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46605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Správa o projekte 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1. Prijímateľ 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ficiálny názov organizác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dres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Štatutárny zástupc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ontaktná oso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ontaktné údaje (e-mail, tel. čísl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2. Základné údaje o projekt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Číslo projektu 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ázov projektu 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onitorovacie obdob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radové číslo správy o projekte 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3. Vyhlásenie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nformácie a dokumentácia v tejto správe a priložená Žiadosť o platbu poskytujú spravodlivý a správny opis súčasného stavu implementácie zo strany prijímateľa 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iesto a dátu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dpis štatutárneho zástupc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4. Opis aktivít realizovaných v monitorovacom obdob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Opis aktivít súvisiacich s prípravou, realizáciou, monitorovaním a kontrolou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Opis aktivít súvisiacich s publicitou a komunikáciou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Hodnotenie a štúdie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i/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5. Stav dosiahnutých indikátorov v monitorovacom obdob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6. Rozdiely a problémy, ktoré sa vyskytli počas vykazovaného obdob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49:00Z</dcterms:created>
  <dc:creator>markusferenc</dc:creator>
  <dc:description/>
  <cp:keywords/>
  <dc:language>en-US</dc:language>
  <cp:lastModifiedBy>Katarína Vargová</cp:lastModifiedBy>
  <cp:lastPrinted>2015-07-27T21:59:00Z</cp:lastPrinted>
  <dcterms:modified xsi:type="dcterms:W3CDTF">2018-01-09T13:49:00Z</dcterms:modified>
  <cp:revision>2</cp:revision>
  <dc:subject/>
  <dc:title>TA Activity Report for Regional InfoPoints</dc:title>
</cp:coreProperties>
</file>