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;Malgun Gothic Semilight" w:cs="Arial;Arial"/>
          <w:b/>
          <w:b/>
          <w:sz w:val="32"/>
          <w:szCs w:val="32"/>
        </w:rPr>
      </w:pPr>
      <w:r>
        <w:rPr>
          <w:rFonts w:eastAsia="Arial Unicode MS;Malgun Gothic Semilight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0"/>
        </w:rPr>
      </w:pPr>
      <w:r>
        <w:rPr>
          <w:rFonts w:cs="Arial;Arial" w:ascii="Arial;Arial" w:hAnsi="Arial;Arial"/>
          <w:b/>
          <w:bCs/>
          <w:sz w:val="22"/>
          <w:szCs w:val="20"/>
        </w:rPr>
        <w:t xml:space="preserve">Návrh </w:t>
      </w:r>
      <w:r>
        <w:rPr>
          <w:rFonts w:cs="Arial;Arial" w:ascii="Arial;Arial" w:hAnsi="Arial;Arial"/>
          <w:b/>
        </w:rPr>
        <w:t>na schválenie predloženia žiadosti o nenávratný finančný príspevok v rámci výzvy programu IROP 2014 – 2020 za účelom realizácie projektu „Podpora deinštitucionalizácie zariadení sociálnych služieb v okrese Pezinok - DSS a ZPB MEREMA“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Malgun Gothic Semilight" w:cs="Arial;Arial"/>
                <w:b/>
                <w:b/>
                <w:sz w:val="22"/>
                <w:szCs w:val="22"/>
              </w:rPr>
            </w:pPr>
            <w:r>
              <w:rPr>
                <w:rFonts w:eastAsia="Arial Unicode MS;Malgun Gothic Semilight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;Malgun Gothic Semilight" w:cs="Arial;Arial"/>
                <w:b/>
                <w:b/>
                <w:sz w:val="22"/>
                <w:szCs w:val="22"/>
              </w:rPr>
            </w:pPr>
            <w:r>
              <w:rPr>
                <w:rFonts w:eastAsia="Arial Unicode MS;Malgun Gothic Semilight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eastAsia="Arial Unicode MS;Malgun Gothic Semilight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;Malgun Gothic Semilight" w:cs="Arial;Arial"/>
                <w:b/>
                <w:b/>
                <w:sz w:val="22"/>
                <w:szCs w:val="22"/>
              </w:rPr>
            </w:pPr>
            <w:r>
              <w:rPr>
                <w:rFonts w:eastAsia="Arial Unicode MS;Malgun Gothic Semilight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 Unicode MS;Malgun Gothic Semilight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;Malgun Gothic Semilight" w:cs="Arial;Arial"/>
                <w:color w:val="FF0000"/>
                <w:sz w:val="22"/>
                <w:szCs w:val="22"/>
              </w:rPr>
            </w:pPr>
            <w:r>
              <w:rPr>
                <w:rFonts w:eastAsia="Arial Unicode MS;Malgun Gothic Semilight" w:cs="Arial;Arial" w:ascii="Arial;Arial" w:hAnsi="Arial;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Finančná komisia odporúča Zastupiteľstvu BSK prerokovať predložený materiál a schváliť v predloženej podo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rítomní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Za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Zdržal sa hlasovani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Nehlasoval: 0</w:t>
            </w:r>
            <w:r>
              <w:rPr>
                <w:rFonts w:cs="Arial;Arial" w:ascii="Arial;Arial" w:hAnsi="Arial;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Nakoľko Komisia majetku, investícií a verejného obstarávania nebola uznášaniaschopná a nemohla prijímať uznesenia k materiálom, prítomní členovia komisie sa rozhodli, že materiály, ktoré boli zaradené na rokovanie komisie len neformálne prediskutujú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rítomní: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Z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vanish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Proti:0 </w:t>
              <w:br/>
              <w:t>Zdržal sa hlasovani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;Arial" w:hAnsi="Arial;Arial" w:cs="Arial;Arial"/>
                <w:vanish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Nehlasoval: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Arial Unicode MS;Malgun Gothic Semilight" w:cs="Arial;Arial"/>
                <w:color w:val="000000"/>
                <w:sz w:val="22"/>
                <w:szCs w:val="22"/>
              </w:rPr>
            </w:pPr>
            <w:r>
              <w:rPr>
                <w:rFonts w:eastAsia="Arial Unicode MS;Malgun Gothic Semilight" w:cs="Arial;Arial" w:ascii="Arial;Arial" w:hAnsi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;Malgun Gothic Semilight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KEZRSaCR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po prerokovaní materiálu odporúča zastupiteľstvu BSK  prerokovať predložený materiál a schváliť v predloženej podo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Zdržal sa hlasovani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Nehlasoval:</w:t>
            </w:r>
            <w:r>
              <w:rPr>
                <w:rFonts w:cs="Arial;Arial" w:ascii="Arial;Arial" w:hAnsi="Arial;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eastAsia="Arial Unicode MS;Malgun Gothic Semilight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;Arial" w:hAnsi="Arial;Arial" w:eastAsia="Arial Unicode MS;Malgun Gothic Semilight" w:cs="Arial;Arial"/>
                <w:sz w:val="22"/>
                <w:szCs w:val="22"/>
              </w:rPr>
            </w:pPr>
            <w:r>
              <w:rPr>
                <w:rFonts w:eastAsia="Arial Unicode MS;Malgun Gothic Semilight" w:cs="Arial;Arial" w:ascii="Arial;Arial" w:hAnsi="Arial;Arial"/>
                <w:sz w:val="22"/>
                <w:szCs w:val="22"/>
              </w:rPr>
            </w:r>
          </w:p>
          <w:p>
            <w:pPr>
              <w:pStyle w:val="Standar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Standar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zdravotníctva a sociálnych vecí odporúča Zastupiteľstvu BSK uvedený materiál prerokovať a schváliť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rítomní: 12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Za: 1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vanish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Proti:0 </w:t>
              <w:br/>
              <w:t>Zdržal sa hlasovania: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;Arial" w:hAnsi="Arial;Arial" w:cs="Arial;Arial"/>
                <w:vanish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FF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18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životného prostredia,  regionálneho rozvoja a územného pláno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Komisia ŽP, RR a ÚP odporúča zastupiteľstvu BSK prerokovať predložený materiál a schváliť v predloženej podob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Prítomní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Za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vanish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Proti:0 </w:t>
              <w:br/>
              <w:t>Zdržal sa hlasovani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;Arial" w:hAnsi="Arial;Arial" w:cs="Arial;Arial"/>
                <w:vanish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;Malgun Gothic Semilight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;Malgun Gothic Semilight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;Malgun Gothic Semilight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Arial" w:hAnsi="Arial;Aria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;Arial" w:hAnsi="Arial;Arial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sk-SK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28:00Z</dcterms:created>
  <dc:creator>kpaxnerova</dc:creator>
  <dc:description/>
  <cp:keywords/>
  <dc:language>en-US</dc:language>
  <cp:lastModifiedBy>Viktória Dobošová</cp:lastModifiedBy>
  <cp:lastPrinted>2018-05-28T14:03:00Z</cp:lastPrinted>
  <dcterms:modified xsi:type="dcterms:W3CDTF">2018-10-26T07:57:00Z</dcterms:modified>
  <cp:revision>5</cp:revision>
  <dc:subject/>
  <dc:title>Stanoviská komisií Zastupiteľstva BSK</dc:title>
</cp:coreProperties>
</file>