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  <w:t xml:space="preserve">Dohoda o spolupráci medzi Hlavným prijímateľom a partnermi projektu v rámci programu spolupráce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  <w:t xml:space="preserve">Interreg V-A Slovenská republika - Rakúsko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</w:r>
    </w:p>
    <w:p>
      <w:pPr>
        <w:pStyle w:val="Normal"/>
        <w:jc w:val="center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uzatvorená na základe čl. 13 ods. 2 písm. a) nariadenia EP a Rady (EÚ) č. 1299/2013 zo 17. decembra 2013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sk-SK"/>
        </w:rPr>
        <w:t>(ďalej len „Dohod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i/>
          <w:i/>
          <w:lang w:val="sk-SK"/>
        </w:rPr>
      </w:pPr>
      <w:r>
        <w:rPr>
          <w:rFonts w:cs="Verdana" w:ascii="Verdana" w:hAnsi="Verdana"/>
          <w:b/>
          <w:i/>
          <w:lang w:val="sk-SK"/>
        </w:rPr>
      </w:r>
    </w:p>
    <w:p>
      <w:pPr>
        <w:pStyle w:val="Normal"/>
        <w:shd w:fill="CCCCCC" w:val="clear"/>
        <w:spacing w:before="0" w:after="120"/>
        <w:jc w:val="both"/>
        <w:rPr/>
      </w:pPr>
      <w:r>
        <w:rPr>
          <w:rFonts w:cs="Verdana" w:ascii="Verdana" w:hAnsi="Verdana"/>
          <w:i/>
          <w:lang w:val="sk-SK"/>
        </w:rPr>
        <w:t xml:space="preserve">I. časť zahŕňa všetky osobitné ustanovenia a dojednania týkajúce sa projektu, ktorý je predmetom zmluvy. Odporúča sa zachovať všeobecnú štruktúru časti z dôvodu zrozumiteľnosti. </w:t>
      </w:r>
    </w:p>
    <w:p>
      <w:pPr>
        <w:pStyle w:val="Normal"/>
        <w:shd w:fill="CCCCCC" w:val="clear"/>
        <w:spacing w:before="0" w:after="120"/>
        <w:jc w:val="both"/>
        <w:rPr/>
      </w:pPr>
      <w:r>
        <w:rPr>
          <w:rFonts w:cs="Verdana" w:ascii="Verdana" w:hAnsi="Verdana"/>
          <w:i/>
          <w:lang w:val="sk-SK"/>
        </w:rPr>
        <w:t xml:space="preserve">II. časť zahŕňa všeobecné ustanovenia a tieto </w:t>
      </w:r>
      <w:r>
        <w:rPr>
          <w:rFonts w:cs="Verdana" w:ascii="Verdana" w:hAnsi="Verdana"/>
          <w:b/>
          <w:i/>
          <w:lang w:val="sk-SK"/>
        </w:rPr>
        <w:t xml:space="preserve">nie je možné meniť. </w:t>
      </w:r>
      <w:r>
        <w:rPr>
          <w:rFonts w:cs="Verdana" w:ascii="Verdana" w:hAnsi="Verdana"/>
          <w:i/>
          <w:lang w:val="sk-SK"/>
        </w:rPr>
        <w:t>Je nevyhnutné, aby zodpovednosť Hlavného prijímateľa voči Poskytovateľovi, resp. Riadiacemu orgánu programu spolupráce Interreg V-A Slovenská republika – Rakúsko, bola zdieľaná všetkými projektovými partnermi spravodlivo a transparentne.</w:t>
      </w:r>
    </w:p>
    <w:p>
      <w:pPr>
        <w:pStyle w:val="Normal"/>
        <w:shd w:fill="CCCCCC" w:val="clear"/>
        <w:spacing w:before="0" w:after="120"/>
        <w:jc w:val="both"/>
        <w:rPr>
          <w:rFonts w:ascii="Verdana" w:hAnsi="Verdana" w:cs="Verdana"/>
          <w:i/>
          <w:i/>
          <w:lang w:val="sk-SK"/>
        </w:rPr>
      </w:pPr>
      <w:r>
        <w:rPr>
          <w:rFonts w:cs="Verdana" w:ascii="Verdana" w:hAnsi="Verdana"/>
          <w:i/>
          <w:lang w:val="sk-SK"/>
        </w:rPr>
        <w:t>Zmluva môže byť vyhotovená v slovenskom, nemeckom alebo anglickom jazyku. Ak existujú verzie v dvoch jazykoch, musí byť jasné, ktorá z verzií je záväzná v prípade súdneho sporu (uveďte jasne v § 13 - Jazyk zmluvy). V záverečných ustanoveniach je potrebné uviesť, ktorému právnemu poriadku Dohoda podlieha (uveďte jasne v § 15 - Záverečné ustanovenia).</w:t>
      </w:r>
    </w:p>
    <w:p>
      <w:pPr>
        <w:pStyle w:val="Normal"/>
        <w:shd w:fill="CCCCCC" w:val="clear"/>
        <w:spacing w:before="0" w:after="120"/>
        <w:jc w:val="both"/>
        <w:rPr>
          <w:rFonts w:ascii="Verdana" w:hAnsi="Verdana" w:cs="Verdana"/>
          <w:i/>
          <w:i/>
          <w:highlight w:val="yellow"/>
          <w:lang w:val="sk-SK"/>
        </w:rPr>
      </w:pPr>
      <w:r>
        <w:rPr>
          <w:rFonts w:cs="Verdana" w:ascii="Verdana" w:hAnsi="Verdana"/>
          <w:i/>
          <w:lang w:val="sk-SK"/>
        </w:rPr>
        <w:t xml:space="preserve">Zmluvné strany môžu okrem povinných ustanovení tejto Dohody upraviť vzájomné vzťahy aj dodatočnými ustanoveniami (napr. v prípade spoločných výdavkov), ktoré by ich bližšie špecifikovali pod podmienkou, že nebudú v rozpore s ustanoveniami tejto Dohody, ktoré nie je možné meniť.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  <w:t>I. časť</w:t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  <w:t xml:space="preserve">Osobitné ustanovenia týkajúce sa projektu </w:t>
      </w:r>
    </w:p>
    <w:p>
      <w:pPr>
        <w:pStyle w:val="Normal"/>
        <w:spacing w:before="240" w:after="24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Vzhľadom na</w:t>
      </w:r>
    </w:p>
    <w:p>
      <w:pPr>
        <w:pStyle w:val="CM24"/>
        <w:spacing w:before="0" w:after="240"/>
        <w:ind w:left="720" w:hanging="0"/>
        <w:jc w:val="both"/>
        <w:rPr>
          <w:rFonts w:ascii="Verdana" w:hAnsi="Verdana" w:cs="Arial"/>
          <w:color w:val="000000"/>
          <w:sz w:val="20"/>
          <w:szCs w:val="20"/>
          <w:lang w:val="sk-SK"/>
        </w:rPr>
      </w:pPr>
      <w:r>
        <w:rPr>
          <w:rFonts w:cs="Arial" w:ascii="Verdana" w:hAnsi="Verdana"/>
          <w:color w:val="000000"/>
          <w:sz w:val="20"/>
          <w:szCs w:val="20"/>
          <w:lang w:val="sk-SK"/>
        </w:rPr>
        <w:t>Nariadenie Európskeho parlamentu a rady (EÚ) č. 1303/2013 zo 17. decembra 2013, ktorým sa stanovujú spoločné ustanovenia o Európskom fonde regionálneho rozvoja, Európskom sociálnom fonde, Kohéznom fonde, Európskom poľnohospodárskom fonde pre rozvoj vidieka a Európskom námornom a rybárskom fonde a ktorým sa stanovujú všeobecné ustanovenia o Európskom fonde regionálneho rozvoja, Európskom sociálnom fonde, Kohéznom fonde a Európskom námornom a rybárskom fonde, a ktorým sa zrušuje nariadenie Rady (ES) č. 1083/2006 [ďalej len Nariadenie (EÚ) č. 1303/2013].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Arial"/>
          <w:color w:val="000000"/>
          <w:sz w:val="20"/>
          <w:szCs w:val="20"/>
          <w:lang w:val="sk-SK"/>
        </w:rPr>
      </w:pPr>
      <w:r>
        <w:rPr>
          <w:rFonts w:cs="Arial" w:ascii="Verdana" w:hAnsi="Verdana"/>
          <w:color w:val="000000"/>
          <w:sz w:val="20"/>
          <w:szCs w:val="20"/>
          <w:lang w:val="sk-SK"/>
        </w:rPr>
        <w:t>Nariadenie Európskeho parlamentu a rady (EÚ) č. 1299/2013 zo 17. decembra 2013 o osobitných ustanoveniach na podporu cieľa Európska územná spolupráca z Európskeho fondu regionálneho rozvoja [ďalej len Nariadenie (EÚ) 1299/2013].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Arial"/>
          <w:color w:val="000000"/>
          <w:sz w:val="20"/>
          <w:szCs w:val="20"/>
          <w:lang w:val="sk-SK"/>
        </w:rPr>
      </w:pPr>
      <w:r>
        <w:rPr>
          <w:rFonts w:cs="Arial" w:ascii="Verdana" w:hAnsi="Verdana"/>
          <w:color w:val="000000"/>
          <w:sz w:val="20"/>
          <w:szCs w:val="20"/>
          <w:lang w:val="sk-SK"/>
        </w:rPr>
        <w:t>Nariadenie Európskeho parlamentu a rady (EÚ) č. 1301/2013 zo 17. decembra 2013 o Európskom fonde regionálneho rozvoja a o osobitných ustanoveniach týkajúcich sa cieľa Investovanie do rastu a zamestnanosti, a ktorým sa zrušuje nariadenie (ES) č. 1080/2006 [ďalej len Nariadenie (EÚ) č. 1301/2013].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Arial"/>
          <w:color w:val="000000"/>
          <w:sz w:val="20"/>
          <w:szCs w:val="20"/>
          <w:lang w:val="sk-SK"/>
        </w:rPr>
      </w:pPr>
      <w:r>
        <w:rPr>
          <w:rFonts w:cs="Arial" w:ascii="Verdana" w:hAnsi="Verdana"/>
          <w:color w:val="000000"/>
          <w:sz w:val="20"/>
          <w:szCs w:val="20"/>
          <w:lang w:val="sk-SK"/>
        </w:rPr>
        <w:t>Rozhodnutie Komisie C(2013) 9527 zo dňa 19.12.2013 o stanovení a schválení usmernení o určení finančných opráv, ktoré má Komisia uplatňovať na výdavky financované Úniou v rámci zdieľaného hospodárenia pri nedodržaní pravidiel verejného obstarávania.</w:t>
      </w:r>
    </w:p>
    <w:p>
      <w:pPr>
        <w:pStyle w:val="Default"/>
        <w:ind w:left="705" w:hanging="0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bCs/>
          <w:sz w:val="20"/>
          <w:szCs w:val="20"/>
          <w:lang w:val="sk-SK"/>
        </w:rPr>
        <w:t>Ak je relevantné: Nariadenie Komisie (EÚ) č. 1407/2013 z 18. decembra 2013 o uplatňovaní článkov 107 a 108 Zmluvy o fungovaní Európskej únie na pomoc de minimis.</w:t>
      </w:r>
    </w:p>
    <w:p>
      <w:pPr>
        <w:pStyle w:val="Normal"/>
        <w:spacing w:before="240" w:after="24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Ďalej sa táto Dohoda zakladá na nasledujúcich programových dokumentoch: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Verdana"/>
          <w:sz w:val="20"/>
          <w:szCs w:val="20"/>
          <w:highlight w:val="yellow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rogram spolupráce Interreg V-A Slovenská republika - Rakúsko  (CCI 2014TC16RFCB003), schválený Európskou komisiou 28. júla 2015,</w:t>
      </w:r>
      <w:r>
        <w:rPr>
          <w:rFonts w:cs="Verdana" w:ascii="Verdana" w:hAnsi="Verdana"/>
          <w:sz w:val="20"/>
          <w:szCs w:val="20"/>
          <w:highlight w:val="yellow"/>
          <w:lang w:val="sk-SK"/>
        </w:rPr>
        <w:t xml:space="preserve">  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 xml:space="preserve">Pravidlá oprávnenosti výdavkov Programu spolupráce Interreg V-A SK-AT 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Verdana"/>
          <w:sz w:val="20"/>
          <w:szCs w:val="20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Príručka pre žiadateľa, Príručka pre prijímateľa, výzva na predkladanie žiadostí o NFP, schválená žiadosť o nenávratný finančný príspevok (ďalej len „NFP“), resp. príloha č. 2 Zmluvy o NFP v jej poslednej platnej verzii ako aj ostatné riadiacie dokumenty zverejnenými na na webovej stránke programu (www.sk-at.eu).</w:t>
      </w:r>
    </w:p>
    <w:p>
      <w:pPr>
        <w:pStyle w:val="CM24"/>
        <w:widowControl/>
        <w:spacing w:before="0" w:after="240"/>
        <w:ind w:left="720" w:hanging="0"/>
        <w:jc w:val="both"/>
        <w:rPr>
          <w:rFonts w:ascii="Verdana" w:hAnsi="Verdana" w:cs="Verdana"/>
          <w:sz w:val="20"/>
          <w:szCs w:val="20"/>
          <w:highlight w:val="yellow"/>
          <w:lang w:val="sk-SK"/>
        </w:rPr>
      </w:pPr>
      <w:r>
        <w:rPr>
          <w:rFonts w:cs="Verdana" w:ascii="Verdana" w:hAnsi="Verdana"/>
          <w:sz w:val="20"/>
          <w:szCs w:val="20"/>
          <w:lang w:val="sk-SK"/>
        </w:rPr>
        <w:t>Zmluva o poskytnutí nenávratného finančného príspevku (ďalej len Zmluva o NFP) pre tento projekt uzavretá medzi Hlavným prijímateľom tohto projektového partnerstva a Poskytovateľom (Riadiacim orgánom).</w:t>
      </w:r>
    </w:p>
    <w:p>
      <w:pPr>
        <w:pStyle w:val="Normal"/>
        <w:spacing w:before="240" w:after="24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Ďalej sú zmluvné strany tejto Dohody povinné dodržiavať:</w:t>
      </w:r>
    </w:p>
    <w:p>
      <w:pPr>
        <w:pStyle w:val="CM24"/>
        <w:widowControl/>
        <w:spacing w:before="0" w:after="240"/>
        <w:jc w:val="both"/>
        <w:rPr>
          <w:rFonts w:ascii="Verdana" w:hAnsi="Verdana" w:cs="Verdana"/>
          <w:sz w:val="20"/>
          <w:szCs w:val="20"/>
          <w:lang w:val="sk-SK" w:eastAsia="en-US"/>
        </w:rPr>
      </w:pPr>
      <w:r>
        <w:rPr>
          <w:rFonts w:cs="Verdana" w:ascii="Verdana" w:hAnsi="Verdana"/>
          <w:sz w:val="20"/>
          <w:szCs w:val="20"/>
          <w:lang w:val="sk-SK" w:eastAsia="en-US"/>
        </w:rPr>
        <w:t>Vnútroštátne všeobecne záväzné právne predpisy platné pre Hlavného prijímateľa a jeho projektových parnerov (Ďalej len „PP“).</w:t>
      </w:r>
    </w:p>
    <w:p>
      <w:pPr>
        <w:pStyle w:val="TextBody"/>
        <w:widowControl/>
        <w:spacing w:before="240" w:after="0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  <w:t>V prípade, že sa v nasledujúcom texte používajú osobné podtstatné mená len v mužskom rode, uvedené sa rovnako vzťahuje na mužov ako aj na ženy.</w:t>
      </w:r>
    </w:p>
    <w:p>
      <w:pPr>
        <w:pStyle w:val="TextBody"/>
        <w:widowControl/>
        <w:spacing w:before="240" w:after="0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  <w:t>Dohoda sa uzatvára medzi nižšie uvedenými partnermi pre realizáciu projektu</w:t>
      </w:r>
      <w:r>
        <w:rPr>
          <w:rFonts w:cs="Verdana" w:ascii="Verdana" w:hAnsi="Verdana"/>
          <w:sz w:val="20"/>
          <w:shd w:fill="D9D9D9" w:val="clear"/>
          <w:lang w:val="sk-SK"/>
        </w:rPr>
        <w:t xml:space="preserve"> Heritage SK-AT „Kultúrno-kreatívne oživenie tradícií“</w:t>
      </w:r>
      <w:r>
        <w:rPr>
          <w:rFonts w:cs="Verdana" w:ascii="Verdana" w:hAnsi="Verdana"/>
          <w:sz w:val="20"/>
          <w:lang w:val="sk-SK"/>
        </w:rPr>
        <w:t>[</w:t>
      </w:r>
      <w:r>
        <w:rPr>
          <w:rFonts w:cs="Verdana" w:ascii="Verdana" w:hAnsi="Verdana"/>
          <w:i/>
          <w:sz w:val="20"/>
          <w:lang w:val="sk-SK"/>
        </w:rPr>
        <w:t>akronym a názov projektu</w:t>
      </w:r>
      <w:r>
        <w:rPr>
          <w:rFonts w:cs="Verdana" w:ascii="Verdana" w:hAnsi="Verdana"/>
          <w:sz w:val="20"/>
          <w:lang w:val="sk-SK"/>
        </w:rPr>
        <w:t>] v znení, ako bol schválený  Monitorovacím výborom programu (ďalej len „projekt“).</w:t>
      </w:r>
    </w:p>
    <w:p>
      <w:pPr>
        <w:pStyle w:val="TextBody"/>
        <w:widowControl/>
        <w:spacing w:before="240" w:after="0"/>
        <w:rPr>
          <w:rFonts w:ascii="Verdana" w:hAnsi="Verdana" w:cs="Verdana"/>
          <w:sz w:val="20"/>
          <w:lang w:val="sk-SK"/>
        </w:rPr>
      </w:pPr>
      <w:r>
        <w:rPr>
          <w:rFonts w:cs="Verdana" w:ascii="Verdana" w:hAnsi="Verdana"/>
          <w:sz w:val="20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272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sk-SK"/>
              </w:rPr>
            </w:pPr>
            <w:r>
              <w:rPr>
                <w:rFonts w:cs="Verdana" w:ascii="Verdana" w:hAnsi="Verdana"/>
                <w:b/>
                <w:lang w:val="sk-SK"/>
              </w:rPr>
              <w:t>Názov a adresa oragnizác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sk-SK"/>
              </w:rPr>
            </w:pPr>
            <w:r>
              <w:rPr>
                <w:rFonts w:cs="Verdana" w:ascii="Verdana" w:hAnsi="Verdana"/>
                <w:b/>
                <w:lang w:val="sk-SK"/>
              </w:rPr>
              <w:t xml:space="preserve">Zastúpená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sk-SK"/>
              </w:rPr>
              <w:t>Úloha v projekte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Bratislavský samosprávny kraj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Sabinovská 16,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820 05 Bratislava 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Ing. Pavol Frešo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Hlavný prijímateľ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Verdana" w:ascii="Verdana" w:hAnsi="Verdana"/>
                <w:lang w:val="sk-SK"/>
              </w:rPr>
              <w:t>(ako aj hlavný slovenský  cezhraničný partner)</w:t>
            </w:r>
          </w:p>
        </w:tc>
      </w:tr>
      <w:tr>
        <w:trPr/>
        <w:tc>
          <w:tcPr>
            <w:tcW w:w="35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alokarpatské osvetové stredisko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Horná 20, 900 01 Modra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hDr. Anna Píchová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artner projektu 1</w:t>
            </w:r>
          </w:p>
        </w:tc>
      </w:tr>
      <w:tr>
        <w:trPr/>
        <w:tc>
          <w:tcPr>
            <w:tcW w:w="35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k-SK"/>
              </w:rPr>
              <w:t>Museumsmanagement Niederösterreich GmbH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Schlossplatz 1, 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3452 Atzenbrugg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Mag. Ulrike Vitovec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Dr. Harald Froschauer</w:t>
            </w:r>
          </w:p>
        </w:tc>
        <w:tc>
          <w:tcPr>
            <w:tcW w:w="2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artner projektu 2</w:t>
            </w:r>
          </w:p>
        </w:tc>
      </w:tr>
      <w:tr>
        <w:trPr/>
        <w:tc>
          <w:tcPr>
            <w:tcW w:w="35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Kulturvernetzung NÖ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2130Mistelbach,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Wiedenstraße 2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Josef Schick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ag. Andreas Schuhmann</w:t>
            </w:r>
          </w:p>
        </w:tc>
        <w:tc>
          <w:tcPr>
            <w:tcW w:w="2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artner projektu 3</w:t>
            </w:r>
          </w:p>
        </w:tc>
      </w:tr>
      <w:tr>
        <w:trPr/>
        <w:tc>
          <w:tcPr>
            <w:tcW w:w="35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de-AT"/>
              </w:rPr>
            </w:pPr>
            <w:r>
              <w:rPr>
                <w:rFonts w:cs="Verdana" w:ascii="Verdana" w:hAnsi="Verdana"/>
                <w:lang w:val="de-AT"/>
              </w:rPr>
              <w:t>Marktgemeinde Jedenspeigen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de-AT"/>
              </w:rPr>
            </w:pPr>
            <w:r>
              <w:rPr>
                <w:rFonts w:cs="Verdana" w:ascii="Verdana" w:hAnsi="Verdana"/>
                <w:lang w:val="de-AT"/>
              </w:rPr>
              <w:t>Bahnstraße 2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de-AT"/>
              </w:rPr>
              <w:t>2264 Jedenspeigen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de-AT"/>
              </w:rPr>
            </w:pPr>
            <w:r>
              <w:rPr>
                <w:rFonts w:cs="Verdana" w:ascii="Verdana" w:hAnsi="Verdana"/>
                <w:lang w:val="de-AT"/>
              </w:rPr>
              <w:t>Ing. Reinhard Kridlo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72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artner projektu 4</w:t>
            </w:r>
          </w:p>
        </w:tc>
      </w:tr>
      <w:tr>
        <w:trPr/>
        <w:tc>
          <w:tcPr>
            <w:tcW w:w="35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Malokarpatské múzeum 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v Pezinku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.R. Štefánika 4, Pezinok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hDr. Martin Hrubala, PhD.</w:t>
            </w:r>
          </w:p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72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Strategický partner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Verdana" w:hAnsi="Verdana" w:cs="Verdana"/>
          <w:b/>
          <w:b/>
          <w:sz w:val="22"/>
          <w:lang w:val="sk-SK"/>
        </w:rPr>
      </w:pPr>
      <w:r>
        <w:rPr>
          <w:rFonts w:cs="Verdana" w:ascii="Verdana" w:hAnsi="Verdana"/>
          <w:b/>
          <w:sz w:val="22"/>
          <w:lang w:val="sk-SK"/>
        </w:rPr>
        <w:tab/>
      </w:r>
    </w:p>
    <w:p>
      <w:pPr>
        <w:pStyle w:val="Normal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Slovenským hlavným cezhraničným partnerom je Bratislavský samosprávny kraj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 1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 xml:space="preserve">Definície </w:t>
      </w:r>
    </w:p>
    <w:p>
      <w:pPr>
        <w:pStyle w:val="Zkladntext3"/>
        <w:rPr/>
      </w:pPr>
      <w:r>
        <w:rPr>
          <w:rFonts w:cs="Verdana" w:ascii="Verdana" w:hAnsi="Verdana"/>
          <w:b w:val="false"/>
          <w:bCs/>
          <w:sz w:val="20"/>
          <w:lang w:val="sk-SK"/>
        </w:rPr>
        <w:t>Pre účely tejto Dohody platia nasledujúce pojmy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sk-SK"/>
        </w:rPr>
      </w:pPr>
      <w:r>
        <w:rPr>
          <w:rFonts w:cs="Verdana" w:ascii="Verdana" w:hAnsi="Verdana"/>
          <w:b/>
          <w:bCs/>
          <w:sz w:val="20"/>
          <w:lang w:val="sk-SK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bCs/>
          <w:lang w:val="sk-SK"/>
        </w:rPr>
        <w:t xml:space="preserve">Hlavný prijímateľ (HP): </w:t>
      </w:r>
      <w:r>
        <w:rPr>
          <w:rFonts w:cs="Verdana" w:ascii="Verdana" w:hAnsi="Verdana"/>
          <w:b/>
          <w:lang w:val="sk-SK" w:eastAsia="en-US"/>
        </w:rPr>
        <w:t xml:space="preserve">(Lead beneficiary) = Vedúci partner (Lead partner) </w:t>
      </w:r>
      <w:r>
        <w:rPr>
          <w:rFonts w:cs="Verdana" w:ascii="Verdana" w:hAnsi="Verdana"/>
          <w:lang w:val="sk-SK" w:eastAsia="en-US"/>
        </w:rPr>
        <w:t xml:space="preserve">- </w:t>
      </w:r>
      <w:r>
        <w:rPr>
          <w:rFonts w:cs="Verdana" w:ascii="Verdana" w:hAnsi="Verdana"/>
          <w:lang w:val="sk-SK"/>
        </w:rPr>
        <w:t>orgán, organizácia, právnická osoba, fyzická osoba - podnikateľ alebo administratívna jednotka vystupujúca v mene projektového partnerstva pri projekte, a ktorej sú na účely realizácie Projektu poskytované prostriedky EFRR</w:t>
      </w:r>
      <w:r>
        <w:rPr>
          <w:lang w:val="sk-SK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bCs/>
          <w:lang w:val="sk-SK"/>
        </w:rPr>
        <w:t>Partner projektu (PP)</w:t>
      </w:r>
      <w:r>
        <w:rPr>
          <w:rFonts w:cs="Verdana" w:ascii="Verdana" w:hAnsi="Verdana"/>
          <w:bCs/>
          <w:lang w:val="sk-SK"/>
        </w:rPr>
        <w:t xml:space="preserve">: ostatní partneri podieľajúci sa na realizácii projektu, tak ako je definované v §2, ktorí sú prijímateľmi nenávratného finančného príspevku a prispievajú k realizácii aktivít projektu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bCs/>
          <w:lang w:val="sk-SK"/>
        </w:rPr>
        <w:t xml:space="preserve">Partner: </w:t>
      </w:r>
      <w:r>
        <w:rPr>
          <w:rFonts w:cs="Verdana" w:ascii="Verdana" w:hAnsi="Verdana"/>
          <w:bCs/>
          <w:lang w:val="sk-SK"/>
        </w:rPr>
        <w:t> subjekt, ktorý sa podieľa na realizácii projektu v rámci Programu spolupráce Interreg V-A SK-AT na základe tejto dohody (Dohody o spolupráci partnerov) s Hlavným prijímateľom a ostatnými partnermi zo SR a AT. Partnerom je aj Hlavný prijímateľ.</w:t>
      </w:r>
      <w:r>
        <w:rPr>
          <w:rFonts w:cs="Verdana" w:ascii="Verdana" w:hAnsi="Verdana"/>
          <w:b/>
          <w:bCs/>
          <w:lang w:val="sk-SK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bCs/>
          <w:lang w:val="sk-SK"/>
        </w:rPr>
        <w:t xml:space="preserve">hlavný cezhraničný partner: </w:t>
      </w:r>
      <w:r>
        <w:rPr>
          <w:rFonts w:cs="Verdana" w:ascii="Verdana" w:hAnsi="Verdana"/>
          <w:bCs/>
          <w:lang w:val="sk-SK"/>
        </w:rPr>
        <w:t xml:space="preserve">slovenský partner, ktorý má od ostatných partnerov oprávnenie na zastupovanie pri uzatváraní zmluvy o spolufinancovaní, riadnej správe prostriedkov a postúpení prostriedkov; ohľadne všetkých ostatných práv a povinností vystupuje hlavný cezhraničný partner v rámci projektu podľa §2 ako partner alebo ako Hlavný prijímateľ projektu.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bCs/>
          <w:lang w:val="sk-SK"/>
        </w:rPr>
        <w:t>Strategický partner:</w:t>
      </w:r>
      <w:r>
        <w:rPr>
          <w:rFonts w:cs="Verdana" w:ascii="Verdana" w:hAnsi="Verdana"/>
          <w:bCs/>
          <w:lang w:val="sk-SK"/>
        </w:rPr>
        <w:t xml:space="preserve"> partner, ktorý nie je príjemcom nenávratnej finančnej pomoci projektu a priamo sa nepodieľa na plnení kritérií partnerstva, prispieva však k úspešnej realizácii projektu, napríklad podporou pri diseminácii výsledkov projektu. Podpísanie Dohody o spolupráci partnerov strategickým partnerom je voliteľné, pokiaľ si to projektové partnerstvo nevyžaduje; v prípade, že Monitorovací výbor požadoval účasť strategického partnera na realizácii projektu, tak je strategický partner povinný podpísať Dohodu o partnerstve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bCs/>
          <w:lang w:val="sk-SK"/>
        </w:rPr>
        <w:t>Projektové partnerstvo:</w:t>
      </w:r>
      <w:r>
        <w:rPr>
          <w:rFonts w:cs="Verdana" w:ascii="Verdana" w:hAnsi="Verdana"/>
          <w:bCs/>
          <w:lang w:val="sk-SK"/>
        </w:rPr>
        <w:t xml:space="preserve"> partnerstvo, ktoré sa skladá zo všetkých príjemcov nenávratnej finančnej podpory, ktorí túto dohodu podpíšu, t.j. z Hlavného</w:t>
      </w:r>
      <w:r>
        <w:rPr>
          <w:rFonts w:cs="Verdana" w:ascii="Verdana" w:hAnsi="Verdana"/>
          <w:lang w:val="sk-SK"/>
        </w:rPr>
        <w:t xml:space="preserve"> príjmateľa</w:t>
      </w:r>
      <w:r>
        <w:rPr>
          <w:rFonts w:cs="Verdana" w:ascii="Verdana" w:hAnsi="Verdana"/>
          <w:bCs/>
          <w:lang w:val="sk-SK"/>
        </w:rPr>
        <w:t xml:space="preserve">, hlavného cezhraničného partnera (ktorý vystupuje buď ako Hlavný </w:t>
      </w:r>
      <w:r>
        <w:rPr>
          <w:rFonts w:cs="Verdana" w:ascii="Verdana" w:hAnsi="Verdana"/>
          <w:lang w:val="sk-SK"/>
        </w:rPr>
        <w:t>príjmateľ</w:t>
      </w:r>
      <w:r>
        <w:rPr>
          <w:rFonts w:cs="Verdana" w:ascii="Verdana" w:hAnsi="Verdana"/>
          <w:bCs/>
          <w:lang w:val="sk-SK"/>
        </w:rPr>
        <w:t xml:space="preserve"> alebo ako partner projektu) a zo všetkých ostatných partnerov projektu na účely realizácie projektu definovaného v §2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Monitorovací výbor</w:t>
      </w:r>
      <w:r>
        <w:rPr>
          <w:rFonts w:cs="Verdana" w:ascii="Verdana" w:hAnsi="Verdana"/>
          <w:lang w:val="sk-SK"/>
        </w:rPr>
        <w:t xml:space="preserve"> – orgán zriadený riadiacim orgánom pre program, ktorý skúma všetky otázky ovplyvňujúce výkonnosť programu vrátane záverov z preskúmania výkonnosti,. </w:t>
      </w:r>
      <w:r>
        <w:rPr>
          <w:rFonts w:cs="Verdana" w:ascii="Verdana" w:hAnsi="Verdana"/>
          <w:lang w:val="en-US"/>
        </w:rPr>
        <w:t>Monitorovací výbor vyberá operácie v súlade s čl. 12 nariadenia č. 1299/2013. Monitorovací výbor pre program v rámci cieľa Európska územná spolupráca zriaďujú členské štáty zúčastnené na programe a po dohode s riadiacim orgánom aj tretie krajiny, ktoré prijali pozvanie zúčastniť sa na program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 xml:space="preserve">Poskytovateľ – </w:t>
      </w:r>
      <w:r>
        <w:rPr>
          <w:rFonts w:cs="Verdana" w:ascii="Verdana" w:hAnsi="Verdana"/>
          <w:lang w:val="sk-SK"/>
        </w:rPr>
        <w:t>Ministerstvo pôdohospodárstva a rozvoja vidieka SR, ktoré vykonáva funkciu riadiaceho orgánu pre program spolupráce Interreg V-A Slovenská republika – Rakúsko</w:t>
      </w:r>
    </w:p>
    <w:p>
      <w:pPr>
        <w:pStyle w:val="Normal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 2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b/>
          <w:lang w:val="sk-SK"/>
        </w:rPr>
        <w:t>Predmet dohody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Predmetom tejto dohody je vytvorenie partnerstva na účely realizácie projektu </w:t>
      </w:r>
      <w:r>
        <w:rPr>
          <w:rFonts w:cs="Verdana" w:ascii="Verdana" w:hAnsi="Verdana"/>
          <w:shd w:fill="D9D9D9" w:val="clear"/>
          <w:lang w:val="sk-SK"/>
        </w:rPr>
        <w:t>Heritage SK-AT „Kultúrno-kreatívne oživenie tradícií“</w:t>
      </w:r>
      <w:r>
        <w:rPr>
          <w:rFonts w:cs="Verdana" w:ascii="Verdana" w:hAnsi="Verdana"/>
          <w:lang w:val="sk-SK"/>
        </w:rPr>
        <w:t>. [</w:t>
      </w:r>
      <w:r>
        <w:rPr>
          <w:rFonts w:cs="Verdana" w:ascii="Verdana" w:hAnsi="Verdana"/>
          <w:i/>
          <w:lang w:val="sk-SK"/>
        </w:rPr>
        <w:t>akronym a názov projektu</w:t>
      </w:r>
      <w:r>
        <w:rPr>
          <w:rFonts w:cs="Verdana" w:ascii="Verdana" w:hAnsi="Verdana"/>
          <w:lang w:val="sk-SK"/>
        </w:rPr>
        <w:t xml:space="preserve">]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meny žiadosti o poskytnutí nenávratného finančného príspevku (ďalej ako „formulár ŽoNFP“), ktoré majú priamy vplyv na ustanovenia tejto Dohody (odstúpenie, pridanie či zmena partnera) vyžadujú aktualizáciu (nové vydanie) tejto Dohody.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Projektové partnerstvo súhlasí s tým, že zmeny žiadosti alebo jej príloh bolo možné vykonať a to na účely splnenia podmienok stanovených Monitorovacím výborom (ďalej len MV); Hlavný príjmateľ potvrdzuje, že doplnená/revidovaná žiadosť bude predložená len Poskytovateľovi, resp. Spoločnému sekretariátu (ďalej len SpS), pokiaľ všetci projektoví partneri súhlasili so zmenami. V takom prípade sa Dohoda považuje za platnú.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Úlohy, povinnosti a vnútorné usporiadanie v rámci projektového partnerstva a v rámci predmetného projektu majú byť opísané a rozdelené v súlade s touto Dohodou medzi Hlavným prijímateľom, partnermi projektu, partnerom vystupujúcim ako Hlavný cezhraničný partner, prípadne Strategickým partnerom.  </w:t>
      </w:r>
    </w:p>
    <w:p>
      <w:pPr>
        <w:pStyle w:val="Normal"/>
        <w:ind w:left="360" w:hanging="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numPr>
          <w:ilvl w:val="0"/>
          <w:numId w:val="18"/>
        </w:numPr>
        <w:shd w:fill="D9D9D9" w:val="clear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rojektové partnerstvo súhlasí s implementáciou projektu v súlade s požiadavkami kritérií spolupráce pre spoločný personál, definovanými v Príručke pre žiadateľa, tj. Hlavný prijímateľ a každý z projektových partnerov – má na projekt vyčlenenú min. jednú osobu, ktorá sa podieľa na realizácií projektových aktivít ako stály zamestnanec organizácie partnera [aspoň jeden pre každú krajinu - uveďte krátku a jasnú referenciu k inštitúciám] - potvrdzujú, že aspoň jeden z členov ich personálu sa podieľa na implementácii projektu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3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/>
        <w:t xml:space="preserve"> </w:t>
      </w:r>
      <w:r>
        <w:rPr>
          <w:rFonts w:cs="Verdana" w:ascii="Verdana" w:hAnsi="Verdana"/>
          <w:b/>
          <w:lang w:val="en-GB"/>
        </w:rPr>
        <w:t>Dĺžka trvania operácií</w:t>
      </w:r>
    </w:p>
    <w:p>
      <w:pPr>
        <w:pStyle w:val="Zkladntext2"/>
        <w:numPr>
          <w:ilvl w:val="0"/>
          <w:numId w:val="11"/>
        </w:numPr>
        <w:spacing w:before="0" w:after="1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zhľadom na ustanovenia o dĺžke trvania operácií podľa predchádzajúceho odseku projektoví partneri potvrdzujú zachovanie vlastníckych práv</w:t>
      </w:r>
      <w:r>
        <w:rPr>
          <w:rStyle w:val="FootnoteCharacters"/>
          <w:rStyle w:val="FootnoteAnchor"/>
          <w:rFonts w:cs="Verdana" w:ascii="Verdana" w:hAnsi="Verdana"/>
          <w:lang w:val="en-GB"/>
        </w:rPr>
        <w:footnoteReference w:id="2"/>
      </w:r>
      <w:r>
        <w:rPr>
          <w:rFonts w:cs="Verdana" w:ascii="Verdana" w:hAnsi="Verdana"/>
          <w:lang w:val="en-GB"/>
        </w:rPr>
        <w:t xml:space="preserve"> a podobných/porovnateľných práv na užívanie projektových výstupov (pokiaľ to Pravidlá oprávnenosti výdavkov umožňujú), ktoré sú nadobudnuté alebo zhodnotené z nenávratného finančného príspevku poskytnutého na realizáciu aktivít projektu.</w:t>
      </w:r>
    </w:p>
    <w:p>
      <w:pPr>
        <w:pStyle w:val="Zkladntext2"/>
        <w:keepNext w:val="true"/>
        <w:numPr>
          <w:ilvl w:val="0"/>
          <w:numId w:val="11"/>
        </w:numPr>
        <w:spacing w:before="0" w:after="1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ĺžka trvania operácií, resp. zodpovednosť za udržateľnosť výsledkov projektu bude zabezpečená zo strany jednotlivých partnerov nasledovne: </w:t>
      </w:r>
    </w:p>
    <w:p>
      <w:pPr>
        <w:pStyle w:val="Zkladntext2"/>
        <w:keepNext w:val="true"/>
        <w:spacing w:before="0" w:after="120"/>
        <w:ind w:left="3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47"/>
        <w:gridCol w:w="3690"/>
      </w:tblGrid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Udržateľný výstup (Output):</w:t>
            </w:r>
          </w:p>
          <w:p>
            <w:pPr>
              <w:pStyle w:val="Zkladntext2"/>
              <w:keepNext w:val="true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Opatrenie ohľadne dĺžky trvania operáci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Zodpovední partneri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Output 1 – Kultúrno-kreatívne centrum v Modre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 xml:space="preserve">Zabezpečenie technického a prevádzkového stavu objektu. Poriadanie kultúrných a spoločenských podujatí zameraných na zachovanie kultúrného dedičstva v území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Bratislavský samosprávny kraj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Malokarpatské osvetové stredisko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/>
            </w:pPr>
            <w:r>
              <w:rPr>
                <w:rFonts w:cs="Verdana" w:ascii="Verdana" w:hAnsi="Verdana"/>
                <w:lang w:val="en-GB"/>
              </w:rPr>
              <w:t>Output 2</w:t>
            </w:r>
          </w:p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Vinotéka </w:t>
            </w:r>
          </w:p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(víno – história a kultúra)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Zabezpečenie dlhodobej prevádzky Vinotéky vrátane degustačných a vínno-reprezentačných priestorov v zámku Jedenspeigen a v kaštieli Modra. Poriadanie súťaží vín (degustácie s ocenením) a vínnych podujatí (história a kultúra)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Malokarpatské osvetové stredisko</w:t>
            </w:r>
          </w:p>
          <w:p>
            <w:pPr>
              <w:pStyle w:val="Zkladntext2"/>
              <w:spacing w:before="0" w:after="120"/>
              <w:rPr/>
            </w:pPr>
            <w:r>
              <w:rPr>
                <w:rFonts w:cs="Verdana" w:ascii="Verdana" w:hAnsi="Verdana"/>
                <w:lang w:val="en-GB"/>
              </w:rPr>
              <w:t xml:space="preserve">Marktgemeinde Jedenspeigen 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/>
            </w:pPr>
            <w:r>
              <w:rPr>
                <w:rFonts w:cs="Verdana" w:ascii="Verdana" w:hAnsi="Verdana"/>
                <w:lang w:val="en-GB"/>
              </w:rPr>
              <w:t xml:space="preserve">Output 3 </w:t>
            </w:r>
          </w:p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Zásobník dát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Zabezpečenie prevádzky digitálno-dokumentačného centra v Modre. Zriadenie dlhodobého zásobníka dát v Dolnom Rakúsku a v Bratislavskom kraji. Digitalizácia historicko-remeselných zbierok. Prezentácia pre širokú verejnosť a prístup pre výskumníkov a remeselníkov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useumsmanagement Niederösterreich GmbH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Malokarpatské osvetové stredisko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Output 4</w:t>
            </w:r>
          </w:p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Cezhraničné dni otvorených ateliérov 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Zorganizovanie dňa alebo dní otvorených ateliérov každý rok.  Vzájomne ohlásenie tejto udalosti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Kulturvernetzung NÖ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Malokarpatské osvetové stredisko</w:t>
            </w:r>
          </w:p>
        </w:tc>
      </w:tr>
    </w:tbl>
    <w:p>
      <w:pPr>
        <w:pStyle w:val="Zkladntext2"/>
        <w:spacing w:before="0" w:after="120"/>
        <w:rPr>
          <w:rFonts w:ascii="Verdana" w:hAnsi="Verdana" w:cs="Verdana"/>
          <w:i/>
          <w:i/>
          <w:sz w:val="16"/>
          <w:szCs w:val="16"/>
          <w:lang w:val="en-GB"/>
        </w:rPr>
      </w:pPr>
      <w:r>
        <w:rPr>
          <w:rFonts w:cs="Verdana" w:ascii="Verdana" w:hAnsi="Verdana"/>
          <w:lang w:val="en-GB"/>
        </w:rPr>
        <w:t xml:space="preserve">* </w:t>
      </w:r>
      <w:r>
        <w:rPr>
          <w:rFonts w:cs="Verdana" w:ascii="Verdana" w:hAnsi="Verdana"/>
          <w:i/>
          <w:sz w:val="16"/>
          <w:szCs w:val="16"/>
          <w:lang w:val="en-GB"/>
        </w:rPr>
        <w:t>Popíšte stručne záväzky v rámci dĺžky trvania projektu – zodpovednosť jednotlivých partnerov; napr.  poplatky za prenájom, prevádzkové náklady, údržba, aktivity atď.</w:t>
      </w:r>
    </w:p>
    <w:p>
      <w:pPr>
        <w:pStyle w:val="Zkladntext2"/>
        <w:keepNext w:val="true"/>
        <w:numPr>
          <w:ilvl w:val="0"/>
          <w:numId w:val="11"/>
        </w:numPr>
        <w:spacing w:before="0" w:after="1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o ukončení realizácie aktivít neinvestičného projektu sú projektoví partneri povinní oznámiť Poskytovateľovi následné plánované využitie projektu, resp. jeho výsledkov.</w:t>
      </w:r>
    </w:p>
    <w:p>
      <w:pPr>
        <w:pStyle w:val="Zkladntext2"/>
        <w:keepNext w:val="true"/>
        <w:numPr>
          <w:ilvl w:val="0"/>
          <w:numId w:val="11"/>
        </w:numPr>
        <w:spacing w:before="0" w:after="12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 prípade investičných projektov:</w:t>
      </w:r>
    </w:p>
    <w:p>
      <w:pPr>
        <w:pStyle w:val="Zkladntext2"/>
        <w:keepNext w:val="true"/>
        <w:numPr>
          <w:ilvl w:val="1"/>
          <w:numId w:val="11"/>
        </w:numPr>
        <w:tabs>
          <w:tab w:val="clear" w:pos="708"/>
          <w:tab w:val="left" w:pos="709" w:leader="none"/>
        </w:tabs>
        <w:spacing w:before="240" w:after="120"/>
        <w:ind w:left="709" w:hanging="567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lavný prijímateľ a partneri sa zaväzujú, že v období piatich rokov odo dňa poskytnutia záverečnej platby Hlavnému prijímateľovi nedôjde k podstatnej zmene investičného projektu definovanej v článku 71 ods. 1 Nariadenia EP a RAdy (EÚ) č. 1303/2013, pokiaľ Monitorovací výbor neurčí inak.</w:t>
      </w:r>
    </w:p>
    <w:p>
      <w:pPr>
        <w:pStyle w:val="Zkladntext2"/>
        <w:keepNext w:val="true"/>
        <w:numPr>
          <w:ilvl w:val="1"/>
          <w:numId w:val="11"/>
        </w:numPr>
        <w:tabs>
          <w:tab w:val="clear" w:pos="708"/>
          <w:tab w:val="left" w:pos="709" w:leader="none"/>
        </w:tabs>
        <w:spacing w:before="240" w:after="120"/>
        <w:ind w:left="709" w:hanging="567"/>
        <w:rPr>
          <w:rFonts w:ascii="Verdana" w:hAnsi="Verdana" w:cs="Verdana"/>
          <w:lang w:val="en-GB"/>
        </w:rPr>
      </w:pPr>
      <w:r>
        <w:rPr>
          <w:rFonts w:eastAsia="Verdana" w:cs="Verdana" w:ascii="Verdana" w:hAnsi="Verdana"/>
          <w:lang w:val="en-GB"/>
        </w:rPr>
        <w:t xml:space="preserve"> </w:t>
      </w:r>
      <w:r>
        <w:rPr>
          <w:rFonts w:cs="Verdana" w:ascii="Verdana" w:hAnsi="Verdana"/>
          <w:lang w:val="en-GB"/>
        </w:rPr>
        <w:t>V prípade investičných aktivít projektu sa projektoví partneri zaväzujú poskytnúť Hlavnému prijímateľovi všetky údaje potrebné pre vypracovanie následnej monitorovacej správy, tak ako ich požaduje Poskytovateľ.</w:t>
      </w:r>
    </w:p>
    <w:p>
      <w:pPr>
        <w:pStyle w:val="Zkladntext2"/>
        <w:keepNext w:val="true"/>
        <w:numPr>
          <w:ilvl w:val="1"/>
          <w:numId w:val="11"/>
        </w:numPr>
        <w:tabs>
          <w:tab w:val="clear" w:pos="708"/>
          <w:tab w:val="left" w:pos="709" w:leader="none"/>
        </w:tabs>
        <w:spacing w:before="0" w:after="120"/>
        <w:ind w:left="709" w:hanging="567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 prípade nedodržania povinností súvisiacich s dĺžkou trvania operácii, môže táto skutočnosť, v súlade so zmluvou o NFP, so sebou niesť právne a finančné následky uvedené v článkoch 9 a 10 všeobecných zmluvných podmienok Zmluvy o NFP.</w:t>
      </w:r>
    </w:p>
    <w:p>
      <w:pPr>
        <w:pStyle w:val="Zkladntext2"/>
        <w:keepNext w:val="true"/>
        <w:spacing w:before="0" w:after="120"/>
        <w:ind w:left="36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Zkladntext2"/>
        <w:keepNext w:val="true"/>
        <w:spacing w:before="0" w:after="120"/>
        <w:ind w:left="36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§ 4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Vlastníctvo a využívanie výsledkov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Verdana" w:ascii="Verdana" w:hAnsi="Verdana"/>
          <w:lang w:val="en-GB"/>
        </w:rPr>
        <w:t xml:space="preserve">Zmluvné strany tejto Dohody sú povinné zabezpečiť publicitu projektu v zmysle ustanovení zmluvy o NFP a dokumentov, </w:t>
      </w:r>
      <w:r>
        <w:rPr>
          <w:rFonts w:cs="Verdana" w:ascii="Verdana" w:hAnsi="Verdana"/>
          <w:lang w:val="sk-SK"/>
        </w:rPr>
        <w:t>na</w:t>
      </w:r>
      <w:r>
        <w:rPr>
          <w:rFonts w:cs="Verdana" w:ascii="Verdana" w:hAnsi="Verdana"/>
          <w:lang w:val="en-GB"/>
        </w:rPr>
        <w:t xml:space="preserve"> ktoré Zmluva o NFP odkazuje (najmä Príručky pre prijímateľa)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lastnícke, priemyselné a autorské práva k výsledkom projektu, ako aj relevantná dokumentácia, budú patriť buď jednému partnerovi alebo všetkými partnermi spoločne počas realizácie aktivít projektu, a preto sú spoločným vlastníctvom Hlavného prijímateľa a partnerov projektu. Spoločné vlastníctvo k týmto výsledkom projektu “Kultúrno-kreatívne oživenie tradícií” sa realizuje nasledovne:</w:t>
      </w:r>
    </w:p>
    <w:p>
      <w:pPr>
        <w:pStyle w:val="Normal"/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628"/>
        <w:gridCol w:w="3259"/>
        <w:gridCol w:w="1417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Výstup (Output):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O1 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>Kultúrno-kreatívne centrum v Mod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O2 </w:t>
            </w:r>
          </w:p>
          <w:p>
            <w:pPr>
              <w:pStyle w:val="Zkladntext2"/>
              <w:spacing w:before="0" w:after="120"/>
              <w:jc w:val="left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Vinotéka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</w:t>
            </w:r>
            <w:r>
              <w:rPr>
                <w:rFonts w:cs="Verdana" w:ascii="Verdana" w:hAnsi="Verdana"/>
                <w:lang w:val="en-GB"/>
              </w:rPr>
              <w:t>(víno – história a kultú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O3 </w:t>
            </w:r>
          </w:p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>Zásobník dát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HP – Bratislavský samosprávny kra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i/>
                <w:i/>
                <w:lang w:val="en-GB"/>
              </w:rPr>
            </w:pPr>
            <w:r>
              <w:rPr>
                <w:rFonts w:cs="Verdana" w:ascii="Verdana" w:hAnsi="Verdana"/>
                <w:i/>
                <w:lang w:val="en-GB"/>
              </w:rPr>
              <w:t>Vlastnícke a majetkové prá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/>
            </w:pPr>
            <w:r>
              <w:rPr>
                <w:rFonts w:cs="Verdana" w:ascii="Verdana" w:hAnsi="Verdana"/>
                <w:lang w:val="en-GB"/>
              </w:rPr>
              <w:t>Vlastnícke a majetkové prá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P1 – Malokarpatské osvetové tredisk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uševné vlastníctv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/>
            </w:pPr>
            <w:r>
              <w:rPr>
                <w:rFonts w:cs="Verdana" w:ascii="Verdana" w:hAnsi="Verdana"/>
                <w:lang w:val="en-GB"/>
              </w:rPr>
              <w:t>Duševné práv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en-GB"/>
              </w:rPr>
              <w:t xml:space="preserve">PP2 - </w:t>
            </w:r>
            <w:r>
              <w:rPr>
                <w:rFonts w:cs="Verdana" w:ascii="Verdana" w:hAnsi="Verdana"/>
                <w:lang w:val="sk-SK"/>
              </w:rPr>
              <w:t>Museumsmanagement Niederösterreich Gmb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/>
            </w:pPr>
            <w:r>
              <w:rPr>
                <w:rFonts w:cs="Verdana" w:ascii="Verdana" w:hAnsi="Verdana"/>
                <w:lang w:val="en-GB"/>
              </w:rPr>
              <w:t>Duševné právo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PP4 – Marktgemeinde Jedenspeige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 xml:space="preserve">Vlastnícke právo zámku Jedenspeigen a jeho inventára. Duševné vlastníctvo spoločne vytvorených konceptov a dokumentácií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Strategický partner – Malokarpatské múzeum v Pezink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  <w:t>Duševné vlastníctvo spoločne vytvorených konceptov a dokumentácií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i/>
          <w:i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* </w:t>
      </w:r>
      <w:r>
        <w:rPr>
          <w:rFonts w:cs="Verdana" w:ascii="Verdana" w:hAnsi="Verdana"/>
          <w:i/>
          <w:sz w:val="16"/>
          <w:szCs w:val="16"/>
          <w:lang w:val="en-GB"/>
        </w:rPr>
        <w:t>Pre každý dôležitý projektový výstup uveďte toho partnera, ktorému pripadnú vlastnícke a majetkové práva, resp. ktorý zabezpečí pokračovanie aktivít projektu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jetok nadobudnutý a/alebo zhodnotený z NFP alebo jeho časti nesmie byť počas lehoty stanovenej v článku 71 Nariadenia Európskeho parlamentu a Rady (EÚ) č. 1303/2013 prevedený na tretiu osobu, zaťažený akýmkoľvek právom tretej osoby alebo prenajatý tretej osobe bez predchádzajúceho písomného súhlasu Poskytovateľa, a musí byť v súlade s ustanoveniami Pravidiel oprávnenosti výdavko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Verdana" w:ascii="Verdana" w:hAnsi="Verdana"/>
          <w:lang w:val="en-GB"/>
        </w:rPr>
        <w:t xml:space="preserve">Zmluvé strany tejto Dohody vyhlasujú, že akákoľvek zmena týkajúca sa Hlavného prijímateľa a/alebo partnerov najmä splynutie, zlúčenie, rozdelenie, zmena právnej formy, predaj podniku alebo jeho časti, transformácia a iné formy právneho nástupníctva, ako aj akákoľvek zmena vlastníckych pomerov Hlavného prijímateľa a/alebo partnerov počas platnosti a účinnosti Zmluvy o NFP nie je možná bez predchádzajúceho písomného súhlasu Poskytovateľa. 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lang w:val="en-GB"/>
        </w:rPr>
        <w:t>§ 5</w:t>
      </w:r>
    </w:p>
    <w:p>
      <w:pPr>
        <w:pStyle w:val="Normal"/>
        <w:spacing w:before="0" w:after="240"/>
        <w:jc w:val="center"/>
        <w:rPr>
          <w:rFonts w:ascii="Verdana" w:hAnsi="Verdana" w:cs="Verdana"/>
          <w:lang w:val="en-GB"/>
        </w:rPr>
      </w:pPr>
      <w:r>
        <w:rPr>
          <w:rFonts w:cs="Arial" w:ascii="Verdana" w:hAnsi="Verdana"/>
          <w:b/>
          <w:lang w:val="en-GB"/>
        </w:rPr>
        <w:t>Pracovné jazyky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>
          <w:rFonts w:cs="Verdana" w:ascii="Verdana" w:hAnsi="Verdana"/>
          <w:lang w:val="sk-SK"/>
        </w:rPr>
        <w:t xml:space="preserve">Pracovným jazykom pre projektové partnerstvo je  </w:t>
      </w:r>
      <w:r>
        <w:rPr>
          <w:rFonts w:cs="Verdana" w:ascii="Verdana" w:hAnsi="Verdana"/>
          <w:shd w:fill="D9D9D9" w:val="clear"/>
          <w:lang w:val="sk-SK"/>
        </w:rPr>
        <w:t>slovenčina</w:t>
      </w:r>
      <w:r>
        <w:rPr>
          <w:rFonts w:cs="Verdana" w:ascii="Verdana" w:hAnsi="Verdana"/>
          <w:lang w:val="sk-SK"/>
        </w:rPr>
        <w:t xml:space="preserve"> a </w:t>
      </w:r>
      <w:r>
        <w:rPr>
          <w:rFonts w:cs="Verdana" w:ascii="Verdana" w:hAnsi="Verdana"/>
          <w:shd w:fill="D9D9D9" w:val="clear"/>
          <w:lang w:val="sk-SK"/>
        </w:rPr>
        <w:t>nemčina</w:t>
      </w:r>
      <w:r>
        <w:rPr>
          <w:rFonts w:cs="Verdana" w:ascii="Verdana" w:hAnsi="Verdana"/>
          <w:lang w:val="sk-SK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  <w:t>II. časť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sz w:val="24"/>
          <w:szCs w:val="24"/>
          <w:lang w:val="sk-SK"/>
        </w:rPr>
      </w:pPr>
      <w:r>
        <w:rPr>
          <w:rFonts w:cs="Verdana" w:ascii="Verdana" w:hAnsi="Verdana"/>
          <w:b/>
          <w:sz w:val="24"/>
          <w:szCs w:val="24"/>
          <w:lang w:val="sk-SK"/>
        </w:rPr>
        <w:t xml:space="preserve">Všeobecné povinnosti projektového partnerstva 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 1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 xml:space="preserve">Trvanie zmluvy </w:t>
      </w:r>
    </w:p>
    <w:p>
      <w:pPr>
        <w:pStyle w:val="Normal"/>
        <w:ind w:left="426" w:hanging="426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1. </w:t>
        <w:tab/>
        <w:t>Táto Dohoda nadobúda platnosť dňom podpisu všetkými zmluvnými stranami – v prípade, že projekt bol vybraný MV a bola mu schválená finančná pomoc z EFRR/ priznané ko-financovanie z EFRR. Dohoda ostáva v platnosti dovtedy, pokiaľ nebudú splnené všetky záväzky vyplývajúce zo zmluvy o NFP uzatvorenej medzi Hlavným pr</w:t>
      </w:r>
      <w:r>
        <w:rPr>
          <w:rFonts w:cs="Verdana" w:ascii="Verdana" w:hAnsi="Verdana"/>
          <w:lang w:val="cs-CZ"/>
        </w:rPr>
        <w:t>íjmateľom</w:t>
      </w:r>
      <w:r>
        <w:rPr>
          <w:rFonts w:cs="Verdana" w:ascii="Verdana" w:hAnsi="Verdana"/>
          <w:lang w:val="sk-SK"/>
        </w:rPr>
        <w:t xml:space="preserve"> a Poskytovateľom.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Povinnost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rojektoví partneri sa zaväzujú, že budú realizovať aktivity projektu uvedeného v § 2 I. časti tejto Dohody riadne, včas a v súlade s podmienkami vyplývajúcimi zo Zmluvy o NFP ako aj dokumentov, na ktoré Zmluva o NFP odkazuje a projektoví partneri sa zaväzujú postupovať pri realizácii aktivít projektu s odbornou starostlivosťou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Hlavný prijímateľ a partneri projektu sa zaväzujú poskytnúť Poskytovateľovi, ako aj medzi sebou navzájom, všetku požadovanú súčinnosť pri plnení záväzkov vyplývajúcich zo Zmluvy o NFP. 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mluvné strany tejto dohody sa zaväzujú zdržať sa akéhokoľvek úkonu, vrátane vstupu do záväzkovo-právneho vzťahu s treťou osobou, ktorým by došlo k porušeniu článku 107 Zmluvy o fungovaní EÚ v súvislosti s projektom s ohľadom na skutočnosť, že poskytnutý NFP je príspevkom z verejných zdrojov (štátna pomoc).</w:t>
      </w:r>
    </w:p>
    <w:p>
      <w:pPr>
        <w:pStyle w:val="Normal"/>
        <w:numPr>
          <w:ilvl w:val="0"/>
          <w:numId w:val="0"/>
        </w:numPr>
        <w:spacing w:before="240" w:after="240"/>
        <w:jc w:val="both"/>
        <w:outlineLvl w:val="0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Každý partner súhlasí s nasledujúcimi úlohami a povinnosťami, a vyhlasuje, ž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lang w:val="sk-SK"/>
        </w:rPr>
        <w:t xml:space="preserve">potvrdzuje, že všetky dokumenty a vyhlásenia priložené k Žiadosti o  NFP v jeho mene  sú správne a pravdivé; akékoľvek porušenie tejto povinnosti je považované za podstatné porušenie Dohody a môže mať následky v zmysle § 3 časti II tejto Dohod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lang w:val="sk-SK"/>
        </w:rPr>
        <w:t>potvrdzuje, že v čase podpisu Zmluvy o NFP mu nie sú známe žiadne okolnosti, ktoré by mohli mať negatívny vplyv na jeho oprávnenosť a / alebo na oprávnenosť projektu v zmysle podmienok, ktoré vedú k schváleniu NFP pre projek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lang w:val="sk-SK"/>
        </w:rPr>
        <w:t xml:space="preserve">preberá zodpovednosť za včasný začiatok a včasnú a riadnu realizáciu tých častí projektu, za ktoré je zodpovedný, podľa popisu jednotlivých aktivít uvedených vo formulári žiadosti o NFPposúdenej MV a schválenou Poskytovateľom ako aj podľa Zmluvy o NFP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lang w:val="sk-SK"/>
        </w:rPr>
        <w:t>zaväzuje sa dodržiavať pravidlá a povinností tak, ako sú uvedené v Zmluve o NFP a v Zmluve o spolufinancovaní každého partnera; partner sa tiež zaväzuje dodržiavať všetky dokumenty, na ktoré zmluva o NFP odkazuj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lang w:val="sk-SK"/>
        </w:rPr>
        <w:t>zaväzuje sa realizovať aktivity projektu tak, aby boli dosiahnuté merateľné ukazovatele podľa Prílohy č. 2 Zmluvy o NFP (Predmet podpory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väzuje sa určiť projektového manažéra s oprávnením konať v mene a na účet partnera v rámci projektu pre tie časti  projektu, za ktoré partner zodpovedá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väzuje sa riadne a včas vypracovať a predložiť Zoznam deklarovaných výdavkov (ZDV) v súlade s prílohou č. 4 Harmonogram monitorovania a predkladania výdavkov a správ a v súlade s článkom 3 Všeobecných zmluvných podmienok (príloha č. 1 k Zmluve o NFP) vrátane monitorovacích správ, finančných správ a zoznamu deklarovaných výdavkov (tzv. ZDV/Partnerabrechnung) za použitia vzorov poskytnutých SpS (resp. vzorov v zmysle Príručky pre prijímateľa) a podľa požiadaviek príslušných útvarov prvostupňovej kontroly a včas predložiť tieto dokumenty vrátane kompletnej súvisiacej dokumentácie príslušným kontrolným orgánom podľa článku 125(4a) nariadenia EÚ 1303/2013</w:t>
      </w:r>
      <w:r>
        <w:rPr>
          <w:lang w:val="sk-SK"/>
        </w:rPr>
        <w:t xml:space="preserve"> </w:t>
      </w:r>
      <w:r>
        <w:rPr>
          <w:rFonts w:cs="Verdana" w:ascii="Verdana" w:hAnsi="Verdana"/>
          <w:lang w:val="sk-SK"/>
        </w:rPr>
        <w:t>(v tomto programe tzv. útvar prvostupňovej kontroly - First Level Control, ďalej len „FLC‟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väzuje sa zahrnúť všetku dokumentáciu o prípadných prípravných výdavkoch do prvého Zoznamu deklarovaných výdavkov, resp. prvej žiadosti o platbu v súlade s Pravidlami oprávnenosti výdavkov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väzuje sa poskytnúť Hlavnému príjmateľovi včas všetky potrebné dokumenty a údaje na účely vypracovania súhrnnej žiadosti o platbu podľa §5(2) tejto Dohod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väzuje sa bezodkladne informovať Hlavného prijímateľa o akýchkoľvek okolnostiach, ktoré by mohli viesť k časovo obmedzenému alebo trvalému prerušeniu prác na projekte, alebo o akejkoľvek zmene alebo okolnostiach súvisiacich s projekto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poskytne všetku originálnu dokumentáciu a informácie potrebné pre výkon kontroly projektu a prístup do priestorov, pokiaľ je to potrebné pre účely finančnej kontroly a auditu vykonaného príslušnými inštitúciami, t.j. Poskytovateľom, SpS, prvostupňovou kontrolou (FLC), Orgánom auditu a tretími stranami vystupujúcimi v jeho mene, Certifikačného orgánu vrátane osôb vystupujúcich v jeho mene,  Najvyššieho kontrolného úradu SR a Európskeho a Rakúskeho dvora audítorov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ovoľuje prístup príslušným orgánom v stanovenom termíne k účtovným podkladom, faktúram a potvrdeniam ako aj iným podkladom vzťahujúcim sa na projekt na priamu požiadavku či prostredníctvom Hlavného prijímateľa alebo Poskytovateľ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Verdana" w:ascii="Verdana" w:hAnsi="Verdana"/>
          <w:lang w:val="sk-SK"/>
        </w:rPr>
        <w:t xml:space="preserve">Zaväzuje sa uchovávavať spisy a dokumenty týkajúce sa tej časti projektu, za ktorú je zodpovedný, riadne a bezpečne na bežných dátových nosičoch na účely kontroly projektu po dobu určenú v Zmluve o NFP; prípadné lehoty na uchovávanie podľa národných predpisov, presahujúce tento rámec ostávajú týmto nedotknuté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povoliť, aby sa údaje a dokumentácia súvisiaca s projektom v prípade potreby poskytla iným orgánom podieľajúcim sa na realizácii aktivít projektu, Európskej komisii ako aj inštitúcii poverenej hodnotením programu, pričom bude zabezpečené dôverné zaobchádzanie s obchodnými údajm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dodržiavať princip riadneho finančného hospodárenia, t.j. dodržiavanie principu efektívnosti, účelnosti, účinnosti a hospodárnosti vynaložených výdavkov, zákonov EÚ a národných zákonov, hlavne zákona o verejnom obstarávaní, právnych predpisov týkajúcich sa štátnej pomoci a iných povinností vzťahujúcich sa na implementáciu finančných prostriedkov z európskych štrukturálnych a investičných fondov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Bezodkladne oznámiť Poskytovateľovi začatie akéhokoľvek súdneho, exekučného, konkurzného, reštrukturalizačného alebo správneho konania voči Hlavnému prijímateľovi a/alebo partnerovi, vstup Hlavného prijímateľa/partnera do likvidácie a jej ukončenie, vznik a zánik okolností vylučujúcich zodpovednosť ako aj iných okolnostiach alebo skutočnostiach, ktoré môžu mať vplyv na realizáciu aktivít projektu dalej podať všetky relevantné informácie o stave konania na požiadavku Poskytovateľa alebo Hlavného prijímateľ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otvrdzuje, že si prečítal a porozumel článku 9 Všeobecných zmluvných podmienok (Príloha č. 1 k Zmluve o NFP) o ukončení zmluvy, že vynaloží všetku snahu, aby zabránil situáciám uvedeným v tejto časti a že pri vzniku takejto situácie poskytne všetku potrebnú súčinnosť Hlavnému prijímateľovi a Poskytovateľovi na účely minimalizovania dôsledkov pre ostatných partnerov projektu.</w:t>
      </w:r>
    </w:p>
    <w:p>
      <w:pPr>
        <w:pStyle w:val="Normal"/>
        <w:spacing w:before="24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Dodatočne majú</w:t>
      </w:r>
      <w:r>
        <w:rPr>
          <w:rFonts w:cs="Verdana" w:ascii="Verdana" w:hAnsi="Verdana"/>
          <w:b/>
          <w:lang w:val="sk-SK"/>
        </w:rPr>
        <w:t xml:space="preserve"> slovenskí partneri </w:t>
      </w:r>
      <w:r>
        <w:rPr>
          <w:rFonts w:cs="Verdana" w:ascii="Verdana" w:hAnsi="Verdana"/>
          <w:lang w:val="sk-SK"/>
        </w:rPr>
        <w:t>nasledujúce povinnost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oskytnutie dokumentácie z verejného obstarávania útvaru prvostupňovej kontroly (FLC), v súlade s ustanoveniami zmluvy o NFP a  riadiacich a programových dokumetoch, ako napr. v </w:t>
      </w:r>
      <w:r>
        <w:rPr>
          <w:rFonts w:cs="Verdana" w:ascii="Verdana" w:hAnsi="Verdana"/>
          <w:i/>
          <w:lang w:val="sk-SK"/>
        </w:rPr>
        <w:t>Príručke pre prijímateľ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odpovedanie otázok slovenského hlavného cezhraničného partnera ohľadne národného spolufinancovania projektu</w:t>
      </w:r>
      <w:r>
        <w:rPr>
          <w:rFonts w:cs="Verdana" w:ascii="Verdana" w:hAnsi="Verdana"/>
          <w:i/>
          <w:lang w:val="sk-SK"/>
        </w:rPr>
        <w:t>.</w:t>
      </w:r>
    </w:p>
    <w:p>
      <w:pPr>
        <w:pStyle w:val="Normal"/>
        <w:numPr>
          <w:ilvl w:val="0"/>
          <w:numId w:val="8"/>
        </w:numPr>
        <w:shd w:fill="D9D9D9" w:val="clear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i/>
          <w:i/>
          <w:lang w:val="sk-SK"/>
        </w:rPr>
      </w:pPr>
      <w:r>
        <w:rPr>
          <w:rFonts w:cs="Verdana" w:ascii="Verdana" w:hAnsi="Verdana"/>
          <w:i/>
          <w:lang w:val="sk-SK"/>
        </w:rPr>
        <w:t>Voliteľne: v pripade, že príspevok je udelený v rámci De minimis: poskytovanie správnych údajov o príspevkoch v rámci De minimis získaných v uplynulých dvoch fiškálnych rokoch a v aktuálnom fiškálnom roku, ako aj o aktuálnych zmluvách pre takýto príspevok; ďalej uchovávanie všetkých dokumentov súvisiacich s príspevkom pre tento projekt po dobu minimálne 10 rokov od poskytnutia finančného príspevku.</w:t>
      </w:r>
    </w:p>
    <w:p>
      <w:pPr>
        <w:pStyle w:val="Normal"/>
        <w:spacing w:before="240" w:after="24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Hlavný prijímateľ má nasledujúce povinnost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Verdana" w:ascii="Verdana" w:hAnsi="Verdana"/>
          <w:lang w:val="sk-SK"/>
        </w:rPr>
        <w:t xml:space="preserve">uzatvoriť zmluvu o NFP a oboznámiť všetkých partnerov s celým jej obsahom (vrátane príloh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nominovať manažéra projektu, ktorý prevezme zodpovednosť za operatívnu realizáciu a zabezpečí efektívne finančné riadenie projektu – obzvlášť aj účtovníctvo na úrovni celého projekt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vypracovať súhrnné žiadosti o platbu za projekt v súlade s §5 tejto Dohody, a to za použitia vzorov poskytnutých SpS (resp. vzorov v zmysle Príručky pre prijímateľa)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predloženie žiadosti o platbu SpS za účelom preverenia úplnosti a správnost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Verdana" w:ascii="Verdana" w:hAnsi="Verdana"/>
          <w:lang w:val="sk-SK"/>
        </w:rPr>
        <w:t>zabezpečenie transferu obdržaných finančných prostriedkov z EFRR z účtu certifikačného orgánu programu na partnerov v súlade s §5 odsek 1 tejto Dohody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bezodpladne písomne informovať Poskytovateľa a partnerov projektu o akýchkoľvek okolnostiach, ktoré môžu mať vplyv na realizáciu projektu.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/>
      </w:pPr>
      <w:r>
        <w:rPr>
          <w:rFonts w:cs="Verdana" w:ascii="Verdana" w:hAnsi="Verdana"/>
          <w:lang w:val="sk-SK"/>
        </w:rPr>
        <w:t xml:space="preserve">rýchle zodpovedanie otázok zo strany orgánov podieľajúcich sa na riadení a implementácii programu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odpovedať za oficiálny písomný styk a bežnú komunikáciu s orgánmi podieľajúcimi sa na implementácii programu v mene projektového partnerstva,</w:t>
      </w:r>
    </w:p>
    <w:p>
      <w:pPr>
        <w:pStyle w:val="Normal"/>
        <w:spacing w:before="240" w:after="12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 xml:space="preserve">Navyše k týmto úlohám a povinnostiam všetkých partnerov projektu má ten partner, ktorý funguje ako Slovenský hlavný cezhraničný partner, ešte nasledujúce špecifické úloh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odpísanie zmluvy o spolufinancovaní vystavenej Poskytovateľom (Ministerstvo pôdohospodárstva a rozvoja vidieka SR- ďalej aj MPRV SR) alebo príslušným národným orgánom  v mene všetkých slovenských partnerov podieľajúcich sa na projekte</w:t>
      </w:r>
      <w:r>
        <w:rPr>
          <w:rStyle w:val="FootnoteAnchor"/>
          <w:lang w:val="sk-SK"/>
        </w:rPr>
        <w:footnoteReference w:id="3"/>
      </w:r>
      <w:r>
        <w:rPr>
          <w:rFonts w:cs="Verdana" w:ascii="Verdana" w:hAnsi="Verdana"/>
          <w:lang w:val="sk-SK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odpovednosť  za oficiálny písomný styk a bežnú komunikáciu s Poskytovateľom v mene slovenských partnerov vo všetkých záležitostiach týkajúcich sa národného spolufinancovania a poskytnúť súčinnosť Poskytovateľovi počas realizácie aktivít projekt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obdržať národný verejný príspevok na spolufinancovanie od Poskytovateľa a prevod príslušných podielov slovenským partnerom projektu (podľa definícií v žiadosti); postúpenie príspevkov musí byť vykonané bezodkladne a bez zrážok, v každom prípade nie neskôr ako 10 kalendárnych dní po ich obdržaní; predĺženie tejto lehoty je možné len s predchádzajúcim písomným súhlasom Poskytovateľ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na žiadosť slovenského partnera predložiť kópiu potvrdenia o vyplatení príspevkov národného verejného spolufinancovania, ktoré boli Hlavnému cezhraničnému partnerovi predložené Poskytovateľom,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zabezpečiť, aby  bolo potvrdenie o vyplatení príspevkov národného  verejného spolufinancovania od Poskytovateľa v mene všetkých slovenských partnerov projektu zahrnuté v súhrnnej žiadosti o platbu v súlade s §5 odsek 2 tejto Dohody.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Zodpovednosť za škodu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aždý projektový partner, vrátane Hlavného prijímateľa, zodpovedá voči ostatným partnerom projektu za škody a náklady vyplývajúce z porušenia jeho povinností vyplývajúcich z tejto Dohody, Zmluvy o NFP alebo dokumentov na ktoré Zmluva o NFP odkazuje v rámci realizácie projektu.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Pri porušení zmluvných povinností uvedených v zmluve o NFP, môže Hlavný prijímateľ požadovať od partnera vrátenie poskytnutého NFP alebo jeho časti. V takom prípade, partner, ktorý si nesplnil povinnosti, bude znášať všetky dôsledky, vrátane finančných konzekvencií.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Verdana" w:ascii="Verdana" w:hAnsi="Verdana"/>
          <w:lang w:val="en-GB"/>
        </w:rPr>
        <w:t>Ak porušenie povinnosti spôsobil jeden partner projektu, tak je tento partner projektu povinný previesť poskytnutý NFP alebo jeho časť Hlavnému prijímateľovi. Hlavný prijímateľ je povinný bezodkladne informovať Poskytovateľa a všetkých partnerov projektu o sume, ktorá má byť vrátená. Čiastka musí byť vrátená Poskytovateľovi v rámci lehoty, ktorú stanovil Poskytovateľ v rámci žiadosti o vrátenie finančných prostriedkov. V prípade nesplnenia povinnosti vrátiť poskytnutý NFP alebo jeho časť bude táto suma podliehať úrokom z omeškania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4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Finančný manažment projektu a zásady účtovníctva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lavný prijímateľ je voči Poskytovateľovi a MV zodpovedný za finančné hospodárenie projektu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Každý partner projektu vrátane Hlavného prijímateľa je zodpovedný za svoj rozpočet v súlade so schválenou žiadosťou o NFP a prípadnymi zmenami podľa § 6. tejto Dohody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šetci projektoví partneri sú povinný najskôr uhradiť všetky výdavky spojené s projektom z vlastných zdrojov, keďže iba vzniknuté výdavky môžu byť financované v súlade so zmluvou o NFP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Všetci projektoví partneri zabezpečia, aby všetka dokumentácia súvisiaca s projektom definovanom v §2 bola predmetom prehľadného účtovníctva a vedenia účtov. Z projektových účtov musia byť zrejmé všetky výdavky, príjmy, spolufinancovanie z EFRR a národné spolufinancovanie vzťahujúce sa na projekt v eurách (EUR; €).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/>
      </w:pPr>
      <w:r>
        <w:rPr>
          <w:rFonts w:cs="Verdana" w:ascii="Verdana" w:hAnsi="Verdana"/>
          <w:lang w:val="en-GB"/>
        </w:rPr>
        <w:t xml:space="preserve">Všetci projektoví partneri sú povinní dodržiavať vnútroštátne právne predpisy v oblasti vedenia účtovníctva, ako aj Pravidlá oprávnenosti výdavkov programu. 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Všetci projektoví partneri sú povinní hlásiť Poskytovateľovi všetky čisté príjmy podľa zásad popísaných v V Príručke pre žiadateľa, Príručke pre prijímateľa </w:t>
      </w:r>
    </w:p>
    <w:p>
      <w:pPr>
        <w:pStyle w:val="Normal"/>
        <w:numPr>
          <w:ilvl w:val="0"/>
          <w:numId w:val="16"/>
        </w:numPr>
        <w:jc w:val="both"/>
        <w:rPr/>
      </w:pPr>
      <w:bookmarkStart w:id="0" w:name="OLE_LINK1"/>
      <w:bookmarkEnd w:id="0"/>
      <w:r>
        <w:rPr>
          <w:rFonts w:cs="Verdana" w:ascii="Verdana" w:hAnsi="Verdana"/>
          <w:lang w:val="en-GB"/>
        </w:rPr>
        <w:t>Zmluvné strany tejto Dohody súhlasia so skutočnosťou, že finančné prostriedky z EFRR môžu byť vyplatené iba v prípade, ak je príslušná suma týchto finančných prostriedkov k dispozícii na príslušnom účte certifikačného orgánu, resp. platobnej jednotky. V tomto ohľade znášajú všetci zmluvní partneri riziko financovania. Ak by na príslušnom účte neboli k dispozícii príslušné finančné prostriedky, a tým by vznikla možnosť ich oneskoreného vyplatenia, tak SpS bude čo najskôr informovať Hlavného prijímateľa o tomto stave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de-AT"/>
        </w:rPr>
      </w:pPr>
      <w:r>
        <w:rPr>
          <w:rFonts w:cs="Verdana" w:ascii="Verdana" w:hAnsi="Verdana"/>
          <w:b/>
          <w:lang w:val="de-AT"/>
        </w:rPr>
        <w:t>§ 5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Žiadosť o platbu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Hlavný prijímateľ je zodpovedný za predkladanie žiadostí o platbu Poskytovateľovi. Hlavný prijímateľ je povinný bezodkladne previesť príslušnú sumu NFP každému partnerovi, najneskôr však do 10 kalendárnych dní od obdržania platby - akékoľvek predĺženie tejto lehoty je možné len za predchádzajúceho písomného súhlasu Poskytovateľa. Hlavný prijímateľ nesmie príslušnú sumu platby partnerovi zadržať, znížiť ani krátiť iným spôsobom. 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Všetci zmluvní partneri sa zaväzujú, že Hlavnému prijímateľovi budú poskytovať dokumenty a všetku súčinnosť potrebné pre vypracovanie žiadosti o platbu (napr. overený Zoznam deklarovaných výdavkov, potvrdenie o úhrade národného spolufinancovania a pod.). Žiadosť o platbu sa skladá z monitorovacích správ a čiastkových správ/správ z kontroly Zoznamu deklarovaných výdavkov ako aj prípadných ďalších dokumentov požadovaných od RO/SpS alebo iných inštitúcií podieľajúcich sa na realizácii programu.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lavný prijímateľ poskytne všetkým partnerom projektu kópie žiadosti o platbu predloženej Poskytovateľovi a bude ďalej partnerov projektu pravidelne informovať o písomnom styku a bežnej komunikácii s poskytovateľom, SpS a Orgánom Auditu.</w:t>
      </w:r>
    </w:p>
    <w:p>
      <w:pPr>
        <w:pStyle w:val="Default"/>
        <w:widowControl/>
        <w:numPr>
          <w:ilvl w:val="0"/>
          <w:numId w:val="7"/>
        </w:numPr>
        <w:spacing w:lineRule="atLeast" w:line="280" w:before="0" w:after="240"/>
        <w:jc w:val="both"/>
        <w:rPr>
          <w:rFonts w:ascii="Verdana" w:hAnsi="Verdana" w:cs="Times New Roman"/>
          <w:color w:val="000000"/>
          <w:sz w:val="20"/>
          <w:szCs w:val="20"/>
          <w:lang w:eastAsia="fr-FR"/>
        </w:rPr>
      </w:pPr>
      <w:r>
        <w:rPr>
          <w:rFonts w:cs="Times New Roman" w:ascii="Verdana" w:hAnsi="Verdana"/>
          <w:color w:val="000000"/>
          <w:sz w:val="20"/>
          <w:szCs w:val="20"/>
          <w:lang w:eastAsia="fr-FR"/>
        </w:rPr>
        <w:t>Nasledujúca tabuľka znázorňuje harmonogram pre zostavenie a predloženie monitorovacích správ a žiadostí o platbu:</w:t>
      </w:r>
    </w:p>
    <w:tbl>
      <w:tblPr>
        <w:tblW w:w="729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2"/>
        <w:gridCol w:w="1593"/>
        <w:gridCol w:w="1910"/>
        <w:gridCol w:w="2070"/>
      </w:tblGrid>
      <w:tr>
        <w:trPr>
          <w:cantSplit w:val="true"/>
        </w:trPr>
        <w:tc>
          <w:tcPr>
            <w:tcW w:w="3315" w:type="dxa"/>
            <w:gridSpan w:val="2"/>
            <w:tcBorders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Dátum predloženia žiadosti o platbu na úrovni projektu</w:t>
            </w:r>
          </w:p>
        </w:tc>
        <w:tc>
          <w:tcPr>
            <w:tcW w:w="1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e-AT"/>
              </w:rPr>
              <w:t>Predloženie monitorovacej správy*</w:t>
            </w:r>
          </w:p>
        </w:tc>
        <w:tc>
          <w:tcPr>
            <w:tcW w:w="2070" w:type="dxa"/>
            <w:tcBorders>
              <w:lef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en-US"/>
              </w:rPr>
              <w:t xml:space="preserve">Indikatívna suma EFRR 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€ 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right w:val="single" w:sz="4" w:space="0" w:color="000000"/>
            </w:tcBorders>
            <w:shd w:fill="CCCCCC" w:val="clear"/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de-AT"/>
              </w:rPr>
              <w:t>Rok</w:t>
            </w:r>
          </w:p>
        </w:tc>
        <w:tc>
          <w:tcPr>
            <w:tcW w:w="159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de-AT"/>
              </w:rPr>
              <w:t>Mesiac</w:t>
            </w:r>
          </w:p>
        </w:tc>
        <w:tc>
          <w:tcPr>
            <w:tcW w:w="191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Default"/>
              <w:widowControl/>
              <w:snapToGrid w:val="false"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highlight w:val="yellow"/>
                <w:lang w:val="de-A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highlight w:val="yellow"/>
                <w:lang w:val="de-AT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dashed" w:sz="4" w:space="0" w:color="000000"/>
            </w:tcBorders>
            <w:shd w:fill="CCCCCC" w:val="clear"/>
          </w:tcPr>
          <w:p>
            <w:pPr>
              <w:pStyle w:val="Default"/>
              <w:widowControl/>
              <w:snapToGrid w:val="false"/>
              <w:spacing w:lineRule="atLeast" w:line="280" w:before="0" w:after="12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highlight w:val="yellow"/>
                <w:lang w:val="de-A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highlight w:val="yellow"/>
                <w:lang w:val="de-AT"/>
              </w:rPr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018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Marec</w:t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Áno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€ </w:t>
            </w: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239 247,66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018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September</w:t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Áno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€ </w:t>
            </w: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476 837,66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019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Marec</w:t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Áno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€ </w:t>
            </w: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626 327,66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019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September</w:t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Áno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€ </w:t>
            </w: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728 617,56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020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Marec</w:t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Áno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€ </w:t>
            </w: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572 927,66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de-AT"/>
              </w:rPr>
              <w:t>2020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September</w:t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de-AT"/>
              </w:rPr>
              <w:t>Áno</w:t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€ </w:t>
            </w:r>
            <w:r>
              <w:rPr>
                <w:rFonts w:cs="Verdana" w:ascii="Verdana" w:hAnsi="Verdana"/>
                <w:i/>
                <w:sz w:val="20"/>
                <w:szCs w:val="20"/>
                <w:lang w:val="de-AT"/>
              </w:rPr>
              <w:t>466 862,63</w:t>
            </w:r>
          </w:p>
        </w:tc>
      </w:tr>
      <w:tr>
        <w:trPr>
          <w:cantSplit w:val="true"/>
        </w:trPr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de-AT"/>
              </w:rPr>
              <w:t>Celkom</w:t>
            </w:r>
          </w:p>
        </w:tc>
        <w:tc>
          <w:tcPr>
            <w:tcW w:w="15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napToGrid w:val="false"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19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napToGrid w:val="false"/>
              <w:spacing w:lineRule="atLeast" w:line="280" w:before="0" w:after="120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  <w:lang w:val="de-AT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  <w:lang w:val="de-AT"/>
              </w:rPr>
            </w:r>
          </w:p>
        </w:tc>
        <w:tc>
          <w:tcPr>
            <w:tcW w:w="207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Default"/>
              <w:widowControl/>
              <w:spacing w:lineRule="atLeast" w:line="280"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de-AT"/>
              </w:rPr>
            </w:pPr>
            <w:r>
              <w:fldChar w:fldCharType="begin"/>
            </w:r>
            <w:r>
              <w:rPr>
                <w:sz w:val="20"/>
                <w:i/>
                <w:b/>
                <w:szCs w:val="20"/>
                <w:rFonts w:cs="Verdana" w:ascii="Verdana" w:hAnsi="Verdana"/>
                <w:lang w:val="de-AT" w:eastAsia="en-US"/>
              </w:rPr>
              <w:instrText xml:space="preserve"> =SUM(ABOVE) </w:instrTex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de-AT" w:eastAsia="en-US"/>
              </w:rPr>
            </w:r>
            <w:r>
              <w:rPr>
                <w:sz w:val="20"/>
                <w:i/>
                <w:b/>
                <w:szCs w:val="20"/>
                <w:rFonts w:eastAsia="Verdana" w:cs="Verdana" w:ascii="Verdana" w:hAnsi="Verdana"/>
                <w:lang w:val="de-AT" w:eastAsia="en-US"/>
              </w:rPr>
              <w:fldChar w:fldCharType="separate"/>
            </w:r>
            <w:r>
              <w:rPr>
                <w:rFonts w:eastAsia="Verdana" w:cs="Verdana" w:ascii="Verdana" w:hAnsi="Verdana"/>
                <w:b/>
                <w:i/>
                <w:sz w:val="20"/>
                <w:szCs w:val="20"/>
                <w:lang w:val="de-AT" w:eastAsia="en-US"/>
              </w:rPr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de-AT" w:eastAsia="en-US"/>
              </w:rPr>
              <w:t>€ 3 110 820,</w:t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de-AT" w:eastAsia="en-US"/>
              </w:rPr>
            </w:r>
            <w:r>
              <w:rPr>
                <w:sz w:val="20"/>
                <w:i/>
                <w:b/>
                <w:szCs w:val="20"/>
                <w:rFonts w:cs="Verdana" w:ascii="Verdana" w:hAnsi="Verdana"/>
                <w:lang w:val="de-AT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20"/>
                <w:szCs w:val="20"/>
                <w:lang w:val="de-AT"/>
              </w:rPr>
              <w:t>83</w:t>
            </w:r>
          </w:p>
        </w:tc>
      </w:tr>
    </w:tbl>
    <w:p>
      <w:pPr>
        <w:pStyle w:val="Default"/>
        <w:widowControl/>
        <w:spacing w:lineRule="atLeast" w:line="280" w:before="120" w:after="0"/>
        <w:ind w:left="634" w:hanging="202"/>
        <w:jc w:val="both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  <w:t>*</w:t>
        <w:tab/>
      </w:r>
      <w:r>
        <w:rPr>
          <w:rFonts w:cs="Verdana" w:ascii="Verdana" w:hAnsi="Verdana"/>
          <w:i/>
          <w:color w:val="000000"/>
          <w:sz w:val="18"/>
          <w:szCs w:val="18"/>
          <w:lang w:val="de-AT"/>
        </w:rPr>
        <w:t>Uveďte „X“, ak bude predložená iba monitorovacia správa (bez žiadosti o platbu)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color w:val="000000"/>
          <w:sz w:val="20"/>
          <w:szCs w:val="20"/>
          <w:lang w:val="de-AT"/>
        </w:rPr>
      </w:pPr>
      <w:r>
        <w:rPr>
          <w:rFonts w:cs="Verdana" w:ascii="Verdana" w:hAnsi="Verdana"/>
          <w:color w:val="000000"/>
          <w:sz w:val="20"/>
          <w:szCs w:val="20"/>
          <w:lang w:val="de-AT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>Žiadosti o platbu a súhrnné monitorovacie správy je Hlavný prijímateľ povinný predložiť Poskytovateľovi najneskôr k dátumu uvedenému v harmonograme platieb podľa predchádzajúceho odseku. V prípade omeškania je</w:t>
      </w:r>
      <w:r>
        <w:rPr>
          <w:rFonts w:cs="Verdana" w:ascii="Verdana" w:hAnsi="Verdana"/>
        </w:rPr>
        <w:t>Hlavný</w:t>
      </w:r>
      <w:r>
        <w:rPr>
          <w:rFonts w:cs="Verdana" w:ascii="Verdana" w:hAnsi="Verdana"/>
          <w:lang w:val="de-AT"/>
        </w:rPr>
        <w:t xml:space="preserve"> príjmateľ povinný túto skutočnosť zdôvodniť Poskytovateľovi a SpS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Verdana" w:hAnsi="Verdana" w:cs="Verdana"/>
          <w:lang w:val="de-AT"/>
        </w:rPr>
      </w:pPr>
      <w:r>
        <w:rPr>
          <w:rFonts w:cs="Verdana" w:ascii="Verdana" w:hAnsi="Verdana"/>
          <w:lang w:val="de-AT"/>
        </w:rPr>
        <w:t xml:space="preserve">V prípade porušenia zmluvy o NFP </w:t>
      </w:r>
      <w:r>
        <w:rPr>
          <w:rFonts w:cs="Verdana" w:ascii="Verdana" w:hAnsi="Verdana"/>
        </w:rPr>
        <w:t>Hlavným</w:t>
      </w:r>
      <w:r>
        <w:rPr>
          <w:rFonts w:cs="Verdana" w:ascii="Verdana" w:hAnsi="Verdana"/>
          <w:lang w:val="de-AT"/>
        </w:rPr>
        <w:t xml:space="preserve"> prijímateľom či iným projektovým partnerom, ktoré by mohlo viesť k odstúpeniu od zmluvy o NFP, požiada Poskytovateľ v tejto veci o stanovisko Monitorovací výbor, pokiaľ je to z objektívnych dôvodov možné. Všetci partneri vyhlasujú, že vykonajú všetky úkony potrebné na nápravu vzniknutých porušení Zmluvy o NFP a v tejto súvislosti poskytnú Hlavnému prijímateľovi a Poskytovateľovi všetku potrebnú súčinnosť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tby budú prebiehať v mene EURO (EUR). </w:t>
      </w:r>
    </w:p>
    <w:p>
      <w:pPr>
        <w:pStyle w:val="Normal"/>
        <w:spacing w:before="36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6</w:t>
      </w:r>
    </w:p>
    <w:p>
      <w:pPr>
        <w:pStyle w:val="Normal"/>
        <w:spacing w:before="0" w:after="240"/>
        <w:jc w:val="center"/>
        <w:rPr/>
      </w:pPr>
      <w:bookmarkStart w:id="1" w:name="OLE_LINK1"/>
      <w:bookmarkEnd w:id="1"/>
      <w:r>
        <w:rPr>
          <w:rFonts w:cs="Verdana" w:ascii="Verdana" w:hAnsi="Verdana"/>
          <w:b/>
          <w:lang w:val="sk-SK"/>
        </w:rPr>
        <w:t xml:space="preserve">Zmeny projektu a plánu nákladov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 predkladanie žiadostí o zmenu projektu Poskytovateľovi je zodpovedný Hlavný príjmateľ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rojektoví partneri sú povinní o všetkých zmenách vopred písomne informovať Hlavného prijímateľa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Akékoľvek projektové zmeny, ktoré môžu mať vplyv na dodržiavanie povinností stanovených Zmluvou o NFP môžu byť vykonané len s predchádzajúcim písomným súhlasom alebo vyjadrením Poskytovateľa a musia byť náležite zdokumentované. Musí byť použitý formulár poskytnutý Poskytovateľom (žiadosť o projektovú zmenu), ktorý sa zasiela Poskytovateľovi, a v každom prípade SPS, ak tak vyžadujú ustanovenia  Príručky pre prijímateľa.</w:t>
      </w:r>
    </w:p>
    <w:p>
      <w:pPr>
        <w:pStyle w:val="Zkladntext2"/>
        <w:numPr>
          <w:ilvl w:val="0"/>
          <w:numId w:val="5"/>
        </w:numPr>
        <w:spacing w:before="0" w:after="12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Pred podaním oficiálnej žiadosti o zmenu musí Hlavný prijímateľ získať písomný súhlas všetkých partnerov projektu. V každom prípade sa musí získať súhlas všetkých zmluvných partnerov pre všetky </w:t>
      </w:r>
      <w:r>
        <w:rPr>
          <w:rFonts w:cs="Verdana" w:ascii="Verdana" w:hAnsi="Verdana"/>
          <w:i/>
          <w:lang w:val="sk-SK"/>
        </w:rPr>
        <w:t xml:space="preserve">podstatné </w:t>
      </w:r>
      <w:r>
        <w:rPr>
          <w:rFonts w:cs="Verdana" w:ascii="Verdana" w:hAnsi="Verdana"/>
          <w:lang w:val="sk-SK"/>
        </w:rPr>
        <w:t>zmeny rozpočtu v zmysle definícií uvedených v  Príručky pre žiadateľa/ Príručky pre prijímateľa</w:t>
      </w:r>
    </w:p>
    <w:p>
      <w:pPr>
        <w:pStyle w:val="Normal"/>
        <w:keepNext w:val="true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7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Autorské práva, opatrenia v oblasti informovania a komunikácie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en-GB"/>
        </w:rPr>
        <w:t>Hlavný</w:t>
      </w:r>
      <w:r>
        <w:rPr>
          <w:rFonts w:cs="Verdana" w:ascii="Verdana" w:hAnsi="Verdana"/>
          <w:lang w:val="sk-SK"/>
        </w:rPr>
        <w:t xml:space="preserve"> prijímateľ a partneri projektu sa zaväzujú k realizácii spoločných aktivít v oblasti publicity v Rakúsku a v Slovenskej republike podľa ustanovení Zmluvy o NFP tak, aby bolo dosiahnuté príslušné rozšírenie výsledkov projektu v rámci cieľových skupína širokej verejnosti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Každá publikácia súvisiaca s projektom  určená pre širokú verejnosť napr. publikácie, konferencie a semináre  financované z projektu musí obsahovať informáciu o poskytnutí finančnej podpory z programu. Príslušné ustanovenia k opatreniam v oblasti publicity v rámci nariadenia Európskeho parlamentu a Rady (EÚ) č. 1303/2013 príloha XII, oddiel 2.2, a Vykonávacieho nariadenia Komisie (EÚ) č. 821/2014 z 28. júla 2014 články 3-5, musia byť v každom prípade dodržané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rPr/>
      </w:pPr>
      <w:r>
        <w:rPr>
          <w:rFonts w:cs="Verdana" w:ascii="Verdana" w:hAnsi="Verdana"/>
          <w:lang w:val="sk-SK"/>
        </w:rPr>
        <w:t>Všetci partneri projektu súhlasia so zverejňovaním nasledujúcich informácií Poskytovateľom – podľa ustanovení v článku 115 (2) nariadenia EÚ 1303/2013– prostredníctvom Poskytovateľa a SpS na internet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lang w:val="sk-SK"/>
        </w:rPr>
        <w:t xml:space="preserve">názov a sídlo </w:t>
      </w:r>
      <w:r>
        <w:rPr>
          <w:rFonts w:cs="Verdana" w:ascii="Verdana" w:hAnsi="Verdana"/>
          <w:lang w:val="en-US"/>
        </w:rPr>
        <w:t>Hlavné</w:t>
      </w:r>
      <w:r>
        <w:rPr>
          <w:rFonts w:cs="Verdana" w:ascii="Verdana" w:hAnsi="Verdana"/>
          <w:lang w:val="sk-SK"/>
        </w:rPr>
        <w:t>ho prijímateľa a partnera projektu / partnerov proj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názov proj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lang w:val="sk-SK"/>
        </w:rPr>
        <w:t>opis = zhrnutie proj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lang w:val="sk-SK"/>
        </w:rPr>
        <w:t>začiatok a koniec realizácie proj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výška schválenej finančnej podpory a podiel nenávratného finančného príspevku  na celkových nákladoch projektu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geografická poloha príp. oblasť pôsobenia projektu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Verdana" w:ascii="Verdana" w:hAnsi="Verdana"/>
          <w:lang w:val="sk-SK"/>
        </w:rPr>
        <w:t xml:space="preserve">merateľné ukazovatele 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Ďalej si Poskytovateľ vyhradzuje právo na použitie ďalších materiálov ako napr. fotografií a video nahrávok, ktoré boli nadobudnuté v rámci projektu (pričom uvedie autorské práva) pre účely informovania a komunikác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</w:tabs>
        <w:spacing w:before="0" w:after="120"/>
        <w:ind w:left="357" w:hanging="357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Hlavný prijímateľ a projektový partner/projektoví partneri spoločne prispejú k zverejneniu a aktualizovaniu informácií o projekte na webovom sídle program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</w:tabs>
        <w:spacing w:before="0" w:after="120"/>
        <w:ind w:left="357" w:hanging="357"/>
        <w:jc w:val="both"/>
        <w:rPr/>
      </w:pPr>
      <w:r>
        <w:rPr>
          <w:rFonts w:cs="Verdana" w:ascii="Verdana" w:hAnsi="Verdana"/>
          <w:lang w:val="sk-SK"/>
        </w:rPr>
        <w:t>Všetky zmluvné strany tejto Dohody sa zaväzujú používať logo EÚ a logo programu na publikáciích, ako sú napr. informačné letáky, brožúry, tlačové informácie, plagáty, videá, webstránky a iné porovnateľné produkty určené na verejné šírenie. Veľkosť a umiestnenie loga musí zaistiť „viditeľnosť na prvý pohľad“, tzn. na titulných stranách či v záhlaví webových stránok. V prípade videí je potrebné logo prezentovať v úvode a v závere videa. Zmluvné strany tejto Dohody sú povinné dodržiavať ustanovenia v oblasti publicity a poskytovania informácií uvedené v Príručke pre prijímateľa (ako je uvedené na webovom sídle program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440" w:leader="none"/>
          <w:tab w:val="left" w:pos="-720" w:leader="none"/>
        </w:tabs>
        <w:spacing w:before="0" w:after="120"/>
        <w:ind w:left="357" w:hanging="357"/>
        <w:jc w:val="both"/>
        <w:rPr/>
      </w:pPr>
      <w:r>
        <w:rPr>
          <w:rFonts w:cs="Verdana" w:ascii="Verdana" w:hAnsi="Verdana"/>
          <w:lang w:val="sk-SK"/>
        </w:rPr>
        <w:t>Hlavný prijímateľ a partner projektu / partneri projektu potvrdzujú, že pri realizácii opatrení v oblasti publicity budú zohľadňovať všetky- medzi Hlavným prijímateľom a Poskytovateľom uzatvorené – špecifické dohody k využívaniu výsledkov projektu.</w:t>
      </w:r>
    </w:p>
    <w:p>
      <w:pPr>
        <w:pStyle w:val="Normal"/>
        <w:spacing w:before="360" w:after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 8</w:t>
      </w:r>
    </w:p>
    <w:p>
      <w:pPr>
        <w:pStyle w:val="Normal"/>
        <w:spacing w:before="0" w:after="240"/>
        <w:ind w:left="357" w:hanging="0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Spolupráca s tretími osobami, delegovanie a zadávanie verejných zákaziek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rFonts w:cs="Verdana" w:ascii="Verdana" w:hAnsi="Verdana"/>
          <w:lang w:val="sk-SK"/>
        </w:rPr>
        <w:t>V prípade zabezpečenia dodania tovarov, uskutočnenia stavebných prác alebo poskytnutia služieb od tretích osôb potrebných pre realizáciu aktivít projektu je /sú príslušný/príslušní partner/partneri projektu výlučne zodpovedný/zodpovední za splnenie povinností vyplývajúcich z tejto Dohody, Zmluvy o NFP a riadiacej dokumentácie voči Hlavnému prijímateľovi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/>
      </w:pPr>
      <w:r>
        <w:rPr>
          <w:rFonts w:cs="Verdana" w:ascii="Verdana" w:hAnsi="Verdana"/>
          <w:lang w:val="sk-SK"/>
        </w:rPr>
        <w:t xml:space="preserve">Partner/partneri projektu musia Hlavného prijímateľa informovať o predmete všetkých zmlúv s tretími osobami, pokiaľ ide o plnenia v spojení s projektovými aktivitami  na základe zmluvy o NFP, resp. všetkými dokumentmi na ktoré Zmluva o NFP odkazuje. 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rojektoví partneri sa týmto zaväzujú, že pri zadávaní zákaziek budú konať v súlade s s riadiacou dokumentáciou, Pravidlami oprávnenosti výdavkov, ako aj príslušnými platnými národnými a európskymi právnymi predpismi v oblasti verejného obstarávania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V prípade projektov, ktoré zahŕňajú spoločné investičné aktivity, ktoré z povahy dodania a z povahy cezhraničného charakteru nie je možné obstarávať oddelene, t.j. individuálne u jednotlivých cezhraničných partnerov projektu, sa budú obstarávať podľa právneho poriadku toho členského štátu a tým partnerom, na území ktorého bude vynaložená väčšia časť výdavkov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 9</w:t>
      </w:r>
    </w:p>
    <w:p>
      <w:pPr>
        <w:pStyle w:val="Normal"/>
        <w:spacing w:before="0" w:after="240"/>
        <w:ind w:left="357" w:hanging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Prevod a prechod práv a povinností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Všetci partneri potvrdzujú, že bez prechádzajúceho písomného súhlasu Poskytovateľa nie je akákoľvek zmena týkajúca sa Hlavného prijímateľa a/alebo Partnera, najmä splynutie, zlučenie, rozdelenie, zmena právnej formy, predaj podniku alebo jeho časti, transformácia a iné formy právneho nástupníctva ako aj akákoľvek zmena vlastníckych pomerov Hlavného prijímateľa a/alebo Partnera počas platnosti a účinnosti Zmluvy o NFP možná. V prípade prevodu práv a povinností na iný subjekt je Hlavný prijímateľ a/alebo Partner povinný bezodkladne, resp. s dostatočným časovým predstihom požiadať o súhlas Poskytovateľa s týmto prevodom (prostredníctvom formulára Žiadosť o zmenu). 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red prechodom alebo prevodom práv a povinností na iný subjekt je Hlavný prijímateľ a/alebo Partner povinný vykonať úhradu všetkých svojich záväzkov, ktoré vyplývajú z implementácie projektu (záväzky voči dodávateľom projektu), ktoré vznikli pred prechodom alebo prevodom práv a povinností na iný subjekt. Následne je Hlavný prijímateľ a/alebo Partner povinný predložiť zrealizované výdavky postupom podľa Zmluvy o NFP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K prevodu práv a povinností Hlavného prijímateľa a/alebo Partnera na iný subjekt môže dôjsť až po udelení písomného súhlasu poskytovateľa a po zúčtovaní zrealizovaných výdavkov, t. j. po predložení Žiadosti o platbu Poskytovateľovi a ich následnom schválení certifikačným orgánom, a to ešte pred samotným prevodom práv a povinností.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V súvislosti s prechodom práv a povinností Hlavného prijímateľa a/alebo partnera na iný subjekt je potrebné zabezpečiť zúčtovanie zrealizovaných výdavkov, t. j. predloženie Žiadosti o platbu Poskytovateľovi a tieto výdavky musia byť následne schválené Certifikačným orgánom, a to ešte pred samotným prechodom práv.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Po uskutočnení prechodu alebo prevodu práv a povinností Hlavného prijímateľa a/alebo Partnera na iný subjekt v zmysle ustanovení Zmluvy o NFP a tejto Dohody je možné pokračovať v realizácii projektu.</w:t>
      </w:r>
    </w:p>
    <w:p>
      <w:pPr>
        <w:pStyle w:val="Normal"/>
        <w:keepNext w:val="true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10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Neplnenie povinností</w:t>
      </w:r>
    </w:p>
    <w:p>
      <w:pPr>
        <w:pStyle w:val="Normal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Každý partner je v prípade okolností, ktoré by mohli negatívne ovplyvniť realizáciu projektu, povinný bezodkladne a vierohodne informovať </w:t>
      </w:r>
      <w:r>
        <w:rPr>
          <w:rFonts w:cs="Verdana" w:ascii="Verdana" w:hAnsi="Verdana"/>
          <w:lang w:val="en-GB"/>
        </w:rPr>
        <w:t>Hlavného</w:t>
      </w:r>
      <w:r>
        <w:rPr>
          <w:rFonts w:cs="Verdana" w:ascii="Verdana" w:hAnsi="Verdana"/>
          <w:lang w:val="sk-SK"/>
        </w:rPr>
        <w:t xml:space="preserve"> prijímateľa a všetkých partnerov projektu o týchto okolnostiach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V prípade identifikácie neplnenia povinností niektorého z partnerov podľa § 2 a § 4 časti II. tejto Dohody, týkajúce sa časti projektu za ktorú zodpovedá je Hlavný prijímateľ povinný takého partnera bezodkladne vyzvať na nápravu identifikovaných porušení v určenej lehote, nie však dlhšiej ako 28 kalendárnych dní. V prípade, že by si Hlavný prijímateľ nesplnil povinnosť podľa predchádzajúcej vety, hociktorí z partnerov je oprávnení vyzvať partnera porušujúceho povinnosti podľa § 2 a § 4 časti II. tejto Dohody na nápravu identifikovaných porušení v lehote podľa predchádzajúcej vety. V prípade, ak partner, ktorý porušuje povinnosti podľa tejto Dohody nenapraví identifikované porušenie podľa odseku 2 tohto § alebo ak neplnenie jeho povinností môže mať finančné následky pre realizáciu aktivít projektu, je Hlavný prijímateľ, resp. ostatní projektoví partneri povinný o tejto skutočnosti písomne bezodkladne informovať Poskytovateľa, SpS, zástupcu regiónu Hlavného prijímateľa a ostatných partnerov.  Hlavný prijímateľ je v tejto súvislosti povinný vynaložiť všetko úsilie na sprostredkovanie vyriešenia problému a môže  v tejto súvislosti požiadať o podporu a súčinnosť príslušné Regionálne a Národné miesta príp. Poskytovateľa a SpS programu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V prípade opakovaného alebo pokračujúceho porušovania povinností niektorého z partnerov je Hlavný prijímateľ, po udelení písomného súhlasu Poskytovateľa, oprávnený rozhodnúť o vylúčení príslušného partnera. Hlavný prijímateľ je povinný bezodkladne písomne informovať Poskytovateľa, SpS a zástupcu regiónu Hlavného prijímateľa ako aj príslušné miesta poskytujúce národné spolufinancovanie  o plánovanom vylúčení partnera projektu v zmysle čl. 8 Všeobecných zmluvných podmienok (Príloha č. 1 Zmluvy o NFP)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>
          <w:rFonts w:cs="Verdana" w:ascii="Verdana" w:hAnsi="Verdana"/>
          <w:lang w:val="sk-SK"/>
        </w:rPr>
        <w:t>Vylúčený partner projektu je povinný vrátiť Hlavnému prijímateľovi  NFP alebo jeho časť, ktorý nebol použitý v zmysle ustanovení Zmluvy o NFP príp. podľa spoločných pravidiel pre oprávnenosť poskytnutia finančnej podpory pre náklady na program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Ak nesplnením povinnosti niektorého z partnerov vyplývajúcich z tejto Dohody vznikne ostatným partnerom škoda, je partner, ktorý svojim konaním škodu spôsobil, povinný nahradiť takto vzniknutú škodu ostatným zmluvným partnerom. 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spacing w:before="360" w:after="0"/>
        <w:ind w:left="3946" w:firstLine="301"/>
        <w:jc w:val="both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 11</w:t>
      </w:r>
    </w:p>
    <w:p>
      <w:pPr>
        <w:pStyle w:val="Normal"/>
        <w:spacing w:before="0" w:after="360"/>
        <w:ind w:left="357" w:hanging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Okolnosť vylučujúca zodpovednosť (OVZ)/vyššia moc (vis maior)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 w:eastAsia="en-US"/>
        </w:rPr>
        <w:t>Všetci partneri súhlasia, že môžu nastať okolnosti, ktoré môžu brániť k splneniu povinností podľa Zmluvy o NFP alebo podľa tejto Dohody; takéto okolnosti sú považované za okolnosť vylučujúcu zodpovednosť pokiaľ spĺňajú podmienky uvedené v odesku 2 tohto §.(OVZ) (vyššiu moc)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Verdana" w:hAnsi="Verdana" w:cs="Verdana"/>
          <w:lang w:val="sk-SK" w:eastAsia="en-US"/>
        </w:rPr>
      </w:pPr>
      <w:r>
        <w:rPr>
          <w:rFonts w:cs="Verdana" w:ascii="Verdana" w:hAnsi="Verdana"/>
          <w:lang w:val="sk-SK"/>
        </w:rPr>
        <w:t xml:space="preserve">Za okolnosť vylučujúcu zodpovednosť (OVZ) sa považuje prekážka, ktorá nastala nezávisle od vôle, konania alebo opomenutia Zmluvnej strany a bráni jej v splnení jej povinnosti, ak nemožno rozumne predpokladať, že by Zmluvná strana túto prekážku alebo jej následky odvrátila alebo prekonala, a ďalej že by v čase vzniku záväzku túto prekážku predvídala. Účinky vylučujúce zodpovednosť sú obmedzené iba na dobu, pokiaľ trvá prekážka, s ktorou sú tieto účinky spojené. Zodpovednosť Zmluvnej strany nevylučuje prekážka, ktorá nastala až v čase, keď bola Zmluvná strana v omeškaní s plnením svojej povinnosti, alebo vznikla z jej hospodárskych pomerov. </w:t>
      </w:r>
    </w:p>
    <w:p>
      <w:pPr>
        <w:pStyle w:val="Normal"/>
        <w:ind w:left="360" w:hanging="0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 xml:space="preserve">V zmysle uvedeného udalosť, ktorá má byť OVZ, musí spĺňať všetky nasledovné podmienky: </w:t>
      </w:r>
    </w:p>
    <w:p>
      <w:pPr>
        <w:pStyle w:val="NoSpacing1"/>
        <w:numPr>
          <w:ilvl w:val="0"/>
          <w:numId w:val="26"/>
        </w:numPr>
        <w:spacing w:lineRule="auto" w:line="264" w:before="120" w:after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  <w:t xml:space="preserve">dočasný charakter prekážky, ktorý bráni Zmluvnej strane plniť si povinnosti zo záväzku po určitú dobu, ktoré inak je možné splniť a ktorý je základným rozlišovacím znakom od dodatočnej objektívnej nemožnosti plnenia, kedy povinnosť dlžníka zanikne, s ohľadom na to, že dodatočná nemožnosť plnenia má trvalý, nie dočasný charakter, </w:t>
      </w:r>
    </w:p>
    <w:p>
      <w:pPr>
        <w:pStyle w:val="NoSpacing1"/>
        <w:numPr>
          <w:ilvl w:val="0"/>
          <w:numId w:val="25"/>
        </w:numPr>
        <w:spacing w:lineRule="auto" w:line="264" w:before="120" w:after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  <w:t xml:space="preserve">objektívna povaha, v dôsledku čoho OVZ musí byť nezávislá od vôle Zmluvnej strany, ktorá vznik takejto udalosti nevie ovplyvniť, </w:t>
      </w:r>
    </w:p>
    <w:p>
      <w:pPr>
        <w:pStyle w:val="NoSpacing1"/>
        <w:numPr>
          <w:ilvl w:val="0"/>
          <w:numId w:val="25"/>
        </w:numPr>
        <w:spacing w:lineRule="auto" w:line="264" w:before="120" w:after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  <w:t xml:space="preserve">musí mať takú povahu, že bráni Zmluvnej strane v plnení jej povinností, a to bez ohľadu na to, či ide o právne prekážky, prírodné udalosti alebo ďalšie okolnosti vis maior, </w:t>
      </w:r>
    </w:p>
    <w:p>
      <w:pPr>
        <w:pStyle w:val="NoSpacing1"/>
        <w:numPr>
          <w:ilvl w:val="0"/>
          <w:numId w:val="25"/>
        </w:numPr>
        <w:spacing w:lineRule="auto" w:line="264" w:before="120" w:after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  <w:t xml:space="preserve">neodvrátiteľnosť, v dôsledku ktorej nie je možné rozumne predpokladať, že Zmluvná strana by mohla túto prekážku odvrátiť alebo prekonať, alebo odvrátiť alebo prekonať jej následky v rámci lehoty, po ktorú OVZ trvá, </w:t>
      </w:r>
    </w:p>
    <w:p>
      <w:pPr>
        <w:pStyle w:val="NoSpacing1"/>
        <w:numPr>
          <w:ilvl w:val="0"/>
          <w:numId w:val="25"/>
        </w:numPr>
        <w:spacing w:lineRule="auto" w:line="264" w:before="120" w:after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  <w:t xml:space="preserve">nepredvídateľnosť, ktorú možno považovať za preukázanú, ak Zmluvná strana nemohla pri uzavretí Zmluvy predpokladať, že k takejto prekážke dôjde, pričom sa predpokladá, že povinnosti vyplývajúce z národných všeobecne-záväzných právnych predpisov  alebo priamo účinných právnych aktov EÚ sú alebo majú byť každému známe. </w:t>
      </w:r>
    </w:p>
    <w:p>
      <w:pPr>
        <w:pStyle w:val="NoSpacing1"/>
        <w:numPr>
          <w:ilvl w:val="0"/>
          <w:numId w:val="25"/>
        </w:numPr>
        <w:spacing w:lineRule="auto" w:line="264" w:before="120" w:after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  <w:t xml:space="preserve">Zmluvná strana nie je už v čase vzniku prekážky v omeškaní s plnením povinnosti, ktorej táto prekážka bráni. </w:t>
      </w:r>
    </w:p>
    <w:p>
      <w:pPr>
        <w:pStyle w:val="NoSpacing1"/>
        <w:spacing w:lineRule="auto" w:line="264" w:before="120" w:after="0"/>
        <w:ind w:left="1713" w:hanging="0"/>
        <w:jc w:val="both"/>
        <w:rPr>
          <w:rFonts w:ascii="Verdana" w:hAnsi="Verdana" w:cs="Verdana"/>
          <w:sz w:val="20"/>
          <w:szCs w:val="20"/>
          <w:lang w:eastAsia="sk-SK"/>
        </w:rPr>
      </w:pPr>
      <w:r>
        <w:rPr>
          <w:rFonts w:cs="Verdana" w:ascii="Verdana" w:hAnsi="Verdana"/>
          <w:sz w:val="20"/>
          <w:szCs w:val="20"/>
          <w:lang w:eastAsia="sk-SK"/>
        </w:rPr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Za OVZ sa považuje aj uzatvorenie Štátnej pokladnice. Za OVZ sa nepovažuje plynutie lehôt v rozsahu, ako vyplývajú z právnych predpisov SR, AT a právnych aktov EÚ</w:t>
      </w:r>
      <w:r>
        <w:rPr>
          <w:rFonts w:cs="Verdana" w:ascii="Verdana" w:hAnsi="Verdana"/>
          <w:lang w:val="sk-SK" w:eastAsia="en-US"/>
        </w:rPr>
        <w:t xml:space="preserve">. 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 w:eastAsia="en-US"/>
        </w:rPr>
        <w:t>Partner, na ktorého strane vznikli okolnosti vylučujúce zodpovednosť je povinný bezodkladne informovať Hlavného prijímateľa o ich vzniku a zániku, o druhu tejto okolnosti a predpokladanom trvaní a následkoch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 w:eastAsia="en-US"/>
        </w:rPr>
        <w:t>Ak by mohlo byť plnenie povinností týkajúcich sa Hlavného prijímateľa alebo niektorého partnera projektu ovplyvnené OVZ, Hlavný prijímateľ je povinný bezodkladne informovať Poskytovateľa a SpS o jej vzniku a zániku, o druhu tejto udalosti, predpokladanom trvaní a následkoch.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Verdana" w:ascii="Verdana" w:hAnsi="Verdana"/>
          <w:lang w:val="sk-SK" w:eastAsia="en-US"/>
        </w:rPr>
        <w:t xml:space="preserve">Hlavný prijímateľ je povinný bezodkladne informovať ostatných projektových partnerov </w:t>
      </w:r>
      <w:r>
        <w:rPr>
          <w:rFonts w:cs="Verdana" w:ascii="Verdana" w:hAnsi="Verdana"/>
          <w:lang w:val="sk-SK"/>
        </w:rPr>
        <w:t>o začiatku, konci, predpokladanom trvaní a následkoch týchto okolností  (vrátane možnosti automatického predĺženia doby trvania projektu) bezodkladne po ich schválení Poskytovateľom.</w:t>
      </w:r>
    </w:p>
    <w:p>
      <w:pPr>
        <w:pStyle w:val="Normal"/>
        <w:keepNext w:val="true"/>
        <w:spacing w:before="240" w:after="0"/>
        <w:jc w:val="center"/>
        <w:rPr>
          <w:rFonts w:ascii="Verdana" w:hAnsi="Verdana" w:cs="Verdana"/>
          <w:b/>
          <w:b/>
          <w:lang w:val="sk-SK"/>
        </w:rPr>
      </w:pPr>
      <w:r>
        <w:rPr>
          <w:rFonts w:cs="Verdana" w:ascii="Verdana" w:hAnsi="Verdana"/>
          <w:b/>
          <w:lang w:val="sk-SK"/>
        </w:rPr>
        <w:t>§12</w:t>
      </w:r>
    </w:p>
    <w:p>
      <w:pPr>
        <w:pStyle w:val="Normal"/>
        <w:keepNext w:val="true"/>
        <w:spacing w:before="0" w:after="240"/>
        <w:jc w:val="center"/>
        <w:rPr/>
      </w:pPr>
      <w:r>
        <w:rPr>
          <w:rFonts w:cs="Arial" w:ascii="Verdana" w:hAnsi="Verdana"/>
          <w:b/>
          <w:lang w:val="sk-SK"/>
        </w:rPr>
        <w:t xml:space="preserve">Podpora z viacerých zdrojov </w:t>
      </w:r>
    </w:p>
    <w:p>
      <w:pPr>
        <w:pStyle w:val="CM25"/>
        <w:widowControl/>
        <w:spacing w:before="0" w:after="120"/>
        <w:ind w:left="357" w:hanging="357"/>
        <w:jc w:val="both"/>
        <w:rPr>
          <w:rFonts w:ascii="Verdana" w:hAnsi="Verdana" w:cs="Arial"/>
          <w:sz w:val="20"/>
          <w:szCs w:val="20"/>
          <w:lang w:val="sk-SK"/>
        </w:rPr>
      </w:pPr>
      <w:r>
        <w:rPr>
          <w:rFonts w:cs="Arial" w:ascii="Verdana" w:hAnsi="Verdana"/>
          <w:sz w:val="20"/>
          <w:szCs w:val="20"/>
          <w:lang w:val="sk-SK"/>
        </w:rPr>
        <w:t xml:space="preserve">1. Zmluvní partneri vyhlasujú, že niektorému z nich alebo partnerom spoločne </w:t>
      </w:r>
      <w:r>
        <w:rPr>
          <w:rFonts w:cs="Verdana" w:ascii="Verdana" w:hAnsi="Verdana"/>
          <w:sz w:val="20"/>
          <w:szCs w:val="20"/>
          <w:lang w:val="sk-SK"/>
        </w:rPr>
        <w:t>nebola v minulosti priznaná dotácia, príspevok alebo iná forma pomoci na projekt uvedený v § 2 časti I. tejto Dohody, a zároveň vyhlasuje, že ani nebudú tieto subjekty spoločne alebo jednotlivo požadovať na realizáciu oprávnených aktivít Projektu financovaných na základe Zmluvy o NFP, dotáciu, príspevok alebo inú formu pomoci, ktorá by umožnila dvojité financovanie zo zdrojov iných rozpočtových kapitol štátneho rozpočtu SR alebo rozpočtu AT, štátnych fondov SR alebo AT, z iných verejných zdrojov, zdrojov EÚ, Recyklačného fondu alebo iných zdrojov poskytnutých z inej krajiny, ako SR alebo AT na základe medzinárodnej zmluvy. Zmluvný partneri berú na vedomie, že porušenie povinnosti podľa predchádzajúcej vety predstavuje podstatné porušenie Zmluvy o NFP, na základe ktorého môže Poskytovateľ ostúpiť od Zmluvy o NFP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13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azyk zmluvy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rávne záväzná je slovenská verzia tejto Dohody spolu s jej prílohami. Preklad Dohody o partnerstve do nemeckého jazyka je pripojený ako príloha 1 pre informačné účely.</w:t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14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Zmeny dohody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Verdana" w:ascii="Verdana" w:hAnsi="Verdana"/>
          <w:lang w:val="sk-SK"/>
        </w:rPr>
        <w:t xml:space="preserve">Akékoľvek zmeny tejto Dohody musia byť urobené formou písomného očíslovaného dodatku k tejto Dohode podpísaného všetkými zmluvnými stranami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  <w:t>Všetci zmluvní partneri sú si vedomí skutočnosti, že akýkoľvek dodatok k tejto Dohode vrátane príloh musí byť predložený Poskytovateľovi v písomnej forme ešte pred jeho podpisom všetkými zmluvnými partnermi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Verdana" w:ascii="Verdana" w:hAnsi="Verdana"/>
          <w:lang w:val="sk-SK"/>
        </w:rPr>
        <w:t>Realizácia zmien projektu, ktoré boli schválené v písomnej forme Poskytovateľom (napr. harmonogram alebo rozpočet projektu), je možná aj bez písomného dodatku k tejto Dohode.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lang w:val="sk-SK"/>
        </w:rPr>
      </w:pPr>
      <w:r>
        <w:rPr>
          <w:rFonts w:cs="Verdana" w:ascii="Verdana" w:hAnsi="Verdana"/>
          <w:lang w:val="sk-SK"/>
        </w:rPr>
      </w:r>
    </w:p>
    <w:p>
      <w:pPr>
        <w:pStyle w:val="Normal"/>
        <w:spacing w:before="240" w:after="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§ 15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Záverečné ustanovenia</w:t>
      </w:r>
    </w:p>
    <w:p>
      <w:pPr>
        <w:pStyle w:val="Normal"/>
        <w:numPr>
          <w:ilvl w:val="0"/>
          <w:numId w:val="12"/>
        </w:numPr>
        <w:spacing w:before="0" w:after="120"/>
        <w:ind w:left="357" w:hanging="357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Ak sa niektoré z ustanovení tejto dohody stanú čiastočne alebo úplne neúčinné, ostatné ustanovenia ostavajú pre zmluvných partnerov záväzné/v platnosti. V takom prípade sú zmluvní partneri povinní nahradiť neúčinné ustanovenie obdobným ustanovením, ktoré svojim významom bude čo najbližšie zodpovedať neúčinnému ustanoveniu. 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Verdana" w:ascii="Verdana" w:hAnsi="Verdana"/>
          <w:lang w:val="en-GB"/>
        </w:rPr>
        <w:t>Dohoda je platná len v takom prípade, ak je minimálne jeden partner za každý členský štát zúčastňujúci sa na programe zmluvným partnerom v rámci tejto Dohody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Táto Dohoda podlieha </w:t>
      </w:r>
      <w:r>
        <w:rPr>
          <w:rFonts w:cs="Verdana" w:ascii="Verdana" w:hAnsi="Verdana"/>
          <w:shd w:fill="D9D9D9" w:val="clear"/>
          <w:lang w:val="en-GB"/>
        </w:rPr>
        <w:t>slovenskému</w:t>
      </w:r>
      <w:r>
        <w:rPr>
          <w:rFonts w:cs="Verdana" w:ascii="Verdana" w:hAnsi="Verdana"/>
          <w:lang w:val="en-GB"/>
        </w:rPr>
        <w:t xml:space="preserve"> právu. Všetky spory, ktoré vzniknú z tejto Dohody, vrátane sporov o jej platnosť, výklad alebo ukončenie sú zmluvní partneri povinní prednostne riešiť vzájomnými zmierovacími rokovaniami alebo dohodami. V prípade, že sa vzájomné spory zmluvných partnerov vzniknuté v súvislosti s plnením záväzkov podľa tejto dohody alebo v súvislosti s ňou nevyriešia, zmluvní partneri sa dohodli a súhlasia, že všetky spory vzniknuté z tejto Dohody, vrátane sporov o jej platnosť, výklad alebo ukončenie budú riešené na vecne a miestne príslušnom súde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Verdana" w:ascii="Verdana" w:hAnsi="Verdana"/>
          <w:lang w:val="en-GB"/>
        </w:rPr>
        <w:t>Dohoda bude vyhotovená v 12 odpisoch, pričom každý zmluvný partner obdrží jeden rovnopis a vedúci partner si ponecháva 3 rovnopisy. Tri podpísané rovnopisy tejto Dohody o partnerstve musia byť predložené Poskytovateľovi ako príloha žiadosti o NFP.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Vyhotovené dňa </w:t>
      </w:r>
      <w:r>
        <w:rPr>
          <w:rFonts w:cs="Verdana" w:ascii="Verdana" w:hAnsi="Verdana"/>
          <w:shd w:fill="D9D9D9" w:val="clear"/>
          <w:lang w:val="en-GB"/>
        </w:rPr>
        <w:t>.........</w:t>
      </w:r>
      <w:r>
        <w:rPr>
          <w:rFonts w:cs="Verdana" w:ascii="Verdana" w:hAnsi="Verdana"/>
          <w:lang w:val="en-GB"/>
        </w:rPr>
        <w:t>. [</w:t>
      </w:r>
      <w:r>
        <w:rPr>
          <w:rFonts w:cs="Verdana" w:ascii="Verdana" w:hAnsi="Verdana"/>
          <w:i/>
          <w:lang w:val="en-GB"/>
        </w:rPr>
        <w:t>dátum</w:t>
      </w:r>
      <w:r>
        <w:rPr>
          <w:rFonts w:cs="Verdana" w:ascii="Verdana" w:hAnsi="Verdana"/>
          <w:lang w:val="en-GB"/>
        </w:rPr>
        <w:t xml:space="preserve">] v </w:t>
      </w:r>
      <w:r>
        <w:rPr>
          <w:rFonts w:cs="Verdana" w:ascii="Verdana" w:hAnsi="Verdana"/>
          <w:shd w:fill="D9D9D9" w:val="clear"/>
          <w:lang w:val="en-GB"/>
        </w:rPr>
        <w:t>.........</w:t>
      </w:r>
      <w:r>
        <w:rPr>
          <w:rFonts w:cs="Verdana" w:ascii="Verdana" w:hAnsi="Verdana"/>
          <w:lang w:val="en-GB"/>
        </w:rPr>
        <w:t xml:space="preserve"> [</w:t>
      </w:r>
      <w:r>
        <w:rPr>
          <w:rFonts w:cs="Verdana" w:ascii="Verdana" w:hAnsi="Verdana"/>
          <w:i/>
          <w:lang w:val="en-GB"/>
        </w:rPr>
        <w:t>miesto</w:t>
      </w:r>
      <w:r>
        <w:rPr>
          <w:rFonts w:cs="Verdana" w:ascii="Verdana" w:hAnsi="Verdana"/>
          <w:lang w:val="en-GB"/>
        </w:rPr>
        <w:t>]</w:t>
      </w:r>
    </w:p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276"/>
        <w:gridCol w:w="28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Verdana" w:hAnsi="Verdana" w:cs="Verdana"/>
                <w:b/>
                <w:b/>
                <w:sz w:val="22"/>
                <w:lang w:val="sk-SK"/>
              </w:rPr>
            </w:pPr>
            <w:r>
              <w:rPr>
                <w:rFonts w:cs="Verdana" w:ascii="Verdana" w:hAnsi="Verdana"/>
                <w:b/>
                <w:sz w:val="22"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0" w:after="240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eno zástupcu oprávneného k podpisov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Dátum, miesto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odpis a pečiat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 xml:space="preserve">Za </w:t>
            </w:r>
            <w:r>
              <w:rPr>
                <w:rFonts w:cs="Verdana" w:ascii="Verdana" w:hAnsi="Verdana"/>
                <w:lang w:val="sk-SK" w:eastAsia="en-US"/>
              </w:rPr>
              <w:t>Hlavného</w:t>
            </w:r>
            <w:r>
              <w:rPr>
                <w:rFonts w:cs="Verdana" w:ascii="Verdana" w:hAnsi="Verdana"/>
                <w:i/>
                <w:lang w:val="sk-SK"/>
              </w:rPr>
              <w:t xml:space="preserve"> prijímateľa </w:t>
            </w:r>
            <w:r>
              <w:rPr>
                <w:rFonts w:cs="Verdana" w:ascii="Verdana" w:hAnsi="Verdana"/>
                <w:lang w:val="sk-SK"/>
              </w:rPr>
              <w:t xml:space="preserve">(ako aj za </w:t>
            </w:r>
            <w:r>
              <w:rPr>
                <w:rFonts w:cs="Verdana" w:ascii="Verdana" w:hAnsi="Verdana"/>
                <w:i/>
                <w:lang w:val="sk-SK"/>
              </w:rPr>
              <w:t>Slovenského hlavného cezhraničného partnera) – Bratislavský samosprávny kraj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lang w:val="sk-SK"/>
              </w:rPr>
            </w:pPr>
            <w:r>
              <w:rPr>
                <w:rFonts w:cs="Verdana" w:ascii="Verdana" w:hAnsi="Verdana"/>
                <w:i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Ing. Pavol Fre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yellow"/>
                <w:lang w:val="sk-SK"/>
              </w:rPr>
            </w:pPr>
            <w:r>
              <w:rPr>
                <w:rFonts w:cs="Arial" w:ascii="Arial" w:hAnsi="Arial"/>
                <w:highlight w:val="yellow"/>
                <w:lang w:val="sk-SK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Za partnera projektu 1 – Malokarpatské osvetové stredisko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hDr. Anna Píchov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Za partnera projektu 2 – Museumsmanagement Niederösterreich GmbH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ag. Ulrike Vitovec</w:t>
            </w:r>
          </w:p>
          <w:p>
            <w:pPr>
              <w:pStyle w:val="Normal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Dr. Harald Froschau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Za partnera projektu 3 – Kulturvernetzung NÖ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Josef Schick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Mag. Andreas Schuhman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k-SK"/>
              </w:rPr>
              <w:t>Za partnera projektu 4 – Marktgemeinde Jedenspeigen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Ing. Reinhard Krid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Za strategického partnera – Malokarpatské múzeum v Pezinku</w:t>
            </w:r>
          </w:p>
          <w:p>
            <w:pPr>
              <w:pStyle w:val="Normal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sk-SK"/>
              </w:rPr>
            </w:pPr>
            <w:r>
              <w:rPr>
                <w:rFonts w:cs="Verdana" w:ascii="Verdana" w:hAnsi="Verdana"/>
                <w:lang w:val="sk-SK"/>
              </w:rPr>
              <w:t>PhDr. Martin Hrubala, Ph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highlight w:val="yellow"/>
                <w:lang w:val="sk-SK"/>
              </w:rPr>
            </w:pPr>
            <w:r>
              <w:rPr>
                <w:rFonts w:cs="Verdana" w:ascii="Verdana" w:hAnsi="Verdana"/>
                <w:highlight w:val="yellow"/>
                <w:lang w:val="sk-SK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b/>
          <w:lang w:val="en-GB"/>
        </w:rPr>
        <w:t>Prílohy:</w:t>
      </w:r>
    </w:p>
    <w:p>
      <w:pPr>
        <w:pStyle w:val="Normal"/>
        <w:jc w:val="both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lang w:val="en-GB"/>
        </w:rPr>
        <w:t>Príloha 1:</w:t>
      </w:r>
      <w:r>
        <w:rPr>
          <w:rFonts w:cs="Verdana" w:ascii="Verdana" w:hAnsi="Verdana"/>
          <w:lang w:val="en-GB"/>
        </w:rPr>
        <w:t xml:space="preserve"> Preklad Dohody o partnerstv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6"/>
          <w:szCs w:val="16"/>
          <w:lang w:val="en-GB"/>
        </w:rPr>
        <w:t>Práva iné ako vlastnícke: v prípade slovenských partnerov napr. V súlade s § 139 zákona č. 50/1976, v prípade rakúskych partnerov napr. Dlhodobé zmluvy na lízing či prenájo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en-GB"/>
        </w:rPr>
        <w:t>Ak inštitúcia nekoná ako Hlavný príjmateľ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/>
    </w:pPr>
    <w:r>
      <w:rPr>
        <w:lang w:val="sk-SK" w:eastAsia="en-US"/>
      </w:rPr>
      <w:drawing>
        <wp:inline distT="0" distB="0" distL="0" distR="0">
          <wp:extent cx="3104515" cy="798195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16972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104515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k-SK" w:eastAsia="en-US"/>
      </w:rPr>
      <w:tab/>
    </w:r>
    <w:r>
      <w:rPr>
        <w:rFonts w:cs="Verdana" w:ascii="Verdana" w:hAnsi="Verdana"/>
        <w:lang w:val="sk-SK" w:eastAsia="en-US"/>
      </w:rPr>
      <w:t>Príloha č. 2 k Žo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en-GB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Roman"/>
      <w:lvlText w:val="(%1)"/>
      <w:lvlJc w:val="left"/>
      <w:pPr>
        <w:tabs>
          <w:tab w:val="num" w:pos="1713"/>
        </w:tabs>
        <w:ind w:left="1713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jc w:val="center"/>
      <w:outlineLvl w:val="0"/>
    </w:pPr>
    <w:rPr>
      <w:rFonts w:ascii="Univers;Arial" w:hAnsi="Univers;Arial" w:cs="Univers;Arial"/>
      <w:b/>
      <w:sz w:val="22"/>
      <w:lang w:val="en-GB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lang w:val="en-GB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16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16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Symbol" w:hAnsi="Symbol" w:cs="Symbol"/>
      <w:b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ps">
    <w:name w:val="hps"/>
    <w:qFormat/>
    <w:rPr/>
  </w:style>
  <w:style w:type="character" w:styleId="HlavikaChar">
    <w:name w:val="Hlavička Char"/>
    <w:qFormat/>
    <w:rPr>
      <w:lang w:val="de-D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de-D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  <w:lang w:val="de-DE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de-DE"/>
    </w:rPr>
  </w:style>
  <w:style w:type="character" w:styleId="TextvysvetlivkyChar">
    <w:name w:val="Text vysvetlivky Char"/>
    <w:qFormat/>
    <w:rPr>
      <w:lang w:val="de-DE"/>
    </w:rPr>
  </w:style>
  <w:style w:type="character" w:styleId="EndnoteCharacters">
    <w:name w:val="Endnote Characters"/>
    <w:qFormat/>
    <w:rPr>
      <w:vertAlign w:val="superscript"/>
    </w:rPr>
  </w:style>
  <w:style w:type="character" w:styleId="Zkladntext3Char">
    <w:name w:val="Základný text 3 Char"/>
    <w:qFormat/>
    <w:rPr>
      <w:rFonts w:ascii="Arial" w:hAnsi="Arial" w:cs="Arial"/>
      <w:b/>
      <w:sz w:val="22"/>
      <w:lang w:val="en-GB"/>
    </w:rPr>
  </w:style>
  <w:style w:type="character" w:styleId="TextpoznmkypodiarouChar">
    <w:name w:val="Text poznámky pod čiarou Char"/>
    <w:qFormat/>
    <w:rPr>
      <w:lang w:val="de-DE"/>
    </w:rPr>
  </w:style>
  <w:style w:type="character" w:styleId="NoSpacingChar">
    <w:name w:val="No Spacing Char"/>
    <w:qFormat/>
    <w:rPr>
      <w:sz w:val="22"/>
      <w:szCs w:val="22"/>
    </w:rPr>
  </w:style>
  <w:style w:type="character" w:styleId="PtaChar">
    <w:name w:val="Päta Char"/>
    <w:qFormat/>
    <w:rPr>
      <w:lang w:val="de-DE"/>
    </w:rPr>
  </w:style>
  <w:style w:type="character" w:styleId="StrongEmphasis">
    <w:name w:val="Strong"/>
    <w:qFormat/>
    <w:rPr>
      <w:b/>
      <w:bCs/>
    </w:rPr>
  </w:style>
  <w:style w:type="character" w:styleId="Name">
    <w:name w:val="nam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1440" w:leader="none"/>
        <w:tab w:val="left" w:pos="-720" w:leader="none"/>
      </w:tabs>
      <w:jc w:val="both"/>
    </w:pPr>
    <w:rPr>
      <w:rFonts w:ascii="Univers;Arial" w:hAnsi="Univers;Arial" w:cs="Univers;Arial"/>
      <w:sz w:val="22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rFonts w:ascii="Arial" w:hAnsi="Arial" w:cs="Arial"/>
      <w:b/>
      <w:sz w:val="22"/>
      <w:lang w:val="en-GB"/>
    </w:rPr>
  </w:style>
  <w:style w:type="paragraph" w:styleId="Footnote">
    <w:name w:val="Footnote Text"/>
    <w:basedOn w:val="Normal"/>
    <w:pPr/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Arial" w:hAnsi="Arial" w:cs="Arial"/>
      <w:sz w:val="22"/>
    </w:rPr>
  </w:style>
  <w:style w:type="paragraph" w:styleId="Textkomentra">
    <w:name w:val="Text komentára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odyText31">
    <w:name w:val="Body Text 31"/>
    <w:basedOn w:val="Normal"/>
    <w:qFormat/>
    <w:pPr>
      <w:spacing w:lineRule="atLeast" w:line="360"/>
      <w:jc w:val="both"/>
    </w:pPr>
    <w:rPr>
      <w:rFonts w:ascii="Arial" w:hAnsi="Arial" w:cs="Arial"/>
      <w:sz w:val="22"/>
      <w:szCs w:val="22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CM24">
    <w:name w:val="CM24"/>
    <w:basedOn w:val="Default"/>
    <w:next w:val="Default"/>
    <w:qFormat/>
    <w:pPr>
      <w:spacing w:before="0" w:after="315"/>
    </w:pPr>
    <w:rPr>
      <w:rFonts w:cs="Times New Roman"/>
      <w:color w:val="000000"/>
    </w:rPr>
  </w:style>
  <w:style w:type="paragraph" w:styleId="Odsekzoznamu">
    <w:name w:val="Odsek zoznamu"/>
    <w:basedOn w:val="Normal"/>
    <w:qFormat/>
    <w:pPr>
      <w:widowControl w:val="false"/>
      <w:ind w:left="720" w:hanging="0"/>
    </w:pPr>
    <w:rPr>
      <w:rFonts w:ascii="Univers;Arial" w:hAnsi="Univers;Arial" w:cs="Univers;Arial"/>
      <w:sz w:val="22"/>
      <w:lang w:val="en-GB" w:eastAsia="zh-CN"/>
    </w:rPr>
  </w:style>
  <w:style w:type="paragraph" w:styleId="CM25">
    <w:name w:val="CM25"/>
    <w:basedOn w:val="Default"/>
    <w:next w:val="Default"/>
    <w:qFormat/>
    <w:pPr>
      <w:spacing w:before="0" w:after="633"/>
    </w:pPr>
    <w:rPr>
      <w:rFonts w:cs="Times New Roman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9:50:00Z</dcterms:created>
  <dc:creator>skatkos</dc:creator>
  <dc:description/>
  <cp:keywords/>
  <dc:language>en-US</dc:language>
  <cp:lastModifiedBy>Lea Karakolevová</cp:lastModifiedBy>
  <cp:lastPrinted>2017-01-13T12:16:00Z</cp:lastPrinted>
  <dcterms:modified xsi:type="dcterms:W3CDTF">2017-02-06T14:05:00Z</dcterms:modified>
  <cp:revision>26</cp:revision>
  <dc:subject/>
  <dc:title>Model agreement between lead partners and partners</dc:title>
</cp:coreProperties>
</file>