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eriál do Z BSK: Správa o činnosti kultúrnych zariadení v zriaďovateľskej pôsobnosti Bratislavského samosprávneho kraja za rok 2016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astupiteľstvu BSK schváliť predložený materiá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sia navrhuje zmeniť návrh uznesenie nasledovne: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Zastupiteľstvo BSK po prerokovaní materiálu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vaľuje Správu o činnosti KZ v zriaďovateľskej pôsobnosti BSK za rok 2016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ladá pracovnej skupine na riešenie ďalšieho pôsobenia Divadla LUDUS a Bratislavského bábkového divadla predložiť do júnového zastupiteľstva BSK materiál „Zámer riešenia prevádzkového zázemia Divadla LUDUS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ované, viď časť B návrhu uznese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ané, viď časť B návrhu uznes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Komisia kultúry po prerokovaní  predložený materiál  schvaľuje a odporúča Zastupiteľstvu BSK materiál prerokovať a prijať navrhnuté uznesenie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right="281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right="28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20" w:hanging="72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  <w:color w:val="000000"/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  <w:color w:val="000000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b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Calibri"/>
      <w:color w:val="000000"/>
      <w:u w:val="singl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8:13:00Z</dcterms:created>
  <dc:creator>kpaxnerova</dc:creator>
  <dc:description/>
  <cp:keywords/>
  <dc:language>en-US</dc:language>
  <cp:lastModifiedBy>Rastislav Šenkirik</cp:lastModifiedBy>
  <cp:lastPrinted>2014-03-19T09:47:00Z</cp:lastPrinted>
  <dcterms:modified xsi:type="dcterms:W3CDTF">2017-04-26T15:42:00Z</dcterms:modified>
  <cp:revision>7</cp:revision>
  <dc:subject/>
  <dc:title>Stanoviská komisií Zastupiteľstva BSK</dc:title>
</cp:coreProperties>
</file>