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</w:rPr>
        <w:t>„Koncepcia ochrany a využívania zdrojov povrchovej a podzemnej vody v Bratislavskom samosprávnom kraji“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  <w:gridCol w:w="1417"/>
        <w:gridCol w:w="2552"/>
        <w:gridCol w:w="2551"/>
      </w:tblGrid>
      <w:tr>
        <w:trPr>
          <w:trHeight w:val="4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verejného obstarávania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color w:val="FF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Komisia majetku, investícií a verejného obstarávania po prerokovaní berie uvedený informačný materiál na vedomie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4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3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1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D po prerokovaní odporúča Z BSK prerokovať a zobrať na vedomie predložený materiál v zmysle navrhnutého uznes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7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 7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0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:    0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</w:t>
            </w:r>
          </w:p>
        </w:tc>
      </w:tr>
      <w:tr>
        <w:trPr>
          <w:trHeight w:val="10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regionálnej spolupráce</w:t>
            </w:r>
          </w:p>
          <w:p>
            <w:pPr>
              <w:pStyle w:val="Normal"/>
              <w:spacing w:lineRule="auto" w:line="192"/>
              <w:ind w:right="-762" w:hanging="0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cestovného ruch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členovia Komisie európskych záležitostí, regionálnej spolupráce a cestovného ruchu odporúčajú Z BSK zmeniť v časti A Uznesenia na </w:t>
            </w:r>
            <w:r>
              <w:rPr>
                <w:rFonts w:cs="Arial" w:ascii="Arial" w:hAnsi="Arial"/>
                <w:b/>
                <w:sz w:val="19"/>
                <w:szCs w:val="19"/>
              </w:rPr>
              <w:t>Schvaľu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ceptovan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>
          <w:trHeight w:val="10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kultúry po prerokovaní  predložený materiál berie na vedomie a odporúča Zastupiteľstvu BSK materiál prerokovať a prijať navrhnuté uznes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5     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0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240"/>
              <w:ind w:firstLine="4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>
          <w:trHeight w:val="9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 plánovania a životného prostred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po prerokovaní materiálu odporúča Z BSK zobrať materiál na vedo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>
          <w:trHeight w:val="10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materiál prerokovala, odporúča ho v zmysle návrhu uznesenia predložiť na rokovanie Zastupiteľstva BS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5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nčná komisia odporúča zastupiteľstvu BSK </w:t>
            </w:r>
            <w:r>
              <w:rPr>
                <w:rFonts w:cs="Arial" w:ascii="Arial" w:hAnsi="Arial"/>
                <w:b/>
                <w:sz w:val="19"/>
                <w:szCs w:val="19"/>
              </w:rPr>
              <w:t>schváliť</w:t>
            </w:r>
            <w:r>
              <w:rPr>
                <w:rFonts w:cs="Arial" w:ascii="Arial" w:hAnsi="Arial"/>
                <w:sz w:val="19"/>
                <w:szCs w:val="19"/>
              </w:rPr>
              <w:t xml:space="preserve"> predložený 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5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5       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ceptovan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Členovia KZaSV po prerokovaní materiálu odporúčajú materiál predložiť na rokovanie Z BSK s návrhom na zmenu uznesenia podľa prílohy č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ceptovan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k-SK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9:00Z</dcterms:created>
  <dc:creator>kpaxnerova</dc:creator>
  <dc:description/>
  <cp:keywords/>
  <dc:language>en-US</dc:language>
  <cp:lastModifiedBy>Martin Obuch</cp:lastModifiedBy>
  <cp:lastPrinted>2017-06-07T13:48:00Z</cp:lastPrinted>
  <dcterms:modified xsi:type="dcterms:W3CDTF">2017-06-12T06:52:00Z</dcterms:modified>
  <cp:revision>17</cp:revision>
  <dc:subject/>
  <dc:title>Stanoviská komisií Zastupiteľstva BSK</dc:title>
</cp:coreProperties>
</file>