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Správa z hodnotenia PHSR BSK 2016 – 2020 za rok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čná komisia odporúča zastupiteľstvu BSK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hlasoval 0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isia kultú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kultúry po prerokovaní predložený materiál schvaľuje a odporúča Zastupiteľstvu BSK materiál prerokovať a prijať navrhnut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ítomní členovia Komisie európskych záležitostí, regionálnej spolupráce a cestovného ruchu odporúčajú Z BSK prerokovať a schváliť predložený materiál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 po prerokovaní odporúča Z BSK prerokovať a 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ho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 BSK a schváliť ho tak, ako bol predložený na rokovanie komi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;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23:00Z</dcterms:created>
  <dc:creator>kpaxnerova</dc:creator>
  <dc:description/>
  <cp:keywords/>
  <dc:language>en-US</dc:language>
  <cp:lastModifiedBy>Linda Moravcikova</cp:lastModifiedBy>
  <cp:lastPrinted>2017-06-12T08:00:00Z</cp:lastPrinted>
  <dcterms:modified xsi:type="dcterms:W3CDTF">2017-06-12T06:23:00Z</dcterms:modified>
  <cp:revision>2</cp:revision>
  <dc:subject/>
  <dc:title>Stanoviská komisií Zastupiteľstva BSK</dc:title>
</cp:coreProperties>
</file>