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Správa o plnení Stratégie rozvoja vidieka BSK 2016 – 2020 za rok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nančná komisia odporúča zastupiteľstvu BSK schváliť predložený materiál: „Správa o plnení Stratégie rozvoja vidieka BSK 2016 – 2020 za rok 2016“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kultúry po prerokovaní  predložený materiál  schvaľuje a odporúča Zastupiteľstvu BSK materiál prerokovať a 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navrhuje zmeniť uznesenie a odporúča Z BSK prerokovať a zobrať na vedomie predložený materiá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apracované z dôvodu, že ostatné komisie, v ktorých bol materiál prerokovaný, odporúčajú zastupiteľstvu BSK schváliť tento materiá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materiál prerokovala, odporúča ho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–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7:00Z</dcterms:created>
  <dc:creator>kpaxnerova</dc:creator>
  <dc:description/>
  <cp:keywords/>
  <dc:language>en-US</dc:language>
  <cp:lastModifiedBy>Peter Jesenský</cp:lastModifiedBy>
  <cp:lastPrinted>2016-04-05T09:13:00Z</cp:lastPrinted>
  <dcterms:modified xsi:type="dcterms:W3CDTF">2017-06-12T06:01:00Z</dcterms:modified>
  <cp:revision>10</cp:revision>
  <dc:subject/>
  <dc:title>Stanoviská komisií Zastupiteľstva BSK</dc:title>
</cp:coreProperties>
</file>