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sk-SK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29. Septembra 2017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 xml:space="preserve">na schválenie Plánovacej dohody pre projekt „Cezhraničné prepojenie územia medzi obcami Vysoká pri Morave a Marchegg formou cyklolávky cez rieku Morava“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  <w:tab/>
        <w:t>3.  Stanoviská komisi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Alexandra Jurčík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a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arek Horváth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Romana Peniak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7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9.09.201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7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lánovaciu dohodu pre projekt „Cezhraničné prepojenie územia medzi obcami Vysoká pri Morave a Marchegg formou cyklolávky cez rieku Morava“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podpis Plánovacej dohody štatutárnym zástupcom Bratislavského samosprávneho kraja, Ing. Pavlom Frešo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31.10.201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</w:t>
      </w:r>
      <w:r>
        <w:rPr>
          <w:rFonts w:cs="Arial" w:ascii="Arial" w:hAnsi="Arial"/>
          <w:sz w:val="22"/>
          <w:szCs w:val="22"/>
          <w:lang w:val="sk-SK"/>
        </w:rPr>
        <w:t>Uznesením č. 17/2016 Zastupiteľstva Bratislavského samosprávneho kraja schválilo Aktualizáciu Akčného plánu Úradu Bratislavského samosprávneho kraja pre implementáciu Programu hospodárskeho rozvoja a sociálneho rozvoja BSK na roky 2014-2020, súčasťou ktorého je projekt vybudovania pešieho mosta a cyklolávky a k tomu príslušnej infraštruktúry na podporu nemotorovej dopravy medzi obcami Marchegg a Vysoká pri Morave prostredníctvom realizácie projektu „Cezhraničné prepojenia územia BSK a susediacich rakúskych obcí formou cyklolávok cez rieku Morava“ (č. OSÚRaRP_2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sz w:val="22"/>
          <w:szCs w:val="22"/>
          <w:lang w:val="sk-SK"/>
        </w:rPr>
        <w:t>9. októbra 2015 bola podpísaná Dohoda o cezhraničnej spolupráci na roky 2015-2019 medzi Bratislavským samosprávnym krajom (ďalej len „BSK“), Hlavným mestom SR Bratislava, Trnavským samosprávnym krajom a spolkovou krajinou Dolné Rakúsko. Vzájomná spolupráca okrem iného zahŕňa podporu cezhraničnej udržateľnej formy dopravy, kde je hlavnou prioritou príprava a výstavba cyklolávok, teda prepojení cez rieku Morava pre peších a cyklistov ako aj podpora integrovaného dopravného systém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</w:t>
      </w:r>
      <w:r>
        <w:rPr>
          <w:rFonts w:cs="Arial" w:ascii="Arial" w:hAnsi="Arial"/>
          <w:sz w:val="22"/>
          <w:szCs w:val="22"/>
          <w:lang w:val="sk-SK"/>
        </w:rPr>
        <w:t>BSK má ambíciu uchádzať sa o podporu realizácie aktivít pripravovaného projektu „Cezhraničné prepojenie územia medzi obcami Vysoká pri Morave a Marchegg formou cyklolávky cez rieku Morava“ v rámci Programu spolupráce Interreg V-A SK – AT 2014-2020, Prioritná os 3: Podpora udržateľných dopravných riešení , Investičná priorita 7c) Vývoj a zlepšovanie ekologicky priaznivých, vrátane nízkouhlíkových, a nízkouhlíkových dopravných systémov vrátane vnútrozemských vodných ciest a námornej dopravy, prístavov, multimodálnych prepojení a letiskovej infraštruktúry v záujme podpory udržateľnej regionálnej a miestnej mobility, Špecifický cieľ č. 3.1 Podpora environmentálne priaznivých dopravných rie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 xml:space="preserve">Vybudovane pešieho mostu a cyklolávky spolu s príslušnou infraštruktúru na podporu nemotorovej dopravy prinesie zlepšenie udržateľnej mobility, ako aj hospodárskych, turistických, a kultúrnych možností, a aj za účelom dostupnosti cezhraničného regiónu na obidvoch stranách rieky Morav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</w:t>
      </w:r>
      <w:r>
        <w:rPr>
          <w:rFonts w:cs="Arial" w:ascii="Arial" w:hAnsi="Arial"/>
          <w:sz w:val="22"/>
          <w:szCs w:val="22"/>
          <w:lang w:val="sk-SK"/>
        </w:rPr>
        <w:t>V Októbri 2015 bola spracovaná štúdia s názvom „Urbanistická štúdia cezhraničného prepojenia územia BSK a susediacich rakúskych obcí formou cyklolávok cez rieku Morava“, ktorej výsledkom bolo definovanie štyroch polôh, v rámci ktorých bolo možné so súhlasom dotknutých orgánov (SK a AT) uvažovať s umiestnením cyklolávok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yklolávka Malé Leváre – Drösing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yklolávka Gajary – Dürnkrut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yklolávka Suchohrad – Stillfried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yklolávka Vysoká pri Morave – Marcheg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sz w:val="22"/>
          <w:szCs w:val="22"/>
          <w:lang w:val="sk-SK"/>
        </w:rPr>
        <w:t>Ciele, ktoré sa v riešení urbanistickej štúdií pri rozvoji cezhraničného územia rieky Moravy sledujú sú: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ytvorenie cezhraničného prepojenia regiónu Záhoria a Dolného Rakúska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odľahčenie preťaženej dopravnej infraštruktúry v regióne, 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stanovenie koncepcie urbanistického riešenia,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tanovenie technického vybavenia územia, životného prostredia, krajiny zelene, prvkov územného systému ekologickej stability v nadväznosti na krajinno – ekologické danosti územ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</w:t>
      </w:r>
      <w:r>
        <w:rPr>
          <w:rFonts w:cs="Arial" w:ascii="Arial" w:hAnsi="Arial"/>
          <w:sz w:val="22"/>
          <w:szCs w:val="22"/>
          <w:lang w:val="sk-SK"/>
        </w:rPr>
        <w:t>Na základe výsledku referenda, ktoré sa uskutočnilo v dotknutých rakúskych obciach v Marci 2017 sa  rozhodlo len pre realizáciu cyklolávky medzi Vysokou pri Morave a Mercheggom (viď Obr. č. 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sz w:val="22"/>
          <w:szCs w:val="22"/>
          <w:lang w:val="sk-SK"/>
        </w:rPr>
        <w:t>Predmetom Plánovacej dohody (ďalej len „Dohoda“), je spôsob rozdelenia nákladov, obstarávania a zadávania technického projektu (projektová dokumentácia), strategickej koncepcie mobility a tlmočníckych/ prekladateľských prác. Dohoda tvorí neoddeliteľnú súčasť tohto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sz w:val="22"/>
          <w:szCs w:val="22"/>
          <w:lang w:val="sk-SK"/>
        </w:rPr>
        <w:t>Dohoda je vypracovaná BSK a odsúhlasená Spolkovou krajinou Dolné Rakúsko. Dohoda upravuje práva a povinnosti medzi BSK a Spolkovou krajinou Dolné Rakúsko v rámci predprojektovej prípravy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</w:t>
      </w:r>
      <w:r>
        <w:rPr>
          <w:rFonts w:cs="Arial" w:ascii="Arial" w:hAnsi="Arial"/>
          <w:sz w:val="22"/>
          <w:szCs w:val="22"/>
          <w:lang w:val="sk-SK"/>
        </w:rPr>
        <w:t>Dohoda k projektu „Cezhraničné prepojenie územia medzi obcami Vysoká pri Morave a Marchegg formou cyklolávky cez rieku Morava“ sa bude podpisovať v slovenskom jazyku z dôvodu, že BSK bude vedúcim partnerom projektu, nemecký preklad Dohody bude neoddeliteľnou súčasťou prílohy č. 1. Právne záväzná bude slovenská verzia Dohod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 vypracovaní projektovej dokumentácie a získaní stavebného povolenia bude podaná Žiadosť o nenávratný finančný príspevok na realizáciu stavebných prác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r o j e k t o v ý  l i s t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widowControl w:val="false"/>
        <w:autoSpaceDE w:val="false"/>
        <w:ind w:left="12" w:right="1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  <w:t>Základné informácie:</w:t>
      </w:r>
      <w:r>
        <w:rPr>
          <w:rFonts w:cs="Arial" w:ascii="Arial" w:hAnsi="Arial"/>
          <w:spacing w:val="-2"/>
          <w:sz w:val="22"/>
          <w:szCs w:val="22"/>
          <w:lang w:val="sk-SK"/>
        </w:rPr>
        <w:t xml:space="preserve"> Projekt pripravovaný na podanie v rámci Programu INTERREG V-A Slovensko- Rakúsko 2014 - 2020</w:t>
      </w:r>
    </w:p>
    <w:p>
      <w:pPr>
        <w:pStyle w:val="Normal"/>
        <w:widowControl w:val="false"/>
        <w:autoSpaceDE w:val="false"/>
        <w:ind w:left="12" w:right="640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ind w:left="12" w:right="6407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ktivity BSK: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spacing w:lineRule="auto" w:line="240" w:before="120" w:after="0"/>
        <w:ind w:left="372" w:right="16" w:hanging="36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Vybudovanie cyklolávky pre peších a cyklistov ponad rieku Morava na k.ú obcí Vysoká pri Morave a Marchegg,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spacing w:lineRule="auto" w:line="240" w:before="120" w:after="0"/>
        <w:ind w:left="372" w:right="16" w:hanging="36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Realizácia doplnkovej infraštruktúry,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spacing w:lineRule="auto" w:line="240" w:before="120" w:after="0"/>
        <w:ind w:left="372" w:right="16" w:hanging="36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Medzinárodný Bike event na slávnostné otvorenie cyklolávky,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spacing w:lineRule="auto" w:line="240" w:before="120" w:after="0"/>
        <w:ind w:left="372" w:right="16" w:hanging="36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Tlač a distribúcia printových promo materiálov.</w:t>
      </w:r>
    </w:p>
    <w:p>
      <w:pPr>
        <w:pStyle w:val="Odsekzoznamu"/>
        <w:widowControl w:val="false"/>
        <w:autoSpaceDE w:val="false"/>
        <w:spacing w:lineRule="auto" w:line="240" w:before="120" w:after="0"/>
        <w:ind w:left="720" w:right="16" w:hanging="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Relevantné cieľové skupiny</w:t>
      </w:r>
      <w:r>
        <w:rPr>
          <w:rFonts w:cs="Arial" w:ascii="Arial" w:hAnsi="Arial"/>
          <w:sz w:val="22"/>
          <w:szCs w:val="22"/>
          <w:lang w:val="sk-SK"/>
        </w:rPr>
        <w:t>: Obyvatelia Bratislavského samosprávného kraja a Spolkovej krajiny Dolné Rakúsko pracujúci v cezhraničnom území, domáci a  zahraniční návštevníci</w:t>
      </w:r>
    </w:p>
    <w:p>
      <w:pPr>
        <w:pStyle w:val="Normal"/>
        <w:widowControl w:val="false"/>
        <w:autoSpaceDE w:val="false"/>
        <w:ind w:left="12" w:right="2416" w:hanging="0"/>
        <w:jc w:val="both"/>
        <w:rPr>
          <w:rFonts w:ascii="Arial" w:hAnsi="Arial" w:cs="Arial"/>
          <w:b/>
          <w:b/>
          <w:bCs/>
          <w:spacing w:val="-3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Výstupy projektu: 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372" w:right="1853" w:hanging="360"/>
        <w:contextualSpacing/>
        <w:rPr>
          <w:rFonts w:cs="Arial"/>
          <w:szCs w:val="22"/>
        </w:rPr>
      </w:pPr>
      <w:r>
        <w:rPr>
          <w:rFonts w:cs="Arial"/>
          <w:spacing w:val="-1"/>
          <w:szCs w:val="22"/>
        </w:rPr>
        <w:t>Úspora času v doprave vybudovaním nového cezhraničného prepojenia,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372" w:right="1853" w:hanging="360"/>
        <w:contextualSpacing/>
        <w:rPr>
          <w:rFonts w:cs="Arial"/>
          <w:szCs w:val="22"/>
        </w:rPr>
      </w:pPr>
      <w:r>
        <w:rPr>
          <w:rFonts w:cs="Arial"/>
          <w:spacing w:val="-1"/>
          <w:szCs w:val="22"/>
        </w:rPr>
        <w:t>Podpora cyklodopravy v cezhraničnom regióne,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372" w:right="1853" w:hanging="360"/>
        <w:contextualSpacing/>
        <w:rPr>
          <w:rFonts w:cs="Arial"/>
          <w:szCs w:val="22"/>
        </w:rPr>
      </w:pPr>
      <w:r>
        <w:rPr>
          <w:rFonts w:cs="Arial"/>
          <w:spacing w:val="-1"/>
          <w:szCs w:val="22"/>
        </w:rPr>
        <w:t>Zlepšenie prepojenia cyklodopravy a železničnej dopravy,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372" w:right="16" w:hanging="36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Vytvorenie cyklodopravných prepojení medzi obcami Vysoká pri Morave a Marchegg.</w:t>
      </w:r>
    </w:p>
    <w:p>
      <w:pPr>
        <w:pStyle w:val="Odsekzoznamu"/>
        <w:widowControl w:val="false"/>
        <w:autoSpaceDE w:val="false"/>
        <w:spacing w:lineRule="auto" w:line="240" w:before="120" w:after="0"/>
        <w:ind w:left="372" w:right="1853" w:hanging="0"/>
        <w:contextualSpacing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</w:r>
    </w:p>
    <w:p>
      <w:pPr>
        <w:pStyle w:val="Normal"/>
        <w:widowControl w:val="false"/>
        <w:autoSpaceDE w:val="false"/>
        <w:ind w:left="12" w:right="1400" w:hanging="0"/>
        <w:rPr>
          <w:rFonts w:ascii="Arial" w:hAnsi="Arial" w:cs="Arial"/>
          <w:b/>
          <w:b/>
          <w:bCs/>
          <w:spacing w:val="-2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ind w:left="12" w:right="1400" w:hanging="0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  <w:t>Rozpočet BSK v rámci projektu:</w:t>
      </w:r>
      <w:r>
        <w:rPr>
          <w:rFonts w:cs="Arial" w:ascii="Arial" w:hAnsi="Arial"/>
          <w:spacing w:val="-2"/>
          <w:sz w:val="22"/>
          <w:szCs w:val="22"/>
          <w:lang w:val="sk-SK"/>
        </w:rPr>
        <w:t xml:space="preserve">  Na základe projektovej dokumentácie </w:t>
        <w:br/>
        <w:t xml:space="preserve">                                </w:t>
        <w:tab/>
        <w:t xml:space="preserve"> </w:t>
        <w:tab/>
        <w:t xml:space="preserve">          Predpoklad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00" w:right="1400" w:hanging="360"/>
        <w:rPr/>
      </w:pPr>
      <w:r>
        <w:rPr>
          <w:rFonts w:cs="Arial" w:ascii="Arial" w:hAnsi="Arial"/>
          <w:spacing w:val="-2"/>
          <w:sz w:val="22"/>
          <w:szCs w:val="22"/>
          <w:lang w:val="sk-SK"/>
        </w:rPr>
        <w:t xml:space="preserve">Realizácia – 1 500 000 EUR </w:t>
      </w:r>
    </w:p>
    <w:p>
      <w:pPr>
        <w:pStyle w:val="Normal"/>
        <w:widowControl w:val="false"/>
        <w:autoSpaceDE w:val="false"/>
        <w:ind w:left="12" w:right="5055" w:hanging="0"/>
        <w:rPr>
          <w:rFonts w:ascii="Arial" w:hAnsi="Arial" w:cs="Arial"/>
          <w:b/>
          <w:b/>
          <w:bCs/>
          <w:spacing w:val="-3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ind w:left="12" w:right="5055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sk-SK"/>
        </w:rPr>
        <w:t>Spolufinancovanie BSK:</w:t>
      </w:r>
      <w:r>
        <w:rPr>
          <w:rFonts w:cs="Arial" w:ascii="Arial" w:hAnsi="Arial"/>
          <w:spacing w:val="-3"/>
          <w:sz w:val="22"/>
          <w:szCs w:val="22"/>
          <w:lang w:val="sk-SK"/>
        </w:rPr>
        <w:t xml:space="preserve"> 5% </w:t>
      </w:r>
    </w:p>
    <w:p>
      <w:pPr>
        <w:pStyle w:val="Normal"/>
        <w:widowControl w:val="false"/>
        <w:autoSpaceDE w:val="false"/>
        <w:ind w:left="12" w:right="4020" w:hanging="0"/>
        <w:rPr>
          <w:rFonts w:ascii="Arial" w:hAnsi="Arial" w:cs="Arial"/>
          <w:b/>
          <w:b/>
          <w:bCs/>
          <w:spacing w:val="-3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Zdroj podpory:</w:t>
      </w:r>
      <w:r>
        <w:rPr>
          <w:rFonts w:cs="Arial" w:ascii="Arial" w:hAnsi="Arial"/>
          <w:sz w:val="22"/>
          <w:szCs w:val="22"/>
          <w:lang w:val="sk-SK"/>
        </w:rPr>
        <w:t xml:space="preserve"> Európsky fond regionálneho rozvoja (ERDF) </w:t>
      </w:r>
    </w:p>
    <w:p>
      <w:pPr>
        <w:pStyle w:val="Normal"/>
        <w:widowControl w:val="false"/>
        <w:autoSpaceDE w:val="false"/>
        <w:ind w:left="12" w:right="4966" w:hanging="0"/>
        <w:rPr>
          <w:rFonts w:ascii="Arial" w:hAnsi="Arial" w:cs="Arial"/>
          <w:b/>
          <w:b/>
          <w:bCs/>
          <w:spacing w:val="-2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ind w:left="12" w:right="496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  <w:t>Trvanie projektu:</w:t>
      </w:r>
      <w:r>
        <w:rPr>
          <w:rFonts w:cs="Arial" w:ascii="Arial" w:hAnsi="Arial"/>
          <w:spacing w:val="-2"/>
          <w:sz w:val="22"/>
          <w:szCs w:val="22"/>
          <w:lang w:val="sk-SK"/>
        </w:rPr>
        <w:t xml:space="preserve"> 3 roky </w:t>
      </w:r>
    </w:p>
    <w:p>
      <w:pPr>
        <w:pStyle w:val="Normal"/>
        <w:widowControl w:val="false"/>
        <w:autoSpaceDE w:val="false"/>
        <w:ind w:left="12" w:right="1244" w:hanging="0"/>
        <w:rPr>
          <w:rFonts w:ascii="Arial" w:hAnsi="Arial" w:cs="Arial"/>
          <w:b/>
          <w:b/>
          <w:bCs/>
          <w:spacing w:val="-2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sz w:val="22"/>
          <w:szCs w:val="22"/>
          <w:lang w:val="sk-SK"/>
        </w:rPr>
        <w:t xml:space="preserve">: Odbor stratégie, územného rozvoja a riadenia projektov </w:t>
      </w:r>
    </w:p>
    <w:p>
      <w:pPr>
        <w:pStyle w:val="Normal"/>
        <w:widowControl w:val="false"/>
        <w:autoSpaceDE w:val="false"/>
        <w:ind w:left="12" w:right="124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úlad so schválenými Prioritami BSK</w:t>
      </w:r>
      <w:r>
        <w:rPr>
          <w:rFonts w:cs="Arial" w:ascii="Arial" w:hAnsi="Arial"/>
          <w:sz w:val="22"/>
          <w:szCs w:val="22"/>
          <w:lang w:val="sk-SK"/>
        </w:rPr>
        <w:t>: Projekt je zaradený do AP BSK č. OSÚRaRP_24</w:t>
      </w:r>
    </w:p>
    <w:p>
      <w:pPr>
        <w:pStyle w:val="Normal"/>
        <w:widowControl w:val="false"/>
        <w:autoSpaceDE w:val="false"/>
        <w:ind w:left="12" w:right="8022" w:hanging="0"/>
        <w:rPr>
          <w:rFonts w:ascii="Arial" w:hAnsi="Arial" w:cs="Arial"/>
          <w:b/>
          <w:b/>
          <w:bCs/>
          <w:spacing w:val="-7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-7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ind w:right="17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95010" cy="250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pacing w:val="-1"/>
          <w:sz w:val="22"/>
          <w:szCs w:val="22"/>
          <w:lang w:val="en-US" w:eastAsia="en-US"/>
        </w:rPr>
      </w:pPr>
      <w:r>
        <w:rPr>
          <w:rFonts w:eastAsia="Arial" w:cs="Arial" w:ascii="Arial" w:hAnsi="Arial"/>
          <w:spacing w:val="-1"/>
          <w:sz w:val="22"/>
          <w:szCs w:val="22"/>
          <w:lang w:val="en-US" w:eastAsia="en-US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Obr. č. 1</w:t>
      </w:r>
      <w:r>
        <w:rPr>
          <w:rFonts w:cs="Arial" w:ascii="Arial" w:hAnsi="Arial"/>
          <w:sz w:val="22"/>
          <w:szCs w:val="22"/>
          <w:lang w:val="sk-SK"/>
        </w:rPr>
        <w:t xml:space="preserve"> – Vizualizácia cyklolávky – Vysoká pri Morave – Marchegg 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72" w:hanging="360"/>
      </w:pPr>
      <w:rPr>
        <w:rFonts w:ascii="Symbol" w:hAnsi="Symbol" w:cs="Symbol" w:hint="default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3z0">
    <w:name w:val="WW8Num33z0"/>
    <w:qFormat/>
    <w:rPr>
      <w:rFonts w:ascii="Trebuchet MS" w:hAnsi="Trebuchet MS" w:eastAsia="Times New Roman" w:cs="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s-CZ"/>
    </w:rPr>
  </w:style>
  <w:style w:type="character" w:styleId="OdsekzoznamuChar">
    <w:name w:val="Odsek zoznamu Char"/>
    <w:qFormat/>
    <w:rPr>
      <w:rFonts w:ascii="Arial" w:hAnsi="Arial" w:cs="Arial"/>
      <w:sz w:val="2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2ZkladnText">
    <w:name w:val="F2-ZákladnýText"/>
    <w:basedOn w:val="Normal"/>
    <w:qFormat/>
    <w:pPr>
      <w:jc w:val="both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4:00Z</dcterms:created>
  <dc:creator>parsova</dc:creator>
  <dc:description/>
  <cp:keywords/>
  <dc:language>en-US</dc:language>
  <cp:lastModifiedBy>Alexandra Jurčíková</cp:lastModifiedBy>
  <cp:lastPrinted>2017-09-13T10:19:00Z</cp:lastPrinted>
  <dcterms:modified xsi:type="dcterms:W3CDTF">2017-09-13T12:18:00Z</dcterms:modified>
  <cp:revision>62</cp:revision>
  <dc:subject/>
  <dc:title>Zastupiteľstvo Bratislavského samosprávneho kraja</dc:title>
</cp:coreProperties>
</file>