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70" w:right="7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right="7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ráva o obstaraní a prerokovaní Zmien a doplnkov č.1 Územného plánu regiónu – Bratislavský samosprávny kraj</w:t>
      </w:r>
    </w:p>
    <w:p>
      <w:pPr>
        <w:pStyle w:val="Normal"/>
        <w:autoSpaceDE w:val="false"/>
        <w:spacing w:lineRule="atLeast" w:line="240"/>
        <w:ind w:right="7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 xml:space="preserve">Územný plán regiónu - </w:t>
      </w:r>
      <w:r>
        <w:rPr>
          <w:rFonts w:cs="Arial" w:ascii="Arial" w:hAnsi="Arial"/>
          <w:sz w:val="22"/>
          <w:szCs w:val="22"/>
        </w:rPr>
        <w:t>Bratislavský samosprávny kraj</w:t>
      </w:r>
      <w:r>
        <w:rPr>
          <w:rFonts w:cs="Arial" w:ascii="Arial" w:hAnsi="Arial"/>
          <w:sz w:val="22"/>
          <w:szCs w:val="22"/>
          <w:lang w:eastAsia="sk-SK"/>
        </w:rPr>
        <w:t xml:space="preserve"> (ďalej len ÚPN R BSK) bol schválený Zastupiteľstvom Bratislavského samosprávneho kraja dňa 20.09.2013 uznesením č. 60/2013 a jeho záväzná časť bola vyhlásená VZN BSK č.1/2013 zo dňa 20.09.2013 s účinnosťou od 15.10.2013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>V zmysle § 30 zákona č. 50/1976 Zb. o územnom plánovaní a stavebnom poriadku (stavebný zákon) v znení neskorších predpisov v nadväznosti na § 2 ods. 5 vyhlášky MŽP SR č.55/2001 Z.z. o územnoplánovacích podkladoch a územnoplánovacej dokumentácii je úlohou Bratislavského samosprávneho kraja ako orgánu územného plánovania sústavne sledovať, či sa nezmenili územno-technické, hospodárske a sociálne predpoklady, na základe ktorých bola navrhnutá koncepcia organizácie územia, udržiavanie aktuálneho stavu územnoplánovacej dokumentácie regiónu a minimálne raz za štyri roky predložiť schvaľujúcemu orgánu - Z BSK, informáciu o výsledkoch preskúmania jej aktuálnosti s prípadným návrhom na obstaranie zmien a doplnkov územnoplánovacej dokumentáci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 xml:space="preserve">Na základe preskúmania ÚPN R BSK (r.2013) predložil Odbor územného plánu, GIS a ŽP zastupiteľstvu BSK </w:t>
      </w:r>
      <w:r>
        <w:rPr>
          <w:rFonts w:cs="Arial" w:ascii="Arial" w:hAnsi="Arial"/>
          <w:i/>
          <w:sz w:val="22"/>
          <w:szCs w:val="22"/>
          <w:u w:val="single"/>
          <w:lang w:eastAsia="sk-SK"/>
        </w:rPr>
        <w:t>„Informáciu o výsledkoch preskúmania aktuálnosti Územného plánu regiónu Bratislavského samosprávneho kraja“</w:t>
      </w:r>
      <w:r>
        <w:rPr>
          <w:rFonts w:cs="Arial" w:ascii="Arial" w:hAnsi="Arial"/>
          <w:sz w:val="22"/>
          <w:szCs w:val="22"/>
          <w:lang w:eastAsia="sk-SK"/>
        </w:rPr>
        <w:t xml:space="preserve"> (ďalej Informácia).</w:t>
      </w:r>
      <w:r>
        <w:rPr>
          <w:rFonts w:cs="Arial" w:ascii="Arial" w:hAnsi="Arial"/>
          <w:i/>
          <w:sz w:val="22"/>
          <w:szCs w:val="22"/>
          <w:lang w:eastAsia="sk-SK"/>
        </w:rPr>
        <w:t xml:space="preserve"> </w:t>
      </w:r>
      <w:r>
        <w:rPr>
          <w:rFonts w:cs="Arial" w:ascii="Arial" w:hAnsi="Arial"/>
          <w:sz w:val="22"/>
          <w:szCs w:val="22"/>
          <w:lang w:eastAsia="sk-SK"/>
        </w:rPr>
        <w:t xml:space="preserve">Na základe preskúmania bolo odporučené obstarať Zmeny a doplnky č.1 Územného plánu regiónu Bratislavského samosprávneho kraja. Z BSK dňa 11.12.2015 prerokovalo Informáciu, ktorú zobralo na vedomie a uložilo riaditeľovi úradu BSK predložiť Z BSK na schválenie obstaranie </w:t>
      </w:r>
      <w:r>
        <w:rPr>
          <w:rFonts w:cs="Arial" w:ascii="Arial" w:hAnsi="Arial"/>
          <w:i/>
          <w:sz w:val="22"/>
          <w:szCs w:val="22"/>
          <w:lang w:eastAsia="sk-SK"/>
        </w:rPr>
        <w:t>„</w:t>
      </w:r>
      <w:r>
        <w:rPr>
          <w:rFonts w:cs="Arial" w:ascii="Arial" w:hAnsi="Arial"/>
          <w:i/>
          <w:sz w:val="22"/>
          <w:szCs w:val="22"/>
          <w:u w:val="single"/>
          <w:lang w:eastAsia="sk-SK"/>
        </w:rPr>
        <w:t>Návrhu Zmien a doplnkov č.1 ÚPN R BSK pred spracovaním tejto územnoplánovacej dokumentácie“.</w:t>
      </w:r>
      <w:r>
        <w:rPr>
          <w:rFonts w:cs="Arial" w:ascii="Arial" w:hAnsi="Arial"/>
          <w:sz w:val="22"/>
          <w:szCs w:val="22"/>
          <w:lang w:eastAsia="sk-SK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>Uznesením č.</w:t>
      </w:r>
      <w:r>
        <w:rPr/>
        <w:t> </w:t>
      </w:r>
      <w:r>
        <w:rPr>
          <w:rFonts w:cs="Arial" w:ascii="Arial" w:hAnsi="Arial"/>
          <w:sz w:val="22"/>
          <w:szCs w:val="22"/>
          <w:lang w:eastAsia="sk-SK"/>
        </w:rPr>
        <w:t>18/2016 zo dňa 19.02.2016 Z BSK schválilo obstaranie Návrhu Zmien a</w:t>
      </w:r>
      <w:r>
        <w:rPr/>
        <w:t> </w:t>
      </w:r>
      <w:r>
        <w:rPr>
          <w:rFonts w:cs="Arial" w:ascii="Arial" w:hAnsi="Arial"/>
          <w:sz w:val="22"/>
          <w:szCs w:val="22"/>
          <w:lang w:eastAsia="sk-SK"/>
        </w:rPr>
        <w:t>doplnkov č.1 ÚPN R BS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meny a doplnky č.1 ÚPN R BSK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(ďalej len ZaD č.1 ÚPN R BSK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oli</w:t>
      </w:r>
      <w:r>
        <w:rPr>
          <w:rFonts w:cs="Arial" w:ascii="Arial" w:hAnsi="Arial"/>
          <w:sz w:val="22"/>
          <w:szCs w:val="22"/>
        </w:rPr>
        <w:t xml:space="preserve"> obstarané a vypracované v zmysle príslušných ustanovení </w:t>
      </w:r>
      <w:r>
        <w:rPr>
          <w:rFonts w:cs="Arial" w:ascii="Arial" w:hAnsi="Arial"/>
          <w:sz w:val="22"/>
          <w:szCs w:val="22"/>
          <w:lang w:eastAsia="sk-SK"/>
        </w:rPr>
        <w:t>stavebného zákona a Vyhlášky MŽP SR č. 55/2001 o územnoplánovacích podkladoch a územnoplánovacej dokumentácii a nie sú v rozpore so zadaním ÚPN R BSK, ktoré bolo schválené uznesením Z BSK č. 41/2011 zo dňa 24.11.2011. Spracovateľom ZaD č.1 ÚPN R BSK je ateliér AUREX, s.r.o., hlavným riešiteľom je Ing. arch. Vojtech Hrdina, PhD., odborne spôsobilou osobou na obstarávanie ÚPP a ÚPD, ktorá zastupuje obstarávateľa (BSK) je Ing. arch. Jana Zlámalová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>Obsahom návrhu ZaD č.1 ÚPN R BSK, ktoré sú tvorené zmenami a doplnkami záväznej časti ÚPN R BSK (r. 2013) a úpravou jeho smernej časti, sú najmä výsledky strategických materiálov prerokovaných Z BSK (aktualizovaná koncepcia cyklotrás na území BSK, štúdie týkajúce sa ochrany proti prívalovým dažďom, cezhraničného prepojenia SK/AT cyklolávkami cez rieku Morava, stratégie rozvoja kultúry, turizmu a vidieka, výsledky PHSR BSK 2014-2020,...), úprava a doplnenie záväzných regulatívov (najmä v súvislosti s otázkou klimatických zmien), zmeny v označovaní ciest 3. triedy na základe požiadavky MDaV SR, úprava obchvatov niektorých obcí (Pezinok, Modra, Viničné, Sv. Jur, Rohožník...), zmena ochranných pásiem Letiska M. R. Štefánika na základe požiadavky a rozhodnutia Dopravného úradu, spresnenie skutkovej trasy ropovodu a produktovodu podľa podkladov od správcov technickej infraštruktúry, oprava zjavných technických chýb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>Počas spracovania návrhu ZaD č.1 ÚPN R BSK sa uskutočnili kvalitárske výbory v 30% a 70% rozpracovanos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sk-SK"/>
        </w:rPr>
        <w:t xml:space="preserve">V dňoch </w:t>
      </w:r>
      <w:r>
        <w:rPr>
          <w:rFonts w:cs="Arial" w:ascii="Arial" w:hAnsi="Arial"/>
          <w:b/>
          <w:sz w:val="22"/>
          <w:szCs w:val="22"/>
          <w:lang w:eastAsia="sk-SK"/>
        </w:rPr>
        <w:t>20. marca 2017 až 21. apríla 2017</w:t>
      </w:r>
      <w:r>
        <w:rPr>
          <w:rFonts w:cs="Arial" w:ascii="Arial" w:hAnsi="Arial"/>
          <w:sz w:val="22"/>
          <w:szCs w:val="22"/>
          <w:lang w:eastAsia="sk-SK"/>
        </w:rPr>
        <w:t xml:space="preserve"> sa v súlade s ustanovením § 22 zákona č. 50/1976 Zb. o územnom plánovaní a stavebnom poriadku (stavebný zákon) v znení neskorších predpisov uskutočnilo prerokovanie návrhu ZaD č.1 ÚPN R BS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>Návrh ZaD č.1 ÚPN R BSK bol k nahliadnutiu na Úrade BSK, Odbor územného plánu, GIS a životného prostredia, a bol zverejnený na internetovej stránke Úradu BSK a spôsobom v mieste obvyklým. Dotknuté obce, dotknuté orgány a správcovia sietí boli o prerokovaní „Návrhu ZaD č.1 ÚPN R BSK“ upovedomení jednotlivo. Verejnosti bolo prerokovanie oznámené na internetovej stránke Úradu BSK, na úradnej tabuli ako aj v tlači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prerokovania bolo oslovených 133</w:t>
      </w:r>
      <w:r>
        <w:rPr>
          <w:rFonts w:cs="Arial" w:ascii="Arial" w:hAnsi="Arial"/>
          <w:bCs/>
          <w:sz w:val="22"/>
          <w:szCs w:val="22"/>
        </w:rPr>
        <w:t xml:space="preserve"> subjektov a verejnosť</w:t>
      </w:r>
      <w:r>
        <w:rPr>
          <w:rFonts w:cs="Arial" w:ascii="Arial" w:hAnsi="Arial"/>
          <w:sz w:val="22"/>
          <w:szCs w:val="22"/>
        </w:rPr>
        <w:t>. Pripomienky k návrhu ZaD</w:t>
      </w:r>
      <w:r>
        <w:rPr/>
        <w:t> </w:t>
      </w:r>
      <w:r>
        <w:rPr>
          <w:rFonts w:cs="Arial" w:ascii="Arial" w:hAnsi="Arial"/>
          <w:sz w:val="22"/>
          <w:szCs w:val="22"/>
        </w:rPr>
        <w:t xml:space="preserve">č.1 ÚPN R BSK uplatnilo </w:t>
      </w:r>
      <w:r>
        <w:rPr>
          <w:rFonts w:cs="Arial" w:ascii="Arial" w:hAnsi="Arial"/>
          <w:bCs/>
          <w:sz w:val="22"/>
          <w:szCs w:val="22"/>
        </w:rPr>
        <w:t>47 subjektov</w:t>
      </w:r>
      <w:r>
        <w:rPr>
          <w:rFonts w:cs="Arial" w:ascii="Arial" w:hAnsi="Arial"/>
          <w:sz w:val="22"/>
          <w:szCs w:val="22"/>
        </w:rPr>
        <w:t>. Uskutočnené boli aj osobné konzultácie k prerokovávanému materiálu na odbore ÚP, GIS a ŽP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Vznesené pripomienky boli vyhodnotené z pohľadu akceptovateľnosti v návrhu ZaD č.1 ÚPN R BSK a spracované v tabuľkách s návrhom na rozhodnutie o pripomienkach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b. č.1  Štátna správa</w:t>
      </w:r>
      <w:r>
        <w:rPr>
          <w:rFonts w:cs="Arial" w:ascii="Arial" w:hAnsi="Arial"/>
          <w:sz w:val="22"/>
          <w:szCs w:val="22"/>
        </w:rPr>
        <w:t xml:space="preserve">    (12 subjektov)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b. č.2  Samospráva</w:t>
      </w:r>
      <w:r>
        <w:rPr>
          <w:rFonts w:cs="Arial" w:ascii="Arial" w:hAnsi="Arial"/>
          <w:sz w:val="22"/>
          <w:szCs w:val="22"/>
        </w:rPr>
        <w:t xml:space="preserve">    (17 subjektov)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b. č.3  Orgány a organizácie</w:t>
      </w:r>
      <w:r>
        <w:rPr>
          <w:rFonts w:cs="Arial" w:ascii="Arial" w:hAnsi="Arial"/>
          <w:sz w:val="22"/>
          <w:szCs w:val="22"/>
        </w:rPr>
        <w:t xml:space="preserve">    (12 subjektov)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ab. č.4  Verejnosť  </w:t>
      </w:r>
      <w:r>
        <w:rPr>
          <w:rFonts w:cs="Arial" w:ascii="Arial" w:hAnsi="Arial"/>
          <w:sz w:val="22"/>
          <w:szCs w:val="22"/>
        </w:rPr>
        <w:t xml:space="preserve">  (6 subjektov)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>Akceptované pripomienky boli zapracované do upraveného návrhu ZaD č.1 ÚPN R BSK. V zmysle § 22 ods. 4 stavebného zákona bol návrh ZaD č.1 ÚPN R BSK dohodnutý s orgánmi štátnej správy. Pri neakceptovaných pripomienkach bol dodržaný postup v zmysle § 22 ods. 7 stavebného zákona a dôvody neakceptovania boli vysvetlené. Ostatné pripomienky, ktoré mali charakter informácie boli vzaté na vedomie. Súčasťou vyhodnotenia pripomienok sú aj tie pripomienky, ktoré boli doručené po termíne a akceptované pripomienky sú zapracované do upraveného návrh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18"/>
          <w:lang w:eastAsia="en-US"/>
        </w:rPr>
      </w:pPr>
      <w:r>
        <w:rPr>
          <w:rFonts w:cs="Arial" w:ascii="Arial" w:hAnsi="Arial"/>
          <w:sz w:val="22"/>
          <w:szCs w:val="22"/>
          <w:lang w:eastAsia="sk-SK"/>
        </w:rPr>
        <w:t xml:space="preserve">Návrh ZaD č.1 ÚPN R BSK </w:t>
      </w:r>
      <w:r>
        <w:rPr>
          <w:rFonts w:cs="Arial" w:ascii="Arial" w:hAnsi="Arial"/>
          <w:sz w:val="22"/>
          <w:szCs w:val="22"/>
        </w:rPr>
        <w:t xml:space="preserve">prešiel zisťovacím konaním o posudzovaní </w:t>
      </w:r>
      <w:r>
        <w:rPr>
          <w:rFonts w:cs="Arial" w:ascii="Arial" w:hAnsi="Arial"/>
          <w:b/>
          <w:sz w:val="22"/>
          <w:szCs w:val="22"/>
        </w:rPr>
        <w:t>zmeny strategického dokumentu</w:t>
      </w:r>
      <w:r>
        <w:rPr>
          <w:rFonts w:cs="Arial" w:ascii="Arial" w:hAnsi="Arial"/>
          <w:sz w:val="22"/>
          <w:szCs w:val="22"/>
          <w:lang w:eastAsia="sk-SK"/>
        </w:rPr>
        <w:t xml:space="preserve"> </w:t>
      </w:r>
      <w:r>
        <w:rPr>
          <w:rFonts w:cs="Arial" w:ascii="Arial" w:hAnsi="Arial"/>
          <w:b/>
          <w:sz w:val="22"/>
          <w:szCs w:val="22"/>
          <w:lang w:eastAsia="sk-SK"/>
        </w:rPr>
        <w:t>podľa zákona č. 24/2006 Z.z. o posudzovaní vplyvov na životné prostredie (SEA).</w:t>
      </w:r>
      <w:r>
        <w:rPr>
          <w:rFonts w:cs="Arial" w:ascii="Arial" w:hAnsi="Arial"/>
          <w:sz w:val="22"/>
          <w:szCs w:val="22"/>
          <w:lang w:eastAsia="sk-SK"/>
        </w:rPr>
        <w:t xml:space="preserve"> Posúdenie bolo </w:t>
      </w:r>
      <w:r>
        <w:rPr>
          <w:rFonts w:cs="Arial" w:ascii="Arial" w:hAnsi="Arial"/>
          <w:sz w:val="22"/>
          <w:szCs w:val="22"/>
        </w:rPr>
        <w:t>v súlade s</w:t>
      </w:r>
      <w:r>
        <w:rPr>
          <w:rFonts w:cs="Arial" w:ascii="Arial" w:hAnsi="Arial"/>
          <w:sz w:val="22"/>
          <w:szCs w:val="22"/>
          <w:lang w:eastAsia="sk-SK"/>
        </w:rPr>
        <w:t> </w:t>
      </w:r>
      <w:r>
        <w:rPr>
          <w:rFonts w:cs="Arial" w:ascii="Arial" w:hAnsi="Arial"/>
          <w:sz w:val="22"/>
          <w:szCs w:val="22"/>
        </w:rPr>
        <w:t>ustanovením §14 ods. 4 zákona č.24/2006 Z.</w:t>
      </w:r>
      <w:r>
        <w:rPr>
          <w:rFonts w:cs="Arial" w:ascii="Arial" w:hAnsi="Arial"/>
          <w:sz w:val="22"/>
          <w:szCs w:val="18"/>
        </w:rPr>
        <w:t> </w:t>
      </w:r>
      <w:r>
        <w:rPr>
          <w:rFonts w:cs="Arial" w:ascii="Arial" w:hAnsi="Arial"/>
          <w:sz w:val="22"/>
          <w:szCs w:val="22"/>
        </w:rPr>
        <w:t>z. o</w:t>
      </w:r>
      <w:r>
        <w:rPr>
          <w:rFonts w:cs="Arial" w:ascii="Arial" w:hAnsi="Arial"/>
          <w:sz w:val="22"/>
          <w:szCs w:val="18"/>
        </w:rPr>
        <w:t> </w:t>
      </w:r>
      <w:r>
        <w:rPr>
          <w:rFonts w:cs="Arial" w:ascii="Arial" w:hAnsi="Arial"/>
          <w:sz w:val="22"/>
          <w:szCs w:val="22"/>
        </w:rPr>
        <w:t>posudzovaní vplyvov na životné prostredie a</w:t>
      </w:r>
      <w:r>
        <w:rPr>
          <w:rFonts w:cs="Arial" w:ascii="Arial" w:hAnsi="Arial"/>
          <w:sz w:val="22"/>
          <w:szCs w:val="22"/>
          <w:lang w:eastAsia="sk-SK"/>
        </w:rPr>
        <w:t> </w:t>
      </w:r>
      <w:r>
        <w:rPr>
          <w:rFonts w:cs="Arial" w:ascii="Arial" w:hAnsi="Arial"/>
          <w:sz w:val="22"/>
          <w:szCs w:val="22"/>
        </w:rPr>
        <w:t>o zmene a doplnení niektorých zákonov v znení neskorších predpisov</w:t>
      </w:r>
      <w:r>
        <w:rPr>
          <w:rFonts w:cs="Arial" w:ascii="Arial" w:hAnsi="Arial"/>
          <w:sz w:val="22"/>
          <w:szCs w:val="22"/>
          <w:lang w:eastAsia="sk-SK"/>
        </w:rPr>
        <w:t xml:space="preserve"> ukončené vydaním rozhodnutia Okresným úradom Bratislava pod č.OU-BA-OSZP1-2017/038713/ANJ/BSK-SEA zo dňa 17.07.2017 s odporúčaním návrh ZaD č.1 ÚPN R BSK schváliť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18"/>
        </w:rPr>
        <w:t>Požiadavky vo vzťahu k strategickému dokumentu sú zohľadnené v upravenom návrhu a budú zohľadnené v ďalšom procese vykonávania činností, pre ktoré vytvárajú rámec podľa osobitných predpisov ak s dotknutými orgánmi neboli tieto požiadavky dohodnuté v zmysle § 22 od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18"/>
        </w:rPr>
        <w:t xml:space="preserve">4 stavebného zákona inak. </w:t>
      </w:r>
      <w:r>
        <w:rPr>
          <w:rFonts w:cs="Arial" w:ascii="Arial" w:hAnsi="Arial"/>
          <w:sz w:val="22"/>
          <w:szCs w:val="22"/>
        </w:rPr>
        <w:t>Rozhodnutie OÚ BA je v</w:t>
      </w:r>
      <w:r>
        <w:rPr>
          <w:rFonts w:cs="Arial" w:ascii="Arial" w:hAnsi="Arial"/>
          <w:sz w:val="22"/>
          <w:szCs w:val="22"/>
          <w:lang w:eastAsia="sk-SK"/>
        </w:rPr>
        <w:t> </w:t>
      </w:r>
      <w:r>
        <w:rPr>
          <w:rFonts w:cs="Arial" w:ascii="Arial" w:hAnsi="Arial"/>
          <w:sz w:val="22"/>
          <w:szCs w:val="22"/>
        </w:rPr>
        <w:t>zmysle §15 ods. 2 uvedeného zákona v procese schvaľovania návrhu strategického dokumentu – ZaD č.1 ÚPN R BSK prílohou materiál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</w:rPr>
        <w:t xml:space="preserve">Upravený návrh ZaD č.1 ÚPN R BSK spolu s prílohami bol predložený MDaV SR na preskúmanie v zmysle § 25 ods. 1 stavebného zákona. V zmysle kladného výsledku preskúmania je možné </w:t>
      </w:r>
      <w:r>
        <w:rPr>
          <w:rFonts w:cs="Arial" w:ascii="Arial" w:hAnsi="Arial"/>
          <w:sz w:val="22"/>
          <w:szCs w:val="22"/>
          <w:lang w:eastAsia="sk-SK"/>
        </w:rPr>
        <w:t>upravený návrh ZaD č.1 ÚPN R BSK so zapracovanými akceptovanými pripomienkami a návrh VZN, ktorým sa vyhlasuje záväzná časť Z a D č.1 ÚPN R BSK, predložiť Z BSK na schválenie. Listom č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eastAsia="sk-SK"/>
        </w:rPr>
        <w:t>06299/2017/ SV/58066-VJ zo dňa 11.08.2017 MDaV SR konštatovalo, že:</w:t>
      </w:r>
    </w:p>
    <w:p>
      <w:pPr>
        <w:pStyle w:val="Normal"/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obsah návrhu ZaD č.1 ÚPN R BSK je v súlade so záväznou časťou schválenej dokumentácie vyššieho stupňa, ktorou je Koncepcia územného rozvoja Slovenska 2001 v znení KURS 2011 – zmeny a doplnky č. 1 KURS 2001,</w:t>
      </w:r>
    </w:p>
    <w:p>
      <w:pPr>
        <w:pStyle w:val="Normal"/>
        <w:ind w:left="709" w:hanging="426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>postup obstarávania a prerokovávania ZaD č.1 ÚPN R BSK je v súlade so stavebným zákonom a s ostatnými súvisiacimi  právnymi predpismi,</w:t>
      </w:r>
    </w:p>
    <w:p>
      <w:pPr>
        <w:pStyle w:val="Normal"/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ZaD č.1 ÚPN R BSK je v súlade so zadávacím dokumentom, ktorým je: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Zadanie ÚPN R BSK kraj, </w:t>
      </w:r>
    </w:p>
    <w:p>
      <w:pPr>
        <w:pStyle w:val="Normal"/>
        <w:ind w:left="709" w:hanging="426"/>
        <w:jc w:val="both"/>
        <w:rPr/>
      </w:pPr>
      <w:r>
        <w:rPr>
          <w:rFonts w:cs="Arial" w:ascii="Arial" w:hAnsi="Arial"/>
          <w:sz w:val="22"/>
          <w:szCs w:val="22"/>
        </w:rPr>
        <w:t>d)</w:t>
        <w:tab/>
        <w:t>návrh ZaD č.1 ÚPN R BSK je v súlade s rozsahom územného plánu regiónu a v súlade s § 17 vyhlášky č. 55/2001 Z.z. o územnoplánovacích podkladoch a územnoplánovacej dokumentácii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t v smernej časti je koncipovaný spôsobom úpravy a doplnenia pôvodného textu a je členený podľa pôvodného obsahu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äzné regulatívy územného rozvoja v jednotlivých oblastiach zachovávajú, ale aj menia pôvodné číslovanie schválenej územnoplánovacej dokumentácie so zmenou, doplnením nového textu. Tento princíp sa zachováva aj pri formulovaní verejnoprospešných stavieb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cká časť je vypracovaná formou samostatných výkresov k platnému Územnému plánu regiónu Bratislavský samosprávny kraj.</w:t>
      </w:r>
    </w:p>
    <w:p>
      <w:pPr>
        <w:pStyle w:val="Normal"/>
        <w:ind w:left="709" w:hanging="426"/>
        <w:jc w:val="both"/>
        <w:rPr/>
      </w:pPr>
      <w:r>
        <w:rPr>
          <w:rFonts w:cs="Arial" w:ascii="Arial" w:hAnsi="Arial"/>
          <w:sz w:val="22"/>
          <w:szCs w:val="22"/>
        </w:rPr>
        <w:t>e)</w:t>
        <w:tab/>
        <w:t xml:space="preserve">záväzná časť ZaD č.1 ÚPN R BSK, ktorá je navrhnutá na vyhlásenie všeobecne záväzným nariadením Bratislavského samosprávneho kraja, je v súlade s § 13 stavebného zákona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áväznej časti sa schvaľujú zásady a regulatívy a ustanovujú sa verejnoprospešné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e uvedeného Ministerstvo dopravy a výstavby SR, sekcia výstavby, odbor územného plánovania podľa § 25 ods.2 stavebného zákona  </w:t>
      </w:r>
      <w:r>
        <w:rPr>
          <w:rFonts w:cs="Arial" w:ascii="Arial" w:hAnsi="Arial"/>
          <w:b/>
          <w:sz w:val="22"/>
          <w:szCs w:val="22"/>
        </w:rPr>
        <w:t>s ú h l a s í</w:t>
      </w:r>
      <w:r>
        <w:rPr>
          <w:rFonts w:cs="Arial" w:ascii="Arial" w:hAnsi="Arial"/>
          <w:sz w:val="22"/>
          <w:szCs w:val="22"/>
        </w:rPr>
        <w:t xml:space="preserve">  s predloženým návrhom ZaD č.1 ÚPN R BSK a odporúča Bratislavskému samosprávnemu kraju schváliť ZaD č.1 ÚPN R BSK a jeho záväznú časť vyhlásiť všeobecne záväzným nariadením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ugust 201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bCs/>
        <w:sz w:val="20"/>
        <w:szCs w:val="20"/>
      </w:rPr>
      <w:t>ZMENY A DOPLNKY č.1 ÚZEMNÉHO PLÁNU REGIÓNU – BRATISLAVSKÝ SAMOSPRÁVNY KRAJ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"/>
        <w:b/>
        <w:b/>
        <w:bCs/>
        <w:color w:val="808080"/>
        <w:sz w:val="20"/>
        <w:szCs w:val="20"/>
      </w:rPr>
    </w:pPr>
    <w:r>
      <w:rPr>
        <w:rFonts w:cs="Arial" w:ascii="Arial Narrow" w:hAnsi="Arial Narrow"/>
        <w:b/>
        <w:bCs/>
        <w:color w:val="808080"/>
        <w:sz w:val="20"/>
        <w:szCs w:val="20"/>
      </w:rPr>
    </w:r>
  </w:p>
  <w:p>
    <w:pPr>
      <w:pStyle w:val="Header"/>
      <w:rPr>
        <w:rFonts w:ascii="Arial Narrow" w:hAnsi="Arial Narrow" w:cs="Arial"/>
        <w:b/>
        <w:b/>
        <w:bCs/>
        <w:color w:val="808080"/>
        <w:sz w:val="20"/>
        <w:szCs w:val="20"/>
      </w:rPr>
    </w:pPr>
    <w:r>
      <w:rPr>
        <w:rFonts w:cs="Arial" w:ascii="Arial Narrow" w:hAnsi="Arial Narrow"/>
        <w:b/>
        <w:bCs/>
        <w:color w:val="808080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43"/>
        </w:tabs>
        <w:ind w:left="1222" w:hanging="142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bullet"/>
      <w:lvlText w:val=""/>
      <w:lvlJc w:val="left"/>
      <w:pPr>
        <w:tabs>
          <w:tab w:val="num" w:pos="5363"/>
        </w:tabs>
        <w:ind w:left="5542" w:hanging="142"/>
      </w:pPr>
      <w:rPr>
        <w:rFonts w:ascii="Symbol" w:hAnsi="Symbol" w:cs="Symbo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bCs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cs-CZ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/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">
    <w:name w:val="Char Char3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56:00Z</dcterms:created>
  <dc:creator>Hosovska</dc:creator>
  <dc:description/>
  <cp:keywords/>
  <dc:language>en-US</dc:language>
  <cp:lastModifiedBy>Zuzana Jankovičová</cp:lastModifiedBy>
  <cp:lastPrinted>2017-07-18T12:36:00Z</cp:lastPrinted>
  <dcterms:modified xsi:type="dcterms:W3CDTF">2017-08-18T09:38:00Z</dcterms:modified>
  <cp:revision>4</cp:revision>
  <dc:subject/>
  <dc:title>Záznam zo vstupného pracovného stretnutia k spracovaniu „Územného plánu regiónu-Bratislavský samosprávny kraj“, ktoré sa konalo dňa 10</dc:title>
</cp:coreProperties>
</file>