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8"/>
          <w:szCs w:val="8"/>
        </w:rPr>
      </w:pPr>
      <w:r>
        <w:rPr>
          <w:rFonts w:eastAsia="Arial Unicode MS" w:cs="Arial" w:ascii="Arial" w:hAnsi="Arial"/>
          <w:b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</w:rPr>
        <w:t>„Zmeny a doplnky č.1 Územného plánu regiónu - Bratislavský samosprávny kraj“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  <w:gridCol w:w="1417"/>
        <w:gridCol w:w="2552"/>
        <w:gridCol w:w="2551"/>
      </w:tblGrid>
      <w:tr>
        <w:trPr>
          <w:trHeight w:val="4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a verejného obstarávania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color w:val="FF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isia odporúča materiál predložiť na rokovanie Z BS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2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:         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:  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ehlasoval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395" w:leader="none"/>
              </w:tabs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395" w:leader="none"/>
              </w:tabs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0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 pripomie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 6 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6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:           0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:    0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192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0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regionálnej spolupráce</w:t>
            </w:r>
          </w:p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a cestovného ruch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 pripomie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8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8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192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395" w:leader="none"/>
              </w:tabs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0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 pripomie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6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6    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:           0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395" w:leader="none"/>
              </w:tabs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9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 plánovania a životného prostred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 pripomie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6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6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395" w:leader="none"/>
              </w:tabs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0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 pripomie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6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6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 pripomie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5      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395" w:leader="none"/>
              </w:tabs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 pripomie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 5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5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k-SK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56:00Z</dcterms:created>
  <dc:creator>kpaxnerova</dc:creator>
  <dc:description/>
  <cp:keywords/>
  <dc:language>en-US</dc:language>
  <cp:lastModifiedBy>Zuzana Jankovičová</cp:lastModifiedBy>
  <cp:lastPrinted>2017-09-13T13:07:00Z</cp:lastPrinted>
  <dcterms:modified xsi:type="dcterms:W3CDTF">2017-09-14T07:59:00Z</dcterms:modified>
  <cp:revision>3</cp:revision>
  <dc:subject/>
  <dc:title>Stanoviská komisií Zastupiteľstva BSK</dc:title>
</cp:coreProperties>
</file>