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lnenie Akčného plánu Úradu Bratislavského samosprávneho kraja pre implementáciu Programu hospodárskeho a sociálneho rozvoja Bratislavského samosprávneho kraja na roky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 BSK schváliť „Plnenie Akčného plánu Úradu Bratislavského samosprávneho kraja pre implementáciu Programu hospodárskeho a sociálneho rozvoja Bratislavského samosprávneho kraja na roky 2014-2020“  po zapracovaní pripomienok z komisií Z BSK, po doplnení Akčného plánu o kľúčové kroky realizácie BID a po doplnení uznesenia v bode B.6.. Cieľom tohto bodu uznesenia bude zmena rozpočtu, ktorou sa v roku 2016 nesplatí mimoriadna splátka dlhu Slovenskej Sporiteľni, a.s. a tieto financie sa použijú na kapitálové výdavky v podprograme 3.3. na plnenie akčného plánu č. OŠMAŠ_5 a zníženie energetickej náročnosti osvetlenia škôl a školských zariadení. Znenie tohto bodu uznesenia pripraví finančný odb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á členka komisie p. Schwartzová po prerokovaní materiálu odporúča tento predložiť na rokovanie Zastupiteľstva Bratislavského samosprávneho kraja a schváliť predložený návrh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 BSK prerokovať a schváliť predložený materiál v zmysle navrhnutého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  odporúča Zastupiteľstvu BSK predložený materiál prerokovať a schváliť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dkladná rekonštrukcia prístupového mosta ku kaštieľu v Stupave. Most je v havarijnom stave pred  faktickým zánikom, ďalšiu zimu neprežije. Náklady na rekonštrukciu boli už v rozpočte BSK na rok 2015, no OIČSMaVO nestihol vysúťažiť realizátora obnovy. Pokiaľ sa práce nezačnú najneskoršie v máji 2016, technologické postupy neumožnia z realizovať obnovu v r. 2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 v súlade so stanoviskom oddelenia kultúry boli zmenené termíny plnenia kľúčových krokov v Akčnom pláne BSK (OCRaK_6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odporúča v zmysle návrhu uznesenia predložiť na rokovanie Zastupiteľstva BSK.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odporúčajú materiál predložiť na rokovanie Z BSK a schváliť ho so zapracovaným návrhom na doplnenie uznesenia v zmysle prílohy č. 1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niť navrhnuté uznesenia o body č. B.6 a B.7 predložiť ZBSK investičný plán ÚBSK na rok 2016 a B.7 predložiť investičný plán RCB na rok 2016. Termín plnenia: najbližšie ZB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3:00Z</dcterms:created>
  <dc:creator>kpaxnerova</dc:creator>
  <dc:description/>
  <cp:keywords/>
  <dc:language>en-US</dc:language>
  <cp:lastModifiedBy>Martin Bezek</cp:lastModifiedBy>
  <cp:lastPrinted>2015-06-08T10:40:00Z</cp:lastPrinted>
  <dcterms:modified xsi:type="dcterms:W3CDTF">2016-02-05T09:16:00Z</dcterms:modified>
  <cp:revision>12</cp:revision>
  <dc:subject/>
  <dc:title>Stanoviská komisií Zastupiteľstva BSK</dc:title>
</cp:coreProperties>
</file>