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color w:val="FF0000"/>
          <w:sz w:val="22"/>
          <w:szCs w:val="2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Bod :„Návrh na poskytnutie dotácií v zmysle VZN BSK č. 6/2012 o poskytovaní dotácií z rozpočtu BSK“ </w:t>
      </w:r>
    </w:p>
    <w:tbl>
      <w:tblPr>
        <w:tblW w:w="15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100"/>
        <w:gridCol w:w="1488"/>
        <w:gridCol w:w="2128"/>
        <w:gridCol w:w="212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isia po prerokovaní materiálu odporúča tento predložiť na rokovanie Z BSK a schváliť ho tak, ako bol predložený na rokovanie komisie s pripomienkou, aby do materiálu bola doplnená ako príloha zápisnica z  dotačnej komisie, z uznesenia z tabuľky vypustiť hlasovanie, nechať iba schválené dotácie a očíslovať materiál.</w:t>
            </w:r>
          </w:p>
          <w:p>
            <w:pPr>
              <w:pStyle w:val="Normal"/>
              <w:autoSpaceDE w:val="false"/>
              <w:ind w:right="-711" w:hanging="33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ítomní   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           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držal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hlasoval 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kceptované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apracované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2" w:hanging="0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Komisia európskych záležitostí, regionálnej spolupráce a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cestovného ruchu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omisia odporúča Z BSK prerokovať a  schváliť predložený materiál.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ítomní  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           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držal      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hlasoval: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Komisia kultúry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omisia po prerokovaní materiálu odporúča tento predložiť na rokovanie Zastupiteľstva Bratislavského samosprávneho kraja a schváliť predložený návrh uznesenia.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ítomní  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           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ti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držal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hlasoval 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9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Komisia školstva, športu a mládeže 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isia materiál prerokovala a odporúča v zmysle návrhu uznesenia predložiť na rokovanie Zastupiteľstva BSK.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ítomní  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           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držal      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hlasoval: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Komisia majetku, investícií a verejného obstarávania 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omisia po prerokovaní materiálu odporúča tento predložiť na rokovanie Zastupiteľstva Bratislavského samosprávneho kraja a schváliť predložený návrh uznesenia.  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ítomní  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           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ti         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držal      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hlasoval: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19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isia po prerokovaní materiálu odporúča tento posunúť na prerokovanie a na schvaľovanie do  Zastupiteľstva Bratislavského samosprávneh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ítomní  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           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držal      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hlasoval: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omisia dopravy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isia na návrh p. Zemanovej hlasovala o zmene uznesenia „vypustenie časti A2“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isia na návrh p. Zemanovej hlasovala o zmene uznesenia „vypustenie časti B“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omisia hlasovala o pôvodnom návrhu uznesenia a po prerokovaní odporúča Z BSK prerokovať a schváliť predložený materiál v zmysle navrhnutého uznesenia 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ind w:left="72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ítomní  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           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ti         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držal      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hlasoval: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ítomní 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           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ti         6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držal sa   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hlasoval 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ítomní    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            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ti          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držal       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hlasoval 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Komisia Regionálneho rozvoja, územného plánu a životného prostredia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isia po prerokovaní materiálu odporúča tento materiál posunúť na rokovanie Zastupiteľstva Bratislavského samosprávneh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ítomní  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           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držal      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hlasoval: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color w:val="000000"/>
          <w:sz w:val="22"/>
          <w:szCs w:val="22"/>
        </w:rPr>
        <w:t>V </w:t>
      </w:r>
      <w:r>
        <w:rPr>
          <w:rFonts w:eastAsia="Arial Unicode MS" w:cs="Arial" w:ascii="Arial" w:hAnsi="Arial"/>
          <w:sz w:val="22"/>
          <w:szCs w:val="22"/>
        </w:rPr>
        <w:t xml:space="preserve">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00:00Z</dcterms:created>
  <dc:creator>kpaxnerova</dc:creator>
  <dc:description/>
  <dc:language>en-US</dc:language>
  <cp:lastModifiedBy>Diana Kovačovská</cp:lastModifiedBy>
  <cp:lastPrinted>2015-01-28T07:58:00Z</cp:lastPrinted>
  <dcterms:modified xsi:type="dcterms:W3CDTF">2016-03-29T14:00:00Z</dcterms:modified>
  <cp:revision>2</cp:revision>
  <dc:subject/>
  <dc:title>Stanoviská komisií Zastupiteľstva BSK</dc:title>
</cp:coreProperties>
</file>