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Schválenie Stratégie rozvoja vidieka Bratislavského samosprávneho kraja na roky 2016 - 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úča Z BSK schváliť „Schválenie Stratégie rozvoja vidieka Bratislavského samosprávneho kraja na roky 2016 - 2020“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majetku, investícií a verejného obstarávania  po prerokovaní materiálu odporúčajú tento predložiť na rokovanie Zastupiteľstva Bratislavského samosprávneho kraja a schváliť predložený návrh uznesenia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predložený materiál schvaľuje a odporúča Z BSK predložený materiál prerokovať a schváli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 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 po prerokovaní  odporúča Z BSK prerokovať a schváliť predložený materiál v zmysle navrhnutého uzneseni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 odporúča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 BSK a schváliť ho tak, ako bol predložený na rokovanie komis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–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3:00Z</dcterms:created>
  <dc:creator>kpaxnerova</dc:creator>
  <dc:description/>
  <cp:keywords/>
  <dc:language>en-US</dc:language>
  <cp:lastModifiedBy>Peter Jesenský</cp:lastModifiedBy>
  <cp:lastPrinted>2016-04-05T09:13:00Z</cp:lastPrinted>
  <dcterms:modified xsi:type="dcterms:W3CDTF">2016-04-05T07:13:00Z</dcterms:modified>
  <cp:revision>4</cp:revision>
  <dc:subject/>
  <dc:title>Stanoviská komisií Zastupiteľstva BSK</dc:title>
</cp:coreProperties>
</file>