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a schválenie predloženia žiadosti o NFP v rámci výzvy programu INTERREG VA SK-AT za účelom realizácie projektu „Kultúrno-kreatívne oživenie tradícií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 odporúča Z BSK schváliť „Návrh na schválenie predloženia žiadosti o NFP v rámci výzvy programu INTERREG VA SK-AT za účelom realizácie projektu „Kultúrno-kreatívne oživenie tradícií“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 odporúča Z BSK predložený materiál  prerokovať a 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7  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     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32:00Z</dcterms:created>
  <dc:creator>kpaxnerova</dc:creator>
  <dc:description/>
  <cp:keywords/>
  <dc:language>en-US</dc:language>
  <cp:lastModifiedBy>Lea Karakolevová</cp:lastModifiedBy>
  <cp:lastPrinted>2016-04-07T09:53:00Z</cp:lastPrinted>
  <dcterms:modified xsi:type="dcterms:W3CDTF">2016-04-07T07:53:00Z</dcterms:modified>
  <cp:revision>6</cp:revision>
  <dc:subject/>
  <dc:title>Stanoviská komisií Zastupiteľstva BSK</dc:title>
</cp:coreProperties>
</file>