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schválenie vstupu Bratislavského samosprávneho kraja ako partnera do projektu „SACRA VELO“ v rámci Programu spolupráce Interreg V-A SK – H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 BSK schváliť „Návrh na schválenie vstupu Bratislavského samosprávneho kraja ako partnera do projektu „SACRA VELO“ v rámci Programu spolupráce Interreg V-A SK-HU“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dložený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–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– 0; zdržal sa hlasovani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-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1:00Z</dcterms:created>
  <dc:creator>kpaxnerova</dc:creator>
  <dc:description/>
  <cp:keywords/>
  <dc:language>en-US</dc:language>
  <cp:lastModifiedBy>Joana Holčíková</cp:lastModifiedBy>
  <cp:lastPrinted>2015-06-08T10:51:00Z</cp:lastPrinted>
  <dcterms:modified xsi:type="dcterms:W3CDTF">2016-06-07T12:18:00Z</dcterms:modified>
  <cp:revision>14</cp:revision>
  <dc:subject/>
  <dc:title>Stanoviská komisií Zastupiteľstva BSK</dc:title>
</cp:coreProperties>
</file>