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Návrh na zmeny v sieti škôl a školských zariadení v zriaďovateľskej pôsobnosti BSK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yplývajúce zo záverov pracovnej skupiny </w:t>
      </w:r>
    </w:p>
    <w:p>
      <w:pPr>
        <w:pStyle w:val="Normal"/>
        <w:ind w:right="-31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ytvorenej na realizáciu zámeru na  vytvorenie </w:t>
      </w:r>
      <w:r>
        <w:rPr>
          <w:rFonts w:cs="Arial" w:ascii="Arial" w:hAnsi="Arial"/>
          <w:b/>
          <w:sz w:val="22"/>
          <w:szCs w:val="22"/>
        </w:rPr>
        <w:t>funkčnej, efektívnej a hospodárnej siete stredných škôl a školských zariadení v ZP BSK“</w:t>
      </w:r>
    </w:p>
    <w:p>
      <w:pPr>
        <w:pStyle w:val="Normal"/>
        <w:ind w:right="-31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materiál predložiť na rokovanie Z BSK a schváliť ho tak, ako bol predložený na rokovanie komis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prerokovať a schváliť predložený materiál v zmysle navrhnutého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 9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 0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8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predložiť na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okovanie Z BSK a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chváliť predložený návrh uznesenia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6-10-05T09:17:00Z</dcterms:modified>
  <cp:revision>60</cp:revision>
  <dc:subject/>
  <dc:title>Stanoviská komisií Zastupiteľstva BSK</dc:title>
</cp:coreProperties>
</file>