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  <w:t xml:space="preserve">Bod č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40"/>
        </w:rPr>
        <w:t>Zastupiteľstvo</w:t>
      </w:r>
      <w:r>
        <w:rPr>
          <w:rFonts w:cs="Arial" w:ascii="Arial" w:hAnsi="Arial"/>
          <w:b/>
          <w:sz w:val="36"/>
          <w:szCs w:val="36"/>
        </w:rPr>
        <w:t xml:space="preserve">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 júna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Návrh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na určenie odmeny hlavnému kontrolórovi a podpredsedom Bratislavského samosprávneho kraja za 1. polrok 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redkladateľ</w:t>
      </w:r>
      <w:r>
        <w:rPr>
          <w:rFonts w:cs="Arial" w:ascii="Arial" w:hAnsi="Arial"/>
        </w:rPr>
        <w:t>:</w:t>
        <w:tab/>
        <w:tab/>
        <w:tab/>
        <w:tab/>
        <w:tab/>
        <w:tab/>
      </w:r>
      <w:r>
        <w:rPr>
          <w:rFonts w:cs="Arial" w:ascii="Arial" w:hAnsi="Arial"/>
          <w:u w:val="single"/>
        </w:rPr>
        <w:t>Materiál obsahuj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stván Pomichal 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</w:rPr>
        <w:t>poslanec BSK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ind w:left="5664" w:hanging="566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pracovateľ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ván Pomichal</w:t>
      </w:r>
    </w:p>
    <w:p>
      <w:pPr>
        <w:pStyle w:val="Normal"/>
        <w:rPr/>
      </w:pPr>
      <w:r>
        <w:rPr>
          <w:rFonts w:cs="Arial" w:ascii="Arial" w:hAnsi="Arial"/>
        </w:rPr>
        <w:t>poslanec B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ún 2015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/ 20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  26. júna.201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70"/>
        </w:rPr>
        <w:t>schvaľuje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rčenie odmeny hlavnému kontrolórovi Bratislavského samosprávneho kraja za 1. polrok 2015 vo výške zodpovedajúcej 30 % zo súhrnu platov za 1. polrok 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rčenie odmeny podpredsedom Bratislavského samosprávneho kraja za 1. polrok 2015 vo výške zodpovedajúcej 30 % zo súhrnu platov za 1. polrok 20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Igor Bendí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Martin Berta, CS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Dr. Gabriela Néme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ab/>
        <w:t xml:space="preserve"> </w:t>
      </w:r>
    </w:p>
    <w:p>
      <w:pPr>
        <w:pStyle w:val="Normal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áklade záverov zo spoločného stretnutia predsedov poslaneckých klubov a predsedov komisií, ktoré sa uskutočnilo v stredu - 24. júna 2015 predkladám nasledujúci návrh na určenie výšky odmeny za 1. polrok 2015: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Podľa § 11 ods. 2, písm. j) a l) a § 19b ods. 2 zákona č. 302/2001 Z. z.  o samospráve vyšších územných celkov (zákon o samosprávnych krajoch) Zastupiteľstvo Bratislavského samosprávneho kraja určuje odmenu hlavnému kontrolórovi a podpredsedom Bratislavského samosprávneho kraja. Zákonná úprava stanovuje hornú hranicu odmeny, ktorú môže zastupiteľstvo samosprávneho kraja schváliť hlavnému kontrolórovi. Zastupiteľstvo tak môže schváliť odmenu hlavnému kontrolórovi až do výšky 30 % zo súhrnu platov za obdobie, za ktoré sa odmena poskytuje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ýdavky vyplývajúce z tohto materiálu sú kalkulované v rozpočte BSK, preto nezakladajú nový nárok na rozpočet B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dmeny budú vyplatené za 1. polrok 2015 v zúčtovaní miezd a odmien za jún 2015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4:08:00Z</dcterms:created>
  <dc:creator>msaray2</dc:creator>
  <dc:description/>
  <dc:language>en-US</dc:language>
  <cp:lastModifiedBy>Diana Kovačovská</cp:lastModifiedBy>
  <cp:lastPrinted>2015-06-25T11:44:00Z</cp:lastPrinted>
  <dcterms:modified xsi:type="dcterms:W3CDTF">2015-06-25T14:08:00Z</dcterms:modified>
  <cp:revision>2</cp:revision>
  <dc:subject/>
  <dc:title>Bod č</dc:title>
</cp:coreProperties>
</file>