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6. júna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rčenie prebytočného majetku a vyhlásenie OVS na predaj nehnuteľného majetku-areálu bývalej Strednej priemyselnej školy chemickej,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Račianska č.78 -  80, Bratislava 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Dr. Gabriella Németh</w:t>
        <w:tab/>
        <w:tab/>
        <w:tab/>
        <w:tab/>
        <w:t>1. Návrh uznes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níčka Bratislavského</w:t>
        <w:tab/>
        <w:tab/>
        <w:tab/>
        <w:t>2. Dôvodovú správ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správneho kraja</w:t>
        <w:tab/>
        <w:tab/>
        <w:tab/>
        <w:tab/>
        <w:tab/>
        <w:t>3. Príloh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4. Stanoviská komisi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Igor Bendík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dpredseda Bratislavského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samosprávneho kraja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Zodpovedný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Ing. Ján Kesel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investičných činnos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y majetku a verejného obstaráva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radu Bratislavského samosprávneho kraja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Spracovateľ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právneho oddel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ún 2015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 w:val="36"/>
          <w:szCs w:val="36"/>
        </w:rPr>
        <w:t xml:space="preserve">                                </w:t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 / 201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26. 06. 20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.  r o z h o d l o </w:t>
      </w:r>
    </w:p>
    <w:p>
      <w:pPr>
        <w:pStyle w:val="Normal"/>
        <w:tabs>
          <w:tab w:val="clear" w:pos="708"/>
          <w:tab w:val="left" w:pos="3508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 prebytočnosti nasledovných nehnuteľností ku dňu  1.7.2015 a to 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ozemkov a stavieb v areáli v správe  Strednej odbornej školy chemickej, Vlčie hrdlo, 821 07 Bratislava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dených na LV č. 4196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3418/1   zastavané plochy a nádvoria o výmere 1785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3418/2   ostatné plochy o výmere 9449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3418/3   zastavané plochy a nádvoria o výmere 14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3419/1   zastavané plochy a nádvoria o výmere 1924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3419/2   zastavané plochy a nádvoria o výmere 142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3419/3   zastavané plochy a nádvoria o výmere 128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3419/4   zastavané plochy a nádvoria o výmere 12333 m2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y č. 13419/5   zastavané plochy a nádvoria o výmere 94 m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súp. č. 1575 situovanej na parcele č. 13419/1, iná budova (budova školy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súp. č. 1576 situovanej na parcele č. 13418/1, iná budova (budova internát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vby súp. č. 1576 situovanej na parcele č. 13418/3, spojovacia chodb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súp. č. 1576 situovanej na parcele č. 13419/5, spojovacia chodb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tavby súp. č. 11726 situovanej na parcele č. 13419/2, garáž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y súp. č. 11727 situovanej na parcele č. 13419/3, skla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chádzajúcich sa v katastrálnom území  Bratislava III Nové Mesto, ako areál bývalej SO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mickej Račianska 78 – 80,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v y h l a s u j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1.</w:t>
      </w:r>
      <w:r>
        <w:rPr>
          <w:rFonts w:cs="Arial" w:ascii="Arial" w:hAnsi="Arial"/>
          <w:sz w:val="22"/>
          <w:szCs w:val="22"/>
        </w:rPr>
        <w:t xml:space="preserve"> obchodnú verejnú súťaž na predaj prebytočného majetku uvedeného v časti A. systémom elektronickej aukc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.</w:t>
      </w:r>
      <w:r>
        <w:rPr>
          <w:rFonts w:cs="Arial" w:ascii="Arial" w:hAnsi="Arial"/>
          <w:sz w:val="22"/>
          <w:szCs w:val="22"/>
        </w:rPr>
        <w:t xml:space="preserve"> záväzné kritérium pre vyhodnotenie ponúk – cen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.  u k l a d á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ovi Úradu Bratislavského samosprávneho kraj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.1.</w:t>
      </w:r>
      <w:r>
        <w:rPr>
          <w:rFonts w:cs="Arial" w:ascii="Arial" w:hAnsi="Arial"/>
          <w:sz w:val="22"/>
          <w:szCs w:val="22"/>
        </w:rPr>
        <w:t xml:space="preserve"> zverejniť oznámenie o vyhlásení obchodnej verejnej súťaže na Úradnej tabuli Bratislavského samosprávneho kraja, internetovej stránke Bratislavského samosprávneho kraja a v regionálnej tlač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T: po podpise uznes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2.</w:t>
      </w:r>
      <w:r>
        <w:rPr>
          <w:rFonts w:cs="Arial" w:ascii="Arial" w:hAnsi="Arial"/>
          <w:sz w:val="22"/>
          <w:szCs w:val="22"/>
        </w:rPr>
        <w:t xml:space="preserve"> v spolupráci s Komisiou majetku, investícií a verejného obstarávania predložiť Zastupiteľstvu Bratislavského samosprávneho kraja po vykonaní obchodnej verejnej súťaže návrh na predaj nehnuteľného majetku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T: po vykonaní OV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 podmienkam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podpíše kúpnu zmluvu do 60 dní od schválenia uznesenia v Zastupiteľstve Bratislavského samosprávneho kraja s tým, že ak v tejto lehote nájomca nepodpíše kúpnu zmluvu, uznesenie stráca platnosť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uhradí kúpnu cenu do 30 dní od podpísania kúpnej zmluvy obidvoma kúpnymi stran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úci berie na vedomie, že budova internátu je „zaťažená“ obývaným priestorom o výmere 64,31 m2 a súhlasí s prevzatím  všetkých  práv a povinností vyplývajúcich  z nájomného vzťahu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pujúci berie na vedomie, že v suteréne budovy internátu sa nachádzajú 2 CO kryty, ktoré sú súčasťou internát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  s p r á v 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hnuteľnosti, ktoré sú predmetom predkladaného materiálu, pozostávajú z pozemkov a stavieb bližšie špecifikovaných v návrhu uznesenia tohto materiálu, ktoré tvoria bývalý areál Strednej priemyselnej školy chemickej, Račianska ul. 78 a 80, Bratislava, (ďalej len areál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Areál, ktorý je zverený do správy SOŠ chemickej Vlčie hrdlo 50, 821 07 Bratislava, </w:t>
      </w:r>
      <w:r>
        <w:rPr>
          <w:rFonts w:cs="Arial" w:ascii="Arial" w:hAnsi="Arial"/>
          <w:sz w:val="22"/>
          <w:szCs w:val="22"/>
        </w:rPr>
        <w:t>pozostáva okrem uvedených pozemkov zo stavieb bližšie definovaných v znaleckom posudku č. 68/2014 zo dňa 15.12.2014 vyhotovenom Dr. Ing. Romanom Chotárom, znalcom z oboru stavebníctvo, pozemné stavby, odhad hodnoty nehnuteľnost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va bývalej Strednej priemyselnej školy Račianska 78 je od r. 2010 nevyužívaná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Internát</w:t>
      </w:r>
      <w:r>
        <w:rPr>
          <w:rFonts w:cs="Arial" w:ascii="Arial" w:hAnsi="Arial"/>
          <w:sz w:val="22"/>
          <w:szCs w:val="22"/>
        </w:rPr>
        <w:t xml:space="preserve"> súp. č. 1576 na parc. č. 13418/1, k. ú. BA -Nové Mesto. Jedná sa o objekt s piatimi nadzemnými podlažiami a podpivničením využívaný ako internát pri bývalej chemickej škol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využívaný od r. 1957. V súčasnosti sú v internáte ubytovaní žiaci a to do 30.6.201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Budova  Strednej odbornej školy chemickej</w:t>
      </w:r>
      <w:r>
        <w:rPr>
          <w:rFonts w:cs="Arial" w:ascii="Arial" w:hAnsi="Arial"/>
          <w:sz w:val="22"/>
          <w:szCs w:val="22"/>
        </w:rPr>
        <w:t xml:space="preserve"> súp. č. 1575, na parc. č. 13419/1, k. ú. BA-Nové Mesto, pozostáva z piatich nadzemných podlaží a podpivničením, hlavný vstup z Račianskej ulice. Objekt využívaný od r.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Škola</w:t>
      </w:r>
      <w:r>
        <w:rPr>
          <w:rFonts w:cs="Arial" w:ascii="Arial" w:hAnsi="Arial"/>
          <w:sz w:val="22"/>
          <w:szCs w:val="22"/>
          <w:u w:val="single"/>
        </w:rPr>
        <w:t xml:space="preserve"> súp.č. 1575 časť objektu </w:t>
      </w:r>
      <w:r>
        <w:rPr>
          <w:rFonts w:cs="Arial" w:ascii="Arial" w:hAnsi="Arial"/>
          <w:b/>
          <w:sz w:val="22"/>
          <w:szCs w:val="22"/>
          <w:u w:val="single"/>
        </w:rPr>
        <w:t>kuchyňa s</w:t>
      </w:r>
      <w:r>
        <w:rPr>
          <w:rFonts w:cs="Arial" w:ascii="Arial" w:hAnsi="Arial"/>
          <w:sz w:val="22"/>
          <w:szCs w:val="22"/>
          <w:u w:val="single"/>
        </w:rPr>
        <w:t> </w:t>
      </w:r>
      <w:r>
        <w:rPr>
          <w:rFonts w:cs="Arial" w:ascii="Arial" w:hAnsi="Arial"/>
          <w:b/>
          <w:sz w:val="22"/>
          <w:szCs w:val="22"/>
          <w:u w:val="single"/>
        </w:rPr>
        <w:t>jedálňou</w:t>
      </w:r>
      <w:r>
        <w:rPr>
          <w:rFonts w:cs="Arial" w:ascii="Arial" w:hAnsi="Arial"/>
          <w:sz w:val="22"/>
          <w:szCs w:val="22"/>
        </w:rPr>
        <w:t xml:space="preserve"> , k. ú. BA Nové Mesto. Objekt je využívaný ako budova pre kuchyňu s jedálňou žiakov ubytovaných v internáte. Objekt je spojovacou chodbou spojený so školou a nad ním je časť objektu telocvičňa. Objekt bol využívaný od r.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Škola súp.č.  1575 časť objektu telocvičňa, </w:t>
      </w:r>
      <w:r>
        <w:rPr>
          <w:rFonts w:cs="Arial" w:ascii="Arial" w:hAnsi="Arial"/>
          <w:b/>
          <w:sz w:val="22"/>
          <w:szCs w:val="22"/>
        </w:rPr>
        <w:t>súp. č. 1575</w:t>
      </w:r>
      <w:r>
        <w:rPr>
          <w:rFonts w:cs="Arial" w:ascii="Arial" w:hAnsi="Arial"/>
          <w:sz w:val="22"/>
          <w:szCs w:val="22"/>
        </w:rPr>
        <w:t>. Objekt využívaný ako telocvičňa pre žiakov ubytovaných v internáte. Objekt je  využívaný od r.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pojovacia Chodba</w:t>
      </w:r>
      <w:r>
        <w:rPr>
          <w:rFonts w:cs="Arial" w:ascii="Arial" w:hAnsi="Arial"/>
          <w:sz w:val="22"/>
          <w:szCs w:val="22"/>
        </w:rPr>
        <w:t xml:space="preserve"> medzi internátom a školou súp. č. 1576 na parc .č. 13418/1. Je využívaná ako spojenie medzi internátom a školou s jedálňou a telocvičňou pre žiakov. Objekt využívaný od roku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Garáže</w:t>
      </w:r>
      <w:r>
        <w:rPr>
          <w:rFonts w:cs="Arial" w:ascii="Arial" w:hAnsi="Arial"/>
          <w:sz w:val="22"/>
          <w:szCs w:val="22"/>
          <w:u w:val="single"/>
        </w:rPr>
        <w:t xml:space="preserve"> súp.č. 11726</w:t>
      </w:r>
      <w:r>
        <w:rPr>
          <w:rFonts w:cs="Arial" w:ascii="Arial" w:hAnsi="Arial"/>
          <w:sz w:val="22"/>
          <w:szCs w:val="22"/>
        </w:rPr>
        <w:t>, na parc. č. 13419/2, k. ú. BA Nové Mesto. Jedná sa o samostatne stojace 3 garáže pre motorové vozidl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Sklad</w:t>
      </w:r>
      <w:r>
        <w:rPr>
          <w:rFonts w:cs="Arial" w:ascii="Arial" w:hAnsi="Arial"/>
          <w:sz w:val="22"/>
          <w:szCs w:val="22"/>
          <w:u w:val="single"/>
        </w:rPr>
        <w:t xml:space="preserve"> súp.č. 11727</w:t>
      </w:r>
      <w:r>
        <w:rPr>
          <w:rFonts w:cs="Arial" w:ascii="Arial" w:hAnsi="Arial"/>
          <w:sz w:val="22"/>
          <w:szCs w:val="22"/>
        </w:rPr>
        <w:t xml:space="preserve"> na parc. č. 13419/3, k. ú. BA – Nové Mesto. Jedná sa o jednopodlažný objekt ktorý bol využívaný ako sklad chemikálií. Objekt bol využívaný od r. 195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Oplotenie učilišťa</w:t>
      </w:r>
      <w:r>
        <w:rPr>
          <w:rFonts w:cs="Arial" w:ascii="Arial" w:hAnsi="Arial"/>
          <w:sz w:val="22"/>
          <w:szCs w:val="22"/>
        </w:rPr>
        <w:t xml:space="preserve"> parc. č. 13418/2 a 13419/4, k.ú. BA – Nové Mesto, ktoré oddeľuje verejnú príjazdovú komunikáciu na Račianskej ul. od areálu školy s internátom a jeho komunikačných priestor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Oplotenie</w:t>
      </w:r>
      <w:r>
        <w:rPr>
          <w:rFonts w:cs="Arial" w:ascii="Arial" w:hAnsi="Arial"/>
          <w:sz w:val="22"/>
          <w:szCs w:val="22"/>
          <w:u w:val="single"/>
        </w:rPr>
        <w:t xml:space="preserve"> na parc.č. 13418/2 a 13419/4 k. ú. BA Nové Mesto</w:t>
      </w:r>
      <w:r>
        <w:rPr>
          <w:rFonts w:cs="Arial" w:ascii="Arial" w:hAnsi="Arial"/>
          <w:sz w:val="22"/>
          <w:szCs w:val="22"/>
        </w:rPr>
        <w:t>, je vybudované z bočných a zadných strán areálu školy s internátom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účasťou areálu je  aj  </w:t>
      </w:r>
      <w:r>
        <w:rPr>
          <w:rFonts w:cs="Arial" w:ascii="Arial" w:hAnsi="Arial"/>
          <w:b/>
          <w:sz w:val="22"/>
          <w:szCs w:val="22"/>
          <w:u w:val="single"/>
        </w:rPr>
        <w:t>prípojka vody, kanalizácia , prípojka plynu, elektrické rozvody, spevnené plochy pre peších , spevnené plochy – cestná komunikácia, spevnené plochy parkovisko pre objekt garáže, spevnené plochy – asfaltová plocha ihrísk, tenisový kurt  , vonkajšie schody, obrubníky a pozemk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 kúpu objektu prejavila záujem Vysoká škola DANUBIUS, Sládkovičovo. 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oveň uvádzame, že podľa evidencie oddelenia správy majetku BSK,  sa budova Domova mládeže, Račianska 80,  do dnešného dňa využíva ako internát a to do 30.6.2015. V budove  internátu sa zároveň nachádza obývaný priestor o výmere 64,31 m2, ktorý  však nie je ako byt evidovaný na LV. </w:t>
      </w:r>
      <w:r>
        <w:rPr>
          <w:rFonts w:cs="Arial" w:ascii="Arial" w:hAnsi="Arial"/>
          <w:sz w:val="22"/>
          <w:szCs w:val="22"/>
          <w:u w:val="single"/>
        </w:rPr>
        <w:t>Budova internátu je takto „zaťažená“ nájmom bytového priestoru. Jedná sa o tzv. „nájomný byt“,  kde v prípade predaja všetky práva a povinnosti vyplývajúce z  nájomného  vzťahu prechádzajú na nového vlastníka dotknutej nehnuteľnosti, ktorá podmienka bude súčasťou budúcej kúpnej zmluvy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uteréne Račianskej 80 sa nachádzajú 2 CO kryty, ktoré sú súčasťou internátu- suterénu nie sú vyznačené na LV, avšak sú evidované Okresným úradom Bratislava – odborom krízového riadenia. Správca uvedených krytov je povinný pri ich správe postupovať v súlade so zákonom 42/1994 o civilnej ochrane obyvateľstva ako aj Vyhláškou Ministerstva vnútra SR č. 532/2006 Z. z. o podrobnostiach na zabezpečenie stavebnotechnických požiadaviek a technických podmienok zariadení civilnej ochrany.</w:t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Znaleckým posudkom č. 68/2014 vyhotoveným za účelom stanovenia všeobecnej hodnoty dotknutých nehnuteľností bola </w:t>
      </w:r>
      <w:r>
        <w:rPr>
          <w:rFonts w:cs="Arial" w:ascii="Arial" w:hAnsi="Arial"/>
          <w:b/>
          <w:u w:val="single"/>
        </w:rPr>
        <w:t>stanovená cena spolu  4 070 000,00 € 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Arial" w:ascii="Arial" w:hAnsi="Arial"/>
          <w:b/>
        </w:rPr>
        <w:t>Bod: návrh „Určenie prebytočného majetku a vyhlásenie OVS na predaj nehnuteľného majetku-areálu bývalej Strednej priemyselnej školy chemickej, Račianska č.78 - 80, Bratislava“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839"/>
        <w:gridCol w:w="1808"/>
        <w:gridCol w:w="1684"/>
        <w:gridCol w:w="1697"/>
      </w:tblGrid>
      <w:tr>
        <w:trPr/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ázov komis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anovisko komisie k návrhu materiálu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Hlasovanie </w:t>
            </w:r>
          </w:p>
        </w:tc>
        <w:tc>
          <w:tcPr>
            <w:tcW w:w="1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kceptované / Neakceptované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Zapracované /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ezapracované</w:t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zdravotníctva a sociálnych ve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  sa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  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doprav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európskych záležitostí, regionálnej spolupráce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 cestovného ruchu 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kultúr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ne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 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8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1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6       Zdržal sa  1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eprítomní pri hlasovaní 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8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6  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2       Zdržal sa  0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prítomní pri hlasovaní 0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zmeňujúci návrh uznesenia Odporúča ZBSK predložený návrh uznesenia schváliť bez budovy internátu a pozemkov k nej prislúchajúci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dporúča ZBSK predložený návrh uznesenia schváliť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školstva, športu a mládež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teriál bol prerokovaný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5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5  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0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0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ehlasoval  0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V zmysle návrhu uznesenia predložiť na rokovanie Z BSK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ančná komis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teriál bol prerokovaný 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 6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  5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1      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0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ZBSK predložený návrh schváliť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jetku, investícií a verejného obstaráv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4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  3   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0 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držal sa    1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6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predložiť na rokovanie ZBSK a schváliť predložený návrh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51:00Z</dcterms:created>
  <dc:creator>Demčáková</dc:creator>
  <dc:description/>
  <dc:language>en-US</dc:language>
  <cp:lastModifiedBy>Diana Kovačovská</cp:lastModifiedBy>
  <cp:lastPrinted>2015-06-11T09:57:00Z</cp:lastPrinted>
  <dcterms:modified xsi:type="dcterms:W3CDTF">2015-06-25T12:51:00Z</dcterms:modified>
  <cp:revision>2</cp:revision>
  <dc:subject/>
  <dc:title>Prebytočný majetok č</dc:title>
</cp:coreProperties>
</file>