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júna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álenie kúpy národnej kultúrnej pamiatky synagógy v Senci                                do vlastníctva Bratislavského samosprávneho kraj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za účelom zriadenia </w:t>
      </w:r>
      <w:r>
        <w:rPr>
          <w:rFonts w:eastAsia="Calibri" w:cs="Arial" w:ascii="Arial" w:hAnsi="Arial"/>
          <w:b/>
          <w:lang w:eastAsia="en-US"/>
        </w:rPr>
        <w:t>polyfunkčného kultúrneho centr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Bratislavského samosprávneho kraja a stálej expozície židovskej kultúr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hDr. Gabriella Németh </w:t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dpredsedníčka </w:t>
        <w:tab/>
        <w:tab/>
        <w:tab/>
        <w:tab/>
        <w:tab/>
        <w:tab/>
        <w:t>2. Dôvodov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Pr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4. Stanoviská komis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Ing. Ján Keselý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 odboru investičných činnost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 verejného obstaráva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i právneho oddel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ěra Homo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artin Hakel, 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dúci oddelenia stratégie a územného rozvo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Hradská Lac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stratégie a územného rozvo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gr. Rastislav Šenkir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kultú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15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5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6. 06. 2015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.  s c h v a ľu j 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úpu národnej kultúrnej pamiatky synagógy v Senci, a 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tavby súpisné č. 16 – kostol – postavenej na pozemku parc. č. 3480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zemku parc. č. 3480 o výmere 241 m2, druh pozemku – zastavané plochy a nádvor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zemku parc. č. 3481 o výmere 181 m2, druh pozemku - zastavané plochy a nádvor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zemku parc. č. 3482/1 o výmere 584 m2, druh pozemku – záhrady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ísaných na liste vlastníctva č. 3674 </w:t>
      </w:r>
      <w:r>
        <w:rPr>
          <w:rFonts w:cs="Arial" w:ascii="Arial" w:hAnsi="Arial"/>
          <w:sz w:val="22"/>
          <w:szCs w:val="22"/>
        </w:rPr>
        <w:t xml:space="preserve">vedenom Katastrálnym odborom Okresného úradu Senec za kúpnu cenu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1,- € (slovom jedno euro) za účelom zriadenia polyfunkčného kultúrneho centra Bratislavského samosprávneho kraja, ktoré bude slúžiť na kultúrno-spoločenské účely, a stálej expozície židovskej kultúry za nasledovných podmienok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 zabezpečí začatie rekonštrukcie stavby súpisné                         č. 16 – kostol, postavenej na pozemku parc. č. 3480 (ďalej len „NKP synagóga“), najneskôr dňom 31.12.2016; dátum začatia rekonštrukcie NKP synagógy sa predĺži o dobu trvania objektívnych prekážok z dôvodu vyššej moci, ktorými sa na účely zmluvy budú rozumieť okolnosti, ktoré nastanú nezávisle na vôli povinnej zmluvnej strany spočívajúce v prírodných udalostiach a/alebo vo faktickom chovaní ľudí, za ktoré povinná zmluvná strana nenesie a ani nemôže niesť zodpovednosť, a/alebo ktoré nastali v procese verejného obstarávania zhotoviteľa rekonštrukcie NKP synagógy, novostavby prevádzkového infopavilónu v areáli NKP synagógy a úpravy pozemkov parcelné č. 3481 a č. 3482/1</w:t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tislavský samosprávny kraj zabezpečí rekonštrukciu NKP synagógy do troch (3) rokov odo dňa začatia rekonštrukcie NKP synagógy; dátum ukončenia rekonštrukcie NKP synagógy sa predĺži o dobu trvania objektívnych prekážok z dôvodu vyššej moci, ktorými sa na účely zmluvy budú rozumieť okolnosti, ktoré nastanú nezávisle na vôli povinnej zmluvnej strany spočívajúce v prírodných udalostiach a/alebo vo faktickom chovaní ľudí, za ktoré povinná zmluvná strana nenesie a ani nemôže niesť zodpovednosť, </w:t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tislavský samosprávny kraj pri prevádzke polyfunkčného kultúrneho centra  Bratislavského samosprávneho kraja neumožní v NKP synagóge aktivity, ktoré by sa priečili dobrým mravom 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tým, že podmienky uvedené pod písm. a) a písm. b) tejto časti uznesenia budú podmienkami, pri ktorých nesplnenie aspoň jednej z nich bude mať za následok zánik kúpnej zmluvy a prechod vlastníckeho právo k predmetu kúpy späť na Ústredný zväz židovských náboženských obcí v Slovenskej republike 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.  u k l a d á 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B.1.</w:t>
        <w:tab/>
        <w:t>zabezpečiť právne úkony spojené s prevodom vlastníckeho práva k NKP synagóge a pozemkom parc. čísla 3480, 3481 a 3482/1 v katastrálnom území Senec zapísaných na liste vlastníctva č. 3674 vedenom Katastrálnym odborom Okresného úradu Senec</w:t>
      </w:r>
    </w:p>
    <w:p>
      <w:pPr>
        <w:pStyle w:val="Bezriadkovania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: 30. október 2015</w:t>
      </w:r>
    </w:p>
    <w:p>
      <w:pPr>
        <w:pStyle w:val="Bezriadkovania"/>
        <w:ind w:left="7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</w:t>
        <w:tab/>
        <w:t xml:space="preserve">zapracovať do návrhu rozpočtu Bratislavského samosprávneho kraja na rok 2016 finančné prostriedky na financovanie rekonštrukcie NKP synagógy vo výške                   772. 267,53 € </w:t>
      </w:r>
    </w:p>
    <w:p>
      <w:pPr>
        <w:pStyle w:val="Normal"/>
        <w:ind w:left="5664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 31. december 2015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Bezriadkovania"/>
        <w:ind w:left="708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3.</w:t>
        <w:tab/>
        <w:t xml:space="preserve">zapracovať do návrhu rozpočtu Bratislavského samosprávneho kraja na rok 2016 finančné prostriedky na financovanie novostavby infopavilónu a úpravu pozemkov parc. čísla 3481 a 3482/1 vo výške 618. 347,37 € </w:t>
      </w:r>
    </w:p>
    <w:p>
      <w:pPr>
        <w:pStyle w:val="Normal"/>
        <w:ind w:left="5664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 31. december 2015</w:t>
      </w:r>
    </w:p>
    <w:p>
      <w:pPr>
        <w:pStyle w:val="Normal"/>
        <w:ind w:left="5664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keepNext w:val="true"/>
        <w:numPr>
          <w:ilvl w:val="0"/>
          <w:numId w:val="2"/>
        </w:numPr>
        <w:autoSpaceDE w:val="false"/>
        <w:spacing w:before="0" w:after="6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p l n o m o c ň u j 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dsedu Bratislavského samosprávneho kraja k uzatvoreniu zmluvy o spätnom prevode vlastníckeho práva k NKP synagóge a pozemkom parc. čísla 3480, 3481 a 3482/1 v katastrálnom území Senec  zapísaných na liste vlastníctva č. 3674 vedenom Katastrálnym odborom Okresného úradu Senec na Ústredný zväz židovských náboženských obcí v Slovenskej republike za 1,- € v prípade, ak to bude potrebné pre zápis zmeny vlastníckeho práva z dôvodu zániku kúpnej zmluvy podľa časti A. tohto uznes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</w:t>
      </w:r>
      <w:r>
        <w:rPr>
          <w:rFonts w:cs="Arial" w:ascii="Arial" w:hAnsi="Arial"/>
          <w:b/>
          <w:sz w:val="22"/>
          <w:szCs w:val="22"/>
        </w:rPr>
        <w:t>uznesením č. 68/2011</w:t>
      </w:r>
      <w:r>
        <w:rPr>
          <w:rFonts w:cs="Arial" w:ascii="Arial" w:hAnsi="Arial"/>
          <w:sz w:val="22"/>
          <w:szCs w:val="22"/>
        </w:rPr>
        <w:t xml:space="preserve"> zo dňa 09.09.2011 </w:t>
      </w:r>
      <w:r>
        <w:rPr>
          <w:rFonts w:cs="Arial" w:ascii="Arial" w:hAnsi="Arial"/>
          <w:b/>
          <w:sz w:val="22"/>
          <w:szCs w:val="22"/>
        </w:rPr>
        <w:t>v znení uznesenia č. 98/2011</w:t>
      </w:r>
      <w:r>
        <w:rPr>
          <w:rFonts w:cs="Arial" w:ascii="Arial" w:hAnsi="Arial"/>
          <w:sz w:val="22"/>
          <w:szCs w:val="22"/>
        </w:rPr>
        <w:t xml:space="preserve"> zo dňa 09.12.2011 </w:t>
      </w:r>
      <w:r>
        <w:rPr>
          <w:rFonts w:cs="Arial" w:ascii="Arial" w:hAnsi="Arial"/>
          <w:b/>
          <w:sz w:val="22"/>
          <w:szCs w:val="22"/>
        </w:rPr>
        <w:t>a uznesenia č. 98/2012</w:t>
      </w:r>
      <w:r>
        <w:rPr>
          <w:rFonts w:cs="Arial" w:ascii="Arial" w:hAnsi="Arial"/>
          <w:sz w:val="22"/>
          <w:szCs w:val="22"/>
        </w:rPr>
        <w:t xml:space="preserve"> zo dňa 26.10.2012 </w:t>
      </w:r>
      <w:r>
        <w:rPr>
          <w:rFonts w:cs="Arial" w:ascii="Arial" w:hAnsi="Arial"/>
          <w:b/>
          <w:sz w:val="22"/>
          <w:szCs w:val="22"/>
        </w:rPr>
        <w:t xml:space="preserve">schválilo odkúpenie NKP synagógy </w:t>
      </w:r>
      <w:r>
        <w:rPr>
          <w:rFonts w:cs="Arial" w:ascii="Arial" w:hAnsi="Arial"/>
          <w:sz w:val="22"/>
          <w:szCs w:val="22"/>
        </w:rPr>
        <w:t>a pozemkov parc. čísla 3480, 3481 a  3482/1 nachádzajúcich sa v katastrálnom území Senec, okres Senec, obec Senec, zapísaných na liste vlastníctva č. 3674 vedenom v tom čase Katastrálnym úradom v Bratislave, Správou katastra Senec vo vlastníctve Ústredného zväzu židovských náboženských obcí v Slovenskej republike, Panenská 4, Bratislava, IČO 00179221 (ďalej len „ÚZ ŽNO v SR“) za kúpnu cenu 1,- € (slovom jedno euro). Účelom kúpy bolo zriadenie regionálnej galérie Bratislavského samosprávneho kraja a stálej expozície židovskej kultúry. Kúpna zmluva na predmetné nehnuteľnosti bola uzavretá dňa 31.10.20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ál na schválenie odkúpenia NKP synagógy v Senci do vlastníctva BSK za účelom zriadenia regionálnej galérie bol na zasadnutie Zastupiteľstva BSK v septembri 2011 predkladaný na základe schválených programových priorít BSK v oblasti obnovy kultúrnych a historických pamiatok a rozvoja cestovného ruchu súčasne s deklarovaným záväzkom týkajúcim sa využitia synagógy. Zrekonštruovaná synagóga mala slúžiť ako kultúrno-spoločenské centrum pre Bratislavský kraj a celé Podunajsko a kultúrny stánok vhodný na prezentáciu výtvarného umenia, príp. iné formy umenia, pričom pri jej prevádzke mal byť rešpektovaný religiózny charakter národnej kultúrnej pamiatky. V objekte NKP synagógy sa v spolupráci s ÚZ ŽNO v SR plánovala aj stála expozícia židovskej kultúry. Uznesením č. 10/2014 Zastupiteľstvo BSK dňa 21.02.2014 schválilo Akčný plán Úradu BSK pre implementáciu Programu hospodárskeho a sociálneho rozvoja BSK kraja na roky 2014-2020 (ďalej len „Akčný plán“), súčasťou ktorého je aj rekonštrukcia NKP synagógy, novostavba infopavilónu a úprava areálu NKP synagógy, a Uznesením č. 6/2015 Zastupiteľstvo BSK dňa 20.02.2015 schválilo odpočet akčného plánu za kalendárny rok 2014 a jeho a</w:t>
      </w:r>
      <w:r>
        <w:rPr>
          <w:rFonts w:cs="Arial" w:ascii="Arial" w:hAnsi="Arial"/>
          <w:color w:val="000000"/>
          <w:sz w:val="22"/>
          <w:szCs w:val="22"/>
        </w:rPr>
        <w:t xml:space="preserve">ktualizáciu pre kalendárny rok 2015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ľadom na finančnú náročnosť plánovanej obnovy NKP synagógy sa </w:t>
      </w:r>
      <w:r>
        <w:rPr>
          <w:rFonts w:cs="Arial" w:ascii="Arial" w:hAnsi="Arial"/>
          <w:sz w:val="22"/>
          <w:szCs w:val="22"/>
        </w:rPr>
        <w:t xml:space="preserve">BSK uchádzal o finančné prostriedky potrebné na rekonštrukciu NKP synagógy z Finančného mechanizmu EHP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Uznesením č. 22/2014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 dňa 20.03.2014 Zastupiteľstvo BSK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chválilo predloženie žiadosti o NFP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 rámci výzvy </w:t>
      </w:r>
      <w:r>
        <w:rPr>
          <w:rFonts w:cs="Arial" w:ascii="Arial" w:hAnsi="Arial"/>
          <w:sz w:val="22"/>
          <w:szCs w:val="22"/>
        </w:rPr>
        <w:t xml:space="preserve">programu „SK05 Zachovanie a revitalizácia kultúrneho a prírodného dedičstva a Podpora rozmanitosti v kultúre a umení v rámci európskeho kultúrneho dedičstva“ financovaného z Finančného mechanizmu EHP 2009-2014. Dňa </w:t>
      </w:r>
      <w:r>
        <w:rPr>
          <w:rFonts w:cs="Arial" w:ascii="Arial" w:hAnsi="Arial"/>
          <w:b/>
          <w:sz w:val="22"/>
          <w:szCs w:val="22"/>
        </w:rPr>
        <w:t xml:space="preserve">30.09.2014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BSK obdržal vyrozumenie o neschválení žiadosti o NFP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čo s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ľa Článku VI bodu 6. kúpnej zmluvy uzavretej dňa 31.10.2012 </w:t>
      </w:r>
      <w:r>
        <w:rPr>
          <w:rFonts w:cs="Arial" w:ascii="Arial" w:hAnsi="Arial"/>
          <w:sz w:val="22"/>
          <w:szCs w:val="22"/>
          <w:u w:val="single"/>
        </w:rPr>
        <w:t>považuje za podmienku, ktorej nesplnenie má za následok zánik kúpnej zmluv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Z dôvodu naplnenia rozväzovacej podmienky z kúpnej zmluvy sa </w:t>
      </w:r>
      <w:r>
        <w:rPr>
          <w:rFonts w:cs="Arial" w:ascii="Arial" w:hAnsi="Arial"/>
          <w:sz w:val="22"/>
          <w:szCs w:val="22"/>
        </w:rPr>
        <w:t xml:space="preserve">dňa 02.12.2014 uskutočnilo na Úrade BSK stretnutie za prítomnosti pána Martina Kornfelda, tajomníka ÚZ ŽNO v SR, na ktorom bol zástupca ÚZ ŽNO v SR oboznámený s uvedenou skutočnosťou a zároveň informovaný o záujme BSK uchádzať sa o ďalšie externé finančné zdroje na rekonštrukciu NKP synagógy a novostavbu infopavilónu alebo zabezpečiť rekonštrukciu NKP synagógy a novostavbu infopavilónu z finančných zdrojov BSK. ÚZ ŽNO v SR o ďalšiu spoluprácu s BSK pri rekonštrukcii komplexu synagógy prejavil záuj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SK predpokladá, že súčasné programové obdobie 2014-2020 ponúkne v rámci finančnej a tematickej alokácie </w:t>
      </w:r>
      <w:r>
        <w:rPr>
          <w:rFonts w:cs="Arial" w:ascii="Arial" w:hAnsi="Arial"/>
          <w:b/>
          <w:sz w:val="22"/>
          <w:szCs w:val="22"/>
        </w:rPr>
        <w:t>programu INTERREG V-A Maďarsko-Slovenská republika 2014-2020</w:t>
      </w:r>
      <w:r>
        <w:rPr>
          <w:rFonts w:cs="Arial" w:ascii="Arial" w:hAnsi="Arial"/>
          <w:sz w:val="22"/>
          <w:szCs w:val="22"/>
        </w:rPr>
        <w:t xml:space="preserve"> (ďalej len „SK-HU 2014-2020“), investičná priorita 1.1 Zachovanie, ochrana, podpora a rozvoj prírodného a kultúrneho dedičstva príležitosť využiť uvedené externé zdroje na vytvorenie kultúrno-spoločenského centra vrátane rekonštrukcie NKP synagógy a novostavby infopavilónu. Vyhlásenie </w:t>
      </w:r>
      <w:r>
        <w:rPr>
          <w:rFonts w:cs="Arial" w:ascii="Arial" w:hAnsi="Arial"/>
          <w:sz w:val="22"/>
          <w:szCs w:val="22"/>
          <w:u w:val="single"/>
        </w:rPr>
        <w:t>prvej výzvy</w:t>
      </w:r>
      <w:r>
        <w:rPr>
          <w:rFonts w:cs="Arial" w:ascii="Arial" w:hAnsi="Arial"/>
          <w:sz w:val="22"/>
          <w:szCs w:val="22"/>
        </w:rPr>
        <w:t xml:space="preserve"> programu SK-HU 2014-2020 sa očakáva na </w:t>
      </w:r>
      <w:r>
        <w:rPr>
          <w:rFonts w:cs="Arial" w:ascii="Arial" w:hAnsi="Arial"/>
          <w:sz w:val="22"/>
          <w:szCs w:val="22"/>
          <w:u w:val="single"/>
        </w:rPr>
        <w:t>jeseň 2015 s vyhodnotením žiadostí o nenávratný finančný príspevok</w:t>
      </w:r>
      <w:r>
        <w:rPr>
          <w:rFonts w:cs="Arial" w:ascii="Arial" w:hAnsi="Arial"/>
          <w:sz w:val="22"/>
          <w:szCs w:val="22"/>
        </w:rPr>
        <w:t xml:space="preserve"> (ďalej len „NFP“)</w:t>
      </w:r>
      <w:r>
        <w:rPr>
          <w:rFonts w:cs="Arial" w:ascii="Arial" w:hAnsi="Arial"/>
          <w:sz w:val="22"/>
          <w:szCs w:val="22"/>
          <w:u w:val="single"/>
        </w:rPr>
        <w:t xml:space="preserve"> v marci až apríli roku 2016</w:t>
      </w:r>
      <w:r>
        <w:rPr>
          <w:rFonts w:cs="Arial" w:ascii="Arial" w:hAnsi="Arial"/>
          <w:sz w:val="22"/>
          <w:szCs w:val="22"/>
        </w:rPr>
        <w:t xml:space="preserve">. Z uvedeného dôvodu je začiatok rekonštrukcie NKP synagógy plánovaný najneskôr od termínu 31.12.2016 s vytvorením značnej časovej rezervy oproti predpokladanému termínu vyhodnotenia žiadostí o NFP. V prípade, ak žiadosť BSK o NFP na rekonštrukciu NKP synagógy, novostavbu infopavilónu a úpravu pozemkov v rámci uvedeného programu, alebo iného možného programu v danom čase, nebude schválená, zabezpečí BSK začatie rekonštrukcie NKP synagógy z vlastných zdrojov. Dátum začatia  rekonštrukcie sa podľa predbežne dohodnutých zmluvných podmienok predĺži o dobu trvania objektívnych prekážok z dôvodu vyššej moci (okolnosti, ktoré nastanú nezávisle na vôli BSK spočívajúce v prírodných udalostiach, vo faktickom chovaní ľudí, za ktoré BSK nenesie a nemôže niesť zodpovednosť, a ktoré nastali v procese verejného obstarávania zhotoviteľa rekonštrukcie NKP synagógy, novostavby prevádzkového infopavilónu v areáli NKP synagógy a úpravy pozemkov). Projektová žiadosť o NFP bude predložená na schválenie Zastupiteľstvu BSK v septembri 2015. BSK zabezpečí rekonštrukciu NKP synagógy do troch rokov odo dňa začatia jej rekonštrukcie; dátum ukončenia rekonštrukcie NKP synagógy sa predĺži o dobu trvania objektívnych prekážok z dôvodu vyššej moci, ktorými sa na účely zmluvy budú rozumieť okolnosti, ktoré nastanú nezávisle na vôli povinnej zmluvnej strany spočívajúce v prírodných udalostiach a/alebo vo faktickom chovaní ľudí, za ktoré povinná zmluvná strana nenesie a ani nemôže niesť zodpovednosť. Ukončením rekonštrukcie NKP synagógy sa na účely zmluvy bude rozumieť  odovzdanie stavby rekonštruovanej NKP synagógy zhotoviteľom a jej prevzatie BSK a podanie návrhu na vydanie kolaudačného rozhodnutia rekonštruovanej NKP synagógy v súlade s vyhláškou Ministerstva životného prostredia Slovenskej republiky č. 453/2000 Z.z., ktorou sa vykonávajú niektoré ustanovenia stavebného zákona. </w:t>
      </w:r>
      <w:r>
        <w:rPr>
          <w:rFonts w:cs="Arial" w:ascii="Arial" w:hAnsi="Arial"/>
          <w:color w:val="000000"/>
          <w:sz w:val="22"/>
          <w:szCs w:val="22"/>
        </w:rPr>
        <w:t>Podmienky kúpy formulované v časti A. návrhu uznesenia, ktoré sa týkajú dátumu začatia rekonštrukcie a dátumu ukončenia rekonštrukcie vrátane rozväzovacích podmienok zmluvy sú podmienkami požadovanými ÚZ ŽNO v SR, objektívne podmienky pre odklad začatia a ukončenia rekonštrukcie sú podmienkami navrhnutými Úradom BSK; Úrad BSK súčasne pri rokovaniach formuloval ako budúcu zmluvnú podmienku pojem ukončenie rekonštrukcie NKP synagógy vyššie uvedeným spôsobom. S požiadavkami Úradu BSK predseda ÚZ ŽNO v SR vyslovil súhlas mailom zo dňa 26.05.2015 a telefonicky dňa 04.06.2015 potvrdil, že orgány ÚZ ŽNO v SR tak podmienky formulované v návrhu uznesenia, ako aj pojem ukončenie rekonštrukcie NKP synagógy schválili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Batang;바탕" w:cs="Arial" w:ascii="Arial" w:hAnsi="Arial"/>
          <w:bCs/>
          <w:sz w:val="22"/>
          <w:szCs w:val="22"/>
        </w:rPr>
        <w:t>BSK, uvedomujúc si význam pamiatky pre kultúrny a komunitný rozvoj, vyvíjal od roku 2005 snahy o rekonštrukciu objektu. Na základe dlhodobej nájomnej zmluvy s vlastníkom získal finančné prostriedky na spracovanie prípravnej a projektovej dokumentácie (PHARE ECOSOC, Obnovme si svoj dom) a hľadal prostriedky na samotnú obnovu (World Monuments Fund, súkromní investori a pod.). Po ukončení platnosti nájomnej zmluvy za účelom otvorenia ďalších možností financovania odkúpil, ako je vyššie uvedené, NKP synagógu s priľahlým areálom za 1,- € do svojho vlastníctva a špecifikoval víziu zmysluplného využitia v spolupráci s mestom Senec. Zastupiteľstvo BSK prejavilo Uznesením č. 33/2013 zo dňa 19.04.2013 súhlas s podpisom Memoranda o spolupráci pri obnove a využívaní NKP synagógy v Senci medzi BSK a mestom Senec; memorandom  obidva subjekty deklarovali záujem a záväzok spolupracovať pri obnove a následnom využití NKP synagógy.</w:t>
      </w:r>
    </w:p>
    <w:p>
      <w:pPr>
        <w:pStyle w:val="Normal"/>
        <w:ind w:firstLine="708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BSK plánuje z</w:t>
      </w:r>
      <w:r>
        <w:rPr>
          <w:rFonts w:cs="Arial" w:ascii="Arial" w:hAnsi="Arial"/>
          <w:bCs/>
          <w:sz w:val="22"/>
          <w:szCs w:val="22"/>
        </w:rPr>
        <w:t xml:space="preserve">áchranu NKP synagógy, teda jej rekonštrukciu a obnovu v súlade s požiadavkami Krajského pamiatkového úradu v Bratislave, a jej zachovanie pre budúce generácie s obsahovou ponukou kultúrno-spoločenského centra. </w:t>
      </w:r>
      <w:r>
        <w:rPr>
          <w:rFonts w:cs="Arial" w:ascii="Arial" w:hAnsi="Arial"/>
          <w:color w:val="000000"/>
          <w:sz w:val="22"/>
          <w:szCs w:val="22"/>
        </w:rPr>
        <w:t>Zamýšľané budúce využitie NKP synagógy vyžaduje okrem rekonštrukcie historického objektu vybudovanie prevádzkového  a technologického zázemia na pozemku za NKP synagógou, tzv. infopavilónu (v</w:t>
      </w:r>
      <w:r>
        <w:rPr>
          <w:rFonts w:cs="Arial" w:ascii="Arial" w:hAnsi="Arial"/>
          <w:sz w:val="22"/>
          <w:szCs w:val="22"/>
        </w:rPr>
        <w:t xml:space="preserve">zhľadom k viacerým obmedzeniam - architektonicko-dispozičné, ochranársko-pamiatkarské, náboženské, a vzhľadom na potrebu rozšírenia služieb - recepcia, šatňa, informačné a propagačné materiály, kancelária, sklad, sociálne zázemie, </w:t>
      </w:r>
      <w:r>
        <w:rPr>
          <w:rFonts w:cs="Arial" w:ascii="Arial" w:hAnsi="Arial"/>
          <w:color w:val="000000"/>
          <w:sz w:val="22"/>
          <w:szCs w:val="22"/>
        </w:rPr>
        <w:t>technológia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z w:val="22"/>
          <w:szCs w:val="22"/>
        </w:rPr>
        <w:t xml:space="preserve">a realizovanie terénnych úprav areálu. Rekonštrukcia a obnova NKP synagógy bude teda pozostávať z dvoch stavebných častí, a to rekonštrukcie samotnej historickej budovy NKP synagógy a novostavby infopavilónu spolu s terénnymi úpravami na pozemkoch za NKP synagógou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 súlade s Koncepciou rozvoja kultúry a športu v podmienkach BSK a v súlade s pripravovanou Stratégiou rozvoja kultúry v BSK na roky 2015-2020 sa BSK usiluje saturovať kultúrne potreby a záujmy obyvateľov celého regiónu samosprávneho kraja. V subregióne Senec chýba v infraštruktúre kultúry akékoľvek zariadenie v zriaďovateľskej pôsobnosti BSK. Zámer obnovy NKP synagógy a jej zrealizovanie a následne zriadenie polyfunkčného kultúrneho centra má tejto diskrepancii zabrániť. Obnovená NKP synagóga bude slúžiť ako kultúrno-spoločenské centrum pre mesto Senec, pre Podunajsko a celý Bratislavský kraj. Bezprostredné okolie </w:t>
      </w:r>
      <w:r>
        <w:rPr>
          <w:rFonts w:eastAsia="Batang;바탕" w:cs="Arial" w:ascii="Arial" w:hAnsi="Arial"/>
          <w:bCs/>
          <w:sz w:val="22"/>
          <w:szCs w:val="22"/>
        </w:rPr>
        <w:t xml:space="preserve">obnovenej NKP synagógy bude upravené pre využitie na kultúrno-spoločenské účely </w:t>
      </w:r>
      <w:r>
        <w:rPr>
          <w:rFonts w:cs="Arial" w:ascii="Arial" w:hAnsi="Arial"/>
          <w:color w:val="000000"/>
          <w:sz w:val="22"/>
          <w:szCs w:val="22"/>
        </w:rPr>
        <w:t xml:space="preserve">rešpektujúc pri tom religiózny charakter NKP synagógy. </w:t>
      </w:r>
      <w:r>
        <w:rPr>
          <w:rFonts w:cs="Arial" w:ascii="Arial" w:hAnsi="Arial"/>
          <w:sz w:val="22"/>
          <w:szCs w:val="22"/>
        </w:rPr>
        <w:t>Plánovaná s</w:t>
      </w:r>
      <w:r>
        <w:rPr>
          <w:rFonts w:eastAsia="Batang;바탕" w:cs="Arial" w:ascii="Arial" w:hAnsi="Arial"/>
          <w:bCs/>
          <w:sz w:val="22"/>
          <w:szCs w:val="22"/>
        </w:rPr>
        <w:t xml:space="preserve">tála expozícia židovskej kultúry prispeje k dotvoreniu obrazu náboženskej, jazykovej a etnickej rôznorodosti územia Bratislavského kraja a priblíži duchovnú a hmotnú kultúru, holokaust a predmety každodenného života židovskej náboženskej menšiny na Slovensku. Nakoľko </w:t>
      </w:r>
      <w:r>
        <w:rPr>
          <w:rFonts w:cs="Arial" w:ascii="Arial" w:hAnsi="Arial"/>
          <w:color w:val="000000"/>
          <w:sz w:val="22"/>
          <w:szCs w:val="22"/>
        </w:rPr>
        <w:t xml:space="preserve">BSK nedisponuje v regióne Podunajsko multifunkčným priestorom vhodným pre spoločensko-vzdelávacie aktivity, NKP synagóga uvedenú možnosť ponúkne; bude poskytovať aj priestor pre prezentáciu študentských prác SOŠ, VŠVU, FA STU, hudobné koncerty, predstavenia, či komunikáciu histórie žiakom základných škôl a študentom stredných škôl, pre židovskú náboženskú obec, občianske združenia, teda spektrum subjektov bez ohľadu na národnosť, náboženské vierovyznanie, vek a pohlavie. Samozrejmou cieľovou skupinou sú i ľudia s fyzickým postihnutím – projekt rekonštrukcie zohľadňuje bezbariérový prístup na podujatia v celom objekte a areáli NKP synagógy. Nesporným bude aj prínos obnovenej NKP synagógy k rozvoju cestovného ruchu, keďže ako turistická zaujímavosť priláka do regiónu ďalších návštevníkov. Podľa údajov uvedených v Stratégii rozvoja BSK patrí oblasť Podunajska dlhodobo medzi najnavštevovanejšie oblasti Slovenska a mesto Senec s okolím medzi vyhľadávané rekreačné priestory a turistické ciele.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riadenie polyfunkčného kultúrneho centra BSK (v</w:t>
      </w:r>
      <w:r>
        <w:rPr>
          <w:rFonts w:cs="Arial" w:ascii="Arial" w:hAnsi="Arial"/>
          <w:sz w:val="22"/>
          <w:szCs w:val="22"/>
        </w:rPr>
        <w:t>ytvorenie detašovaného pracoviska Malokarpatského osvetového strediska v Modre)</w:t>
      </w:r>
      <w:r>
        <w:rPr>
          <w:rFonts w:cs="Arial" w:ascii="Arial" w:hAnsi="Arial"/>
          <w:color w:val="000000"/>
          <w:sz w:val="22"/>
          <w:szCs w:val="22"/>
        </w:rPr>
        <w:t xml:space="preserve"> bude predmetom samostatného materiálu do Zastupiteľstva BSK špecifikujúceho formu jeho zriadenia, obsahovej náplne, prevádzkových a finančných náležitostí a personálneho zabezpečenia, </w:t>
      </w:r>
      <w:r>
        <w:rPr>
          <w:rFonts w:cs="Arial" w:ascii="Arial" w:hAnsi="Arial"/>
          <w:sz w:val="22"/>
          <w:szCs w:val="22"/>
        </w:rPr>
        <w:t>ako aj postavenie židovskej náboženskej obce pri koordinácii aktivít polyfunkčného kultúrneho centra. Administratívno-prevádzkové zázemie detašovaného pracoviska bude v infopavilóne. Malokarpatské osvetové stredisko v Modre je kultúrne zariadenie v zriaďovateľskej pôsobnosti BSK a má excelentné skúsenosti a výsledky  (napr. projekty  Malokarpatská vínna cesta, Salón výtvarníkov, Jablkové hodovanie). Pri aktivitách v NKP synagóge sa p</w:t>
      </w:r>
      <w:r>
        <w:rPr>
          <w:rFonts w:cs="Arial" w:ascii="Arial" w:hAnsi="Arial"/>
          <w:bCs/>
          <w:sz w:val="22"/>
          <w:szCs w:val="22"/>
        </w:rPr>
        <w:t>redpokladá úzka spolupráca s mestom Senec. Náklad p</w:t>
      </w:r>
      <w:r>
        <w:rPr>
          <w:rFonts w:cs="Arial" w:ascii="Arial" w:hAnsi="Arial"/>
          <w:sz w:val="22"/>
          <w:szCs w:val="22"/>
        </w:rPr>
        <w:t>revádzky polyfunkčného kultúrneho centra sa predpokladá vo výške cca 100. 000,- až 150. 000,- € roč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uzavretiu kúpnej zmluvy BSK a ÚZ ŽNO v SR pristúpia po vysporiadaní formálno-právnych náležitostí spojených so zánikom kúpnej zmluvy uzavretej dňa 31.10.20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ílohou materiálu sú fotokópie uznesení Zastupiteľstva BSK č. 68/2011, č. 98/2011 a č. 98/2012, výpis z listu vlastníctva č. 3674 v katastrálnom území Senec obce Senec vytvorený cez katastrálny portál, informatívna kópia z mapy vytvorená cez katastrálny portál s predmetnými parcelami a orientačná mapa z WEB-GIS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ákladné informácie o synagóge v Senc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ynagógy je národnou kultúrnou pamiatkou a podlieha ochrane podľa zákona č. 49/2002 Z.z. o ochrane pamiatkového fondu v znení neskorších predpisov. Nachádza sa na hlavnom námestí a je jednou z najvýraznejších dominánt mest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ôvodná synagóga bola postavená v roku 1825. Bola  jedinou židovskou modlitebňou  v okolí a koncom 19. storočia prestala pre početnú židovskú komunitu kapacitne vyhovovať a preto bola komplexne prestavaná. Súčasná budova je postavená v eklekticko-orientálnom (maurskom) štýle s prvkami secesie a bola dokončená v roku 1904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agóga slúžila svojmu účelu do roku 1948, po znárodnení sa využívala ako sýpka, neskôr ako sklad chemikálií a v zime vianočných stromčekov. V rámci reštitúcií po r. 1989 bola prinavrátená pôvodnému vlastníkovi ÚZ ŽNO v SR. V súčasnosti je uzavretá, v zdevastovanom stave a nutne vyžaduje komplexnú obnovu. Akékoľvek využitie synagógy je podmienené jej nevyhnutnou a neodkladnou obnovo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 rámci prípravných prác na obnovu synagógy realizoval BSK v rokoch 2013 a 2014 archeologický prieskum na pozemkoch za budovou synagógy. Nachádzajú sa tu zvyšky tehlových stavieb rituálno-obytného komplexu. Výskum potvrdil funkčnú súvislosť komplexu so starším objektom synagógy z r. 1825. Najzaujímavejším nálezom je rituálny kúpeľ (mikvé) s vlastnou studňou a klenbová tehlová pec na pečenie chleba a macesu. Artefakty budú po rekonštrukcii synagógy prezentované in situ a dotvoria tak kolorit areálu synagóg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2"/>
      <w:szCs w:val="22"/>
      <w:lang w:val="cs-CZ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rFonts w:ascii="Verdana" w:hAnsi="Verdana" w:cs="Verdana"/>
      <w:color w:val="535353"/>
      <w:sz w:val="18"/>
      <w:szCs w:val="18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  <w:lang w:val="cs-CZ"/>
    </w:rPr>
  </w:style>
  <w:style w:type="paragraph" w:styleId="Textkomentra">
    <w:name w:val="Text komentár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5:00Z</dcterms:created>
  <dc:creator>Zuzana Lovíšková</dc:creator>
  <dc:description/>
  <cp:keywords/>
  <dc:language>en-US</dc:language>
  <cp:lastModifiedBy>Věra Homolová</cp:lastModifiedBy>
  <cp:lastPrinted>2015-06-09T08:45:00Z</cp:lastPrinted>
  <dcterms:modified xsi:type="dcterms:W3CDTF">2015-06-09T09:46:00Z</dcterms:modified>
  <cp:revision>36</cp:revision>
  <dc:subject/>
  <dc:title/>
</cp:coreProperties>
</file>