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: „Schválenie kúpy národnej kultúrnej pamiatky synagógy v Senci do vlastníctva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účelom zriadenia polyfunkčného kultúrneho centra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tálej expozície židovskej kultúry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425"/>
        <w:gridCol w:w="3969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 xml:space="preserve">Za               </w:t>
            </w:r>
          </w:p>
          <w:p>
            <w:pPr>
              <w:pStyle w:val="Normal"/>
              <w:rPr/>
            </w:pPr>
            <w:r>
              <w:rPr/>
              <w:t xml:space="preserve">Proti            </w:t>
            </w:r>
          </w:p>
          <w:p>
            <w:pPr>
              <w:pStyle w:val="Normal"/>
              <w:rPr/>
            </w:pPr>
            <w:r>
              <w:rPr/>
              <w:t xml:space="preserve">Zdržal         Nehlasova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ložený materiál   schvaľuje a  odporúča Z BSK predložený materiál  prerokovať  a prijať  navrhované uznese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 </w:t>
            </w:r>
          </w:p>
          <w:p>
            <w:pPr>
              <w:pStyle w:val="Normal"/>
              <w:rPr/>
            </w:pPr>
            <w:r>
              <w:rPr/>
              <w:t xml:space="preserve">Zdržal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materiál predložiť na rokovanie Z BSK a schváliť predložený návrh uznesenia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úča Z BSK schváliť podľa predloženého uznesenia okrem bodu B.3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ál bol prerokovaný v troch komisiách, z ktorých dve odporučili Z BSK schválenie navrhnutého uznesenia bez pripomienok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0:00Z</dcterms:created>
  <dc:creator>kpaxnerova</dc:creator>
  <dc:description/>
  <cp:keywords/>
  <dc:language>en-US</dc:language>
  <cp:lastModifiedBy>Věra Homolová</cp:lastModifiedBy>
  <cp:lastPrinted>2015-06-09T08:45:00Z</cp:lastPrinted>
  <dcterms:modified xsi:type="dcterms:W3CDTF">2015-06-09T10:01:00Z</dcterms:modified>
  <cp:revision>8</cp:revision>
  <dc:subject/>
  <dc:title>Stanoviská komisií Zastupiteľstva BSK</dc:title>
</cp:coreProperties>
</file>