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1.12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tabs>
          <w:tab w:val="clear" w:pos="2055"/>
          <w:tab w:val="left" w:pos="0" w:leader="none"/>
        </w:tabs>
        <w:spacing w:before="80" w:after="0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i w:val="false"/>
          <w:iCs w:val="false"/>
          <w:sz w:val="32"/>
          <w:szCs w:val="32"/>
        </w:rPr>
        <w:t xml:space="preserve">Informácia </w:t>
      </w:r>
    </w:p>
    <w:p>
      <w:pPr>
        <w:pStyle w:val="Heading7"/>
        <w:pBdr>
          <w:bottom w:val="single" w:sz="4" w:space="1" w:color="000000"/>
        </w:pBdr>
        <w:tabs>
          <w:tab w:val="clear" w:pos="2055"/>
          <w:tab w:val="left" w:pos="0" w:leader="none"/>
        </w:tabs>
        <w:spacing w:before="80" w:after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o výsledkoch preskúmania aktuálnosti Územného plánu regiónu – Bratislavský samosprávny kraj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rta, CSc.</w:t>
        <w:tab/>
        <w:tab/>
        <w:tab/>
        <w:t xml:space="preserve">           1. Návrh uznesenia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redseda Bratislavského </w:t>
        <w:tab/>
        <w:tab/>
        <w:t xml:space="preserve">           2. Dôvodov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3. Informácia  o výsledkoch preskúmania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ktuálnosti Územného plánu regiónu -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ý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Jana Zlámal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odboru územného plá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S a Ž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pracoval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án Kizek, vedúci odd. ÚP a GI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arch. Mária Rajecká, refer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. ÚP a GIS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0" w:name="OLE_LINK1"/>
      <w:r>
        <w:rPr>
          <w:rFonts w:eastAsia="Arial"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á v r h     u z n e s e n i 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1.12.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astupiteľstvo      Bratislavského       samosprávneho       kraja       po       prerokovaní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A. berie na vedomie</w:t>
      </w:r>
    </w:p>
    <w:p>
      <w:pPr>
        <w:pStyle w:val="Normal"/>
        <w:ind w:left="3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materiál  Informácia o výsledkoch preskúmania aktuálnosti Územného  plánu  regiónu –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Bratislavský samosprávny kraj       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   B. ukladá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riaditeľovi    Úradu    Bratislavského    samosprávneho   kraja    predložiť   Zastupiteľstvu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Bratislavského   samosprávneho  kraja   na   schválenie   Návrh  zmien  a doplnkov  č. 1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Územného     plánu     regiónu – Bratislavský      samosprávny     kraj      pred    zadaním  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spracovania tejto územnoplánovacej dokumentácie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: na najbližšie zastupiteľstvo po vypracovaní návrhu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left="34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 o d o v á   s 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Úlohou Bratislavského samosprávneho kraja, ako orgánu územného plánovania a obstarávateľa územnoplánovacej dokumentácie a územnoplánovacích podkladov regiónu v zmysle § 30, ods.1 Zákona č. 50/1976 Zb. o územnom plánovaní a stavebnom poriadku v znení neskorších predpisov (ďalej stavebný zákon) v nadväznosti na § 2 odst. 5 vyhlášky Ministerstva životného prostredia SR č. 55/2001 Z. z. o územnoplánovacích podkladoch a územnoplánovacej dokumentácii je sústavne sledovať či sa nezmenili územno-technické, hospodárske a sociálne predpoklady, na ktorých základe bola navrhnutá koncepcia organizácie územia, udržiavanie aktuálneho stavu územnoplánovacej dokumentácie regiónu a minimálne raz za štyri roky predložiť informáciu schvaľujúcemu orgánu o výsledkoch preskúmania jej aktuálnosti s prípadným návrhom na obstarávanie zmien a doplnkov územnoplánovacej dokumentácie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krem zákonnej povinnosti preskúmať aktuálnosť územnoplánovacej dokumentácie, vyplynula potreba: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covania výsledkov územnoplánovacích podkladov, najmä Urbanisticko- krajinárskej štúdie na ochranu proti prívalovým dažďom v Malokarpatskej oblasti a Koncepcie územného rozvoja cyklotrás Bratislavského samosprávneho kraja vo vzťahu k Integrovanému dopravnému systému a významným bodom cestovného ruchu do Územného plánu regiónu Bratislavského samosprávneho kraja,</w:t>
      </w:r>
    </w:p>
    <w:p>
      <w:pPr>
        <w:pStyle w:val="Normal"/>
        <w:numPr>
          <w:ilvl w:val="0"/>
          <w:numId w:val="3"/>
        </w:numPr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covania požiadaviek vlastníkov dopravnej infraštruktúry a inžinierskych sietí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Územný plán regiónu Bratislavského samosprávneho kraja (ďalej ako ÚPN R BSK) bol schválený Zastupiteľstvom Bratislavského samosprávneho kraja  dňa 20.9.2013 uznesením č. 60/2013 a jeho záväzná časť bola vyhlásená VZN BSK č. 1/2013 zo dňa 20.9.2013 s účinnosťou od 15.10.2013.</w:t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 zmysle stavebného zákona sme preskúmali ÚPN R BSK a predkladáme Zastupiteľstvu BSK „</w:t>
      </w:r>
      <w:r>
        <w:rPr>
          <w:rFonts w:cs="Arial" w:ascii="Arial" w:hAnsi="Arial"/>
          <w:bCs/>
          <w:sz w:val="22"/>
          <w:szCs w:val="22"/>
        </w:rPr>
        <w:t>Informáciu o výsledkoch preskúmania aktuálnosti</w:t>
      </w:r>
      <w:r>
        <w:rPr>
          <w:rFonts w:cs="Arial" w:ascii="Arial" w:hAnsi="Arial"/>
          <w:sz w:val="22"/>
          <w:szCs w:val="22"/>
        </w:rPr>
        <w:t xml:space="preserve"> Územného plánu regiónu Bratislavského samosprávneho kraja“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základe záverov preskúmania odporúčame obstarať Zmeny a doplnky č.1 ÚPN R BSK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bstarávanie územnoplánovacej dokumentácie v zmysle § 2a stavebného zákona bude zabezpečovať odborne spôsobilá osoba z Odboru územného plánu, GIS a ŽP Úradu BSK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pracovateľ Zmien a doplnkov č. 1 ÚPN R BSK bude vybraný v súlade so zákonom 25/2006 Z. z. o verejnom obstarávaní v platnom znení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o schválení Informácie o výsledkoch preskúmania aktuálnosti ÚPN R BSK bude v zmysle návrhu uznesenia Návrh zmien a doplnkov č. 1 Územného plánu regiónu – Bratislavský samosprávny kraj predložený na schválenie Z BSK pred zadaním jeho spracovania.  </w:t>
      </w:r>
    </w:p>
    <w:p>
      <w:pPr>
        <w:pStyle w:val="Normal"/>
        <w:spacing w:before="60" w:after="0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Finančné prostriedky na Zmeny a doplnky č. 1 ÚPN R BSK sú zahrnuté v rozpočte BSK na roky 2016, 2017.</w:t>
      </w:r>
    </w:p>
    <w:p>
      <w:pPr>
        <w:pStyle w:val="Heading7"/>
        <w:tabs>
          <w:tab w:val="clear" w:pos="2055"/>
          <w:tab w:val="left" w:pos="0" w:leader="none"/>
        </w:tabs>
        <w:spacing w:before="80" w:after="12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7"/>
        <w:tabs>
          <w:tab w:val="clear" w:pos="2055"/>
          <w:tab w:val="left" w:pos="0" w:leader="none"/>
        </w:tabs>
        <w:spacing w:before="80" w:after="12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I n f o r m á c i 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o výsledkoch preskúmania aktuálnosti Územného plánu regiónu – Bratislavský samosprávny kraj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áva o stave územnoplánovacej dokumentácie</w:t>
      </w:r>
    </w:p>
    <w:p>
      <w:pPr>
        <w:pStyle w:val="Textvh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vh"/>
        <w:jc w:val="both"/>
        <w:rPr/>
      </w:pPr>
      <w:r>
        <w:rPr/>
      </w:r>
    </w:p>
    <w:p>
      <w:pPr>
        <w:pStyle w:val="Text"/>
        <w:ind w:left="0" w:hanging="0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         Základné údaje o územnoplánovacej dokumentácií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rFonts w:eastAsia="Arial"/>
        </w:rPr>
        <w:t xml:space="preserve">            </w:t>
      </w:r>
      <w:r>
        <w:rPr/>
        <w:t>Územný plán regiónu Bratislavského samosprávneho kraja (ďalej len ÚPN R BSK) bol obstaraný v súlade so zákonom č. 50/1976 Zb. o územnom plánovaní a stavebnom poriadku (stavebný zákon) v znení neskorších predpisov  a vyhláškou MŽP SR č. 55/2001 Z. z o územnoplánovacích podkladoch a územnoplánovacej dokumentácii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ÚPN R BSK bol schválený Zastupiteľstvom Bratislavského samosprávneho kraja  dňa 20.9.2013 uznesením č. 60/2013 a jeho záväzná časť bola vyhlásená VZN BSK č. 1/2013 zo dňa 20.9.2013 s účinnosťou od 15.10.2013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h"/>
        <w:ind w:left="708" w:hanging="0"/>
        <w:jc w:val="both"/>
        <w:rPr/>
      </w:pPr>
      <w:r>
        <w:rPr>
          <w:rFonts w:cs="Arial"/>
        </w:rPr>
        <w:tab/>
        <w:t>ÚPN R BSK obsahuje záväzné a smerné časti riešenia. Záväzné sú zásady a regulatívy štruktúry osídlenia, priestorového usporiadania a funkčného využívania územia regiónu, starostlivosti o životné prostredie, ochranu prírody a tvorbu krajiny, ekologickej stability územia, zachovania a ochrany kultúrneho dedičstva, usporiadania verejného, dopravného a technického vybavenia územia vrátane ustanovenia plôch pre verejnoprospešné stavby a chránenú časť krajiny. Ostatné časti riešenia sú smerné.</w:t>
      </w:r>
    </w:p>
    <w:p>
      <w:pPr>
        <w:pStyle w:val="Normal"/>
        <w:spacing w:before="60" w:after="0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ný plán regiónu Bratislavského samosprávneho kraja bol spracovaný </w:t>
      </w:r>
      <w:r>
        <w:rPr>
          <w:rFonts w:cs="Arial" w:ascii="Arial" w:hAnsi="Arial"/>
          <w:color w:val="000000"/>
          <w:sz w:val="22"/>
          <w:szCs w:val="22"/>
        </w:rPr>
        <w:t xml:space="preserve">ateliérom  AUREX s.r.o.  v zmysle zmluvy o dielo.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Grafická (mapová) časť bola spracovaná vo forme geografickej databázy – technológiou, ktorá umožňuje sprístupniť prostredníctvom internetu jednotlivé výkresy. </w:t>
      </w:r>
    </w:p>
    <w:p>
      <w:pPr>
        <w:pStyle w:val="Normal"/>
        <w:shd w:fill="FFFFFF" w:val="clear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a základe toho je Územný plán regiónu BSK dostupný prostredníctvom webovej stránky Úradu Bratislavského samosprávneho kraja formou interaktívnej mapy.</w:t>
      </w:r>
    </w:p>
    <w:p>
      <w:pPr>
        <w:pStyle w:val="Normal"/>
        <w:shd w:fill="FFFFFF" w:val="clear"/>
        <w:ind w:left="708"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</w:rPr>
          <w:t>www.bratislavskykraj.sk</w:t>
        </w:r>
      </w:hyperlink>
      <w:r>
        <w:rPr>
          <w:rFonts w:eastAsia="Times New Roman" w:cs="Arial" w:ascii="Arial" w:hAnsi="Arial"/>
          <w:color w:val="000000"/>
          <w:sz w:val="22"/>
          <w:szCs w:val="22"/>
        </w:rPr>
        <w:t xml:space="preserve"> – Oznamy - UzemnyplanregionuBSK)</w:t>
      </w:r>
    </w:p>
    <w:p>
      <w:pPr>
        <w:pStyle w:val="Tex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/>
          <w:color w:val="000000"/>
          <w:sz w:val="22"/>
          <w:szCs w:val="22"/>
        </w:rPr>
      </w:r>
    </w:p>
    <w:p>
      <w:pPr>
        <w:pStyle w:val="Text"/>
        <w:rPr/>
      </w:pPr>
      <w:r>
        <w:rPr>
          <w:b/>
        </w:rPr>
        <w:t>2.       Vyhodnotenie stavu uplatňovania územnoplánovacej dokumentácie</w:t>
      </w:r>
    </w:p>
    <w:p>
      <w:pPr>
        <w:pStyle w:val="Text"/>
        <w:rPr/>
      </w:pPr>
      <w:r>
        <w:rPr>
          <w:rFonts w:eastAsia="Arial"/>
        </w:rPr>
        <w:t xml:space="preserve">          </w:t>
      </w:r>
      <w:r>
        <w:rPr/>
        <w:t xml:space="preserve">ÚPN R BSK  je nástrojom, prostredníctvom ktorého samosprávny kraj určuje základnú stratégiu rozvoja svojho územia zohľadňujúc podmienky trvalo udržateľného rozvoja a hospodárne využívanie územia. </w:t>
      </w:r>
    </w:p>
    <w:p>
      <w:pPr>
        <w:pStyle w:val="Text"/>
        <w:rPr/>
      </w:pPr>
      <w:r>
        <w:rPr>
          <w:rFonts w:eastAsia="Arial"/>
        </w:rPr>
        <w:t xml:space="preserve">         </w:t>
      </w:r>
      <w:r>
        <w:rPr/>
        <w:t>Je nástrojom samosprávneho kraja s významnou funkciou smerujúcou k úrovni štátu ako aj funkciou koordinačnou smerujúcou k jednotlivým obciam. Rieši a koordinuje regionálne súvislosti  a väzby územného rozvoja jednotlivých obcí s podmienkou, že samosprávny kraj nemôže na úseku územného plánovania zasahovať do výhradných pôsobností obce ako orgánov územného plánovania.</w:t>
      </w:r>
    </w:p>
    <w:p>
      <w:pPr>
        <w:pStyle w:val="Text"/>
        <w:rPr/>
      </w:pPr>
      <w:r>
        <w:rPr>
          <w:rFonts w:eastAsia="Arial"/>
        </w:rPr>
        <w:t xml:space="preserve">         </w:t>
      </w:r>
      <w:r>
        <w:rPr/>
        <w:t>Počas uplatňovania nového ÚPN R BSK v praxi sú dôrazne uplatňované záväzne regulatívy pre zachovanie prírodných, krajinných a kultúrnych hodnôt krajiny a neboli zaznamenané negatívne dopady na udržateľný rozvoj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.1.    Vyhodnotenie reálneho uplatňovania celkovej koncepcie </w:t>
      </w:r>
      <w:r>
        <w:rPr>
          <w:rFonts w:cs="Arial"/>
          <w:b/>
        </w:rPr>
        <w:t>ÚPN R BSK</w:t>
      </w:r>
    </w:p>
    <w:p>
      <w:pPr>
        <w:pStyle w:val="Text"/>
        <w:rPr/>
      </w:pPr>
      <w:r>
        <w:rPr>
          <w:rFonts w:eastAsia="Arial"/>
        </w:rPr>
        <w:t xml:space="preserve">          </w:t>
      </w:r>
      <w:r>
        <w:rPr/>
        <w:t>Územný plán regiónu stanovuje základné zásady rozvoja regiónu ako celku a základné podmienky pre rozvoj obcí. Uplatňovanie navrhnutých  koncepčných  zásad v ÚPN R BSK  sa osvedčilo v praxi a je potrebné ich zachovať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.2.   Vyhodnotenie postupu reálneho napĺňania jednotlivých rozvojových   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zámerov</w:t>
      </w:r>
    </w:p>
    <w:p>
      <w:pPr>
        <w:pStyle w:val="Odsekzoznamu"/>
        <w:ind w:left="708" w:firstLine="5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jové zámery na úrovni regiónu sa týkajú najmä dopravnej a technickej infraštruktúry.</w:t>
      </w:r>
    </w:p>
    <w:p>
      <w:pPr>
        <w:pStyle w:val="Tex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rPr/>
      </w:pPr>
      <w:r>
        <w:rPr>
          <w:b/>
        </w:rPr>
        <w:t>3.</w:t>
      </w:r>
      <w:r>
        <w:rPr/>
        <w:t xml:space="preserve">     </w:t>
      </w:r>
      <w:r>
        <w:rPr>
          <w:b/>
        </w:rPr>
        <w:t>Vyhodnotenie stavu aktuálnosti územnoplánovacej dokumentácie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/>
        </w:rPr>
        <w:t>3.1.</w:t>
      </w:r>
      <w:r>
        <w:rPr/>
        <w:t xml:space="preserve">  </w:t>
      </w:r>
      <w:r>
        <w:rPr>
          <w:b/>
        </w:rPr>
        <w:t>Preskúmanie súladu územnoplánovacej dokumentácie s nadradenou ÚPD</w:t>
      </w:r>
    </w:p>
    <w:p>
      <w:pPr>
        <w:pStyle w:val="Text"/>
        <w:rPr/>
      </w:pPr>
      <w:r>
        <w:rPr>
          <w:rFonts w:eastAsia="Arial"/>
        </w:rPr>
        <w:t xml:space="preserve">        </w:t>
      </w:r>
      <w:r>
        <w:rPr/>
        <w:t>Nadradenou územnoplánovacou dokumentáciou vyššieho stupňa, s ktorou musí byť v súlade Územný plán regiónu Bratislavského samosprávneho kraja  je Koncepcia územného rozvoja Slovenska 2001.</w:t>
      </w:r>
    </w:p>
    <w:p>
      <w:pPr>
        <w:pStyle w:val="Text"/>
        <w:rPr/>
      </w:pPr>
      <w:r>
        <w:rPr>
          <w:rFonts w:eastAsia="Arial"/>
        </w:rPr>
        <w:t xml:space="preserve">        </w:t>
      </w:r>
      <w:r>
        <w:rPr/>
        <w:t xml:space="preserve">ÚPN R BSK vyjadruje v regulatívoch koncepčné princípy a rozvojové zámery vyplývajúce z Koncepcie územného rozvoja Slovenska 2001 (KURS 2001), ktorá bola schválená uznesením vlády SR v roku 2001 a jej záväzná časť bola vyhlásená nariadením vlády SR č. 528/2002 Z. z. v znení neskorších zmien  a doplnkov KURS 2001. </w:t>
      </w:r>
    </w:p>
    <w:p>
      <w:pPr>
        <w:pStyle w:val="Text"/>
        <w:rPr/>
      </w:pPr>
      <w:r>
        <w:rPr/>
        <w:t xml:space="preserve">Od schválenia ÚPN R BSK v roku 2013 nenastali v nadradenej územnoplánovacej dokumentácii zmeny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3.2. Vyhodnotenie súladu ÚPN R BSK  s aktuálnymi prírodnými a sídelnými 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odmienkami podľa územnotechnických podkladov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Úlohy územného plánovania sú zamerané  na zisťovanie stavu a hodnôt územia a vytváranie zodpovedajúcich podmienok v území s cieľom znižovať dôsledky možných ekologických a prírodných katastrof uplatňovaním preventívneho princípu.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 zmysle uvedeného Bratislavský samosprávny kraj obstaral </w:t>
      </w:r>
      <w:r>
        <w:rPr>
          <w:rFonts w:cs="Arial" w:ascii="Arial" w:hAnsi="Arial"/>
          <w:sz w:val="22"/>
          <w:szCs w:val="22"/>
          <w:u w:val="single"/>
        </w:rPr>
        <w:t>Urbanisticko-krajinársku štúdiu na ochranu proti prívalovým dažďom v Malokarpatskej oblasti,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ktorá definovala potenciálne najviac ohrozené územia prívalovými dažďami s návrhom všeobecných opatrení sledujúcich zníženie a zabránenie devastácie existujúcej krajinnej štruktúry, ako aj škôd v dotknutom urbanizovanom území. Štúdiu spracovala  (PFUK + kol. 2014). Zapracovanie jej výsledkov si vyžaduje  úpravu smernej časti, záväznej časti, grafickej časti a geografickej databázy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Ďalšou dôležitou úlohou územného plánovania je vytvárať predpoklady pre účelné a hospodárne umiestňovanie verejnej infraštruktúr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V tejto súvislosti Bratislavský samosprávny kraj obstara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ncepciu územného rozvoja cyklotrás Bratislavského samosprávneho kraja vo vzťahu k Integrovanému dopravnému systému a významným bodom cestovného ruchu,</w:t>
      </w:r>
      <w:r>
        <w:rPr>
          <w:rFonts w:cs="Arial" w:ascii="Arial" w:hAnsi="Arial"/>
          <w:sz w:val="22"/>
          <w:szCs w:val="22"/>
        </w:rPr>
        <w:t xml:space="preserve"> ktorá navrhla cyklistické dopravné trasy s napojením obcí BSK na prestupové uzly hromadnej prepravy a s dôrazom na trasovanie k oblastiam s vysokou mierou pracovných príležitosti a významným cieľom cestovného ruchu. (Pozemné stavby TTK, s.r.o., 2015). Zapracovanie výsledkov si vyžaduje  úpravu smernej časti, záväznej časti, grafickej časti a geografickej databáz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Štúdiu uskutočniteľnosti využitia vodného toku Malý Dunaj na vznik nových alternatívnych dopravných prepojení v území medzi Bratislavou a Komárnom</w:t>
      </w:r>
      <w:r>
        <w:rPr>
          <w:rFonts w:cs="Arial" w:ascii="Arial" w:hAnsi="Arial"/>
          <w:sz w:val="22"/>
          <w:szCs w:val="22"/>
        </w:rPr>
        <w:t xml:space="preserve"> ( Aurex, s r.o., 201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Štúdiu vybraných prístavísk k dopravnému lodnému spojeniu DUNAJBUS na trase Hamuliakovo – Bratislava s možnosťou prepojenia na Hainburg a Viedeň</w:t>
      </w:r>
      <w:r>
        <w:rPr>
          <w:rFonts w:cs="Arial" w:ascii="Arial" w:hAnsi="Arial"/>
          <w:sz w:val="22"/>
          <w:szCs w:val="22"/>
        </w:rPr>
        <w:t xml:space="preserve"> ( Aurex, s r.o., 2014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Zapracovanie   výsledkov    týchto   štúdií  si  vyžaduje   úpravu    ÚPN R BSK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smernej časti, záväznej časti a geografickej databáz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Úpravu    ÚPN R BSK    si    vyžadujú   i   požiadavky    vlastníkov    dopravnej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nfraštruktúry a  inžinierskych  sietí (ako  sú  ochranné pásma,  zmeny  v  označovaní </w:t>
      </w:r>
    </w:p>
    <w:p>
      <w:pPr>
        <w:pStyle w:val="Text"/>
        <w:rPr/>
      </w:pPr>
      <w:r>
        <w:rPr/>
        <w:t>ciest II. a III. triedy a iné)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.3.   Vyhodnotenie potreby zmeny záväzných regulatívov</w:t>
      </w:r>
    </w:p>
    <w:p>
      <w:pPr>
        <w:pStyle w:val="Textvh"/>
        <w:ind w:left="708" w:firstLine="426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áväzné regulatívy po schválení ÚPN R BSK sú najdôležitejším praktickým výstupom územného plánu. </w:t>
      </w:r>
      <w:r>
        <w:rPr/>
        <w:t>Odzrkadľujú  možnosť rozvoja regiónu s prihliadnutím na  jeho únosnosť a  ochranu hodnôt  územia.</w:t>
      </w:r>
      <w:r>
        <w:rPr>
          <w:i/>
        </w:rPr>
        <w:t xml:space="preserve"> </w:t>
      </w:r>
      <w:r>
        <w:rPr>
          <w:rFonts w:cs="Arial"/>
        </w:rPr>
        <w:t>Počas dvojročného uplatňovania ÚPN R BSK v praxi sa preukázala potreba upraviť niektoré záväzné regulatívy (napr. v oblasti bodu  č.1. Zásad a regulatívov štruktúry osídlenia,...-regionálne vzťahy..., v oblasti bodu č. 2. Zásad funkčného využívania územia z hľadiska rozvoja hospodárstva - poľnohospodárstvo a lesné hospodárstvo, v oblasti bodu č. 4. Zásad funkčného využívania územia z hľadiska rozvoja rekreácie,..., v oblasti bodu č. 6. Zásad a regulatívov priestorového usporiadania z hľadiska starostlivosti o krajinu) tak, aby ich výklad bol jednoznačný.</w:t>
      </w:r>
    </w:p>
    <w:p>
      <w:pPr>
        <w:pStyle w:val="Textvh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xt"/>
        <w:rPr>
          <w:b/>
          <w:b/>
        </w:rPr>
      </w:pPr>
      <w:r>
        <w:rPr>
          <w:b/>
        </w:rPr>
        <w:t xml:space="preserve">3.4.  Vyhodnotenie     potreby     zosúladenia    ÚPN R BSK     so    záverečným   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stanoviskom orgánu posudzovania vplyvov k výberu variantu umiestnenia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stavby diaľnice, alebo rýchlostnej cesty</w:t>
      </w:r>
    </w:p>
    <w:p>
      <w:pPr>
        <w:pStyle w:val="Text"/>
        <w:rPr/>
      </w:pPr>
      <w:r>
        <w:rPr>
          <w:rFonts w:eastAsia="Arial"/>
        </w:rPr>
        <w:t xml:space="preserve">       </w:t>
      </w:r>
      <w:r>
        <w:rPr/>
        <w:t>Na území Bratislavského samosprávneho kraja sa v súčasnosti pripravuje výstavba diaľnice D4 a rýchlostnej cesty R7. Trasovanie týchto cestných komunikácií si nevyžaduje úpravu v ÚPN R BSK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4.   Vyhodnotenie    požadovaných zmien v území a  preskúmanie ich  súladu so  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zadaním </w:t>
      </w:r>
    </w:p>
    <w:p>
      <w:pPr>
        <w:pStyle w:val="Text"/>
        <w:rPr/>
      </w:pPr>
      <w:r>
        <w:rPr>
          <w:rFonts w:eastAsia="Arial"/>
        </w:rPr>
        <w:t xml:space="preserve">      </w:t>
      </w:r>
      <w:r>
        <w:rPr/>
        <w:t>Požadované Zmeny a doplnky č. 1 ÚPN R BSK musia byť v súlade so zadaním, ktoré bolo schválené uznesením Zastupiteľstva BSK č.41/2011 zo dňa 24.11.201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5.  Návrh    a    zdôvodnenie     ďalšieho     postupu    a    spôsobu     aktualizácie  </w:t>
      </w:r>
    </w:p>
    <w:p>
      <w:pPr>
        <w:pStyle w:val="Text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územnoplánovacej dokumentácie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Na základe vykonaného preskúmania možno konštatovať, že platný   ÚPN R BSK je potrebné aktualizovať formou zmien a doplnkov, aby bol aktuálnym  koordinačným nástrojom pre územné plány jednotlivých obcí a pre činnosť orgánov verejnej správy chrániacich verejný záujem v území ako aj spresniť existujúce  záväzné regulatívy a zapracovať výsledky vyplývajúce z nových územnoplánovacích podkladov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h"/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spacing w:before="60" w:after="0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y a doplnky č. 1 ÚPN R BSK budú pozostávať z dvoch etáp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etapa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zostáva z vypracovania textovej, tabuľkovej a grafickej časti návrhu Zmien   a doplnkov č. 1 ÚPN R BSK. Zmeny a doplnky sa vypracujú ako samostatná príloha platného  ÚPN R BSK. Textová, tabuľková a grafická časť sa vypracujú v plnom znení s prehľadným zvýraznením jednotlivých zmien a doplnkov.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ácia bude dodaná v troch  súpravách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-textová časť – návrh Z a D č. 1 ÚPN R BSK vrátane záväznej časti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grafická časť – návrh Z a D č. 1 ÚPN R BSK a to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výkres (schéma) širších vzťahov (vrátane cezhraničných) v M = 1 : 250 000,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      komplexný výkres priestorového usporiadania a funkčného využívania územia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2"/>
          <w:szCs w:val="22"/>
        </w:rPr>
        <w:t>v  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výkres koncepcie verejného dopravného vybavenia v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výkres vodného hospodárstva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 xml:space="preserve">výkres energetiky, telekomunikácií, informačných sietí a ich zariadení v          M 1: 50 000, 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f)</w:t>
        <w:tab/>
        <w:t>výkres ochrany prírody a krajiny vrátane prvkov územného systému ekologickej stability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g)</w:t>
        <w:tab/>
        <w:t>výkres  vyhodnotenia odňatia  poľnohospodárskej pôdy a vyňatia lesných pozemkov z LPF na nepoľnohospodárske účely M 1: 50 000,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h)</w:t>
        <w:tab/>
        <w:t>výkres záväzných častí riešenia a verejnoprospešných stavieb M 1: 50 000;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 1x návrh Z a D č. 1 ÚPN R  BSK elektronicky na CD nosiči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ab/>
        <w:t>- 1x geografická databáza údajov grafickej časti návrhu Z a D č. 1 ÚPN R BSK</w:t>
      </w:r>
    </w:p>
    <w:p>
      <w:pPr>
        <w:pStyle w:val="Normal"/>
        <w:ind w:left="709" w:hanging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etapa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zostáva z prerokovania a vyhodnotenia pripomienok k návrhu zmien a doplnkov a vypracovania  čistopisu textovej, tabuľkovej a grafickej časti Z a D č. 1 ÚPN R BSK.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>Čistopis Z a D č. 1 ÚPN R BSK bude dodaný v troch súpravách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textová časť- Z a D č. 1 ÚPN R BSK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grafická časť- Z a D č. 1 ÚPN R BSK a to: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výkres (schéma) širších vzťahov (vrátane cezhraničných) v M = 1 : 250 000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komplexný výkres priestorového usporiadania a funkčného využívania územia v M 1: 50 000,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výkres koncepcie verejného dopravného vybavenia v M 1: 50 000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výkres vodného hospodárstva v M 1: 50 000,</w:t>
      </w:r>
    </w:p>
    <w:p>
      <w:pPr>
        <w:pStyle w:val="Normal"/>
        <w:ind w:left="1413" w:hanging="705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 xml:space="preserve">výkres energetiky, telekomunikácií, informačných sietí a ich zariadení v          M 1: 50 000, 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výkres ochrany prírody a krajiny vrátane prvkov územného systému ekologickej stability v M 1: 50 000,</w:t>
      </w:r>
    </w:p>
    <w:p>
      <w:pPr>
        <w:pStyle w:val="Normal"/>
        <w:ind w:left="1413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 xml:space="preserve">výkres  vyhodnotenia odňatia  poľnohospodárskej pôdy a vyňatia lesných pozemkov z LPF na nepoľnohospodárske účely M 1: 50 000  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výkres záväzných častí riešenia a verejnoprospešných stavieb M 1: 50 000;</w:t>
      </w:r>
    </w:p>
    <w:p>
      <w:pPr>
        <w:pStyle w:val="Normal"/>
        <w:ind w:left="709" w:hanging="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 xml:space="preserve">- 1x Z a D č. 1 ÚPN R BSK elektronicky na CD nosiči. 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2"/>
          <w:szCs w:val="22"/>
        </w:rPr>
        <w:tab/>
        <w:t>- 1x geografická databáza údajov grafickej časti  čistopisu Z a D č. 1 ÚPN R BSK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meny a doplnky č. 1 ÚPN R BSK budú obstarané podľa ustanovení §§ 22 až 28 stavebného zákona primerane a budú predložené na schválenie Zastupiteľstvu BSK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Záväzná časť Z a D č. 1 ÚPN R BSK bude vyhlásená VZN BSK. </w:t>
      </w:r>
    </w:p>
    <w:p>
      <w:pPr>
        <w:pStyle w:val="Normal"/>
        <w:ind w:left="709" w:hanging="1"/>
        <w:jc w:val="both"/>
        <w:rPr>
          <w:rFonts w:cs="Arial"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Textvh"/>
        <w:ind w:left="709" w:hanging="1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Textvh"/>
        <w:spacing w:before="60" w:after="60"/>
        <w:ind w:left="709" w:hanging="1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autoSpaceDE w:val="false"/>
        <w:spacing w:lineRule="atLeast" w:line="240" w:before="120" w:after="0"/>
        <w:ind w:left="709" w:right="68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tLeast" w:line="240" w:before="120" w:after="0"/>
        <w:ind w:left="709" w:right="68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55" w:leader="none"/>
      </w:tabs>
      <w:jc w:val="center"/>
      <w:outlineLvl w:val="6"/>
    </w:pPr>
    <w:rPr>
      <w:rFonts w:ascii="Tahoma" w:hAnsi="Tahoma" w:eastAsia="Times New Roman" w:cs="Tahoma"/>
      <w:b/>
      <w:bCs/>
      <w:i/>
      <w:iCs/>
      <w:sz w:val="5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Wingdings" w:hAnsi="Wingdings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h">
    <w:name w:val="textvh"/>
    <w:basedOn w:val="Normal"/>
    <w:qFormat/>
    <w:pPr>
      <w:spacing w:before="0" w:after="120"/>
    </w:pPr>
    <w:rPr>
      <w:rFonts w:ascii="Arial" w:hAnsi="Arial" w:eastAsia="Times New Roman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CharCharCharCharCharChar">
    <w:name w:val="Char Char3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120"/>
      <w:ind w:left="720" w:hanging="0"/>
      <w:jc w:val="both"/>
      <w:textAlignment w:val="baseline"/>
    </w:pPr>
    <w:rPr>
      <w:rFonts w:ascii="Arial" w:hAnsi="Arial" w:eastAsia="Times New Roman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skykraj.sk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2:00Z</dcterms:created>
  <dc:creator>Zuzana Lovíšková</dc:creator>
  <dc:description/>
  <dc:language>en-US</dc:language>
  <cp:lastModifiedBy>Gabriela Figeczká</cp:lastModifiedBy>
  <cp:lastPrinted>2015-11-30T10:49:00Z</cp:lastPrinted>
  <dcterms:modified xsi:type="dcterms:W3CDTF">2015-12-01T10:12:00Z</dcterms:modified>
  <cp:revision>2</cp:revision>
  <dc:subject/>
  <dc:title/>
</cp:coreProperties>
</file>