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Správa z hodnotenia PHSR BSK 2014-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>za rok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 odporúča Z BSK schváliť “Zosúladenie PHSR BSK 2014-2020 s novelou Zákona č. 539/2008 Z. z. o podpore regionálneho rozvoja v znení Zákona č. 309/2014“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po prerokovaní materiálu odporúča tento predložiť na rokovanie Zastupiteľstva Bratislavského samosprávneho kraja a schváliť návrh uznes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 BSK prerokovať a schváliť predložený materiál v zmysle navrhnutého uznes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schvaľuje predložený materiál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  odporúča Zastupiteľstvu BSK materiál prerokovať a schváli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 odporúča v zmysle návrhu uznesenia predložiť na rokovanie Zastupiteľstva B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 po prerokovaní materiálu odporúčajú materiál predložiť na rokovanie Z BSK a schváliť ho tak, ako bol predložený na rokovanie komis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34:00Z</dcterms:created>
  <dc:creator>kpaxnerova</dc:creator>
  <dc:description/>
  <cp:keywords/>
  <dc:language>en-US</dc:language>
  <cp:lastModifiedBy>Martin Bezek</cp:lastModifiedBy>
  <cp:lastPrinted>2015-06-08T10:40:00Z</cp:lastPrinted>
  <dcterms:modified xsi:type="dcterms:W3CDTF">2015-11-30T06:18:00Z</dcterms:modified>
  <cp:revision>6</cp:revision>
  <dc:subject/>
  <dc:title>Stanoviská komisií Zastupiteľstva BSK</dc:title>
</cp:coreProperties>
</file>