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počet možností získania externých zdrojov financií pre priority BSK 2013/2014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  <w:gridCol w:w="1560"/>
        <w:gridCol w:w="1842"/>
        <w:gridCol w:w="187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odporúča Z BSK schváliť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Odpočet možností získania externých finančných zdrojov financií pre priority BSK 2013/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odporúča Z BSK prerokovať a schváliť predložený materiá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Komisia kultúry berie na vedomie predložený materiál a odporúča ho Z BSK prerokovať  a schváli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 športu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 a odporúča v zmysle návrhu uznesenia predložiť na rokov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</w:rPr>
              <w:t>Členovia KZaSV schválili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edložený materiál bez pripomienok a odporúčajú ho na rokovanie Z BSK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8:00Z</dcterms:created>
  <dc:creator>kpaxnerova</dc:creator>
  <dc:description/>
  <cp:keywords/>
  <dc:language>en-US</dc:language>
  <cp:lastModifiedBy>Tomáš Teleky</cp:lastModifiedBy>
  <cp:lastPrinted>2013-01-30T09:32:00Z</cp:lastPrinted>
  <dcterms:modified xsi:type="dcterms:W3CDTF">2014-02-10T07:48:00Z</dcterms:modified>
  <cp:revision>18</cp:revision>
  <dc:subject/>
  <dc:title>Stanoviská komisií Zastupiteľstva BSK</dc:title>
</cp:coreProperties>
</file>