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</w:rPr>
        <w:t>Bod : “Návrh podpory podujatia Bratislavský majáles 2014 - Oslava 10. výročia vstupu Slovenskej republiky do Európskej únii“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6"/>
        <w:gridCol w:w="1488"/>
        <w:gridCol w:w="3515"/>
        <w:gridCol w:w="337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____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  <w:p>
            <w:pPr>
              <w:pStyle w:val="Normal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;Arial" w:hAnsi="Arial;Arial" w:cs="Arial;Arial"/>
              </w:rPr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odporúča Z BSK materiál </w:t>
            </w:r>
            <w:r>
              <w:rPr>
                <w:rFonts w:cs="Arial Narrow" w:ascii="Arial Narrow" w:hAnsi="Arial Narrow"/>
                <w:bCs/>
              </w:rPr>
              <w:t>„Podpora podujatí v Hlavnom meste Bratislave pri príležitosti 10. výročia vstupu Slovenskej republiky do Európskej únii 1.-4.5.“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57:00Z</dcterms:created>
  <dc:creator>kpaxnerova</dc:creator>
  <dc:description/>
  <dc:language>en-US</dc:language>
  <cp:lastModifiedBy>Zuzana Lovíšková</cp:lastModifiedBy>
  <cp:lastPrinted>2014-04-01T13:56:00Z</cp:lastPrinted>
  <dcterms:modified xsi:type="dcterms:W3CDTF">2014-04-01T11:57:00Z</dcterms:modified>
  <cp:revision>2</cp:revision>
  <dc:subject/>
  <dc:title>Stanoviská komisií Zastupiteľstva BSK</dc:title>
</cp:coreProperties>
</file>