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lnywebov"/>
        <w:spacing w:before="0" w:after="0"/>
        <w:jc w:val="center"/>
        <w:rPr/>
      </w:pPr>
      <w:r>
        <w:rPr>
          <w:rFonts w:cs="Arial" w:ascii="Arial" w:hAnsi="Arial"/>
          <w:b/>
        </w:rPr>
        <w:t>Bod :„Návrh Integrovaný dopravný systém v Bratislavskom kraji Zmena koeficientu pre deľbu tržieb medzi zóny 100 a 10“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00"/>
        <w:gridCol w:w="1672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Komisia po prerokovaní materiálu odporúča          Z  BSK predložený návrh uznesenia schváliť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 + 2 per rollam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Komisia po prerokovaní materiálu odporúča          Z  BSK predložený návrh uznesenia schváliť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Komisia po prerokovaní materiálu odporúča          Z  BSK predložený návrh uznesenia schváliť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11:00Z</dcterms:created>
  <dc:creator>kpaxnerova</dc:creator>
  <dc:description/>
  <cp:keywords/>
  <dc:language>en-US</dc:language>
  <cp:lastModifiedBy>Zuzana Lovíšková</cp:lastModifiedBy>
  <cp:lastPrinted>2014-09-23T13:18:00Z</cp:lastPrinted>
  <dcterms:modified xsi:type="dcterms:W3CDTF">2014-09-23T11:18:00Z</dcterms:modified>
  <cp:revision>4</cp:revision>
  <dc:subject/>
  <dc:title>Stanoviská komisií Zastupiteľstva BSK</dc:title>
</cp:coreProperties>
</file>