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 :„Informácia o plavárňach v zariadeniach BSK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1"/>
        <w:gridCol w:w="1491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</w:t>
            </w: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vecí</w:t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účajú 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hľadového rozpočtu na roky 2016 – 2017 zahrnúť náklady na rekonštrukciu všetkých bazénov vo vlastníctve BS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apracované (bude zohľadnené pri príprave návrhu rozpočtu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 odporúča v zmysle návrhu uznesenia predložiť na rokovanie Zastupiteľstva BSK. Súčasne žiada Odbor financií BSK o doplnenie návrhu rozpočtu BSK na rok 2015 o sumu 500 tisíc eur na opravu a sprístupnenie bazéna v SPŠ stavebnej a geodetickej na Drieňovej ulici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apracované (bude zohľadnené pri príprave návrhu rozpočtu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misia </w:t>
            </w:r>
            <w:r>
              <w:rPr>
                <w:rFonts w:cs="Arial" w:ascii="Arial" w:hAnsi="Arial"/>
                <w:sz w:val="22"/>
                <w:szCs w:val="22"/>
              </w:rPr>
              <w:t>odporúča Z BSK zobrať na vedomie materiál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5+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ícií a verejného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tarávania odporúča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edený materiál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ložiť na rokovanie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 BSK a schváliť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é uznesenie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54:00Z</dcterms:created>
  <dc:creator>kpaxnerova</dc:creator>
  <dc:description/>
  <dc:language>en-US</dc:language>
  <cp:lastModifiedBy>Zuzana Lovíšková</cp:lastModifiedBy>
  <cp:lastPrinted>2014-09-23T14:53:00Z</cp:lastPrinted>
  <dcterms:modified xsi:type="dcterms:W3CDTF">2014-09-23T12:54:00Z</dcterms:modified>
  <cp:revision>2</cp:revision>
  <dc:subject/>
  <dc:title>Stanoviská komisií Zastupiteľstva BSK</dc:title>
</cp:coreProperties>
</file>