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4. októbra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plnení uznesení  Zastupiteľstva Bratislavského samosprávneho kraja s termínom plnenia september - október 2014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UDr. Valerián Potičný, MPH.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ratislavského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Arial;Arial" w:ascii="Arial;Arial" w:hAnsi="Arial;Arial"/>
          <w:sz w:val="22"/>
          <w:szCs w:val="22"/>
        </w:rPr>
        <w:t>samosprávneho kraja                                   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któber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4. 10.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z w:val="22"/>
          <w:szCs w:val="22"/>
        </w:rPr>
        <w:t>informáciu o plnení uznesení Zastupiteľstva Bratislavského samosprávneho kraja s termínom plnenia september - október 2014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;Arial" w:ascii="Arial;Arial" w:hAnsi="Arial;Arial"/>
          <w:b/>
          <w:bCs/>
          <w:sz w:val="22"/>
          <w:szCs w:val="22"/>
        </w:rPr>
        <w:t>v časti I. – splnené uznesenie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10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23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36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52/2014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5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5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5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4, 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4, 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6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Žiadny 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/2014, 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/2014,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6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03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 x/</w:t>
      </w:r>
      <w:r>
        <w:rPr>
          <w:rFonts w:cs="Arial;Arial" w:ascii="Arial;Arial" w:hAnsi="Arial;Arial"/>
          <w:i/>
          <w:sz w:val="20"/>
          <w:szCs w:val="20"/>
          <w:vertAlign w:val="superscript"/>
        </w:rPr>
        <w:t xml:space="preserve">    </w:t>
      </w:r>
      <w:r>
        <w:rPr>
          <w:rFonts w:cs="Arial;Arial" w:ascii="Arial;Arial" w:hAnsi="Arial;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ind w:left="720" w:hanging="0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zmenu termínu plnenia prijatého uznesenia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43/2011 z termínu plnenia  9/2014 na termín plnenia 2/2015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51/2013 z termínu plnenia  9/2014 na termín plnenia 2/2015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62/2013 z termínu plnenia  9/2014 na termín plnenia 2/2015</w:t>
      </w:r>
    </w:p>
    <w:p>
      <w:pPr>
        <w:pStyle w:val="Zkladntext3"/>
        <w:numPr>
          <w:ilvl w:val="0"/>
          <w:numId w:val="0"/>
        </w:numPr>
        <w:spacing w:before="0" w:after="0"/>
        <w:ind w:left="644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. časť – splnené uznesenie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0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02.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lnywebov"/>
        <w:spacing w:before="0" w:after="0"/>
        <w:jc w:val="both"/>
        <w:textAlignment w:val="baselin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rokovaní Zastupiteľstva BSK, ktoré sa konalo dňa 20.6.2014, bolo uznesenie č. 10/2014 zo dňa 21.02.2014 vyhodnotené ako priebežne plnené a následne uznesením č. 60/2014 zo dňa 3.10.2014 bol schválený materiál Schválenie doplnenia Akčného plánu Úradu BSK pre implementáciu Programu hospodárskeho a sociálneho rozvoja Bratislavského samosprávneho kraja na roky 2014 – 2020 ( ďalej len Akčný plán BSK ) o projekt č. 66 s názvom „Stratégia znižovania energetickej náročnosti budov vo vlastníctve BSK“, v rámci ktorého boli zapracované aj schválené priority poslancov Zastupiteľstva BSK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3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02.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Odsekzoznamu"/>
        <w:ind w:left="0" w:hanging="0"/>
        <w:rPr/>
      </w:pPr>
      <w:r>
        <w:rPr>
          <w:rFonts w:cs="Arial;Arial" w:ascii="Arial;Arial" w:hAnsi="Arial;Arial"/>
          <w:sz w:val="22"/>
          <w:szCs w:val="22"/>
        </w:rPr>
        <w:t>Partnerská dohoda k projektu „TransDanube“  bola podpísaná v stanovenom termíne a to dňa 11.04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36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1.04.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B.1. Nezávislý ekonomický a zdravotnícky audit poskytovania Ústavnej pohotovostnej služby v regióne Záhorie bol k 30.04.2014 vykonaný. Nakoľko bol prijatý s výhradami a bolo potrebné doplniť ešte niektoré údaje bola dňa 20.06.2014 navrhnutá ďalšiu kontrola uznesenia na september 2014. Nezávislý ekonomický a zdravotnícky audit poskytovania Ústavnej pohotovostnej služby v regióne Záhorie bol dopracovaný a na základe neho bol predložený materiál do Komisií Bratislavského samosprávneho kraja. Na základe záverov z komisií bol predložený materiál na zasadnutie Zastupiteľstva Bratislavského samosprávneho kraja dňa 03.10.2014, ktorý bol z rokovania stiahnutý a bude predmetom rokovania Zastupiteľstva Bratislavského samosprávneho kraja dňa 24.10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eastAsia="Calibri" w:cs="Arial;Arial"/>
          <w:b/>
          <w:b/>
          <w:color w:val="000000"/>
          <w:sz w:val="32"/>
          <w:szCs w:val="32"/>
        </w:rPr>
      </w:pPr>
      <w:r>
        <w:rPr>
          <w:rFonts w:eastAsia="Calibri"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3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4. 06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priebežne 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1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6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Kancelária predsed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Obyajntext"/>
        <w:jc w:val="both"/>
        <w:rPr/>
      </w:pPr>
      <w:r>
        <w:rPr>
          <w:rFonts w:cs="Arial;Arial" w:ascii="Arial;Arial" w:hAnsi="Arial;Arial"/>
        </w:rPr>
        <w:t>V rámci prípravy procesu obchodnej verejnej súťaže bolo potrebné riešiť aj možnosť prístupu a vedenia inžinierskych sieti cez susediace pozemky, čím v súvislosti s jednaniami s majiteľmi uvedených pozemkov došlo aj k časovému posunu vyhlásenia obchodno-verejnej súťaže. V súčasnej dobe bolo ukončené jej vyhodnotenia a pripravujú sa podklady na spracovanie materiálu v zmysle predmetného uznesenia na rokovanie Zastupiteľstva BSK. Preto sa navrhuje nový termín plnenia na prvé zasadnutie zastupiteľstva v roku 2015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priebežne 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62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6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mluva medzi Bratislavským samosprávnym krajom a Školským športovým klubom GAB Senec, o. z., so sídlom Lichnerova 69, 903 01 Senec nebola podpísaná z dôvodu, že GAB Senec požiadal Bratislavský samosprávny kraj a predlženie lehoty.  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priebežne plnené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alibri" w:hAnsi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alibri" w:hAnsi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2:00Z</dcterms:created>
  <dc:creator>rferenczyova</dc:creator>
  <dc:description/>
  <cp:keywords/>
  <dc:language>en-US</dc:language>
  <cp:lastModifiedBy>Zuzana Lovíšková</cp:lastModifiedBy>
  <cp:lastPrinted>2014-10-14T12:54:00Z</cp:lastPrinted>
  <dcterms:modified xsi:type="dcterms:W3CDTF">2014-10-14T10:55:00Z</dcterms:modified>
  <cp:revision>44</cp:revision>
  <dc:subject/>
  <dc:title>Zastupiteľstvo Bratislavského samosprávneho kraja</dc:title>
</cp:coreProperties>
</file>