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d :  Návrh na zriadenie Centra odborného vzdelávania a prípravy pre oblasť stavebníctva v zriaďovateľskej pôsobnosti BSK 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         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prerokovaní odporúča materiál predložiť na rokovanie Z BSK a schváliť 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o prerokovaní odporúča Z BSK prerokovať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</w:t>
            </w:r>
            <w:r>
              <w:rPr>
                <w:rFonts w:cs="Arial" w:ascii="Arial" w:hAnsi="Arial"/>
                <w:sz w:val="21"/>
                <w:szCs w:val="21"/>
              </w:rPr>
              <w:t>v zmysle návrhu uznesenia schváliť predložený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rokovať a schváliť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ený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prerokovaní  predložený materiál   schvaľuje a odporúča Z BSK predložený materiál  prerokovať  a schváliť navrhované uznesen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 prerokovaní materiálu odporúča Z BSK predložený návrh uznesenia schváliť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prerokovaní  odporúča v zmysle návrhu uznesenia predložiť na rokovanie Zastupiteľstva 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 prerokovaní odporúča Z BSK schváliť materiál v zmysle predloženého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znesenia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09:00Z</dcterms:created>
  <dc:creator>kpaxnerova</dc:creator>
  <dc:description/>
  <dc:language>en-US</dc:language>
  <cp:lastModifiedBy>Zuzana Lovíšková</cp:lastModifiedBy>
  <cp:lastPrinted>2014-10-10T11:19:00Z</cp:lastPrinted>
  <dcterms:modified xsi:type="dcterms:W3CDTF">2014-10-14T15:09:00Z</dcterms:modified>
  <cp:revision>2</cp:revision>
  <dc:subject/>
  <dc:title>Stanoviská komisií Zastupiteľstva BSK</dc:title>
</cp:coreProperties>
</file>