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0"/>
        </w:rPr>
        <w:t>Informácia o spoločnosti 1. Župná, a.s.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odporúča zobrať na vedomie predložený materiál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2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 odporúča uvedený materiál predložiť na rokovanie Z BSK a schváliť navrhovan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ú informáciu zobrať na vedom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38:00Z</dcterms:created>
  <dc:creator>kpaxnerova</dc:creator>
  <dc:description/>
  <dc:language>en-US</dc:language>
  <cp:lastModifiedBy>Zuzana Lovíšková</cp:lastModifiedBy>
  <cp:lastPrinted>2014-12-02T12:38:00Z</cp:lastPrinted>
  <dcterms:modified xsi:type="dcterms:W3CDTF">2014-12-02T11:38:00Z</dcterms:modified>
  <cp:revision>2</cp:revision>
  <dc:subject/>
  <dc:title>Stanoviská komisií Zastupiteľstva BSK</dc:title>
</cp:coreProperties>
</file>