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februára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dpočet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žností získania externých finančných zdrojov financií pre priority BSK 2012/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</w:t>
        <w:tab/>
        <w:tab/>
        <w:tab/>
        <w:tab/>
        <w:tab/>
        <w:t xml:space="preserve">3.  Stanoviská komisi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 Príloha č. 1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5.  Príloha č. 2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elenie stratégie a územného rozvoja:</w:t>
        <w:tab/>
        <w:tab/>
        <w:tab/>
        <w:t>Oddelenie riadenia projektov: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in Hakel, BA</w:t>
        <w:tab/>
        <w:tab/>
        <w:tab/>
        <w:t>Ing. Michal Beniač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uzana Hradská Lacková</w:t>
        <w:tab/>
        <w:tab/>
        <w:tab/>
        <w:t>Ing. Ivan Magá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Dominika Forgáčová PhD.</w:t>
        <w:tab/>
        <w:tab/>
        <w:tab/>
        <w:t>Ing. Alexandra Jurčík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Peter Furik</w:t>
        <w:tab/>
        <w:tab/>
        <w:tab/>
        <w:t>Mgr. Lea Karakolev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 Bezek</w:t>
        <w:tab/>
        <w:tab/>
        <w:tab/>
        <w:t>Ing. Jana Jurkovič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Mgr. Ján Kollár 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gr. art. Jana Večern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gr. Viera Jamrišk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ng. Tatiana Fáber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5.02.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A. schvaľuje</w:t>
      </w:r>
    </w:p>
    <w:p>
      <w:pPr>
        <w:pStyle w:val="ListParagraph"/>
        <w:ind w:left="870" w:hanging="0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čet možností získania externých zdrojov financií pre priority BSK 2012/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kladať Zastupiteľstvu BSK Odpočet možností získania externých zdrojov financií pre priority BSK pravidelne raz za rok najneskôr v termíne ku 31.marcu daného kalendárneho roka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ô v o d o v á   s p r á v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 stratégie, územného rozvoja a riadenia projektov (OSÚRaRP) sa od svojho vzniku v roku 2010 zaoberá predovšetkým prípravou a tvorbou koncepčných, strategických a programových dokumentov regionálneho rozvoja BSK, spoluprácou a koordináciou činností miest a obcí, ako aj poradenstvom pri tvorbe rozvojových projektov, každoročným zostavením rozvojového programu priorít verejných prác a iných úloh vychádzajúcich z platnej legislatívy a tiež spracovaním a predkladaním rozvojových projektov z rôznych externých zdrojov. Významnou úlohou súvisiacou s prípravou nového programového obdobia je tiež riadenie a prevádzka kancelárie BSK v Brus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ddelenie stratégie a územného rozvoja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zatím agendy územného rozvoja Odborom stratégie a riadenia projektov sa začali vyvíjať aktivity a opatrenia v súlade so zákonom 539/2008 Z.z. o podpore regionálneho rozvoja, ktorý nastolil rámec pre regionálny rozvoj na Slovensku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oddelenia je prostredníctvom tvorby strategických dokumentov koordinovať regionálny rozvoj na území BSK a prostredníctvom prípravy a realizácie projektov prispievať k zlepšeniu kvality života jeho obyvateľov. V súčasnom období prebiehajú intenzívne aktivity na dokončení najvýznamnejšieho strategického dokumentu – </w:t>
      </w:r>
      <w:r>
        <w:rPr>
          <w:rFonts w:cs="Arial" w:ascii="Arial" w:hAnsi="Arial"/>
          <w:b/>
          <w:sz w:val="22"/>
          <w:szCs w:val="22"/>
        </w:rPr>
        <w:t>Programu hospodárskeho a sociálneho rozvoja kraja na obdobie 2014-2020 (ďalej len „PHSR“)</w:t>
      </w:r>
      <w:r>
        <w:rPr>
          <w:rFonts w:cs="Arial" w:ascii="Arial" w:hAnsi="Arial"/>
          <w:sz w:val="22"/>
          <w:szCs w:val="22"/>
        </w:rPr>
        <w:t xml:space="preserve">. V spolupráci so zhotoviteľom diela - spoločnosťou Aurex s.r.o. vybranou na základe verejného obstarávania a podpísaním zmluvy 20.07.2012 - pri zapojení partnerov a zástupcov samospráv (prostredníctvom série stretnutí v regiónoch), ako aj podnikateľskej sféry, boli spracované návrhy priorít pre jednotlivé oblasti rozvoja ako aj zásobníky projektov. </w:t>
      </w:r>
      <w:r>
        <w:rPr>
          <w:rFonts w:eastAsia="Calibri" w:cs="Arial" w:ascii="Arial" w:hAnsi="Arial" w:eastAsiaTheme="minorHAnsi"/>
          <w:sz w:val="22"/>
          <w:szCs w:val="22"/>
          <w:lang w:eastAsia="en-US"/>
        </w:rPr>
        <w:t xml:space="preserve">Harmonogram prác bol rozdelený do troch etáp v nasledovných intervaloch. Analytická časť, ktorá predstavuje prvú etapu diela, bola odovzdaná podľa dohodnutých podmienok v zmluve 20.10.2012, strategická časť 20.12.2012. Ukončenie tretej etapy je podľa zmluvy 31.1.2013, kedy zároveň bude kompletizované dielo spoločne s programovou časťou. Počas januára prebiehajú verejné prerokovania, kde je pozvaná odborná verejnosť, mestá a obce ale aj obyvatelia BSK. Zmluva o dielo definuje záručnú dobu a zodpovednosť za vady, počas ktorej je možné v prípade zistení, ktoré by znižovali hodnotu, alebo schopnosť jeho využitia odstrániť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iebehu roka 2012 bola v spolupráci so spoločnosťou BIC Bratislava, s.r.o. ako víťazom verejného obstarávania, vypracovaná aj nová </w:t>
      </w:r>
      <w:r>
        <w:rPr>
          <w:rFonts w:cs="Arial" w:ascii="Arial" w:hAnsi="Arial"/>
          <w:b/>
          <w:sz w:val="22"/>
          <w:szCs w:val="22"/>
        </w:rPr>
        <w:t>Inovačná stratégia BSK</w:t>
      </w:r>
      <w:r>
        <w:rPr>
          <w:rFonts w:cs="Arial" w:ascii="Arial" w:hAnsi="Arial"/>
          <w:sz w:val="22"/>
          <w:szCs w:val="22"/>
        </w:rPr>
        <w:t>, ktorá v súlade s podmienkami Európskej komisie stanovila budúcu špecializáciu oblasti vedy, výskumu a inovácií v bratislavskom regióne na tri najperspektívnejšie odvetvia (nové materiály, biotechnológie a IT sektor). Po dokončení stratégie v decembri 2012 prešiel dokument expertným hodnotením v Štrasburgu v rámci celoeurópskej platformy S3 (podmienka pre budúce čerpanie štrukturálnych fondov) a následne bol zapracovaný ako súčasť PH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m vyššie uvedených dokumentov bolo v priebehu roka spracovaných externými dodávateľmi na základe verejného obstarávania viacero štúdií a analýz so zámerom komplexného rozvoja územia. V rámci analytickej štúdie </w:t>
      </w:r>
      <w:r>
        <w:rPr>
          <w:rFonts w:cs="Arial" w:ascii="Arial" w:hAnsi="Arial"/>
          <w:b/>
          <w:sz w:val="22"/>
          <w:szCs w:val="22"/>
        </w:rPr>
        <w:t>“Analýza potenciálu projektovej spolupráce v rámci operačných programov Juhovýchodná Európa a Stredná Európa“</w:t>
      </w:r>
      <w:r>
        <w:rPr>
          <w:rFonts w:cs="Arial" w:ascii="Arial" w:hAnsi="Arial"/>
          <w:sz w:val="22"/>
          <w:szCs w:val="22"/>
        </w:rPr>
        <w:t xml:space="preserve"> boli pre nové programové obdobie vytvorené projektové zásobníky na základe stanovených priorít BSK. Pre obdobie 2014-2020 sa tak výrazne zvýši efektivita podávania projektov v rámci uvedených programov a umožní koncentráciu na prioritné témy rozvo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úmyslom podpory školských zariadení a športových aktivít mládeže bola spracovaná štúdia „</w:t>
      </w:r>
      <w:r>
        <w:rPr>
          <w:rFonts w:cs="Arial" w:ascii="Arial" w:hAnsi="Arial"/>
          <w:b/>
          <w:sz w:val="22"/>
          <w:szCs w:val="22"/>
        </w:rPr>
        <w:t>Efektívne využitie športových areálov prislúchajúcich k školským zariadeniam v pôsobnosti BSK</w:t>
      </w:r>
      <w:r>
        <w:rPr>
          <w:rFonts w:cs="Arial" w:ascii="Arial" w:hAnsi="Arial"/>
          <w:sz w:val="22"/>
          <w:szCs w:val="22"/>
        </w:rPr>
        <w:t xml:space="preserve">“, ktorá sa zaoberala návrhmi revitalizácie vybraných školských športovísk a ponúka návrhy obchodných modelov pre ich prípadné komerčné využitie v čase mimo školského vyučov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enky fungovania stredných škôl sa menia vplyvom dramatického úbytku žiakov a nárastu počtu súkromných stredných škôl, ako aj ich študijných odborov. S cieľom vytvoriť pre úrad BSK ako aj stredné školy v pôsobnosti BSK marketingovú a komunikačnú stratégiu s konkrétnymi odbornými návrhmi vytvorilo oddelenie stratégie a územného rozvoja v spolupráci so spoločnosťou sowa | brandstudio „</w:t>
      </w:r>
      <w:r>
        <w:rPr>
          <w:rFonts w:cs="Arial" w:ascii="Arial" w:hAnsi="Arial"/>
          <w:b/>
          <w:sz w:val="22"/>
          <w:szCs w:val="22"/>
        </w:rPr>
        <w:t>Marketingovú a komunikačnú stratégia pre stredné školy v pôsobnosti BSK</w:t>
      </w:r>
      <w:r>
        <w:rPr>
          <w:rFonts w:cs="Arial" w:ascii="Arial" w:hAnsi="Arial"/>
          <w:sz w:val="22"/>
          <w:szCs w:val="22"/>
        </w:rPr>
        <w:t xml:space="preserve">“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kurenčnou výhodou metropolitných regiónov, ktoré sú charakteristické podnikaním v oblastiach hospodárstva s vysokou pridanou hodnotou a koncentráciou vedeckých a výskumných inštitúcií sú ľudské zdroje. Z tohto dôvodu iniciovalo oddelenie stratégie a územného rozvoja prvú </w:t>
      </w:r>
      <w:r>
        <w:rPr>
          <w:rFonts w:cs="Arial" w:ascii="Arial" w:hAnsi="Arial"/>
          <w:b/>
          <w:sz w:val="22"/>
          <w:szCs w:val="22"/>
        </w:rPr>
        <w:t>„Štúdiu ľudských zdrojov v oblasti vzdelávania na území BSK“</w:t>
      </w:r>
      <w:r>
        <w:rPr>
          <w:rFonts w:cs="Arial" w:ascii="Arial" w:hAnsi="Arial"/>
          <w:sz w:val="22"/>
          <w:szCs w:val="22"/>
        </w:rPr>
        <w:t xml:space="preserve">. So zameraním sa na sieť stredných škôl bola spracovaná analýza upozorňujúca na riziká ale aj príležitosti regionálneho školstva a vytvorila mnohé kľúčové odporúč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ocese prípravy spomínaných strategických dokumentov sa uskutočnilo množstvo stretnutí s predstaviteľmi miest a obcí, pričom boli získané informácie o potrebách a prioritách jednotlivých lokálnych samospráv. V procese komunikácie a spolupráce v rámci rozvoja územia medzi samosprávnymi celkami sa pristúpilo k aktualizácii materiálu </w:t>
      </w:r>
      <w:r>
        <w:rPr>
          <w:rFonts w:cs="Arial" w:ascii="Arial" w:hAnsi="Arial"/>
          <w:b/>
          <w:sz w:val="22"/>
          <w:szCs w:val="22"/>
        </w:rPr>
        <w:t xml:space="preserve">„Možnosti čerpania finančných zdrojov pre mestá a obce“, </w:t>
      </w:r>
      <w:r>
        <w:rPr>
          <w:rFonts w:cs="Arial" w:ascii="Arial" w:hAnsi="Arial"/>
          <w:sz w:val="22"/>
          <w:szCs w:val="22"/>
        </w:rPr>
        <w:t>ktorého cieľom je poskytnúť prehľad možností získania externých finančných zdrojov pre rozvoj územia a dosiahnuť tak zvýšenie efektivity pri využívaní externých zdrojov. S podobným zámerom bol v roku 2012 spracovaný materiál „</w:t>
      </w:r>
      <w:r>
        <w:rPr>
          <w:rFonts w:cs="Arial" w:ascii="Arial" w:hAnsi="Arial"/>
          <w:b/>
          <w:sz w:val="22"/>
          <w:szCs w:val="22"/>
        </w:rPr>
        <w:t xml:space="preserve">Prehľad možností čerpania finančných prostriedkov pre stredné školy v Bratislavskom kraji“, </w:t>
      </w:r>
      <w:r>
        <w:rPr>
          <w:rFonts w:cs="Arial" w:ascii="Arial" w:hAnsi="Arial"/>
          <w:sz w:val="22"/>
          <w:szCs w:val="22"/>
        </w:rPr>
        <w:t>ktorý je zameraný na nástroje podpory vzdelávania v regióne, predovšetkým stredných škôl v zriaďovateľskej pôsobnosti BSK. Oba tieto materiály boli zaslané všetkým potenciálnym prijímateľom prostriedkov a zároveň zverejnené na internetovej stránke kraja v sekcii štrukturálne fon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existujúcich možností získania finančných prostriedkov z externých zdrojov boli v roku 2012 pripravené a podané viaceré projekty. V spolupráci s mestskou časťou Bratislava - Staré Mesto bola v októbri 2012 predložená </w:t>
      </w:r>
      <w:r>
        <w:rPr>
          <w:rFonts w:cs="Arial" w:ascii="Arial" w:hAnsi="Arial"/>
          <w:b/>
          <w:sz w:val="22"/>
          <w:szCs w:val="22"/>
        </w:rPr>
        <w:t xml:space="preserve">Integrovaná stratégia rozvoja mestskej oblasti (ISRMO) </w:t>
      </w:r>
      <w:r>
        <w:rPr>
          <w:rFonts w:cs="Arial" w:ascii="Arial" w:hAnsi="Arial"/>
          <w:sz w:val="22"/>
          <w:szCs w:val="22"/>
        </w:rPr>
        <w:t xml:space="preserve">Staré Mesto, ktorej súčasťou je aj čiastkový projekt predkladaný BSK – Obnova a zateplenie budovy Gymnázia Vazovova s rozpočtom 300 000 Eur. V prípade pozitívneho rozhodnutia  procesu predvýberu bude tento projekt spoločne s ostatnými čiastkovými projektmi rozpracovaný do podoby žiadosti o NFP. Vďaka angažovanosti </w:t>
      </w:r>
      <w:r>
        <w:rPr>
          <w:rFonts w:cs="Arial" w:ascii="Arial" w:hAnsi="Arial"/>
          <w:b/>
          <w:sz w:val="22"/>
          <w:szCs w:val="22"/>
        </w:rPr>
        <w:t>BSK sa tiež podarilo rozšíriť oprávnenosť v rámci aktivity 1.1.1. integrované stratégie rozvoja mestských oblastí aj na okresné mestá</w:t>
      </w:r>
      <w:r>
        <w:rPr>
          <w:rFonts w:cs="Arial" w:ascii="Arial" w:hAnsi="Arial"/>
          <w:sz w:val="22"/>
          <w:szCs w:val="22"/>
        </w:rPr>
        <w:t xml:space="preserve"> Pezinok, Malacky a Senec, vďaka čomu sa zvýši prísun finančných prostriedkov do regió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tiež v rámci vyhlásenej výzvy Operačného programu Bratislavský kraj bola dňa 30.4.2012 predložená žiadosť o NFP s cieľom </w:t>
      </w:r>
      <w:r>
        <w:rPr>
          <w:rFonts w:cs="Arial" w:ascii="Arial" w:hAnsi="Arial"/>
          <w:b/>
          <w:sz w:val="22"/>
          <w:szCs w:val="22"/>
        </w:rPr>
        <w:t>komplexnej obnovy národnej kultúrnej pamiatky Park v Malinove.</w:t>
      </w:r>
      <w:r>
        <w:rPr>
          <w:rFonts w:cs="Arial" w:ascii="Arial" w:hAnsi="Arial"/>
          <w:sz w:val="22"/>
          <w:szCs w:val="22"/>
        </w:rPr>
        <w:t xml:space="preserve"> Projekt sa zameriava na revitalizáciu zelene, rekonštrukciu ihriska a športovísk, osvetlenia a miestnej komunikačnej siete chodníkov, doplnenie mobiliáru a prvkov pre oddych a šport. Dňa 21.12.2012 – rozhodnutie o neschválení žiadosti o NFP z dôvodu nedostatku finančných prostriedkov. V priebehu mesiacov október – december 2012 v spolupráci so strednými odbornými školami (SŠ Ivanka pri Dunaji, SOŠ záhradnícka G. Čejku v Malinove), KPÚ BA, zamestnancami Úradu BSK, obcou Malinovo prebehlo čistenie časti parku s najväčšou koncentráciou a množstvom náletových/invazívnych a poškodených drevín. V decembri 2012 bolo externým dodávateľom vykonané pňové frézovanie kmeňov po výrube dreví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plnenia priority BSK Kultúra a cestovný ruch bolo v roku 2012 Zastupiteľstvom BSK (č. 98/2012) schválené odkúpenie NKP synagógy v Senci </w:t>
      </w:r>
      <w:bookmarkStart w:id="0" w:name="_Toc345607712"/>
      <w:r>
        <w:rPr>
          <w:rFonts w:cs="Arial" w:ascii="Arial" w:hAnsi="Arial"/>
          <w:sz w:val="22"/>
          <w:szCs w:val="22"/>
        </w:rPr>
        <w:t>za účelom zriadenia regionálnej galérie BSK a stálej expozície židovskej kultúry</w:t>
      </w:r>
      <w:bookmarkEnd w:id="0"/>
      <w:r>
        <w:rPr>
          <w:rFonts w:cs="Arial" w:ascii="Arial" w:hAnsi="Arial"/>
          <w:sz w:val="22"/>
          <w:szCs w:val="22"/>
        </w:rPr>
        <w:t>. Následne BSK zaslalo návrh na vklad vlastníckeho práva v prospech BSK na Správu katastra Senec a tento synagógu a priľahlé pozemky zapísal na LV č. 3674. Pokračovala komunikácia s UZŽNO (Ústredným zväzom židovských náboženských obcí) v SR, príslušným stavebným úradom a KPÚ BA ohľadne relevantných rozhodnutí, stanovísk potrebných pre zabezpečenie procesu spracovania PD a samotnej realizácie. Realizovali sme sumarizáciu, resp. doplnenie východiskových podkladov pre súťaž na zhotoviteľa projektovej dokumentácie pre stavebné povolenie za účelom predloženia žiadosti o nenávratný finančný príspevok z Finančného mechanizmu EHP v rámci plánovaného termínu vyhlásenia výzvy: január/február 2013. Dňa 21.11.2012 bola zaslaná žiadosti o finančnú podporu z WMF (World Monuments Fund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jeseň roku 2012 bola začatá </w:t>
      </w:r>
      <w:r>
        <w:rPr>
          <w:rFonts w:cs="Arial" w:ascii="Arial" w:hAnsi="Arial"/>
          <w:b/>
          <w:sz w:val="22"/>
          <w:szCs w:val="22"/>
        </w:rPr>
        <w:t>predrealizačná etapa rekonštrukcie NKP - prístupového mosta a hlavného portálu kaštieľa v Stupave</w:t>
      </w:r>
      <w:r>
        <w:rPr>
          <w:rFonts w:cs="Arial" w:ascii="Arial" w:hAnsi="Arial"/>
          <w:sz w:val="22"/>
          <w:szCs w:val="22"/>
        </w:rPr>
        <w:t xml:space="preserve">. Z dôvodu zjavnej deštrukcie objektu mosta a s tým spojené nebezpečenstvo ohrozenia zdravia, majetku a nenahraditeľných pamiatkových hodnôt, BSK predložilo zámer obnovy na vyjadrenie KPÚ. Po vykonaní miestnej obhliadky pracovníkmi KPÚ bol konštatovaný havarijný stav mosta a vydané rozhodnutie, ktoré definuje podmienky obnovy. V súlade s uvedeným rozhodnutím boli spracované geodetické zameranie mosta a príslušná prípravná dokumentácia - statický posudok a architektonicko-historický výskum so záverom havarijného stavu nosnej konštrukcie hornej stavby mosta a potrebou bezodkladnej sanácie. V ďalšej fáze je za účelom záchrany mosta nevyhnutné spracovať projektovú dokumentáciu obnovy mosta (vrátane návrhu na reštaurovanie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koch 2006/2007 sa uskutočnila čiastočná rekonštrukcia kaštieľa - oprava a výmena časti okenných a dverných výplní, sanácia proti zavĺhaniu, oprava strechy s výmenou strešnej krytiny, oprava fasád. Nedošlo však k realizácii reštaurovania vstupného renesančného portálu kaštieľa. Vypracovanie návrhu na reštaurovanie v súlade s rozhodnutím KPÚ je 1.etapou reštaurovania. Obnova mosta a portálu je zvlášť dôležitou aktivitou k záchrane historických originálov súčastí národnej kultúrnej pamiatky a vzhľadom na stav zachovania zásadne naliehavou.</w:t>
      </w:r>
    </w:p>
    <w:p>
      <w:pPr>
        <w:pStyle w:val="Heading4"/>
        <w:jc w:val="both"/>
        <w:rPr>
          <w:rFonts w:ascii="Arial" w:hAnsi="Arial" w:cs="Arial"/>
          <w:b w:val="false"/>
          <w:b w:val="false"/>
          <w:i w:val="false"/>
          <w:i w:val="false"/>
          <w:color w:val="auto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</w:rPr>
        <w:t xml:space="preserve">Aj v roku 2012 </w:t>
      </w:r>
      <w:r>
        <w:rPr>
          <w:rFonts w:cs="Arial" w:ascii="Arial" w:hAnsi="Arial"/>
          <w:b w:val="false"/>
          <w:i w:val="false"/>
          <w:color w:val="auto"/>
          <w:sz w:val="22"/>
          <w:szCs w:val="22"/>
        </w:rPr>
        <w:t>pokračovala intenzívna komunikácia s Krajským pamiatkovým úradom Bratislava a MK SR tak, aby bolo možné realizovať zámery obnovy a ochrany kultúrnych pamiatok vo vlastníctve BSK bez zbytočných obštrukcií a časových zdržaní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  <w:color w:val="17365D" w:themeColor="text2" w:themeShade="bf"/>
          <w:sz w:val="22"/>
          <w:szCs w:val="22"/>
        </w:rPr>
      </w:pPr>
      <w:r>
        <w:rPr>
          <w:rFonts w:cs="Arial" w:ascii="Arial" w:hAnsi="Arial"/>
          <w:color w:val="17365D" w:themeColor="text2" w:themeShade="bf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17365D" w:themeColor="text2" w:themeShade="bf"/>
          <w:sz w:val="22"/>
          <w:szCs w:val="22"/>
        </w:rPr>
      </w:pPr>
      <w:r>
        <w:rPr>
          <w:rFonts w:cs="Arial" w:ascii="Arial" w:hAnsi="Arial"/>
          <w:color w:val="17365D" w:themeColor="text2" w:themeShade="bf"/>
          <w:sz w:val="22"/>
          <w:szCs w:val="22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aktivít nadregionálnej spolupráce bol v priebehu roka 2012 pripravovaný vstup do projektu </w:t>
      </w:r>
      <w:r>
        <w:rPr>
          <w:rFonts w:cs="Arial" w:ascii="Arial" w:hAnsi="Arial"/>
          <w:b/>
        </w:rPr>
        <w:t>TransDanube</w:t>
      </w:r>
      <w:r>
        <w:rPr>
          <w:rFonts w:cs="Arial" w:ascii="Arial" w:hAnsi="Arial"/>
        </w:rPr>
        <w:t xml:space="preserve">, ktorý bol v rámci operačného programu Juhovýchodná Európa úspešne predložený a schválený. Cieľom tohto projektu s medzinárodnou účasťou (14 partnerov a 35 pridružených partnerov z celkom 10 krajín) je podporiť rozvoj udržateľnej dopravy a cestovného ruchu v podunajskom makroregióne. Zámerom BSK je podporiť rozvoj vybraných lokalít Malého Dunaja a vodnej zdrže Hrušov a tiež preskúmať možné využitie riečnej dopravy ako alternatívneho spojenia medzi Bratislavou a jej zázemím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hodné príležitosti pre spoluprácu poskytuje aj platforma </w:t>
      </w:r>
      <w:r>
        <w:rPr>
          <w:rFonts w:cs="Arial" w:ascii="Arial" w:hAnsi="Arial"/>
          <w:b/>
        </w:rPr>
        <w:t>Dunajskej stratégie</w:t>
      </w:r>
      <w:r>
        <w:rPr>
          <w:rFonts w:cs="Arial" w:ascii="Arial" w:hAnsi="Arial"/>
        </w:rPr>
        <w:t>, ktorej stretnutí sa zamestnanci Oddelenia stratégie a územného rozvoja pravidelne zúčastňujú za účelom monitorovania pokroku a získavania nových informácií o pripravovaných aktivitách. Vďaka aktívnemu prístupu a rokovaniam s národnou úrovňou sa darí zvyšovať význam Dunajskej stratégie, ktorá môže v novom programovom období znamenať významný impulz rozvoja.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delenie stratégie a územného rozvoja zohráva významnú úlohu v procese </w:t>
      </w:r>
      <w:r>
        <w:rPr>
          <w:rFonts w:cs="Arial" w:ascii="Arial" w:hAnsi="Arial"/>
          <w:b/>
        </w:rPr>
        <w:t>prípravy nového programového obdobia 2014 – 2020</w:t>
      </w:r>
      <w:r>
        <w:rPr>
          <w:rFonts w:cs="Arial" w:ascii="Arial" w:hAnsi="Arial"/>
        </w:rPr>
        <w:t xml:space="preserve">, ktorého správne nastavenie je kľúčové pre budúci rozvoj regiónu a efektívnu podporu prostredníctvom štrukturálnych fondov EÚ. Vďaka aktívnemu prístupu a komunikácii s národnou úrovňou, ako aj regionálnym partnerstvom v združení SK8, sa darí presadzovať potrebné zmeny v pripravovaných rámcových dokumentoch a pozitívne tak ovplyvňovať budúce smerovanie európskych prostriedkov na stanovené priority rozvoja BSK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or sa aktívne podieľa na stretnutiach k tvorbe budúcich programov cezhraničnej spolupráce SK-AT, SK-HU a SK-CZ s cieľom nastaviť prioritné témy v súlade so stratégiou Europa 2020 a prioritami BSK. Na základe stretnutí 14.11.2012 a 10.12.2012 na pôde BSK s partnerskými župami boli nastavené ďalšie úlohy pre prípravu podmienok cezhraničnej spolupráce k programu SK-HU. Zároveň sa odbor, prostredníctvom nariadení EK a dohody s partnerskými župami, snaží využiť možnosť zapojenia BSK do programu cezhraničnej spolupráce SK-CZ 2014-2020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poru stredné odborného školstva, odbor inicioval pilotnú aktivitu v oblasti multilaterálnej spolupráce medzi strednými školami. Cieľom pilotnej aktivity je </w:t>
      </w:r>
      <w:r>
        <w:rPr>
          <w:rFonts w:cs="Arial" w:ascii="Arial" w:hAnsi="Arial"/>
          <w:b/>
          <w:sz w:val="22"/>
          <w:szCs w:val="22"/>
        </w:rPr>
        <w:t>vytvorenie webových stránok vybraných stredných škôl študentmi</w:t>
      </w:r>
      <w:r>
        <w:rPr>
          <w:rFonts w:cs="Arial" w:ascii="Arial" w:hAnsi="Arial"/>
          <w:sz w:val="22"/>
          <w:szCs w:val="22"/>
        </w:rPr>
        <w:t xml:space="preserve"> viacerých stredných škôl z rôznych odborov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stratégie, územného rozvoja a riadenia projektov vytvára partnerstvá nie len na úrovni stredného vzdelávania, ale zároveň poskytuje </w:t>
      </w:r>
      <w:r>
        <w:rPr>
          <w:rFonts w:cs="Arial" w:ascii="Arial" w:hAnsi="Arial"/>
          <w:b/>
          <w:sz w:val="22"/>
          <w:szCs w:val="22"/>
        </w:rPr>
        <w:t xml:space="preserve">možnosť stáži pre študentov univerzít </w:t>
      </w:r>
      <w:r>
        <w:rPr>
          <w:rFonts w:cs="Arial" w:ascii="Arial" w:hAnsi="Arial"/>
          <w:sz w:val="22"/>
          <w:szCs w:val="22"/>
        </w:rPr>
        <w:t>v oblasti verejnej správy, regionálneho rozvoja, projektového manažmentu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ko napríkla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konomická univerzita či Univerzity Komenského. Vďaka rozvoju partnerstva sa tiež podarilo po dohode s Univerzitou Komenského zabezpečiť, aby boli študenti za absolvovanie odbornej stáže odmenený kreditmi, čo tiež zvyšuje význam a atraktivitu stáž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zinárodné vzťah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celária Bratislavského samosprávneho kraja v Bruse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ý samosprávny kraj (ďalej „BSK“) zriadil Zastúpenie BSK v Bruseli na základe uznesenia Zastupiteľstva BSK č. 28/2002 z 18.6.2002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lne sa činnosť Kancelárie začala od 1.8.2002 a slávnostné otvorenie Kancelárie sa uskutočnilo v septembri v roku 2002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30.6.2011 BSK opätovne otvoril Kanceláriu BSK v Bruseli. Regionálnym zástupcom BSK v Bruseli je zamestnane Odboru stratégie, územného rozvoja a riadenia projektov, PaedDr. Marek Dvorský. Agenda Kancelárie BSK v Bruseli spadá do kompetencie uvedeného odboru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prevádzku Kancelárie BSK v Bruseli a jej aktivity sú zabezpečené v rozpočte Odboru stratégie, územného rozvoja a riadenia projektov, OŠ 115 Prevádzka kancelárie Brusel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lavné ciele zastúpenia BSK v Bruseli: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lniť účasť BSK na európskych záležitostiach a projektoch, a tiež využiť všetky príležitosti, ktoré  členstvo  v  Európskej únii regiónu poskytuje tak, aby región dosahoval lepšie výsledky a  bol zabezpečený jeho trvalý rozvoj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redníctvom rôznych prezentačných akcií predstaviť Bratislavský kraj ako turisticky príťažlivý región, ktorý sa oplatí navštíviť a spoznať, ako úspešný región s jasnou víziou rozvoja, do ktorého sa oplatí investovať, a s ktorým sa oplatí spolupracovať. Ide o jasné identifikovanie kraja v rámci EÚ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zovať subjekty v BSK, podnietiť ich aktívny záujem o európske záležitosti, ktoré stále viac ovplyvňujú chod verejného a súkromného sektora, nevynímajúc občana ako takéh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Činnosť regionálneho zastúpenia BSK vytvára pevný základ pre spoluprácu s bruselskými inštitúciami, inými regiónmi a organizáciami, ktorá bude v prospech rozvoja Bratislavského kraja. 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iority zastúpenia BSK v Brusel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stúpenie BSK v Bruseli sústreďuje svoju činnosť na nasledujúce priority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ácia a propagácia BSK v Bruseli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vané aktivity ktoré napĺňajú ciele priority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Open Doors 201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ava „Ako sa zmenila Bratislava od roku 1989“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nočný koncer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nočné charitatívne poduajt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ie BSK a jeho subjektov do sietí partnerstiev a iniciatív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vané aktivity ktoré napĺňajú ciele priority: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n days 2012 - </w:t>
      </w:r>
      <w:r>
        <w:rPr>
          <w:rFonts w:cs="Arial" w:ascii="Arial" w:hAnsi="Arial"/>
          <w:iCs/>
          <w:sz w:val="22"/>
          <w:szCs w:val="22"/>
        </w:rPr>
        <w:t>Európsky týždeň regiónov a miest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é workshopy s Regiónom Brusel v sociálnej oblas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adzovanie záujmov BSK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 Výboru regiónov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vné </w:t>
      </w:r>
      <w:r>
        <w:rPr>
          <w:rFonts w:cs="Arial" w:ascii="Arial" w:hAnsi="Arial"/>
          <w:iCs/>
          <w:sz w:val="22"/>
          <w:szCs w:val="22"/>
        </w:rPr>
        <w:t>stretnutia predsedu BSK Pavla Freš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Ďalšie pracovné stretnutia zástupcov BS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ý monitoring, poskytovanie informácií o aktualitách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ratislavaregion.eu</w:t>
        </w:r>
      </w:hyperlink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ebook: vlastná stránka pod názvom Bratislava Region Brussels Offic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itter: pod názvom Bratislava Reg BXL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tube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youtube.com/BratislavaRegion</w:t>
        </w:r>
      </w:hyperlink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licker: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flickr.com/photos/bratislavaregion/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voriť zázemie BSK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zemie pre pracovné stretnutia V Bruseli pre  subjekty BSK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tia poslancov Zastupiteľstva BSK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ž na Zastúpení BSK v Brusel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u z nosných aktivít kancelárie je aj aktívna participácia na príprave nového programového obdobia 2014-2020, a to aj v súvislosti s prijatím nariadení Európskej komisie o kohéznej politike a štrukturálnych fondov. Cieľom je ovplyvniť fungovanie nástrojov kohéznej politiky EÚ tak, aby aj rozvinuté regióny vrátane BSK mohli byť oprávnené na čerpanie finančných prostriedkov z fondov EÚ bez obmedzení a aj na </w:t>
      </w:r>
      <w:r>
        <w:rPr>
          <w:rStyle w:val="Emphasis"/>
          <w:rFonts w:cs="Arial" w:ascii="Arial" w:hAnsi="Arial"/>
          <w:i w:val="false"/>
          <w:sz w:val="22"/>
          <w:szCs w:val="22"/>
        </w:rPr>
        <w:t>investičné aktivity do základnej infraštruktúry v oblasti školstva, sociálnych vecí a zdravotníctva, energetiky a Ž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ddelenie riadenia projektov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nesením č. 11/2011, zo dňa 11.3.2011, vzalo Zastupiteľstvo BSK na vedomie informačný materiál </w:t>
      </w:r>
      <w:r>
        <w:rPr>
          <w:rFonts w:eastAsia="Calibri" w:cs="Arial" w:ascii="Arial" w:hAnsi="Arial"/>
          <w:sz w:val="22"/>
          <w:szCs w:val="22"/>
        </w:rPr>
        <w:t xml:space="preserve">„Prehľad možností získania externých zdrojov financií pre priority BSK 2011/2012“, v rámci ktorého bol uvedený zoznam projektových zámerov BSK. Odpočet prípravy žiadostí o nenávratný finančný príspevok pre zmienené priority je uvedený nižšie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SÚRaRP</w:t>
      </w:r>
      <w:r>
        <w:rPr>
          <w:rFonts w:eastAsia="Calibri" w:cs="Arial" w:ascii="Arial" w:hAnsi="Arial"/>
          <w:sz w:val="22"/>
          <w:szCs w:val="22"/>
        </w:rPr>
        <w:t xml:space="preserve"> okrem prípravy nových projektových žiadostí </w:t>
      </w:r>
      <w:r>
        <w:rPr>
          <w:rFonts w:eastAsia="Calibri" w:cs="Arial" w:ascii="Arial" w:hAnsi="Arial"/>
          <w:b/>
          <w:sz w:val="22"/>
          <w:szCs w:val="22"/>
        </w:rPr>
        <w:t>v roku 2012 administroval spolu 10 projektov</w:t>
      </w:r>
      <w:r>
        <w:rPr>
          <w:rFonts w:eastAsia="Calibri" w:cs="Arial" w:ascii="Arial" w:hAnsi="Arial"/>
          <w:sz w:val="22"/>
          <w:szCs w:val="22"/>
        </w:rPr>
        <w:t xml:space="preserve"> v rámci národných a nadnárodných operačných programov </w:t>
      </w:r>
      <w:r>
        <w:rPr>
          <w:rFonts w:eastAsia="Calibri" w:cs="Arial" w:ascii="Arial" w:hAnsi="Arial"/>
          <w:b/>
          <w:sz w:val="22"/>
          <w:szCs w:val="22"/>
        </w:rPr>
        <w:t xml:space="preserve">s celkovým čerpaním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2 242 775 </w:t>
      </w:r>
      <w:r>
        <w:rPr>
          <w:rFonts w:eastAsia="Calibri" w:cs="Arial" w:ascii="Arial" w:hAnsi="Arial"/>
          <w:b/>
          <w:sz w:val="22"/>
          <w:szCs w:val="22"/>
        </w:rPr>
        <w:t>EUR</w:t>
      </w:r>
      <w:r>
        <w:rPr>
          <w:rFonts w:eastAsia="Calibri" w:cs="Arial" w:ascii="Arial" w:hAnsi="Arial"/>
          <w:sz w:val="22"/>
          <w:szCs w:val="22"/>
        </w:rPr>
        <w:t xml:space="preserve">. V nasledujúcej tabuľke sú uvedené aj položky čerpania. Povinné spolufinancovanie BSK sa je 5% alebo 15% podľa pravidiel jednotlivých operačných programov.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tbl>
      <w:tblPr>
        <w:tblStyle w:val="Strednmrieka3zvraznenie1"/>
        <w:tblW w:w="7980" w:type="dxa"/>
        <w:jc w:val="center"/>
        <w:tblInd w:w="0" w:type="dxa"/>
        <w:shd w:fill="D3DFEE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7"/>
        <w:gridCol w:w="2267"/>
        <w:gridCol w:w="2296"/>
      </w:tblGrid>
      <w:tr>
        <w:trPr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Názov položky</w:t>
            </w:r>
          </w:p>
        </w:tc>
        <w:tc>
          <w:tcPr>
            <w:tcW w:w="2267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Čerpanie v roku 2012</w:t>
            </w:r>
          </w:p>
        </w:tc>
        <w:tc>
          <w:tcPr>
            <w:tcW w:w="2296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Očakávaná refundácia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Personálne výdavk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03 615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97 574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Externé služby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134 099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018 407 €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Cestovné náklad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530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334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Technické vybavenie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 792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 552 €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Administratívne náklad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739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702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SPOLU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 w:val="20"/>
                <w:szCs w:val="20"/>
                <w:lang w:val="sk-SK" w:bidi="ar-SA"/>
              </w:rPr>
              <w:t>2 242 775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 w:val="20"/>
                <w:szCs w:val="20"/>
                <w:lang w:val="sk-SK" w:bidi="ar-SA"/>
              </w:rPr>
              <w:t>2 120 569 €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rpanie za všetky projekty implementované na Úrade BSK Odborom stratégie, územného rozvoja a riadenia projektov v roku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eastAsia="Calibri"/>
        </w:rPr>
      </w:pPr>
      <w:r>
        <w:rPr/>
        <w:drawing>
          <wp:inline distT="0" distB="0" distL="0" distR="0">
            <wp:extent cx="4295775" cy="2857500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ozdiel medzi čerpanými a refundovanými finančnými prostriedkami je tvorený spoluúčasťou BSK na financovaní jednotlivých projektov z vlastných zdrojov, vo výške 5% alebo 15% rozpočtu, podľa pravidiel jednotlivých operačných programov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V porovnaní s rokom 2011</w:t>
      </w:r>
      <w:r>
        <w:rPr>
          <w:rFonts w:eastAsia="Calibri" w:cs="Arial" w:ascii="Arial" w:hAnsi="Arial"/>
          <w:sz w:val="22"/>
          <w:szCs w:val="22"/>
        </w:rPr>
        <w:t xml:space="preserve">, kedy bolo čerpanie v rámci projektov implementovaných na Úrade BSK v celkovej výške 706 675 EUR, </w:t>
      </w:r>
      <w:r>
        <w:rPr>
          <w:rFonts w:eastAsia="Calibri" w:cs="Arial" w:ascii="Arial" w:hAnsi="Arial"/>
          <w:b/>
          <w:sz w:val="22"/>
          <w:szCs w:val="22"/>
        </w:rPr>
        <w:t>s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medziročne zvýšilo čerpanie o 1 536 100 EUR na sumu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2 242 775 </w:t>
      </w:r>
      <w:r>
        <w:rPr>
          <w:rFonts w:eastAsia="Calibri" w:cs="Arial" w:ascii="Arial" w:hAnsi="Arial"/>
          <w:b/>
          <w:sz w:val="22"/>
          <w:szCs w:val="22"/>
        </w:rPr>
        <w:t>EUR, čo predstavuje nárast o 217%.</w:t>
      </w:r>
      <w:r>
        <w:rPr>
          <w:rFonts w:eastAsia="Calibri" w:cs="Arial" w:ascii="Arial" w:hAnsi="Arial"/>
          <w:sz w:val="22"/>
          <w:szCs w:val="22"/>
        </w:rPr>
        <w:t xml:space="preserve"> Nasledovná tabuľka zachytáva medziročné porovnanie čerpania a návratnosti finančných prostriedkov od roku 2010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ávratnosť finančných prostriedkov v rokoch 2010 - 2012 za všetky projekty implementované na Úrade BSK Odborom stratégie, územného rozvoja a riadenia projektov v roku 2012</w:t>
      </w:r>
    </w:p>
    <w:p>
      <w:pPr>
        <w:pStyle w:val="Normal"/>
        <w:jc w:val="center"/>
        <w:rPr>
          <w:rFonts w:eastAsia="Calibri"/>
        </w:rPr>
      </w:pPr>
      <w:r>
        <w:rPr/>
        <w:drawing>
          <wp:inline distT="0" distB="0" distL="0" distR="0">
            <wp:extent cx="4857750" cy="2743200"/>
            <wp:effectExtent l="0" t="0" r="0" b="0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Pre lepšiu prehľadnosť ukončených, implementovaných a pripravovaných projektov OSÚRaRP boli projekty zaradené do niekoľkých blokov viď nižšie. </w:t>
      </w:r>
      <w:r>
        <w:rPr>
          <w:rFonts w:cs="Arial" w:ascii="Arial" w:hAnsi="Arial"/>
          <w:b/>
          <w:sz w:val="22"/>
          <w:szCs w:val="22"/>
        </w:rPr>
        <w:t>Úplný prehľad s popisom a obrazovou dokumentáciou sa nachádza v prílohe č. 1. (CD verzia</w:t>
      </w:r>
      <w:r>
        <w:rPr>
          <w:rFonts w:cs="Arial" w:ascii="Arial" w:hAnsi="Arial"/>
          <w:b/>
          <w:sz w:val="22"/>
          <w:szCs w:val="22"/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OPBK v roku 2012.</w:t>
      </w:r>
    </w:p>
    <w:tbl>
      <w:tblPr>
        <w:tblW w:w="10215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64"/>
        <w:gridCol w:w="1844"/>
        <w:gridCol w:w="1360"/>
        <w:gridCol w:w="2978"/>
        <w:gridCol w:w="3269"/>
      </w:tblGrid>
      <w:tr>
        <w:trPr>
          <w:trHeight w:val="261" w:hRule="atLeast"/>
        </w:trPr>
        <w:tc>
          <w:tcPr>
            <w:tcW w:w="764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44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360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978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26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485" w:hRule="atLeast"/>
        </w:trPr>
        <w:tc>
          <w:tcPr>
            <w:tcW w:w="764" w:type="dxa"/>
            <w:vMerge w:val="restart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shd w:color="auto" w:fill="95B3D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SRR</w:t>
            </w:r>
          </w:p>
        </w:tc>
        <w:tc>
          <w:tcPr>
            <w:tcW w:w="1844" w:type="dxa"/>
            <w:vMerge w:val="restart"/>
            <w:tcBorders>
              <w:bottom w:val="double" w:sz="6" w:space="0" w:color="3F3F3F"/>
            </w:tcBorders>
            <w:shd w:color="auto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BK</w:t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tarifného systému BID - ŽSR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tarifného systému BID - ŽSR</w:t>
            </w:r>
          </w:p>
        </w:tc>
      </w:tr>
      <w:tr>
        <w:trPr>
          <w:trHeight w:val="295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informačného systému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talizácia cyklotrasy Eurovelo 13</w:t>
            </w:r>
          </w:p>
        </w:tc>
      </w:tr>
      <w:tr>
        <w:trPr>
          <w:trHeight w:val="485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KP  - park v Malinove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informačného systému</w:t>
            </w:r>
          </w:p>
        </w:tc>
      </w:tr>
      <w:tr>
        <w:trPr>
          <w:trHeight w:val="273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agácia zavádzania integrovaného dopravného systému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KP  - park v Malinove</w:t>
            </w:r>
          </w:p>
        </w:tc>
      </w:tr>
      <w:tr>
        <w:trPr>
          <w:trHeight w:val="734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izácia BSK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agácia zavádzania integrovaného dopravného systému</w:t>
            </w:r>
          </w:p>
        </w:tc>
      </w:tr>
      <w:tr>
        <w:trPr>
          <w:trHeight w:val="379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bottom w:val="double" w:sz="6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269" w:type="dxa"/>
            <w:tcBorders>
              <w:left w:val="single" w:sz="4" w:space="0" w:color="000000"/>
              <w:bottom w:val="double" w:sz="6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izácia BS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šetky Žiadosti o nenávratný finančný príspevok (ŽoNFP) podané v rámci výziev OPBK v roku 2012 sa v súčasnosti nachádzajú v procese odborného hodnot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hľad projektov z Európskej teritoriálnej spolupráce v roku 2012. </w:t>
      </w:r>
    </w:p>
    <w:tbl>
      <w:tblPr>
        <w:tblW w:w="10206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59"/>
        <w:gridCol w:w="2010"/>
        <w:gridCol w:w="2059"/>
        <w:gridCol w:w="2089"/>
        <w:gridCol w:w="3289"/>
      </w:tblGrid>
      <w:tr>
        <w:trPr>
          <w:trHeight w:val="368" w:hRule="atLeast"/>
        </w:trPr>
        <w:tc>
          <w:tcPr>
            <w:tcW w:w="759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2010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205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08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28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473" w:hRule="atLeast"/>
        </w:trPr>
        <w:tc>
          <w:tcPr>
            <w:tcW w:w="759" w:type="dxa"/>
            <w:vMerge w:val="restart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shd w:color="auto" w:fill="DA96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TS</w:t>
            </w:r>
          </w:p>
        </w:tc>
        <w:tc>
          <w:tcPr>
            <w:tcW w:w="2010" w:type="dxa"/>
            <w:vMerge w:val="restart"/>
            <w:tcBorders>
              <w:top w:val="single" w:sz="12" w:space="0" w:color="3F3F3F"/>
              <w:left w:val="single" w:sz="12" w:space="0" w:color="C0504D"/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-AT</w:t>
            </w:r>
          </w:p>
        </w:tc>
        <w:tc>
          <w:tcPr>
            <w:tcW w:w="2059" w:type="dxa"/>
            <w:vMerge w:val="restart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CLOMOST II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onálne aktivity technickej asistencie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mily net</w:t>
            </w:r>
          </w:p>
        </w:tc>
      </w:tr>
      <w:tr>
        <w:trPr>
          <w:trHeight w:val="2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shd w:color="auto" w:fill="DA96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12" w:space="0" w:color="3F3F3F"/>
              <w:left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CLOMOST II.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Zamost I.</w:t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OM SK-AT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EdTRANS</w:t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tinatour 2013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restart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mostom</w:t>
            </w:r>
          </w:p>
        </w:tc>
        <w:tc>
          <w:tcPr>
            <w:tcW w:w="3289" w:type="dxa"/>
            <w:tcBorders>
              <w:bottom w:val="single" w:sz="4" w:space="0" w:color="000000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imos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  <w:bottom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mily net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TRAL EUROPE</w:t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ntrope capacity</w:t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trope capacity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UHOVÝCHODNÁ EURÓPA</w:t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nauregionen+</w:t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nauregionen+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danube</w:t>
            </w:r>
          </w:p>
        </w:tc>
      </w:tr>
      <w:tr>
        <w:trPr>
          <w:trHeight w:val="4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danube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fondov Európskeho hospodárskeho priestoru v roku 2012.</w:t>
      </w:r>
    </w:p>
    <w:tbl>
      <w:tblPr>
        <w:tblW w:w="10206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59"/>
        <w:gridCol w:w="1856"/>
        <w:gridCol w:w="1598"/>
        <w:gridCol w:w="2237"/>
        <w:gridCol w:w="3756"/>
      </w:tblGrid>
      <w:tr>
        <w:trPr>
          <w:trHeight w:val="292" w:hRule="atLeast"/>
        </w:trPr>
        <w:tc>
          <w:tcPr>
            <w:tcW w:w="759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5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598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237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75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903" w:hRule="atLeast"/>
        </w:trPr>
        <w:tc>
          <w:tcPr>
            <w:tcW w:w="759" w:type="dxa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9BBB59"/>
            </w:tcBorders>
            <w:shd w:color="auto" w:fill="C4D79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HP</w:t>
            </w:r>
          </w:p>
        </w:tc>
        <w:tc>
          <w:tcPr>
            <w:tcW w:w="1856" w:type="dxa"/>
            <w:tcBorders>
              <w:top w:val="single" w:sz="12" w:space="0" w:color="3F3F3F"/>
              <w:bottom w:val="double" w:sz="6" w:space="0" w:color="3F3F3F"/>
            </w:tcBorders>
            <w:shd w:color="auto" w:fill="D8E4B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ÓRSKY FINANČNÝ MECHANIZMUS</w:t>
            </w:r>
          </w:p>
        </w:tc>
        <w:tc>
          <w:tcPr>
            <w:tcW w:w="1598" w:type="dxa"/>
            <w:tcBorders>
              <w:left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37" w:type="dxa"/>
            <w:tcBorders>
              <w:bottom w:val="double" w:sz="6" w:space="0" w:color="3F3F3F"/>
              <w:right w:val="single" w:sz="8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756" w:type="dxa"/>
            <w:tcBorders>
              <w:top w:val="single" w:sz="12" w:space="0" w:color="3F3F3F"/>
              <w:bottom w:val="double" w:sz="6" w:space="0" w:color="3F3F3F"/>
              <w:right w:val="double" w:sz="6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štrukcia NKP synagóga a novostavba infopavilónu v Senc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grantových schém v roku 2012.</w:t>
      </w:r>
    </w:p>
    <w:tbl>
      <w:tblPr>
        <w:tblW w:w="10309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86"/>
        <w:gridCol w:w="1804"/>
        <w:gridCol w:w="1552"/>
        <w:gridCol w:w="2628"/>
        <w:gridCol w:w="2939"/>
      </w:tblGrid>
      <w:tr>
        <w:trPr>
          <w:trHeight w:val="278" w:hRule="atLeast"/>
        </w:trPr>
        <w:tc>
          <w:tcPr>
            <w:tcW w:w="1386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04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552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628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293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ANTOVÉ SCHÉMY</w:t>
            </w:r>
          </w:p>
        </w:tc>
        <w:tc>
          <w:tcPr>
            <w:tcW w:w="1804" w:type="dxa"/>
            <w:tcBorders>
              <w:top w:val="single" w:sz="12" w:space="0" w:color="3F3F3F"/>
              <w:bottom w:val="single" w:sz="12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28" w:type="dxa"/>
            <w:tcBorders>
              <w:top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áchrana a obnova NKP "Dom Pamätný - rodný dom Jána Kupeckého"</w:t>
            </w:r>
          </w:p>
        </w:tc>
        <w:tc>
          <w:tcPr>
            <w:tcW w:w="2939" w:type="dxa"/>
            <w:tcBorders>
              <w:top w:val="single" w:sz="12" w:space="0" w:color="3F3F3F"/>
              <w:bottom w:val="single" w:sz="12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chrana a obnova NKP "Dom Pamätný - rodný dom Jána Kupeckého"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12" w:space="0" w:color="3F3F3F"/>
              <w:bottom w:val="single" w:sz="12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12" w:space="0" w:color="3F3F3F"/>
              <w:bottom w:val="single" w:sz="12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štrukcia národnej kultúrnej pamiatky – Kaštieľ v Stupave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12" w:space="0" w:color="3F3F3F"/>
              <w:bottom w:val="double" w:sz="6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12" w:space="0" w:color="3F3F3F"/>
              <w:bottom w:val="double" w:sz="6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árodnej kultúrnej pamiatky – Park v Stupav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nadačných zdrojov v roku 2012.</w:t>
      </w:r>
    </w:p>
    <w:tbl>
      <w:tblPr>
        <w:tblW w:w="10260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40"/>
        <w:gridCol w:w="1809"/>
        <w:gridCol w:w="1346"/>
        <w:gridCol w:w="2835"/>
        <w:gridCol w:w="3030"/>
      </w:tblGrid>
      <w:tr>
        <w:trPr>
          <w:trHeight w:val="215" w:hRule="atLeast"/>
        </w:trPr>
        <w:tc>
          <w:tcPr>
            <w:tcW w:w="1240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0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34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835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030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795" w:hRule="atLeast"/>
        </w:trPr>
        <w:tc>
          <w:tcPr>
            <w:tcW w:w="1240" w:type="dxa"/>
            <w:vMerge w:val="restart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shd w:color="auto" w:fill="92C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AČNÉ ZDROJE</w:t>
            </w:r>
          </w:p>
        </w:tc>
        <w:tc>
          <w:tcPr>
            <w:tcW w:w="1809" w:type="dxa"/>
            <w:vMerge w:val="restart"/>
            <w:tcBorders>
              <w:top w:val="single" w:sz="12" w:space="0" w:color="F79646"/>
              <w:left w:val="single" w:sz="12" w:space="0" w:color="F79646"/>
              <w:bottom w:val="double" w:sz="6" w:space="0" w:color="3F3F3F"/>
              <w:right w:val="single" w:sz="12" w:space="0" w:color="3F3F3F"/>
            </w:tcBorders>
            <w:shd w:color="auto" w:fill="B7DE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KOFOND</w:t>
            </w:r>
          </w:p>
        </w:tc>
        <w:tc>
          <w:tcPr>
            <w:tcW w:w="1346" w:type="dxa"/>
            <w:tcBorders>
              <w:top w:val="single" w:sz="12" w:space="0" w:color="F79646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pojenej školy v Ivanke pri Dunaj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pojenej školy v Ivanke pri Dunaji</w:t>
            </w:r>
          </w:p>
        </w:tc>
      </w:tr>
      <w:tr>
        <w:trPr>
          <w:trHeight w:val="493" w:hRule="atLeast"/>
        </w:trPr>
        <w:tc>
          <w:tcPr>
            <w:tcW w:w="1240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12" w:space="0" w:color="F79646"/>
              <w:bottom w:val="double" w:sz="6" w:space="0" w:color="3F3F3F"/>
              <w:right w:val="single" w:sz="12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double" w:sz="6" w:space="0" w:color="3F3F3F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OŠ vinársko - ovocinárskej v Modr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OŠ vinársko - ovocinárskej v Modr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102"/>
      </w:tblGrid>
      <w:tr>
        <w:trPr>
          <w:trHeight w:val="14752" w:hRule="atLeast"/>
        </w:trPr>
        <w:tc>
          <w:tcPr>
            <w:tcW w:w="9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hľad možností čerpania finančných prostriedkov na rok 2013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BRATISLAVSKÝ KRAJ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ná os 1 Infraštruktúra</w:t>
            </w:r>
          </w:p>
          <w:p>
            <w:pPr>
              <w:pStyle w:val="Normal"/>
              <w:widowControl w:val="false"/>
              <w:ind w:left="938" w:hanging="5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1 Príprava a realizácia Integrovaných stratégií rozvoja mestských oblastí. (ISRMO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ná os 2 Vedomostná ekonomika</w:t>
            </w:r>
          </w:p>
          <w:p>
            <w:pPr>
              <w:pStyle w:val="Normal"/>
              <w:widowControl w:val="false"/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.2.3 Zavádzanie a účinné využívanie prístupu k IKT v MS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VZDELÁVAN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atrenie 4.1 Premena tradičnej školy na modernú pre Bratislavský kraj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závierky marec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ŽIVOTNÉ PROSTRED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1. INTEGROVANÁ OCHRANA A RACIONÁLNE VYUŽÍVANIE VÔD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čakáva sa vyhlásenie výzvy vo februári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4. ODPADOVÉ HOSPODÁRSTVO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čakáva sa vyhlásenie výzvy vo februári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GRAM CEZHRANIČNEJ SPOLUPRÁCE SLOVENSKÁ REPUBLIKA – RAKÚSKO 2007 -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1. Znalostný región a ekonomická konkurencieschopnosť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2. Dostupnosť a trvalo udržateľný rozvoj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0. apríl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ÓRSKY FINANČNÝ MECHANIZMUS A FINANČNÝ MECHANIZMUS EH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VAJČIARSKY FINANČNÝ MECHANIZMU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zpečnosť, stabilita a podpora reforie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ivotné prostredie a infraštruktú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ora súkromného sekto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Ľudský a sociálny rozvoj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HE INTELLIGENT ENERGY – EUROPE PROGRAM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etická efektívnosť a racionálne využívanie energetických zdrojov (SAVE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é a obnoviteľné zdroje (ALTENER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ie v doprave (STEER)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závierky máj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GRAM EURÓPSKEJ KOMISIE  KULTÚRA 2007 –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PODPORA KULTÚRNYCH PROJEKTO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1. Projekty viacročnej spoluprác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1. Kooperačné projekty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.5. Projekty spolupráce s tretími krajinam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.6. Podpora európskych kultúrnych festivalov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PODPORA ORGANIZÁCIÍ PÔSOBIACICH NA EURÓPSKEJ ÚROVNI V OBLASTI KULTÚRY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PODPORA NA ANALÝZY ZHROMAŹĎOVANIE A ŠÍRENIE INFORMÁCIÍ NA MAXIMALIZÁCIU VPLYVU PROJEKTOV V OBLASTI KULTÚRNEJ SPOLUPRÁC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FE LONG PROGRAM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rogram Comeniu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rogram Leonardo da Vinc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ktorový program Grundtvig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celoživotného vzdelávania 2007 –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KULTÚRY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1- Obnovme si svoj do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25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2 - Kultúrne aktivity v oblasti pamäťových inštitúcií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5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4 - Umen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 Vyhlásená výzva, termín ukončenia 4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5 - Pro Slovaki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31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7 - nehmotné kultúrne dedičstvo a kultúrno-osvetová činnosť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1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ŠKOLSTVA, VEDY, VÝSKUMU A ŠPORTU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ácia na obnovu výchovy a vzdelávania na rok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PRÁCE, SOCIÁLNYCH VECÍ A RODINY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 Prioritné oblasti podpory rozvoja sociálnych služieb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 Prioritné oblasti podpory vykonávania opatrení  sociálnoprávnej ochrany detí a sociálnej kurately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DOPRAVY, VÝSTAVBY A REGIONÁLNEHO ROZVOJA SR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ácia o poskytovaní dotácií na spracovanie územnoplánovacej dokumentácie obcí v roku 2013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í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dkladania žiadostí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28. februá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KOFO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02 Zlepšenie energetickej hospodárnosti budov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í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dkladania žiadostí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1. februá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CYKLAČNÝ FO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LD MONUMENTS FUND (SVETOVÝ PAMIATKOVÝ FOND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SP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dičstvo regiónov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ORANG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anca pre váš regió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EKOPOL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nd živá energi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enway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estor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hoda za mesto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lené oáz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PONT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ntový program TESCO pre zdravšie mestá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DEXIA BANKY SLOVENSK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ílohy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hľad aktivít OSÚRaRP v rokoch 2012/2013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CD verzia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hľad možností čerpania finančných prostriedkov pre mestá a obce Bratislavského kraja 2013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CD verzi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041203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349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d349e9"/>
    <w:pPr>
      <w:keepNext w:val="true"/>
      <w:keepLines/>
      <w:spacing w:lineRule="auto" w:line="276" w:before="480" w:after="0"/>
      <w:outlineLvl w:val="0"/>
    </w:pPr>
    <w:rPr>
      <w:rFonts w:ascii="Cambria" w:hAnsi="Cambria"/>
      <w:b/>
      <w:bCs/>
      <w:color w:val="365F91"/>
      <w:sz w:val="28"/>
      <w:szCs w:val="28"/>
      <w:lang w:eastAsia="en-US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d21eef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Nadpis4Char"/>
    <w:uiPriority w:val="9"/>
    <w:unhideWhenUsed/>
    <w:qFormat/>
    <w:rsid w:val="00a75848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rsid w:val="00d349e9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zriadkovaniaChar" w:customStyle="1">
    <w:name w:val="Bez riadkovania Char"/>
    <w:link w:val="NoSpacing"/>
    <w:uiPriority w:val="1"/>
    <w:qFormat/>
    <w:locked/>
    <w:rsid w:val="00d349e9"/>
    <w:rPr/>
  </w:style>
  <w:style w:type="character" w:styleId="Emphasis">
    <w:name w:val="Emphasis"/>
    <w:basedOn w:val="DefaultParagraphFont"/>
    <w:uiPriority w:val="20"/>
    <w:qFormat/>
    <w:rsid w:val="00d349e9"/>
    <w:rPr>
      <w:i/>
      <w:iCs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d349e9"/>
    <w:rPr>
      <w:rFonts w:ascii="Tahoma" w:hAnsi="Tahoma" w:eastAsia="Times New Roman" w:cs="Tahoma"/>
      <w:sz w:val="16"/>
      <w:szCs w:val="16"/>
      <w:lang w:eastAsia="sk-SK"/>
    </w:rPr>
  </w:style>
  <w:style w:type="character" w:styleId="InternetLink">
    <w:name w:val="Hyperlink"/>
    <w:basedOn w:val="DefaultParagraphFont"/>
    <w:rsid w:val="00e746a6"/>
    <w:rPr>
      <w:rFonts w:cs="Times New Roman"/>
      <w:color w:val="0000FF"/>
      <w:u w:val="single"/>
    </w:rPr>
  </w:style>
  <w:style w:type="character" w:styleId="Nadpis4Char" w:customStyle="1">
    <w:name w:val="Nadpis 4 Char"/>
    <w:basedOn w:val="DefaultParagraphFont"/>
    <w:link w:val="Heading4"/>
    <w:uiPriority w:val="9"/>
    <w:qFormat/>
    <w:rsid w:val="00a7584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sk-SK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d21ee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a612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a612d"/>
    <w:rPr>
      <w:rFonts w:ascii="Times New Roman" w:hAnsi="Times New Roman" w:eastAsia="Times New Roman" w:cs="Times New Roman"/>
      <w:sz w:val="24"/>
      <w:szCs w:val="24"/>
      <w:lang w:eastAsia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d349e9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ListParagraph">
    <w:name w:val="List Paragraph"/>
    <w:basedOn w:val="Normal"/>
    <w:uiPriority w:val="34"/>
    <w:qFormat/>
    <w:rsid w:val="00d349e9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d349e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a612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a612d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Strednmrieka3zvraznenie1">
    <w:name w:val="Medium Grid 3 Accent 1"/>
    <w:basedOn w:val="Normlnatabuka"/>
    <w:uiPriority w:val="69"/>
    <w:rsid w:val="00fa6dd2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 w:themeFill="accen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7BFDE" w:themeFill="accen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7BFDE" w:themeFill="accent1" w:themeFillTint="7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tislavaregion.eu/" TargetMode="External"/><Relationship Id="rId3" Type="http://schemas.openxmlformats.org/officeDocument/2006/relationships/hyperlink" Target="http://www.youtube.com/BratislavaRegion" TargetMode="External"/><Relationship Id="rId4" Type="http://schemas.openxmlformats.org/officeDocument/2006/relationships/hyperlink" Target="http://www.flickr.com/photos/bratislavaregion/" TargetMode="External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0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Čerpanie v roku 2012 </c:v>
                </c:pt>
              </c:strCache>
            </c:strRef>
          </c:tx>
          <c:spPr>
            <a:solidFill>
              <a:srgbClr val="558ed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558ed5"/>
              </a:solidFill>
              <a:ln w="0">
                <a:noFill/>
              </a:ln>
            </c:spPr>
          </c:dPt>
          <c:dLbls>
            <c:numFmt formatCode="#,##0\ [$€-1]" sourceLinked="0"/>
            <c:dLbl>
              <c:idx val="0"/>
              <c:layout>
                <c:manualLayout>
                  <c:x val="0.0658416947609639"/>
                  <c:y val="-0.085931949314021"/>
                </c:manualLayout>
              </c:layout>
              <c:numFmt formatCode="#,##0\ [$€-1]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1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2242775.281776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Očakávaná refundácia </c:v>
                </c:pt>
              </c:strCache>
            </c:strRef>
          </c:tx>
          <c:spPr>
            <a:solidFill>
              <a:srgbClr val="ffff0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ff00"/>
              </a:solidFill>
              <a:ln w="0">
                <a:noFill/>
              </a:ln>
            </c:spPr>
          </c:dPt>
          <c:dLbls>
            <c:numFmt formatCode="#,##0\ [$€-1]" sourceLinked="0"/>
            <c:dLbl>
              <c:idx val="0"/>
              <c:layout>
                <c:manualLayout>
                  <c:x val="0.0876821612610884"/>
                  <c:y val="-0.0814034362227574"/>
                </c:manualLayout>
              </c:layout>
              <c:numFmt formatCode="#,##0\ [$€-1]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1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20568.80268811</c:v>
                </c:pt>
              </c:numCache>
            </c:numRef>
          </c:val>
        </c:ser>
        <c:gapWidth val="75"/>
        <c:shape val="box"/>
        <c:axId val="84312261"/>
        <c:axId val="37824994"/>
        <c:axId val="0"/>
      </c:bar3DChart>
      <c:catAx>
        <c:axId val="84312261"/>
        <c:scaling>
          <c:orientation val="minMax"/>
        </c:scaling>
        <c:delete val="1"/>
        <c:axPos val="b"/>
        <c:numFmt formatCode="[$-409]mm/dd/yyyy" sourceLinked="1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7824994"/>
        <c:auto val="1"/>
        <c:lblAlgn val="ctr"/>
        <c:lblOffset val="100"/>
        <c:noMultiLvlLbl val="0"/>
      </c:catAx>
      <c:valAx>
        <c:axId val="37824994"/>
        <c:scaling>
          <c:orientation val="minMax"/>
          <c:max val="2500000"/>
          <c:min val="0"/>
        </c:scaling>
        <c:delete val="0"/>
        <c:axPos val="l"/>
        <c:numFmt formatCode="#,##0\ [$€-1]" sourceLinked="0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4312261"/>
        <c:crosses val="autoZero"/>
        <c:crossBetween val="between"/>
        <c:majorUnit val="500000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noFill/>
    <a:ln w="936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čerpané</c:v>
                </c:pt>
              </c:strCache>
            </c:strRef>
          </c:tx>
          <c:spPr>
            <a:solidFill>
              <a:srgbClr val="558ed5"/>
            </a:solidFill>
            <a:ln w="0">
              <a:noFill/>
            </a:ln>
          </c:spPr>
          <c:invertIfNegative val="0"/>
          <c:dPt>
            <c:idx val="2"/>
            <c:invertIfNegative val="0"/>
            <c:spPr>
              <a:solidFill>
                <a:srgbClr val="558ed5"/>
              </a:solidFill>
              <a:ln w="0">
                <a:noFill/>
              </a:ln>
            </c:spPr>
          </c:dPt>
          <c:dLbls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rok 2010</c:v>
                </c:pt>
                <c:pt idx="1">
                  <c:v>rok 2011</c:v>
                </c:pt>
                <c:pt idx="2">
                  <c:v>rok 201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256392.92</c:v>
                </c:pt>
                <c:pt idx="1">
                  <c:v>706675.05</c:v>
                </c:pt>
                <c:pt idx="2">
                  <c:v>2242775.281776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refundované</c:v>
                </c:pt>
              </c:strCache>
            </c:strRef>
          </c:tx>
          <c:spPr>
            <a:solidFill>
              <a:srgbClr val="ffff00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rok 2010</c:v>
                </c:pt>
                <c:pt idx="1">
                  <c:v>rok 2011</c:v>
                </c:pt>
                <c:pt idx="2">
                  <c:v>rok 201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231969.374</c:v>
                </c:pt>
                <c:pt idx="1">
                  <c:v>656814.1055</c:v>
                </c:pt>
                <c:pt idx="2">
                  <c:v>2120568.80268811</c:v>
                </c:pt>
              </c:numCache>
            </c:numRef>
          </c:val>
        </c:ser>
        <c:gapWidth val="66"/>
        <c:shape val="box"/>
        <c:axId val="36585779"/>
        <c:axId val="3641693"/>
        <c:axId val="0"/>
      </c:bar3DChart>
      <c:catAx>
        <c:axId val="36585779"/>
        <c:scaling>
          <c:orientation val="minMax"/>
        </c:scaling>
        <c:delete val="0"/>
        <c:axPos val="b"/>
        <c:numFmt formatCode="0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641693"/>
        <c:crosses val="autoZero"/>
        <c:auto val="1"/>
        <c:lblAlgn val="ctr"/>
        <c:lblOffset val="100"/>
        <c:noMultiLvlLbl val="0"/>
      </c:catAx>
      <c:valAx>
        <c:axId val="3641693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#,##0\ [$€-1];\-#,##0\ [$€-1]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6585779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noFill/>
    <a:ln w="9360">
      <a:noFill/>
    </a:ln>
  </c:spPr>
</c:chartSpace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6C17C8-B34C-4CA6-8FAB-E2DA3326F2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3</Pages>
  <Words>3976</Words>
  <Characters>22666</Characters>
  <CharactersWithSpaces>26589</CharactersWithSpaces>
  <Paragraphs>53</Paragraphs>
  <Company>B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3:00Z</dcterms:created>
  <dc:creator>Peter Furik</dc:creator>
  <dc:description/>
  <dc:language>en-US</dc:language>
  <cp:lastModifiedBy>mbeniac</cp:lastModifiedBy>
  <dcterms:modified xsi:type="dcterms:W3CDTF">2013-01-30T06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