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Arial" w:hAnsi="Arial;Arial" w:cs="Arial;Arial"/>
          <w:b/>
          <w:b/>
          <w:sz w:val="36"/>
          <w:szCs w:val="36"/>
        </w:rPr>
      </w:pPr>
      <w:r>
        <w:rPr>
          <w:rFonts w:cs="Arial;Arial" w:ascii="Arial;Arial" w:hAnsi="Arial;Arial"/>
          <w:b/>
          <w:sz w:val="36"/>
          <w:szCs w:val="36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36"/>
          <w:szCs w:val="36"/>
        </w:rPr>
      </w:pPr>
      <w:r>
        <w:rPr>
          <w:rFonts w:eastAsia="Arial;Arial" w:cs="Arial;Arial" w:ascii="Arial;Arial" w:hAnsi="Arial;Arial"/>
          <w:b/>
          <w:sz w:val="36"/>
          <w:szCs w:val="36"/>
        </w:rPr>
        <w:t xml:space="preserve">                                                                       </w:t>
      </w:r>
      <w:r>
        <w:rPr>
          <w:rFonts w:cs="Arial;Arial" w:ascii="Arial;Arial" w:hAnsi="Arial;Arial"/>
          <w:b/>
          <w:sz w:val="36"/>
          <w:szCs w:val="36"/>
        </w:rPr>
        <w:t>Bod č. 15/c</w:t>
      </w:r>
    </w:p>
    <w:p>
      <w:pPr>
        <w:pStyle w:val="Normal"/>
        <w:jc w:val="center"/>
        <w:rPr>
          <w:rFonts w:ascii="Arial;Arial" w:hAnsi="Arial;Arial" w:cs="Arial;Arial"/>
          <w:b/>
          <w:b/>
          <w:sz w:val="44"/>
          <w:szCs w:val="44"/>
        </w:rPr>
      </w:pPr>
      <w:r>
        <w:rPr>
          <w:rFonts w:cs="Arial;Arial" w:ascii="Arial;Arial" w:hAnsi="Arial;Arial"/>
          <w:b/>
          <w:sz w:val="36"/>
          <w:szCs w:val="36"/>
        </w:rPr>
        <w:t>Zastupiteľstvo Bratislavského samosprávneho kraja</w:t>
      </w:r>
    </w:p>
    <w:p>
      <w:pPr>
        <w:pStyle w:val="Normal"/>
        <w:rPr>
          <w:rFonts w:ascii="Arial;Arial" w:hAnsi="Arial;Arial" w:cs="Arial;Arial"/>
          <w:b/>
          <w:b/>
          <w:sz w:val="44"/>
          <w:szCs w:val="44"/>
        </w:rPr>
      </w:pPr>
      <w:r>
        <w:rPr>
          <w:rFonts w:cs="Arial;Arial" w:ascii="Arial;Arial" w:hAnsi="Arial;Arial"/>
          <w:b/>
          <w:sz w:val="44"/>
          <w:szCs w:val="44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Materiál na rokovanie Zastupiteľstva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Bratislavského samosprávneho kraja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ňa 15. februára 2013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eastAsia="Arial;Arial" w:cs="Arial;Arial" w:ascii="Arial;Arial" w:hAnsi="Arial;Arial"/>
          <w:b/>
          <w:sz w:val="32"/>
          <w:szCs w:val="32"/>
        </w:rPr>
        <w:t xml:space="preserve">    </w:t>
      </w:r>
      <w:r>
        <w:rPr>
          <w:rFonts w:cs="Arial;Arial" w:ascii="Arial;Arial" w:hAnsi="Arial;Arial"/>
          <w:b/>
          <w:sz w:val="32"/>
          <w:szCs w:val="32"/>
        </w:rPr>
        <w:t xml:space="preserve">Informácia 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o odpočte plnenia uznesení  za roky 2010 - 2012</w:t>
      </w:r>
    </w:p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  <w:t>Predkladateľ</w:t>
      </w:r>
      <w:r>
        <w:rPr>
          <w:rFonts w:cs="Arial;Arial" w:ascii="Arial;Arial" w:hAnsi="Arial;Arial"/>
          <w:sz w:val="22"/>
          <w:szCs w:val="22"/>
        </w:rPr>
        <w:t>:</w:t>
        <w:tab/>
        <w:tab/>
        <w:tab/>
        <w:tab/>
      </w:r>
      <w:r>
        <w:rPr>
          <w:rFonts w:cs="Arial;Arial" w:ascii="Arial;Arial" w:hAnsi="Arial;Arial"/>
          <w:b/>
          <w:sz w:val="22"/>
          <w:szCs w:val="22"/>
        </w:rPr>
        <w:tab/>
      </w:r>
      <w:r>
        <w:rPr>
          <w:rFonts w:cs="Arial;Arial" w:ascii="Arial;Arial" w:hAnsi="Arial;Arial"/>
          <w:b/>
          <w:sz w:val="22"/>
          <w:szCs w:val="22"/>
          <w:u w:val="single"/>
        </w:rPr>
        <w:t>Materiál obsahuje: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Ing. Bystrík Žák   </w:t>
        <w:tab/>
        <w:t>1.</w:t>
        <w:tab/>
        <w:t>Dôvodová správa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riaditeľ Úradu BSK                           </w:t>
        <w:tab/>
        <w:t>2.</w:t>
        <w:tab/>
        <w:t>Tabuľka č. 1 – rok 2010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                                                                     </w:t>
      </w:r>
      <w:r>
        <w:rPr>
          <w:rFonts w:cs="Arial;Arial" w:ascii="Arial;Arial" w:hAnsi="Arial;Arial"/>
          <w:sz w:val="22"/>
          <w:szCs w:val="22"/>
        </w:rPr>
        <w:t>3.</w:t>
        <w:tab/>
        <w:t>Tabuľka č. 2 – rok 2011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  <w:t>4. Tabuľka č. 3 – rok 2012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                                                                         </w:t>
      </w:r>
    </w:p>
    <w:p>
      <w:pPr>
        <w:pStyle w:val="Normal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  <w:t>Zodpovedná:</w:t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aedDr. Barbora Oráčová, PhD.</w:t>
      </w:r>
    </w:p>
    <w:p>
      <w:pPr>
        <w:pStyle w:val="Normal"/>
        <w:rPr/>
      </w:pPr>
      <w:r>
        <w:rPr>
          <w:rFonts w:cs="Arial;Arial" w:ascii="Arial;Arial" w:hAnsi="Arial;Arial"/>
          <w:sz w:val="22"/>
          <w:szCs w:val="22"/>
        </w:rPr>
        <w:t>riaditeľka kancelárie predsedu BSK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/>
      </w:pPr>
      <w:r>
        <w:rPr>
          <w:rFonts w:cs="Arial;Arial" w:ascii="Arial;Arial" w:hAnsi="Arial;Arial"/>
          <w:sz w:val="22"/>
          <w:szCs w:val="22"/>
        </w:rPr>
        <w:t>Z podkladov plniteľov uznesení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  <w:t>Spracovatelia:</w:t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Mgr. Zuzana Lovíšková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referentka na sekretariáte predsedu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Bratislava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902" w:footer="709" w:bottom="90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február 2013</w:t>
      </w:r>
    </w:p>
    <w:p>
      <w:pPr>
        <w:pStyle w:val="Normal"/>
        <w:spacing w:before="0" w:after="0"/>
        <w:ind w:left="720" w:hanging="0"/>
        <w:contextualSpacing/>
        <w:jc w:val="right"/>
        <w:rPr>
          <w:rFonts w:ascii="Arial;Arial" w:hAnsi="Arial;Arial" w:eastAsia="Calibri" w:cs="Arial;Arial"/>
          <w:i/>
          <w:i/>
          <w:sz w:val="16"/>
          <w:szCs w:val="16"/>
        </w:rPr>
      </w:pPr>
      <w:r>
        <w:rPr>
          <w:rFonts w:eastAsia="Calibri" w:cs="Arial;Arial" w:ascii="Arial;Arial" w:hAnsi="Arial;Arial"/>
          <w:i/>
          <w:sz w:val="16"/>
          <w:szCs w:val="16"/>
        </w:rPr>
        <w:t>Tabuľka č. 1</w:t>
      </w:r>
    </w:p>
    <w:p>
      <w:pPr>
        <w:pStyle w:val="Normal"/>
        <w:spacing w:before="0" w:after="0"/>
        <w:ind w:left="720" w:hanging="0"/>
        <w:contextualSpacing/>
        <w:jc w:val="center"/>
        <w:rPr>
          <w:rFonts w:ascii="Arial;Arial" w:hAnsi="Arial;Arial" w:eastAsia="Calibri" w:cs="Arial;Arial"/>
          <w:b/>
          <w:b/>
          <w:sz w:val="32"/>
          <w:szCs w:val="32"/>
        </w:rPr>
      </w:pPr>
      <w:r>
        <w:rPr>
          <w:rFonts w:eastAsia="Calibri" w:cs="Arial;Arial" w:ascii="Arial;Arial" w:hAnsi="Arial;Arial"/>
          <w:b/>
          <w:sz w:val="32"/>
          <w:szCs w:val="32"/>
        </w:rPr>
        <w:t>Plnenie  uznesenia za rok 2010</w:t>
      </w:r>
    </w:p>
    <w:p>
      <w:pPr>
        <w:pStyle w:val="Normal"/>
        <w:spacing w:before="0" w:after="0"/>
        <w:ind w:left="720" w:hanging="0"/>
        <w:contextualSpacing/>
        <w:rPr>
          <w:rFonts w:ascii="Arial;Arial" w:hAnsi="Arial;Arial" w:eastAsia="Calibri" w:cs="Arial;Arial"/>
          <w:b/>
          <w:b/>
          <w:sz w:val="32"/>
          <w:szCs w:val="32"/>
        </w:rPr>
      </w:pPr>
      <w:r>
        <w:rPr>
          <w:rFonts w:eastAsia="Calibri" w:cs="Arial;Arial" w:ascii="Arial;Arial" w:hAnsi="Arial;Arial"/>
          <w:b/>
          <w:sz w:val="32"/>
          <w:szCs w:val="32"/>
        </w:rPr>
      </w:r>
    </w:p>
    <w:tbl>
      <w:tblPr>
        <w:tblW w:w="1453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367"/>
        <w:gridCol w:w="1482"/>
        <w:gridCol w:w="638"/>
        <w:gridCol w:w="1726"/>
        <w:gridCol w:w="3385"/>
        <w:gridCol w:w="1483"/>
        <w:gridCol w:w="1624"/>
        <w:gridCol w:w="1653"/>
      </w:tblGrid>
      <w:tr>
        <w:trPr>
          <w:trHeight w:val="567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oradové číslo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Číslo uznesenia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Uznesenie prijaté dň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od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Form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opis uzneseni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Termín plnenia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lnenie uzneseni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zodpovedný za plnenie uznesenia</w:t>
            </w:r>
          </w:p>
        </w:tc>
      </w:tr>
      <w:tr>
        <w:trPr>
          <w:trHeight w:val="567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/20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2.01.2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Rokovacieho poriadku Zastupiteľstva BSK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color w:val="000080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delenie právne</w:t>
            </w:r>
          </w:p>
        </w:tc>
      </w:tr>
      <w:tr>
        <w:trPr>
          <w:trHeight w:val="567" w:hRule="atLeast"/>
        </w:trPr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.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/2010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2.01.2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zrušuje</w:t>
            </w:r>
          </w:p>
        </w:tc>
        <w:tc>
          <w:tcPr>
            <w:tcW w:w="3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na zriadenie komisií Zastupiteľstva BSK, voľba ich predsedov a členov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FF0000"/>
                <w:sz w:val="20"/>
                <w:szCs w:val="20"/>
              </w:rPr>
              <w:t>Splnené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delenie právne</w:t>
            </w:r>
          </w:p>
        </w:tc>
      </w:tr>
      <w:tr>
        <w:trPr>
          <w:trHeight w:val="567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zriaďuje</w:t>
            </w:r>
          </w:p>
        </w:tc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C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volí</w:t>
            </w:r>
          </w:p>
        </w:tc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D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ukladá</w:t>
            </w:r>
          </w:p>
        </w:tc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3.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3/2010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2.01.2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zvolilo</w:t>
            </w:r>
          </w:p>
        </w:tc>
        <w:tc>
          <w:tcPr>
            <w:tcW w:w="3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na voľbu podpredsedov Bratislavského samosprávneho kraja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delenie právne</w:t>
            </w:r>
          </w:p>
        </w:tc>
      </w:tr>
      <w:tr>
        <w:trPr>
          <w:trHeight w:val="567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4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4/20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2.01.2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erie na vedomi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plánu zasadnutí Zastupiteľstva BSK v kalendárnom roku 201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Kancelária predsedu</w:t>
            </w:r>
          </w:p>
        </w:tc>
      </w:tr>
      <w:tr>
        <w:trPr>
          <w:trHeight w:val="567" w:hRule="atLeast"/>
        </w:trPr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5.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5/2010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6.02.2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erie na vedomie</w:t>
            </w:r>
          </w:p>
        </w:tc>
        <w:tc>
          <w:tcPr>
            <w:tcW w:w="3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Kontrola plnenia uznesení Zastupiteľstva BSK s termínom plnenia február 2010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-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Kancelária predsedu</w:t>
            </w:r>
          </w:p>
        </w:tc>
      </w:tr>
      <w:tr>
        <w:trPr>
          <w:trHeight w:val="567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dopĺňa</w:t>
            </w:r>
          </w:p>
        </w:tc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6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6/20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6.02.2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erie na vedomi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Správa o výsledkoch kontrolnej činnosti útvaru hlavného kontrolóra BSK za 2. polrok 200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Útvar hlavného kontrolóra</w:t>
            </w:r>
          </w:p>
        </w:tc>
      </w:tr>
      <w:tr>
        <w:trPr>
          <w:trHeight w:val="567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7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7/20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6.02.2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erie na vedomi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Správa o kontrole vybavovania sťažností a petícií na Úrade BSK za 2. polrok 200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Marec/apríl (raz ročne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color w:val="4F6228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4F6228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Útvar hlavného kontrolóra</w:t>
            </w:r>
          </w:p>
        </w:tc>
      </w:tr>
      <w:tr>
        <w:trPr>
          <w:trHeight w:val="567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oradové číslo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Číslo uznesenia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Uznesenie prijaté dň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od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Form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opis uzneseni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Termín plnenia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lnenie uzneseni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zodpovedný za plnenie uznesenia</w:t>
            </w:r>
          </w:p>
        </w:tc>
      </w:tr>
      <w:tr>
        <w:trPr>
          <w:trHeight w:val="567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7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7/20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6.02.2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ukladá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Marec/apríl (jedenkrát ročne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4F6228"/>
                <w:sz w:val="20"/>
                <w:szCs w:val="20"/>
              </w:rPr>
              <w:t>Úloha sa priebežne plní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8.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8/2010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6.02.2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plánu kontrolnej činnosti Útvaru hlavného kontrolóra BSK na rok 2010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-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Útvar hlavného kontrolóra</w:t>
            </w:r>
          </w:p>
        </w:tc>
      </w:tr>
      <w:tr>
        <w:trPr>
          <w:trHeight w:val="567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plnomocňuje</w:t>
            </w:r>
          </w:p>
        </w:tc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9.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9/2010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6.02.2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na schválenie Partnerskej dohody projektu „Centrope Capacity“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-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FF0000"/>
                <w:sz w:val="20"/>
                <w:szCs w:val="20"/>
              </w:rPr>
              <w:t>Splnené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stratégie a riadenie projektov</w:t>
            </w:r>
          </w:p>
        </w:tc>
      </w:tr>
      <w:tr>
        <w:trPr>
          <w:trHeight w:val="567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Ukladá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0.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0/2010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6.02.2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na vstup Bratislavského samosprávneho kraja do projektu „CYCLOMOST II. – realizácia premostenia rieky Morava Devínska Nová Ves - Schlosshof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-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FF0000"/>
                <w:sz w:val="20"/>
                <w:szCs w:val="20"/>
              </w:rPr>
              <w:t>Splnené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stratégie a riadenie projektov</w:t>
            </w:r>
          </w:p>
        </w:tc>
      </w:tr>
      <w:tr>
        <w:trPr>
          <w:trHeight w:val="567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Ukladá</w:t>
            </w:r>
          </w:p>
        </w:tc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C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porúča</w:t>
            </w:r>
          </w:p>
        </w:tc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1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1/20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6.02.2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erie na vedomi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Informácia o vydaných cenových výmeroch BSK v roku 200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Útvar hlavného kontrolóra</w:t>
            </w:r>
          </w:p>
        </w:tc>
      </w:tr>
      <w:tr>
        <w:trPr>
          <w:trHeight w:val="567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2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2/20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6.02.2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erie na vedomi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Informatívna správa o plnení úloh na úseku krízového riadenia Úradu BSK za rok 200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Útvar riaditeľa Ú BSK</w:t>
            </w:r>
          </w:p>
        </w:tc>
      </w:tr>
      <w:tr>
        <w:trPr>
          <w:trHeight w:val="567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3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3/20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6.02.2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erie na vedomi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Informácia o poskytnutých finančných príspevkoch v zmysle VZN č. 8/2005 o poskytovaní dotácií k 31. decembru 200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Kancelária predsedu</w:t>
            </w:r>
          </w:p>
        </w:tc>
      </w:tr>
      <w:tr>
        <w:trPr>
          <w:trHeight w:val="567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4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4/20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6.02.2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erie na vedomi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Informácia o súčasnom stave v kauze Pezinská skládka odpadov – nová jama o možnostiach vstupu BSK do riešenia kauzy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  <w:r>
              <w:rPr>
                <w:rFonts w:eastAsia="Calibri" w:cs="Arial;Arial" w:ascii="Arial;Arial" w:hAnsi="Arial;Arial"/>
                <w:sz w:val="20"/>
                <w:szCs w:val="20"/>
              </w:rPr>
              <w:t xml:space="preserve"> 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oradové číslo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Číslo uznesenia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Uznesenie prijaté dň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od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Form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opis uzneseni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Termín plnenia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lnenie uzneseni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zodpovedný za plnenie uznesenia</w:t>
            </w:r>
          </w:p>
        </w:tc>
      </w:tr>
      <w:tr>
        <w:trPr>
          <w:trHeight w:val="567" w:hRule="atLeast"/>
        </w:trPr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Schvaľuje</w:t>
            </w:r>
          </w:p>
        </w:tc>
        <w:tc>
          <w:tcPr>
            <w:tcW w:w="3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-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-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C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Splnomocňuje</w:t>
            </w:r>
          </w:p>
        </w:tc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D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vyzýva</w:t>
            </w:r>
          </w:p>
        </w:tc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5.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5/2010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6.02.2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ripája sa</w:t>
            </w:r>
          </w:p>
        </w:tc>
        <w:tc>
          <w:tcPr>
            <w:tcW w:w="3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na prihlásenia sa Bratislavského samosprávneho kraja k akcii Zástava pre Tibet 10.marca 2010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0.03.2010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FF0000"/>
                <w:sz w:val="20"/>
                <w:szCs w:val="20"/>
              </w:rPr>
              <w:t>Splnené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Kancelária predsedu</w:t>
            </w:r>
          </w:p>
        </w:tc>
      </w:tr>
      <w:tr>
        <w:trPr>
          <w:trHeight w:val="567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ukladá</w:t>
            </w:r>
          </w:p>
        </w:tc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6.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6/2010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30.04.2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erie na vedomie</w:t>
            </w:r>
          </w:p>
        </w:tc>
        <w:tc>
          <w:tcPr>
            <w:tcW w:w="3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Kontrola plnenia uznesení Zastupiteľstva BSK s termínom plnenia apríl 2010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Kancelária predsedu</w:t>
            </w:r>
          </w:p>
        </w:tc>
      </w:tr>
      <w:tr>
        <w:trPr>
          <w:trHeight w:val="567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dopĺňa</w:t>
            </w:r>
          </w:p>
        </w:tc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7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7/20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30.04.2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erie na vedomi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Informácia o vybavení interpelácií poslancov Zastupiteľstva BSK zo dňa 26.2.201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Kancelária predsedu</w:t>
            </w:r>
          </w:p>
        </w:tc>
      </w:tr>
      <w:tr>
        <w:trPr>
          <w:trHeight w:val="567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8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8/20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30.04.2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erie na vedomi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Správa o kontrole plnenia uznesení Zastupiteľstva BSK za rok 200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Útvar riaditeľa Ú BSK</w:t>
            </w:r>
          </w:p>
        </w:tc>
      </w:tr>
      <w:tr>
        <w:trPr>
          <w:trHeight w:val="567" w:hRule="atLeast"/>
        </w:trPr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9.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9/2010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30.04.2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Odvoláva</w:t>
            </w:r>
          </w:p>
        </w:tc>
        <w:tc>
          <w:tcPr>
            <w:tcW w:w="3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na delegovanie zástupcov Bratislavského samosprávneho kraja do rád škôl a rád školských zariadení v zriaďovateľskej pôsobnosti Bratislavského samosprávneho kraja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školstva, mládeže a športu</w:t>
            </w:r>
          </w:p>
        </w:tc>
      </w:tr>
      <w:tr>
        <w:trPr>
          <w:trHeight w:val="567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Deleguje</w:t>
            </w:r>
          </w:p>
        </w:tc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C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žiada</w:t>
            </w:r>
          </w:p>
        </w:tc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0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0/20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30.04.2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Regionálnej stratégie odborného vzdelávania a prípravy v Bratislavskom samosprávnom kraji (východiská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školstva, mládeže a športu</w:t>
            </w:r>
          </w:p>
        </w:tc>
      </w:tr>
      <w:tr>
        <w:trPr>
          <w:trHeight w:val="567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oradové číslo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Číslo uznesenia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Uznesenie prijaté dň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od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Form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opis uzneseni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Termín plnenia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lnenie uzneseni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zodpovedný za plnenie uznesenia</w:t>
            </w:r>
          </w:p>
        </w:tc>
      </w:tr>
      <w:tr>
        <w:trPr>
          <w:trHeight w:val="567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ukladá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November 20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1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1/20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30.04.2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na mimosúdne vysporiadanie medzi BSK a Slovak Lines, a.s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nepodpísané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delenie právne</w:t>
            </w:r>
          </w:p>
        </w:tc>
      </w:tr>
      <w:tr>
        <w:trPr>
          <w:trHeight w:val="567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2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2/20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30.04.2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Menuj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na menovanie riaditeľky Domova sociálnych služieb a zariadenia pre seniorov Rač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sociálnych  vecí</w:t>
            </w:r>
          </w:p>
        </w:tc>
      </w:tr>
      <w:tr>
        <w:trPr>
          <w:trHeight w:val="567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3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3/20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30.04.2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erie na vedomi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Informácia o príprave návrhu rozpočtu Bratislavského samosprávneho kraja na rok 201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financií</w:t>
            </w:r>
          </w:p>
        </w:tc>
      </w:tr>
      <w:tr>
        <w:trPr>
          <w:trHeight w:val="567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4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4/20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30.04.2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erie na vedomi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Informácia o vykonanej inventarizácii nehnuteľného majetku Bratislavského samosprávneho kraja za rok 200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delenie správy majetku</w:t>
            </w:r>
          </w:p>
        </w:tc>
      </w:tr>
      <w:tr>
        <w:trPr>
          <w:trHeight w:val="567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5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5/20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30.04.2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erie na vedomi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Informácia o čerpaní úveru európskej investičnej banky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financií</w:t>
            </w:r>
          </w:p>
        </w:tc>
      </w:tr>
      <w:tr>
        <w:trPr>
          <w:trHeight w:val="567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6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6/20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30.04.2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erie na vedomi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Informácia o činnosti kultúrnych zariadení v zriaďovateľskej pôsobnosti Bratislavského samosprávneho kraja v roku 200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cestovného ruchu</w:t>
            </w:r>
          </w:p>
        </w:tc>
      </w:tr>
      <w:tr>
        <w:trPr>
          <w:trHeight w:val="567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7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7/20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30.04.2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erie na vedomi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Informácia o možnostiach čerpania finančných prostriedkov zo štrukturálnych fondov EÚ v rámci operačných programov pre Bratislavský kraj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stratégie a riadenie projektov</w:t>
            </w:r>
          </w:p>
        </w:tc>
      </w:tr>
      <w:tr>
        <w:trPr>
          <w:trHeight w:val="567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8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8/20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30.04.2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erie na vedomi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Informácia o obstarávaní Územného plánu regiónu – Bratislavský samosprávny kraj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územného plánovania, GIS a ŽP</w:t>
            </w:r>
          </w:p>
        </w:tc>
      </w:tr>
      <w:tr>
        <w:trPr>
          <w:trHeight w:val="567" w:hRule="atLeast"/>
        </w:trPr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9.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9/2010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30.04.2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erie na vedomie</w:t>
            </w:r>
          </w:p>
        </w:tc>
        <w:tc>
          <w:tcPr>
            <w:tcW w:w="3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Informácia o stave projektu multifunkčnej haly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FF0000"/>
                <w:sz w:val="20"/>
                <w:szCs w:val="20"/>
              </w:rPr>
              <w:t>Splnené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Kancelária predsedu</w:t>
            </w:r>
          </w:p>
        </w:tc>
      </w:tr>
      <w:tr>
        <w:trPr>
          <w:trHeight w:val="567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C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plnomocňuje</w:t>
            </w:r>
          </w:p>
        </w:tc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oradové číslo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Číslo uznesenia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Uznesenie prijaté dň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od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Form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opis uzneseni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Termín plnenia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lnenie uzneseni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zodpovedný za plnenie uznesenia</w:t>
            </w:r>
          </w:p>
        </w:tc>
      </w:tr>
      <w:tr>
        <w:trPr>
          <w:trHeight w:val="567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D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overuj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30.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30/2010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1.06.2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erie na vedomie</w:t>
            </w:r>
          </w:p>
        </w:tc>
        <w:tc>
          <w:tcPr>
            <w:tcW w:w="3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Kontrola plnenia uznesení Zastupiteľstva BSK s termínom plnenia jún 2010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Kancelária predsedu</w:t>
            </w:r>
          </w:p>
        </w:tc>
      </w:tr>
      <w:tr>
        <w:trPr>
          <w:trHeight w:val="567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dopĺňa</w:t>
            </w:r>
          </w:p>
        </w:tc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31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31/20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1.06.2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erie na vedomi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Informácia o vybavení interpelácií poslancov Z BSK zo dňa 30.4.201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Kancelária predsedu</w:t>
            </w:r>
          </w:p>
        </w:tc>
      </w:tr>
      <w:tr>
        <w:trPr>
          <w:trHeight w:val="567" w:hRule="atLeast"/>
        </w:trPr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32.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32/2010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1.06.2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Záverečného účtu Bratislavského samosprávneho kraja za rok 2009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nebol stanovený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FF0000"/>
                <w:sz w:val="20"/>
                <w:szCs w:val="20"/>
              </w:rPr>
              <w:t>Splnené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financií</w:t>
            </w:r>
          </w:p>
        </w:tc>
      </w:tr>
      <w:tr>
        <w:trPr>
          <w:trHeight w:val="567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rijíma opatrenia na nápravu a ukladá</w:t>
            </w:r>
          </w:p>
        </w:tc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C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ukladá</w:t>
            </w:r>
          </w:p>
        </w:tc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33.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33/2010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1.06.2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zámeru pre prijatie návratných finančných výpomocí od finančných inštitúcií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nebol stanovený termín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FF0000"/>
                <w:sz w:val="20"/>
                <w:szCs w:val="20"/>
              </w:rPr>
              <w:t>Splnené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financií</w:t>
            </w:r>
          </w:p>
        </w:tc>
      </w:tr>
      <w:tr>
        <w:trPr>
          <w:trHeight w:val="567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33.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Žiada</w:t>
            </w:r>
          </w:p>
        </w:tc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33.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C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Ukladá</w:t>
            </w:r>
          </w:p>
        </w:tc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33.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D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34.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34/2010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1.06.2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Rozhodlo</w:t>
            </w:r>
          </w:p>
        </w:tc>
        <w:tc>
          <w:tcPr>
            <w:tcW w:w="3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na určenie prebytočného nehnuteľného majetku vo vlastníctve BSK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delenie právne</w:t>
            </w:r>
          </w:p>
        </w:tc>
      </w:tr>
      <w:tr>
        <w:trPr>
          <w:trHeight w:val="567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oradové číslo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Číslo uznesenia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Uznesenie prijaté dň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od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Form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opis uzneseni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Termín plnenia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lnenie uzneseni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zodpovedný za plnenie uznesenia</w:t>
            </w:r>
          </w:p>
        </w:tc>
      </w:tr>
      <w:tr>
        <w:trPr>
          <w:trHeight w:val="567" w:hRule="atLeast"/>
        </w:trPr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C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ukladá</w:t>
            </w:r>
          </w:p>
        </w:tc>
        <w:tc>
          <w:tcPr>
            <w:tcW w:w="3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nebol stanovený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FF0000"/>
                <w:sz w:val="20"/>
                <w:szCs w:val="20"/>
              </w:rPr>
              <w:t>Splnené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D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volí</w:t>
            </w:r>
          </w:p>
        </w:tc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35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35/20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1.06.2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Ruší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zásad hospodárenia a nakladania s majetkom Bratislavského samosprávneho kraj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delenie právne</w:t>
            </w:r>
          </w:p>
        </w:tc>
      </w:tr>
      <w:tr>
        <w:trPr>
          <w:trHeight w:val="567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36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36/20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1.06.2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zásad hospodárenia a nakladania s majetkom Bratislavského samosprávneho kraj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delenie právne</w:t>
            </w:r>
          </w:p>
        </w:tc>
      </w:tr>
      <w:tr>
        <w:trPr>
          <w:trHeight w:val="567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37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37/20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1.06.2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Všeobecne záväzného nariadenia Bratislavského samosprávneho kraja č. 33/2010 o výške príspevkov na čiastočnú úhradu nákladov v školských výchovno-vzdelávacích zariadeniach, v školských účelových zariadeniach a o výške úhrady nákladov na štúdium v jazykovej škol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školstva, mládeže a športu</w:t>
            </w:r>
          </w:p>
        </w:tc>
      </w:tr>
      <w:tr>
        <w:trPr>
          <w:trHeight w:val="567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38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38/20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1.06.2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Všeobecne záväzného nariadenia BSK č. 34/2010 o poskytovaní príspevkov z vlastných príjmov Bratislavského samosprávneho kraja jazykovým školám, školským zariadeniam a o poskytovaní dotácií zriaďovateľom neštátnych základných umeleckých škôl, neštátnych jazykových škôl a neštátnych školských zariadení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školstva, mládeže a športu</w:t>
            </w:r>
          </w:p>
        </w:tc>
      </w:tr>
      <w:tr>
        <w:trPr>
          <w:trHeight w:val="567" w:hRule="atLeast"/>
        </w:trPr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39.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39/2010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1.06.2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rozpočtu Bratislavského samosprávneho kraja na roky 2010 až 2012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nebol stanovený termín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FF0000"/>
                <w:sz w:val="20"/>
                <w:szCs w:val="20"/>
              </w:rPr>
              <w:t>Splnené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financií</w:t>
            </w:r>
          </w:p>
        </w:tc>
      </w:tr>
      <w:tr>
        <w:trPr>
          <w:trHeight w:val="567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plnomocňuje</w:t>
            </w:r>
          </w:p>
        </w:tc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C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Ukladá</w:t>
            </w:r>
          </w:p>
        </w:tc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D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Žiada</w:t>
            </w:r>
          </w:p>
        </w:tc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oradové číslo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Číslo uznesenia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Uznesenie prijaté dň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od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Form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opis uzneseni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Termín plnenia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lnenie uzneseni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zodpovedný za plnenie uznesenia</w:t>
            </w:r>
          </w:p>
        </w:tc>
      </w:tr>
      <w:tr>
        <w:trPr>
          <w:trHeight w:val="567" w:hRule="atLeast"/>
        </w:trPr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40.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40/2010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1.06.2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voláva</w:t>
            </w:r>
          </w:p>
        </w:tc>
        <w:tc>
          <w:tcPr>
            <w:tcW w:w="3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na zmenu členov osobitnej komisie na posudzovanie žiadostí o dotácie podľa VZN BSK č. 8/2005 v znení zmien a doplnkov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delenie právne</w:t>
            </w:r>
          </w:p>
        </w:tc>
      </w:tr>
      <w:tr>
        <w:trPr>
          <w:trHeight w:val="567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volí</w:t>
            </w:r>
          </w:p>
        </w:tc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41.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41/2010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1.06.2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na schválenie zámeru založenia Krajskej organizácie cestovného ruchu Bratislavského samosprávneho kraja v zmysle Zákona č. 91/2010 Z.z. o podpore cestovného ruchu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December 2013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FF0000"/>
                <w:sz w:val="20"/>
                <w:szCs w:val="20"/>
              </w:rPr>
              <w:t>Splnené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cestovného ruchu a kultúry</w:t>
            </w:r>
          </w:p>
        </w:tc>
      </w:tr>
      <w:tr>
        <w:trPr>
          <w:trHeight w:val="567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Ukladá</w:t>
            </w:r>
          </w:p>
        </w:tc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42.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42/2010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1.06.2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na schválenie projektového zámeru „Vytvorenie inštitucionálnej siete destinačného manažmentu BSK prenosom know – how DMO (Destination Management Organisation) z partnerských prihraničných regiónov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nebol stanovený termín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FF0000"/>
                <w:sz w:val="20"/>
                <w:szCs w:val="20"/>
              </w:rPr>
              <w:t>Splnené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stratégie a riadenie projektov</w:t>
            </w:r>
          </w:p>
        </w:tc>
      </w:tr>
      <w:tr>
        <w:trPr>
          <w:trHeight w:val="567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ukladá</w:t>
            </w:r>
          </w:p>
        </w:tc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43.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43/2010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3.7.2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erie na vedomie</w:t>
            </w:r>
          </w:p>
        </w:tc>
        <w:tc>
          <w:tcPr>
            <w:tcW w:w="3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Kontrola plnenia uznesení Zastupiteľstva Bratislavského samosprávneho kraja s termínom plnenia júl 2010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Kancelária predsedu</w:t>
            </w:r>
          </w:p>
        </w:tc>
      </w:tr>
      <w:tr>
        <w:trPr>
          <w:trHeight w:val="567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Dopĺňa</w:t>
            </w:r>
          </w:p>
        </w:tc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44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44/20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3.7.2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erie na vedomi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Informácia o vybavení interpelácií poslancov Zastupiteľstva Bratislavského samosprávneho kraja zo dňa 11.6.201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Kancelária predsedu</w:t>
            </w:r>
          </w:p>
        </w:tc>
      </w:tr>
      <w:tr>
        <w:trPr>
          <w:trHeight w:val="567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45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45/20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3.7.2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ruší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uznesenia Z  BSK, ktorým sa ruší VZN BSK č. 19/2008 zo dňa 20.02.2008 o bližších podmienkach registrácie a poskytovania fin. príspevku subjektom poskytujúcim soc. pomoc podľa § 85 až § 87 zákona č. 195/1998 Z.z. o sociálnej pomoci v znení nes. predpisov, v podmienkach BSK a VZN BSK č. 26/2008 zo dňa 10.12.2008, ktorým sa mení a dopĺňa VZN BSK č. 19/2008 zo dňa 20.02.2008 o bližších podmienkach registrácie a poskytovania fin.príspevku subjektom poskytujúcim sociálnu pomoc podľa § 85 až § 87 zákona č. 195/1998 Z.z. o soc.pomoci v znení neskorších predpisov, v podmienkach BSK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sociálnych služieb</w:t>
            </w:r>
          </w:p>
        </w:tc>
      </w:tr>
      <w:tr>
        <w:trPr>
          <w:trHeight w:val="567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oradové číslo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Číslo uznesenia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Uznesenie prijaté dň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od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Form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opis uzneseni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Termín plnenia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lnenie uzneseni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zodpovedný za plnenie uznesenia</w:t>
            </w:r>
          </w:p>
        </w:tc>
      </w:tr>
      <w:tr>
        <w:trPr>
          <w:trHeight w:val="567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46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46/20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3.7.2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VZN BSK č. 35/2010, ktorým sa mení VZN č. 31/2009 zo dňa 17.06.2009 o bližších podmienkach poskytovania sociálnych služieb, o spôsobe určenia úhrady, výške úhrady a spôsobe platenia úhrady za sociálne služby, ktoré sú poskytované zariadeniami sociálnych služieb v zriaďovateľskej pôsobnosti BSK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sociálnych služieb</w:t>
            </w:r>
          </w:p>
        </w:tc>
      </w:tr>
      <w:tr>
        <w:trPr>
          <w:trHeight w:val="567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47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47/20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3.7.2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VZN BSK č. 36/2010, ktorým sa dopĺňa VZN č. 32/2009 zo dňa 17.06.2009 o bližších podmienkach poskytovania finančného príspevku neverejným poskytovateľom poskytujúcim sociálne služby v súlade s§ 75 až § 78 a § 81 zákona č. 448/2008 Z.z. o sociálnych službách a o zmene a doplnení zákona č. 455/1991 Zb. o živnostenskom podnikaní (živnostenský zákon) v znení neskorších predpisov, v podmienkach BSK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sociálnych služieb</w:t>
            </w:r>
          </w:p>
        </w:tc>
      </w:tr>
      <w:tr>
        <w:trPr>
          <w:trHeight w:val="567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48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48/20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3.7.2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VZN BSK č. 37/2010, ktorým sa dopĺňa VZN BSK č. 28/2009 zo dňa 25.02.2009 o bližších podmienkach poskytovania finančného príspevku akreditovanému subjektu, právnickej osobe, fyzickej osobe alebo obci na vykonávanie opatrení sociálnoprávnej ochrany detí a sociálnej kurately na území BSK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sociálnych služieb</w:t>
            </w:r>
          </w:p>
        </w:tc>
      </w:tr>
      <w:tr>
        <w:trPr>
          <w:trHeight w:val="567" w:hRule="atLeast"/>
        </w:trPr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49.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49/2010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3.7.2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erie na vedomie</w:t>
            </w:r>
          </w:p>
        </w:tc>
        <w:tc>
          <w:tcPr>
            <w:tcW w:w="3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na čerpanie úveru v zmysle uznesenia BSK č. 33/2010 zo dňa 11.6.2010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nebol stanovený termín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FF0000"/>
                <w:sz w:val="20"/>
                <w:szCs w:val="20"/>
              </w:rPr>
              <w:t>Splnené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financií</w:t>
            </w:r>
          </w:p>
        </w:tc>
      </w:tr>
      <w:tr>
        <w:trPr>
          <w:trHeight w:val="567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C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Žiada</w:t>
            </w:r>
          </w:p>
        </w:tc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D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ukladá</w:t>
            </w:r>
          </w:p>
        </w:tc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 xml:space="preserve">50.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50/20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3.7.2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na účasť Bratislavského samosprávneho kraja v Pracovnom spoločenstve podunajských krajín ARGE Donauländer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oradové číslo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Číslo uznesenia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Uznesenie prijaté dň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od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Form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opis uzneseni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Termín plnenia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lnenie uzneseni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zodpovedný za plnenie uznesenia</w:t>
            </w:r>
          </w:p>
        </w:tc>
      </w:tr>
      <w:tr>
        <w:trPr>
          <w:trHeight w:val="567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žiad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31.8.20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FF0000"/>
                <w:sz w:val="20"/>
                <w:szCs w:val="20"/>
              </w:rPr>
              <w:t>Splnené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stratégie a riadenie projektov</w:t>
            </w:r>
          </w:p>
        </w:tc>
      </w:tr>
      <w:tr>
        <w:trPr>
          <w:trHeight w:val="567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51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51/20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3.7.2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zásad fungovania a personálneho obsadenia Etickej komisie BSK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zdravotníctva</w:t>
            </w:r>
          </w:p>
        </w:tc>
      </w:tr>
      <w:tr>
        <w:trPr>
          <w:trHeight w:val="567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52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52/20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3.7.2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Tarifné podmienky BID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stratégie a riadenie projektov</w:t>
            </w:r>
          </w:p>
        </w:tc>
      </w:tr>
      <w:tr>
        <w:trPr>
          <w:trHeight w:val="567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53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53/20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3.7.2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erie na vedomi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znenia druhého doplnku k Plánu dopravnej obsluhy BSK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stratégie a riadenie projektov</w:t>
            </w:r>
          </w:p>
        </w:tc>
      </w:tr>
      <w:tr>
        <w:trPr>
          <w:trHeight w:val="567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54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54/20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3.7.2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na schválenie zmluvy projektu Technickej asistencie Programu cezhraničnej spolupráce Slovensko-Rakúsko 2007-201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stratégie a riadenie projektov</w:t>
            </w:r>
          </w:p>
        </w:tc>
      </w:tr>
      <w:tr>
        <w:trPr>
          <w:trHeight w:val="567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55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55/20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3.7.2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na poskytnutie finančných  príspevkov v zmysle VZN č. 8/2005 o poskytovaní dotácií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Kancelária predsedu</w:t>
            </w:r>
          </w:p>
        </w:tc>
      </w:tr>
      <w:tr>
        <w:trPr>
          <w:trHeight w:val="567" w:hRule="atLeast"/>
        </w:trPr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56.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56/2010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3.7.2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na zriadenie neziskovej organizácie INTERACT Sekretariát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Nebol stanovený termín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FF0000"/>
                <w:sz w:val="20"/>
                <w:szCs w:val="20"/>
              </w:rPr>
              <w:t>Splnené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INTERACT</w:t>
            </w:r>
          </w:p>
        </w:tc>
      </w:tr>
      <w:tr>
        <w:trPr>
          <w:trHeight w:val="567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žiada</w:t>
            </w:r>
          </w:p>
        </w:tc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57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57/20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3.7.2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eri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plánu zasadnutí Zastupiteľstva Bratislavského samosprávneho kraja na II. polrok 201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Kancelária predsedu</w:t>
            </w:r>
          </w:p>
        </w:tc>
      </w:tr>
      <w:tr>
        <w:trPr>
          <w:trHeight w:val="567" w:hRule="atLeast"/>
        </w:trPr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58.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58/2010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01.10.2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erie na vedomie</w:t>
            </w:r>
          </w:p>
        </w:tc>
        <w:tc>
          <w:tcPr>
            <w:tcW w:w="3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Kontrola plnenia uznesení Zastupiteľstva BSK s termínom plnenia október 2010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Kancelária predsedu</w:t>
            </w:r>
          </w:p>
        </w:tc>
      </w:tr>
      <w:tr>
        <w:trPr>
          <w:trHeight w:val="567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dopĺňa</w:t>
            </w:r>
          </w:p>
        </w:tc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59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59/20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01.10.2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erie na vedomi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Informácia o zmenách rozpočtu BSK do 31.8.201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financií</w:t>
            </w:r>
          </w:p>
        </w:tc>
      </w:tr>
      <w:tr>
        <w:trPr>
          <w:trHeight w:val="567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60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60/20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01.10.2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erie na vedomi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Správa o rozpočtovom hospodárení BSK za obdobie do 30.06.201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financií</w:t>
            </w:r>
          </w:p>
        </w:tc>
      </w:tr>
      <w:tr>
        <w:trPr>
          <w:trHeight w:val="567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oradové číslo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Číslo uznesenia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Uznesenie prijaté dň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od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Form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opis uzneseni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Termín plnenia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lnenie uzneseni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zodpovedný za plnenie uznesenia</w:t>
            </w:r>
          </w:p>
        </w:tc>
      </w:tr>
      <w:tr>
        <w:trPr>
          <w:trHeight w:val="567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61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61/20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01.10.2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na predaj objektu dielne na Elektrárenskej ul. 1, v Bratislave, LV č. 4196, k.ú. BA – Nové Mesto nachádzajúce sa na parc.č. 13655/8, parc. Č. 13655/24 vrátane pozemkov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delenie právne</w:t>
            </w:r>
          </w:p>
        </w:tc>
      </w:tr>
      <w:tr>
        <w:trPr>
          <w:trHeight w:val="567" w:hRule="atLeast"/>
        </w:trPr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62.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62/2010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01.10.2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erie na vedomie</w:t>
            </w:r>
          </w:p>
        </w:tc>
        <w:tc>
          <w:tcPr>
            <w:tcW w:w="3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Správa o predaji prebytočného majetku BSK a určenie prebytočného majetku BSK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Nebol stanovený termín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FF0000"/>
                <w:sz w:val="20"/>
                <w:szCs w:val="20"/>
              </w:rPr>
              <w:t>Splnené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delenie právne</w:t>
            </w:r>
          </w:p>
        </w:tc>
      </w:tr>
      <w:tr>
        <w:trPr>
          <w:trHeight w:val="567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Rozhodlo</w:t>
            </w:r>
          </w:p>
        </w:tc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C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D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Ukladá</w:t>
            </w:r>
          </w:p>
        </w:tc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E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voláva</w:t>
            </w:r>
          </w:p>
        </w:tc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F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Volí</w:t>
            </w:r>
          </w:p>
        </w:tc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63.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63/2010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01.10.2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na zmenu v sieti stredných škôl a školských zariadení v zriaďovateľskej pôsobnosti BSK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ri predložení návrhu rozpočtu na rok 2011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FF0000"/>
                <w:sz w:val="20"/>
                <w:szCs w:val="20"/>
              </w:rPr>
              <w:t>Splnené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školstva, mládeže a športu</w:t>
            </w:r>
          </w:p>
        </w:tc>
      </w:tr>
      <w:tr>
        <w:trPr>
          <w:trHeight w:val="567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ukladá</w:t>
            </w:r>
          </w:p>
        </w:tc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64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64/20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01.10.2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Strategických cieľov a priorít BSK v oblasti európskych záležitostí, regionálnej spolupráce a cestovného ruchu na roky 2010-201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cestovného ruchu a kultúry</w:t>
            </w:r>
          </w:p>
        </w:tc>
      </w:tr>
      <w:tr>
        <w:trPr>
          <w:trHeight w:val="567" w:hRule="atLeast"/>
        </w:trPr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65.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65/2010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01.10.2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na vstup BSK do združenia Slovak Convention Bureau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FF0000"/>
                <w:sz w:val="20"/>
                <w:szCs w:val="20"/>
              </w:rPr>
              <w:t>Splnené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cestovného ruchu a kultúry</w:t>
            </w:r>
          </w:p>
        </w:tc>
      </w:tr>
      <w:tr>
        <w:trPr>
          <w:trHeight w:val="567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plnomocňuje</w:t>
            </w:r>
          </w:p>
        </w:tc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66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66/20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01.10.2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Koncepcie rozvoja sociálnych služieb v kompetencii BSK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sociálnych vecí</w:t>
            </w:r>
          </w:p>
        </w:tc>
      </w:tr>
      <w:tr>
        <w:trPr>
          <w:trHeight w:val="567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oradové číslo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Číslo uznesenia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Uznesenie prijaté dň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od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Form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opis uzneseni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Termín plnenia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lnenie uzneseni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zodpovedný za plnenie uznesenia</w:t>
            </w:r>
          </w:p>
        </w:tc>
      </w:tr>
      <w:tr>
        <w:trPr>
          <w:trHeight w:val="567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ukladá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color w:val="4F6228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4F6228"/>
                <w:sz w:val="20"/>
                <w:szCs w:val="20"/>
              </w:rPr>
              <w:t>Úloha sa priebežne plní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color w:val="4F6228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4F6228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67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67/20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01.10.2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Rokovací poriadok Zastupiteľstva BSK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delenie právne</w:t>
            </w:r>
          </w:p>
        </w:tc>
      </w:tr>
      <w:tr>
        <w:trPr>
          <w:trHeight w:val="567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68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68/20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01.10.2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erie na vedomi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Informácia o poskytnutých finančných príspevkoch v zmysle VZN č. 8/2005 o poskytovaní dotácií k júnu 201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Kancelária predsedu</w:t>
            </w:r>
          </w:p>
        </w:tc>
      </w:tr>
      <w:tr>
        <w:trPr>
          <w:trHeight w:val="567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69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69/20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01.10.2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erie na vedomi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Informácia o verejnom obstarávaní za I. polrok 2010 v podmienkach BSK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delenie verejného obstarávania</w:t>
            </w:r>
          </w:p>
        </w:tc>
      </w:tr>
      <w:tr>
        <w:trPr>
          <w:trHeight w:val="567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70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70/20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01.10.2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erie na vedomi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Informácia o výsledku kontroly účtovných a finančných výkazov vo vzťahu k vykázaným výsledkom hospodárenia na rok 2009 vykonanej NKÚ SR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Útvar riaditeľa Ú BSK</w:t>
            </w:r>
          </w:p>
        </w:tc>
      </w:tr>
      <w:tr>
        <w:trPr>
          <w:trHeight w:val="567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71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71/20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01.10.2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erie na vedomi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Správa o výsledkoch kontrolnej činnosti útvaru hlavného kontrolóra BSK za 1. polrok 201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Útvar hlavného kontrolóra</w:t>
            </w:r>
          </w:p>
        </w:tc>
      </w:tr>
      <w:tr>
        <w:trPr>
          <w:trHeight w:val="567" w:hRule="atLeast"/>
        </w:trPr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72.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72/2010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01.10.2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erie na vedomie</w:t>
            </w:r>
          </w:p>
        </w:tc>
        <w:tc>
          <w:tcPr>
            <w:tcW w:w="3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Správa o výsledku kontroly vykonanej v organizácii Bratislavský samosprávny kraj, zameranej na kontrolu postupov verejného obstarávania na Úrade BSK vrátane kontroly realizácie zákaziek verejného obstarávania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Nebol stanovený termín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FF0000"/>
                <w:sz w:val="20"/>
                <w:szCs w:val="20"/>
              </w:rPr>
              <w:t>Splnené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Útvar riaditeľa Ú BSK</w:t>
            </w:r>
          </w:p>
        </w:tc>
      </w:tr>
      <w:tr>
        <w:trPr>
          <w:trHeight w:val="567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ukladá</w:t>
            </w:r>
          </w:p>
        </w:tc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73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73/20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01.10.2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Schválenia zámeru revitalizácie športového areálu SPŠE K. Adlera v Bratislav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stratégie a riadenie projektov</w:t>
            </w:r>
          </w:p>
        </w:tc>
      </w:tr>
      <w:tr>
        <w:trPr>
          <w:trHeight w:val="567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74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74/20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01.10.2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na udelenie ocenení BSK za rok 201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komunikácie a propagácie</w:t>
            </w:r>
          </w:p>
        </w:tc>
      </w:tr>
      <w:tr>
        <w:trPr>
          <w:trHeight w:val="567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75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75/20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01.10.2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erie na vedomi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Informácia a stanovisko BSK k trase ropovodu Bratislava - Schwechat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územného plánovania, GIS a ŽP</w:t>
            </w:r>
          </w:p>
        </w:tc>
      </w:tr>
      <w:tr>
        <w:trPr>
          <w:trHeight w:val="567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76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76/20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05.11.2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na schválenie cien cestovných lístkov Bratislavskej integrovanej dopravy (BID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stratégie a riadenie projektov</w:t>
            </w:r>
          </w:p>
        </w:tc>
      </w:tr>
      <w:tr>
        <w:trPr>
          <w:trHeight w:val="567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oradové číslo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Číslo uznesenia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Uznesenie prijaté dň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od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Form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opis uzneseni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Termín plnenia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lnenie uzneseni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zodpovedný za plnenie uznesenia</w:t>
            </w:r>
          </w:p>
        </w:tc>
      </w:tr>
      <w:tr>
        <w:trPr>
          <w:trHeight w:val="567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77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77/20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05.11.2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na schválenie delenia tržieb medzi dopravcov BID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stratégie a riadenie projektov</w:t>
            </w:r>
          </w:p>
        </w:tc>
      </w:tr>
      <w:tr>
        <w:trPr>
          <w:trHeight w:val="567" w:hRule="atLeast"/>
        </w:trPr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78.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78/2010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05.11.2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na schválenie zaradenia zastávok a železničných staníc do tarifných zón BID a zmeny v označovaní vlakových liniek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stratégie a riadenie projektov</w:t>
            </w:r>
          </w:p>
        </w:tc>
      </w:tr>
      <w:tr>
        <w:trPr>
          <w:trHeight w:val="567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plnomocňuje</w:t>
            </w:r>
          </w:p>
        </w:tc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79.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79/2010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05.11.2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na čerpanie 2. Tranže prostriedkov z úverového rámca EIB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Nebol stanovený termín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FF0000"/>
                <w:sz w:val="20"/>
                <w:szCs w:val="20"/>
              </w:rPr>
              <w:t>Splnené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financií</w:t>
            </w:r>
          </w:p>
        </w:tc>
      </w:tr>
      <w:tr>
        <w:trPr>
          <w:trHeight w:val="567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plnomocňuje</w:t>
            </w:r>
          </w:p>
        </w:tc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C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ukladá</w:t>
            </w:r>
          </w:p>
        </w:tc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80.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80/2010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5.12.2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erie na vedomie</w:t>
            </w:r>
          </w:p>
        </w:tc>
        <w:tc>
          <w:tcPr>
            <w:tcW w:w="3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Kontrola plnenia uznesení Zastupiteľstva BSK s termínom plnenia december 2010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Kancelária predsedu</w:t>
            </w:r>
          </w:p>
        </w:tc>
      </w:tr>
      <w:tr>
        <w:trPr>
          <w:trHeight w:val="567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Dopĺňa</w:t>
            </w:r>
          </w:p>
        </w:tc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81.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81/2010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5.12.2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VZN BSK č. 38/2010 o dani z motorových vozidiel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Nebol stanovený termín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FF0000"/>
                <w:sz w:val="20"/>
                <w:szCs w:val="20"/>
              </w:rPr>
              <w:t>Splnené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financií</w:t>
            </w:r>
          </w:p>
        </w:tc>
      </w:tr>
      <w:tr>
        <w:trPr>
          <w:trHeight w:val="567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ukladá</w:t>
            </w:r>
          </w:p>
        </w:tc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82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82/20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5.12.2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VZN BSK č. 39/2010, ktorým sa mení VZN č. 31/2009 zo dňa 17.06.2009 o bližších podmienkach poskytovania sociálnych služieb, o spôsobe určenia úhrady, výške úhrady a spôsobe platenia úhrady za sociálne služby, ktoré sú poskytované zariadeniami sociálnych služieb v zriaďovateľskej pôsobnosti BSK v znení VZN č. 35/2010 zo dňa 23.07.201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sociálnych vecí</w:t>
            </w:r>
          </w:p>
        </w:tc>
      </w:tr>
      <w:tr>
        <w:trPr>
          <w:trHeight w:val="567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oradové číslo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Číslo uznesenia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Uznesenie prijaté dň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od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Form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opis uzneseni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Termín plnenia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lnenie uzneseni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zodpovedný za plnenie uznesenia</w:t>
            </w:r>
          </w:p>
        </w:tc>
      </w:tr>
      <w:tr>
        <w:trPr>
          <w:trHeight w:val="567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83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83/20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5.12.2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erie na vedomi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Správa o rozpočtovom hospodárení BSK za obdobie od 1.1.2010 do 30.9.201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financií</w:t>
            </w:r>
          </w:p>
        </w:tc>
      </w:tr>
      <w:tr>
        <w:trPr>
          <w:trHeight w:val="567" w:hRule="atLeast"/>
        </w:trPr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84.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84/2010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5.12.2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Prehľad  realizovaných zmien rozpočtu v období od 1.1.2010 do 31.10.2010 a návrh na zmenu rozpočtu BSK v roku 2010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financií</w:t>
            </w:r>
          </w:p>
        </w:tc>
      </w:tr>
      <w:tr>
        <w:trPr>
          <w:trHeight w:val="567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plnomocňuje</w:t>
            </w:r>
          </w:p>
        </w:tc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85.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85/2010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5.12.2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rozpočtu BSK na roky 2011 až 2013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Nebol stanovený termín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FF0000"/>
                <w:sz w:val="20"/>
                <w:szCs w:val="20"/>
              </w:rPr>
              <w:t>Splnené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financií</w:t>
            </w:r>
          </w:p>
        </w:tc>
      </w:tr>
      <w:tr>
        <w:trPr>
          <w:trHeight w:val="567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plnomocňuje</w:t>
            </w:r>
          </w:p>
        </w:tc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C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Ukladá</w:t>
            </w:r>
          </w:p>
        </w:tc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86.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86/2010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5.12.2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erie na vedomie</w:t>
            </w:r>
          </w:p>
        </w:tc>
        <w:tc>
          <w:tcPr>
            <w:tcW w:w="3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Informácia o výsledkoch hospodárenia obchodných spoločností za rok 2009, v ktorých má majetkovú účasť BSK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 x ročne v rámci záverečného účtu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FF0000"/>
                <w:sz w:val="20"/>
                <w:szCs w:val="20"/>
              </w:rPr>
              <w:t>Splnené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financií</w:t>
            </w:r>
          </w:p>
        </w:tc>
      </w:tr>
      <w:tr>
        <w:trPr>
          <w:trHeight w:val="567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Ruší</w:t>
            </w:r>
          </w:p>
        </w:tc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C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Ukladá</w:t>
            </w:r>
          </w:p>
        </w:tc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87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87/20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5.12.2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erie na vedomi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Informácia o čerpaní úverov v roku 201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financií</w:t>
            </w:r>
          </w:p>
        </w:tc>
      </w:tr>
      <w:tr>
        <w:trPr>
          <w:trHeight w:val="567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88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88/20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5.12.2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na predaj prevádzkovej budovy SOU v Pezinku, ul. M.R. Štefánika č. 5, Pezinok, LV č. 3912, k.ú. Pezinok, okr. Pezinok, nachádzajúcej sa na parc. Č. 4976, vrátane pozemku parcela č. 497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delenie právne</w:t>
            </w:r>
          </w:p>
        </w:tc>
      </w:tr>
      <w:tr>
        <w:trPr>
          <w:trHeight w:val="567" w:hRule="atLeast"/>
        </w:trPr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89.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89/2010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5.12.2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plánu kontrolnej činnosti ÚHK BSK na 1.polrok 2011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Útvar hlavného kontrolóra</w:t>
            </w:r>
          </w:p>
        </w:tc>
      </w:tr>
      <w:tr>
        <w:trPr>
          <w:trHeight w:val="567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plnomocňuje</w:t>
            </w:r>
          </w:p>
        </w:tc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oradové číslo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Číslo uznesenia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Uznesenie prijaté dň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od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Form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opis uzneseni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Termín plnenia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lnenie uzneseni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zodpovedný za plnenie uznesenia</w:t>
            </w:r>
          </w:p>
        </w:tc>
      </w:tr>
      <w:tr>
        <w:trPr>
          <w:trHeight w:val="567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90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90/20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5.12.2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 xml:space="preserve">Návrh na zlúčenie Domova sociálnych služieb pre deti a dospelých INTEGRA,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sociálnych vecí</w:t>
            </w:r>
          </w:p>
        </w:tc>
      </w:tr>
      <w:tr>
        <w:trPr>
          <w:trHeight w:val="567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91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91/20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5.12.2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voláv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na odvolanie PaedDr. Renáty Balážovej z funkcie riaditeľky Domova sociálnych služieb, Lichnerova 86, 903 01 Senec, s detašovaným pracoviskom Báhoň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sociálnych vecí</w:t>
            </w:r>
          </w:p>
        </w:tc>
      </w:tr>
      <w:tr>
        <w:trPr>
          <w:trHeight w:val="567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92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92/20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5.12.2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menuj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na menovanie PaedDr. Renáty Balážovej do funkcie riaditeľky DSS pre deti a dospelých INTEGR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sociálnych vecí</w:t>
            </w:r>
          </w:p>
        </w:tc>
      </w:tr>
      <w:tr>
        <w:trPr>
          <w:trHeight w:val="567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93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93/20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5.12.2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erie na vedomi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plánu zasadnutí Zastupiteľstva BSK v kalendárnom roku 201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Kancelária predsedu</w:t>
            </w:r>
          </w:p>
        </w:tc>
      </w:tr>
      <w:tr>
        <w:trPr>
          <w:trHeight w:val="694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94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94/20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5.12.2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erie na vedomi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Informácia o vydaných cenových výmeroch BSK v roku 201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Útvar hlavného kontrolóra</w:t>
            </w:r>
          </w:p>
        </w:tc>
      </w:tr>
      <w:tr>
        <w:trPr>
          <w:trHeight w:val="567" w:hRule="atLeast"/>
        </w:trPr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95.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95/2010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5.12.2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erie na vedomie</w:t>
            </w:r>
          </w:p>
        </w:tc>
        <w:tc>
          <w:tcPr>
            <w:tcW w:w="3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Informácia o stave projektu multifunkčnej haly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Kancelária predsedu</w:t>
            </w:r>
          </w:p>
        </w:tc>
      </w:tr>
      <w:tr>
        <w:trPr>
          <w:trHeight w:val="567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96.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96/2010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5.12.2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plnomocňuje</w:t>
            </w:r>
          </w:p>
        </w:tc>
        <w:tc>
          <w:tcPr>
            <w:tcW w:w="3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na prípravu projektu Reprezentačného futbalového štadióna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územného plánovania, GIS a ŽP</w:t>
            </w:r>
          </w:p>
        </w:tc>
      </w:tr>
      <w:tr>
        <w:trPr>
          <w:trHeight w:val="567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žiada</w:t>
            </w:r>
          </w:p>
        </w:tc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97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97/20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5.12.2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plnomocňuj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na splnomocnenie predsedu BSK konať v rámci procesu prípravy a výstavby diaľničného obchvatu D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stratégie a riadenie projektov</w:t>
            </w:r>
          </w:p>
        </w:tc>
      </w:tr>
      <w:tr>
        <w:trPr>
          <w:trHeight w:val="567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98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98/20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5.12.2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plnomocňuj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na splnomocnenie predsedu BSK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školstva, mládeže a športu</w:t>
            </w:r>
          </w:p>
        </w:tc>
      </w:tr>
      <w:tr>
        <w:trPr>
          <w:trHeight w:val="567" w:hRule="atLeast"/>
        </w:trPr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99.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99/2010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5.12.2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erie na vedomie</w:t>
            </w:r>
          </w:p>
        </w:tc>
        <w:tc>
          <w:tcPr>
            <w:tcW w:w="3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Stanovisko komisie na ochranu verejného záujmu k podnetu na začatie konania vo veci ochrany verejného záujmu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delenie právne</w:t>
            </w:r>
          </w:p>
        </w:tc>
      </w:tr>
      <w:tr>
        <w:trPr>
          <w:trHeight w:val="567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zastavuje</w:t>
            </w:r>
          </w:p>
        </w:tc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left="720" w:hanging="0"/>
        <w:contextualSpacing/>
        <w:rPr>
          <w:rFonts w:ascii="Arial;Arial" w:hAnsi="Arial;Arial" w:eastAsia="Calibri" w:cs="Arial;Arial"/>
        </w:rPr>
      </w:pPr>
      <w:r>
        <w:rPr>
          <w:rFonts w:eastAsia="Calibri" w:cs="Arial;Arial" w:ascii="Arial;Arial" w:hAnsi="Arial;Arial"/>
        </w:rPr>
      </w:r>
    </w:p>
    <w:p>
      <w:pPr>
        <w:pStyle w:val="Normal"/>
        <w:spacing w:before="0" w:after="0"/>
        <w:ind w:left="720" w:hanging="0"/>
        <w:contextualSpacing/>
        <w:rPr>
          <w:rFonts w:ascii="Arial;Arial" w:hAnsi="Arial;Arial" w:eastAsia="Calibri" w:cs="Arial;Arial"/>
        </w:rPr>
      </w:pPr>
      <w:r>
        <w:rPr>
          <w:rFonts w:eastAsia="Calibri" w:cs="Arial;Arial" w:ascii="Arial;Arial" w:hAnsi="Arial;Arial"/>
        </w:rPr>
      </w:r>
    </w:p>
    <w:p>
      <w:pPr>
        <w:pStyle w:val="Normal"/>
        <w:spacing w:before="0" w:after="0"/>
        <w:ind w:left="720" w:hanging="0"/>
        <w:contextualSpacing/>
        <w:jc w:val="right"/>
        <w:rPr>
          <w:rFonts w:ascii="Arial;Arial" w:hAnsi="Arial;Arial" w:eastAsia="Calibri" w:cs="Arial;Arial"/>
          <w:i/>
          <w:i/>
          <w:sz w:val="16"/>
          <w:szCs w:val="16"/>
        </w:rPr>
      </w:pPr>
      <w:r>
        <w:rPr>
          <w:rFonts w:eastAsia="Calibri" w:cs="Arial;Arial" w:ascii="Arial;Arial" w:hAnsi="Arial;Arial"/>
          <w:i/>
          <w:sz w:val="16"/>
          <w:szCs w:val="16"/>
        </w:rPr>
        <w:t>Tabuľka č. 2</w:t>
      </w:r>
    </w:p>
    <w:p>
      <w:pPr>
        <w:pStyle w:val="Normal"/>
        <w:spacing w:before="0" w:after="0"/>
        <w:ind w:left="720" w:hanging="0"/>
        <w:contextualSpacing/>
        <w:jc w:val="center"/>
        <w:rPr>
          <w:rFonts w:ascii="Arial;Arial" w:hAnsi="Arial;Arial" w:eastAsia="Calibri" w:cs="Arial;Arial"/>
          <w:b/>
          <w:b/>
          <w:sz w:val="32"/>
          <w:szCs w:val="32"/>
        </w:rPr>
      </w:pPr>
      <w:r>
        <w:rPr>
          <w:rFonts w:eastAsia="Calibri" w:cs="Arial;Arial" w:ascii="Arial;Arial" w:hAnsi="Arial;Arial"/>
          <w:b/>
          <w:sz w:val="32"/>
          <w:szCs w:val="32"/>
        </w:rPr>
        <w:t>Plnenie  uznesení za rok 2011</w:t>
      </w:r>
    </w:p>
    <w:p>
      <w:pPr>
        <w:pStyle w:val="Normal"/>
        <w:spacing w:before="0" w:after="0"/>
        <w:ind w:left="720" w:hanging="0"/>
        <w:contextualSpacing/>
        <w:rPr>
          <w:rFonts w:ascii="Arial;Arial" w:hAnsi="Arial;Arial" w:eastAsia="Calibri" w:cs="Arial;Arial"/>
          <w:b/>
          <w:b/>
          <w:sz w:val="32"/>
          <w:szCs w:val="32"/>
        </w:rPr>
      </w:pPr>
      <w:r>
        <w:rPr>
          <w:rFonts w:eastAsia="Calibri" w:cs="Arial;Arial" w:ascii="Arial;Arial" w:hAnsi="Arial;Arial"/>
          <w:b/>
          <w:sz w:val="32"/>
          <w:szCs w:val="32"/>
        </w:rPr>
      </w:r>
    </w:p>
    <w:p>
      <w:pPr>
        <w:pStyle w:val="Normal"/>
        <w:spacing w:before="0" w:after="0"/>
        <w:ind w:left="720" w:hanging="0"/>
        <w:contextualSpacing/>
        <w:rPr>
          <w:rFonts w:ascii="Arial;Arial" w:hAnsi="Arial;Arial" w:eastAsia="Calibri" w:cs="Arial;Arial"/>
        </w:rPr>
      </w:pPr>
      <w:r>
        <w:rPr>
          <w:rFonts w:eastAsia="Calibri" w:cs="Arial;Arial" w:ascii="Arial;Arial" w:hAnsi="Arial;Arial"/>
        </w:rPr>
      </w:r>
    </w:p>
    <w:tbl>
      <w:tblPr>
        <w:tblW w:w="1453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1351"/>
        <w:gridCol w:w="1464"/>
        <w:gridCol w:w="634"/>
        <w:gridCol w:w="1688"/>
        <w:gridCol w:w="3273"/>
        <w:gridCol w:w="1718"/>
        <w:gridCol w:w="1590"/>
        <w:gridCol w:w="1647"/>
      </w:tblGrid>
      <w:tr>
        <w:trPr>
          <w:trHeight w:val="56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oradové číslo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Číslo uzneseni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Uznesenie prijaté dňa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od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Forma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opis uzneseni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Termín plneni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lnenie uznesenia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zodpovedný za plnenie uznesenia</w:t>
            </w:r>
          </w:p>
        </w:tc>
      </w:tr>
      <w:tr>
        <w:trPr>
          <w:trHeight w:val="567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.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/2011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8.02.201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erie na vedomie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Kontrola plnenia uznesení Zastupiteľstva Bratislavského samosprávneho kraja s termínom plnenia február 2011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-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Kancelária predsedu</w:t>
            </w:r>
          </w:p>
        </w:tc>
      </w:tr>
      <w:tr>
        <w:trPr>
          <w:trHeight w:val="567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dopĺňa</w:t>
            </w:r>
          </w:p>
        </w:tc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C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ruší</w:t>
            </w:r>
          </w:p>
        </w:tc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/201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8.02.201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erie na vedomi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Správa o výsledkoch kontrolnej činnosti Útvaru hlavného kontrolóra Bratislavského samosprávneho kraja v 2. polroku 201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Útvar hlavného kontrolóra</w:t>
            </w:r>
          </w:p>
        </w:tc>
      </w:tr>
      <w:tr>
        <w:trPr>
          <w:trHeight w:val="56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3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3/201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8.02.201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na predaj stavby súp. Č. 399, kotolne, LV č. 2863, k.ú. BA – Trnávka, okres Bratislava II, nachádzajúca sa na parc. Č. 16918/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FF0000"/>
                <w:sz w:val="20"/>
                <w:szCs w:val="20"/>
              </w:rPr>
              <w:t>Splnené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rávne oddelenie</w:t>
            </w:r>
          </w:p>
        </w:tc>
      </w:tr>
      <w:tr>
        <w:trPr>
          <w:trHeight w:val="567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4.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4/2011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8.02.201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na schválenie vstupu Bratislavského samosprávneho kraja ako vedúceho partnera do projektu „Za mostom“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Nebol stanovený termín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FF0000"/>
                <w:sz w:val="20"/>
                <w:szCs w:val="20"/>
              </w:rPr>
              <w:t>Splnené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stratégie a riadenia projektov</w:t>
            </w:r>
          </w:p>
        </w:tc>
      </w:tr>
      <w:tr>
        <w:trPr>
          <w:trHeight w:val="567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ukladá</w:t>
            </w:r>
          </w:p>
        </w:tc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5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5/201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8.02.201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Dohody o spolupráci medzi Juhomoravským, Zlínskym. Olomouckým a Moravskosliezskym krajom v Českej republike a Trnavským, Trenčianskym, Bratislavským a Žilinským samosprávnym krajom v Slovenskej republike pri rozvoji Baťovho kanál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delenie európskych záležitostí, protokolu a zahraničných vzťahov</w:t>
            </w:r>
          </w:p>
        </w:tc>
      </w:tr>
      <w:tr>
        <w:trPr>
          <w:trHeight w:val="56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6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6/201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8.02.201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erie na vedomi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Informatívna správa o plnení úloh na úseku krízového riadenia v pôsobnosti Úradu Bratislavského samosprávneho kraja za rok 201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Riaditeľ Ú BSK</w:t>
            </w:r>
          </w:p>
        </w:tc>
      </w:tr>
      <w:tr>
        <w:trPr>
          <w:trHeight w:val="56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oradové číslo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Číslo uzneseni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Uznesenie prijaté dňa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od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Forma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opis uzneseni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Termín plneni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lnenie uznesenia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zodpovedný za plnenie uznesenia</w:t>
            </w:r>
          </w:p>
        </w:tc>
      </w:tr>
      <w:tr>
        <w:trPr>
          <w:trHeight w:val="56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7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7/201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8.02.201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erie na vedomi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Informácia o dotáciách poskytnutých predsedom BSK v zmysle VZN č. 8/2005 o poskytovaní dotácií k 31. decembru 201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Kancelária predsedu</w:t>
            </w:r>
          </w:p>
        </w:tc>
      </w:tr>
      <w:tr>
        <w:trPr>
          <w:trHeight w:val="56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8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8/201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8.02.201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erie na vedomi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Informácia o výsledkoch verejných obstarávaní uverejnených vo vestníku verejného obstarávania realizovaných Úradom BSK a zaradeniami v zriaďovateľskej pôsobnosti BSK za druhý polrok 201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delenie verejného obstarávania</w:t>
            </w:r>
          </w:p>
        </w:tc>
      </w:tr>
      <w:tr>
        <w:trPr>
          <w:trHeight w:val="567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9.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9/2011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8.02.201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erie na vedomie</w:t>
            </w:r>
          </w:p>
        </w:tc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Informácia o použití finančných prostriedkov poskytnutých Európskou investičnou bankou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-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financií</w:t>
            </w:r>
          </w:p>
        </w:tc>
      </w:tr>
      <w:tr>
        <w:trPr>
          <w:trHeight w:val="567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Ruší</w:t>
            </w:r>
          </w:p>
        </w:tc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0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0/201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1.03.201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na schválenie „Partnerská dohoda s preambulou, medzi BSK, Hlavným mestom SR Bratislava,  mestskou časťou Bratislava – DNV a Spolkovou krajinou Dolné Rakúsko o výstavbe lávky pre peších a cyklistov nad riekou Morava na spoločnej štátnej hranici oboch štátov medzi mestskou časťou Bratislava – Devínska Nová Ves a obcou Engelharstetten“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stratégie a riadenia projektov</w:t>
            </w:r>
          </w:p>
        </w:tc>
      </w:tr>
      <w:tr>
        <w:trPr>
          <w:trHeight w:val="56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1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1/201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1.03.201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erie na vedomi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Prehľad možností získania externých zdrojov financií pre priority BSK 2011/201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stratégie a riadenia projektov</w:t>
            </w:r>
          </w:p>
        </w:tc>
      </w:tr>
      <w:tr>
        <w:trPr>
          <w:trHeight w:val="56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2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2/201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1.03.201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dohody medzi vedúcim partnerom a partnerom projektu v rámci programu cezhraničnej spolupráce Slovensko – Rakúsko k projektu „Cezhraničná spolupráca v turistickom destinačnom manažmente Dolné Rakúsko – Kraj Bratislava“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stratégie a riadenia projektov</w:t>
            </w:r>
          </w:p>
        </w:tc>
      </w:tr>
      <w:tr>
        <w:trPr>
          <w:trHeight w:val="567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3.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3/2011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5.04.201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Vyhlasuje</w:t>
            </w:r>
          </w:p>
        </w:tc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stup náhradníka – PhDr. Ireny Kyrinovičovej za poslankyňu Zastupiteľstva Bratislavského samosprávneho kraja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-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Kancelária predsedu</w:t>
            </w:r>
          </w:p>
        </w:tc>
      </w:tr>
      <w:tr>
        <w:trPr>
          <w:trHeight w:val="567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Konštatuje</w:t>
            </w:r>
          </w:p>
        </w:tc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oradové číslo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Číslo uzneseni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Uznesenie prijaté dňa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od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Forma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opis uzneseni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Termín plneni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lnenie uznesenia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zodpovedný za plnenie uznesenia</w:t>
            </w:r>
          </w:p>
        </w:tc>
      </w:tr>
      <w:tr>
        <w:trPr>
          <w:trHeight w:val="56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C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volí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4.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4/2011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5.04.201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erie na vedomie</w:t>
            </w:r>
          </w:p>
        </w:tc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Kontrola plnenia uznesení Zastupiteľstva Bratislavského samosprávneho kraja s termínom plnenia apríl 2011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-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Kancelária predsedu</w:t>
            </w:r>
          </w:p>
        </w:tc>
      </w:tr>
      <w:tr>
        <w:trPr>
          <w:trHeight w:val="567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dopĺňa</w:t>
            </w:r>
          </w:p>
        </w:tc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5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5/201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5.04.201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erie na vedomi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Informácia o vybavení interpelácií poslancov Zastupiteľstva BSK zo dňa 18.02.2011 a 11.3.201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Kancelária predsedu</w:t>
            </w:r>
          </w:p>
        </w:tc>
      </w:tr>
      <w:tr>
        <w:trPr>
          <w:trHeight w:val="56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6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6/201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5.04.201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VZN BSK č. 40/2011 o poskytovaní príspevkov z vlastných príjmov BSK jazykovým školám, školským zariadeniam a o poskytovaní dotácií zriaďovateľom neštátnych základných umeleckých škôl, neštátnych jazykových škôl a neštátnych školských zariadení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školstva, mládeže a športu</w:t>
            </w:r>
          </w:p>
        </w:tc>
      </w:tr>
      <w:tr>
        <w:trPr>
          <w:trHeight w:val="56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7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7/201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5.04.201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VZN BSK č. 41/2011 o výške príspevkov na čiastočnú úhradu nákladov v školských výchovno-vzdelávacích zariadeniach, v školských účelových zariadeniach a o výške úhrady nákladov na štúdium v jazykovej škole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mája 20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školstva, mládeže a športu</w:t>
            </w:r>
          </w:p>
        </w:tc>
      </w:tr>
      <w:tr>
        <w:trPr>
          <w:trHeight w:val="56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8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8/201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5.04.201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na poskytnutie finančných prostriedkov v zmysle VZN č. 8/2005 o poskytovaní dotácií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Kancelária predsedu</w:t>
            </w:r>
          </w:p>
        </w:tc>
      </w:tr>
      <w:tr>
        <w:trPr>
          <w:trHeight w:val="56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9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9/201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5.04.201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erie na vedomi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Informácia o vykonanej inventarizácii nehnuteľného majetku Bratislavského samosprávneho kraja za rok 201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delenie správy majetku</w:t>
            </w:r>
          </w:p>
        </w:tc>
      </w:tr>
      <w:tr>
        <w:trPr>
          <w:trHeight w:val="56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0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0/201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5.04.201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na zrušenie neziskovej organizácie INTERACT Sekretariat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INTERACT</w:t>
            </w:r>
          </w:p>
        </w:tc>
      </w:tr>
      <w:tr>
        <w:trPr>
          <w:trHeight w:val="567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1.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1/2011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5.04.201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erie na vedomie</w:t>
            </w:r>
          </w:p>
        </w:tc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na riešenie nezrovnalosti operačného programu INTERACT II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Nebol stanovený termín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FF0000"/>
                <w:sz w:val="20"/>
                <w:szCs w:val="20"/>
              </w:rPr>
              <w:t>Splnené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INTERACT</w:t>
            </w:r>
          </w:p>
        </w:tc>
      </w:tr>
      <w:tr>
        <w:trPr>
          <w:trHeight w:val="567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oradové číslo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Číslo uzneseni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Uznesenie prijaté dňa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od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Forma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opis uzneseni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Termín plneni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lnenie uznesenia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zodpovedný za plnenie uznesenia</w:t>
            </w:r>
          </w:p>
        </w:tc>
      </w:tr>
      <w:tr>
        <w:trPr>
          <w:trHeight w:val="56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C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žiada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2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2/201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5.04.201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– Zmena organizačného poriadku Úradu BSK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delenie právne</w:t>
            </w:r>
          </w:p>
        </w:tc>
      </w:tr>
      <w:tr>
        <w:trPr>
          <w:trHeight w:val="56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3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3/201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5.04.201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nevyhovuj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na prejednanie a rozhodnutie o proteste prokurátora zo dňa 03.02.201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delenie právne</w:t>
            </w:r>
          </w:p>
        </w:tc>
      </w:tr>
      <w:tr>
        <w:trPr>
          <w:trHeight w:val="567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4.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4/2011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5.04.201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na schválenie predloženia žiadosti o nenávratný finančný príspevok za účelom realizácie projektu Bratislavského samosprávneho kraja „Elektronizácia BSK“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Nebol stanovený termín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color w:val="F79646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F79646"/>
                <w:sz w:val="20"/>
                <w:szCs w:val="20"/>
              </w:rPr>
              <w:t>nesplnené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stratégie a riadenia projektov</w:t>
            </w:r>
          </w:p>
        </w:tc>
      </w:tr>
      <w:tr>
        <w:trPr>
          <w:trHeight w:val="567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ukladá</w:t>
            </w:r>
          </w:p>
        </w:tc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5.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5/2011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5.04.201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na schválenie predloženia žiadosti o NFP v rámci výzvy OPBK za účelom realizácie projektu „Zriadenie jednotného tarifného systému BID u dopravcu ŽSR“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9/2013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stratégie a riadenia projektov</w:t>
            </w:r>
          </w:p>
        </w:tc>
      </w:tr>
      <w:tr>
        <w:trPr>
          <w:trHeight w:val="567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ukladá</w:t>
            </w:r>
          </w:p>
        </w:tc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6.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6/2011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5.04.201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na schválenie vstupu Bratislavského samosprávneho kraja do projektu „Zateplenie a výmena okien na internáte Spojenej školy v Ivanke pri Dunaji“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9/2012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F79646"/>
                <w:sz w:val="20"/>
                <w:szCs w:val="20"/>
              </w:rPr>
              <w:t>nesplnené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stratégie a riadenia projektov</w:t>
            </w:r>
          </w:p>
        </w:tc>
      </w:tr>
      <w:tr>
        <w:trPr>
          <w:trHeight w:val="567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ukladá</w:t>
            </w:r>
          </w:p>
        </w:tc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7.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7/2011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5.04.201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na schválenie vstupu Bratislavského samosprávneho kraja do projektu „Zateplenie a výmena  okien na internáte Strednej odbornej školy vinársko-ovocinárskej v Modre“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9/2012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F79646"/>
                <w:sz w:val="20"/>
                <w:szCs w:val="20"/>
              </w:rPr>
              <w:t>nesplnené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stratégie a riadenia projektov</w:t>
            </w:r>
          </w:p>
        </w:tc>
      </w:tr>
      <w:tr>
        <w:trPr>
          <w:trHeight w:val="567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ukladá</w:t>
            </w:r>
          </w:p>
        </w:tc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8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8/201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5.04.201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erie na vedomi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Informácia o činnosti kultúrnych zariadení v zriaďovateľskej pôsobnosti Bratislavského samosprávneho kraja v roku 201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cestovného ruchu a kultúry</w:t>
            </w:r>
          </w:p>
        </w:tc>
      </w:tr>
      <w:tr>
        <w:trPr>
          <w:trHeight w:val="56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9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9/201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5.04.201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erie na vedomi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Aktuálna informácia o stave školských zariadení v zriaďovateľskej pôsobnosti Bratislavského samosprávneho kraj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školstva, mládeže a športu</w:t>
            </w:r>
          </w:p>
        </w:tc>
      </w:tr>
      <w:tr>
        <w:trPr>
          <w:trHeight w:val="56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oradové číslo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Číslo uzneseni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Uznesenie prijaté dňa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od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Forma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opis uzneseni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Termín plneni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lnenie uznesenia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zodpovedný za plnenie uznesenia</w:t>
            </w:r>
          </w:p>
        </w:tc>
      </w:tr>
      <w:tr>
        <w:trPr>
          <w:trHeight w:val="56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30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30/201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5.04.201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Dohody o spolupráci medzi Bratislavským samosprávnym krajom (Slovenská republika) a Autonómnou Pokrajinou Vojvodina (Srbská republika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delenie európskych záležitostí, protokolu a zahraničných vzťahov</w:t>
            </w:r>
          </w:p>
        </w:tc>
      </w:tr>
      <w:tr>
        <w:trPr>
          <w:trHeight w:val="56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31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31/201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5.04.201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Dohody o spolupráci medzi Bratislavským samosprávnym krajom (Slovenská republika) a Dnepropetrovskou oblastnou štátnou administráciou  (Ukrajina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delenie európskych záležitostí, protokolu a zahraničných vzťahov</w:t>
            </w:r>
          </w:p>
        </w:tc>
      </w:tr>
      <w:tr>
        <w:trPr>
          <w:trHeight w:val="567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32.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32/2011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5.04.201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erie na vedomie</w:t>
            </w:r>
          </w:p>
        </w:tc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Správa o výsledku kontroly vybavovania sťažností a petícií na Úrade Bratislavského samosprávneho kraja za rok 2010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Marec/apríl (raz ročne)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FF0000"/>
                <w:sz w:val="20"/>
                <w:szCs w:val="20"/>
              </w:rPr>
              <w:t>Splnené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Útvar hlavného kontrolóra</w:t>
            </w:r>
          </w:p>
        </w:tc>
      </w:tr>
      <w:tr>
        <w:trPr>
          <w:trHeight w:val="567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ukladá</w:t>
            </w:r>
          </w:p>
        </w:tc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33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33/201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5.04.201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erie na vedomi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Informácia o príprave projektu revitalizácie športového areálu SPŠE K. Adlera v Bratislave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stratégie a riadenia projektov</w:t>
            </w:r>
          </w:p>
        </w:tc>
      </w:tr>
      <w:tr>
        <w:trPr>
          <w:trHeight w:val="56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34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34/201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5.04.201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Prílohy č. 3 o systéme realizácie spoločných opatrení v rámci projektu Destinatour 2013 (Imidžová brožúra „Genuss-Pôžitok“, Mapa „Genuss-Pôžitok“) k Dohode medzi vedúcim partnerom a partnerom projektu v rámci Programu cezhraničnej spolupráce Slovensko – Rakúsko 2007-2013 k projektu „Cezhraničná spolupráca v turistickom destinačnom manažmente Dolné Rakúsko – Kraj Bratislava“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stratégie a riadenia projektov</w:t>
            </w:r>
          </w:p>
        </w:tc>
      </w:tr>
      <w:tr>
        <w:trPr>
          <w:trHeight w:val="567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35.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35/2011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5.04.201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na schválenie zámeru obnovy siluety neologickej synagógy na mieste, kde stála pôvodná budova, ako symbol pôvodného historického odkazu Rybného námestia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Nebol stanovený termín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FF0000"/>
                <w:sz w:val="20"/>
                <w:szCs w:val="20"/>
              </w:rPr>
              <w:t>Splnené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stratégie a riadenia projektov</w:t>
            </w:r>
          </w:p>
        </w:tc>
      </w:tr>
      <w:tr>
        <w:trPr>
          <w:trHeight w:val="567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ukladá</w:t>
            </w:r>
          </w:p>
        </w:tc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oradové číslo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Číslo uzneseni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Uznesenie prijaté dňa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od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Forma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opis uzneseni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Termín plneni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lnenie uznesenia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zodpovedný za plnenie uznesenia</w:t>
            </w:r>
          </w:p>
        </w:tc>
      </w:tr>
      <w:tr>
        <w:trPr>
          <w:trHeight w:val="567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36.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36/2011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4.06.201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erie na vedomie</w:t>
            </w:r>
          </w:p>
        </w:tc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Kontrola plnenia uznesení Zastupiteľstva BSK s termínom plnenia jún 2011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-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Kancelária predsedu</w:t>
            </w:r>
          </w:p>
        </w:tc>
      </w:tr>
      <w:tr>
        <w:trPr>
          <w:trHeight w:val="567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dopĺňa</w:t>
            </w:r>
          </w:p>
        </w:tc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37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37/201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4.06.201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erie na vedomi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Informácia o vybavení interpelácií poslancov Zastupiteľstva BSK zo dňa 15.04.201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Kancelária predsedu</w:t>
            </w:r>
          </w:p>
        </w:tc>
      </w:tr>
      <w:tr>
        <w:trPr>
          <w:trHeight w:val="56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38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38/201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4.06.201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VZN BSK č. 42/2011 o určení hranice aglomerácie podľa zákona č. 2/2005 Z.z. o posudzovaní a kontrole hluku vo vonkajšom prostredí a o zmene zákona NR SR č. 272/1994 Z.z. o ochrane zdravia ľudí v znení neskorších predpisov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územného plánovania, GIS a životného prostredia</w:t>
            </w:r>
          </w:p>
        </w:tc>
      </w:tr>
      <w:tr>
        <w:trPr>
          <w:trHeight w:val="56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39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39/201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4.06.201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VZN BSK č. 43/2011, ktorým sa mení VZN č. 31/2009 zod ňa 17.06.2009 o bližších podmienkach poskytovania sociálnych služieb, o spôsobe určenia úhrady, výške úhrady a spôsobe platenia úhrady za sociálne služby, ktoré sú poskytované zariadeniami sociálnych služieb v zriaďovateľskej pôsobnosti BSK v znení VZN č. 35/2010 zo dňa 23.07.2010, v znení VZN č. 39/2010 zo dňa 15.12.201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sociálnych vecí</w:t>
            </w:r>
          </w:p>
        </w:tc>
      </w:tr>
      <w:tr>
        <w:trPr>
          <w:trHeight w:val="56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40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40/201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4.06.201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erie na vedomi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Správa o povodni v obciach Píla, Častá, Doľany a okolí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dopravy</w:t>
            </w:r>
          </w:p>
        </w:tc>
      </w:tr>
      <w:tr>
        <w:trPr>
          <w:trHeight w:val="567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41.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41/2011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4.06.201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úhlasí</w:t>
            </w:r>
          </w:p>
        </w:tc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Zadania Územného plánu regiónu – Bratislavský samosprávny kraj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-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územného plánovania, GIS a životného prostredia</w:t>
            </w:r>
          </w:p>
        </w:tc>
      </w:tr>
      <w:tr>
        <w:trPr>
          <w:trHeight w:val="567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42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42/201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4.06.201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Zámer rozvoja poliklinickej zdravotnej starostlivosti v objektoch Bratislavského samosprávneho kraj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dopravy</w:t>
            </w:r>
          </w:p>
        </w:tc>
      </w:tr>
      <w:tr>
        <w:trPr>
          <w:trHeight w:val="56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43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43/201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4.06.201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Dohoda o spolupráci pri rekonštrukcii NsP Malacky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2/201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4F6228"/>
                <w:sz w:val="20"/>
                <w:szCs w:val="20"/>
              </w:rPr>
              <w:t>Úloha sa priebežne plní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zdravotníctva</w:t>
            </w:r>
          </w:p>
        </w:tc>
      </w:tr>
      <w:tr>
        <w:trPr>
          <w:trHeight w:val="56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oradové číslo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Číslo uzneseni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Uznesenie prijaté dňa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od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Forma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opis uzneseni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Termín plneni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lnenie uznesenia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zodpovedný za plnenie uznesenia</w:t>
            </w:r>
          </w:p>
        </w:tc>
      </w:tr>
      <w:tr>
        <w:trPr>
          <w:trHeight w:val="56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ukladá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December 201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44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44/201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4.06.201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na schválenie zámeru dlhodobého nájmu budovy bývalej Združenej strednej školy chemickej, Račianska 78, Bratislava vedenej na LV č. 4196, k.ú. Nové Mesto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delenie právne</w:t>
            </w:r>
          </w:p>
        </w:tc>
      </w:tr>
      <w:tr>
        <w:trPr>
          <w:trHeight w:val="56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45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45/201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4.06.201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erie na vedomi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Správa o rozpočtovom hospodárení BSK za obdobie od 1.1.2011 do 31.3.201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financií</w:t>
            </w:r>
          </w:p>
        </w:tc>
      </w:tr>
      <w:tr>
        <w:trPr>
          <w:trHeight w:val="56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46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46/201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4.06.201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Záverečného účtu Bratislavského samosprávneho kraja za rok 201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financií</w:t>
            </w:r>
          </w:p>
        </w:tc>
      </w:tr>
      <w:tr>
        <w:trPr>
          <w:trHeight w:val="567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47.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47/2011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4.06.201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erie na vedomie</w:t>
            </w:r>
          </w:p>
        </w:tc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Prehľad realizovaných zmien rozpočtu v období od 1.1.2011 do 20.5.2011 a návrh na zmenu rozpočtu Bratislavského samosprávneho kraja v roku 2011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-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financií</w:t>
            </w:r>
          </w:p>
        </w:tc>
      </w:tr>
      <w:tr>
        <w:trPr>
          <w:trHeight w:val="567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C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plnomocňuje</w:t>
            </w:r>
          </w:p>
        </w:tc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48.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48/2011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4.06.201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erie na vedomie</w:t>
            </w:r>
          </w:p>
        </w:tc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na výber finančnej inštitúcie pre prijatie návratných zdrojov financovania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December 2011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FF0000"/>
                <w:sz w:val="20"/>
                <w:szCs w:val="20"/>
              </w:rPr>
              <w:t>Splnené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financií</w:t>
            </w:r>
          </w:p>
        </w:tc>
      </w:tr>
      <w:tr>
        <w:trPr>
          <w:trHeight w:val="567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C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Žiada</w:t>
            </w:r>
          </w:p>
        </w:tc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D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ukladá</w:t>
            </w:r>
          </w:p>
        </w:tc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49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49/201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4.06.201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erie na vedomi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Informácia o činnosti odboru SORO pre OPBK a implementácii projektov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SORO</w:t>
            </w:r>
          </w:p>
        </w:tc>
      </w:tr>
      <w:tr>
        <w:trPr>
          <w:trHeight w:val="56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50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50/201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4.06.201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Zriaďuj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na zriadenie a zrušenie organizácií v zriaďovateľskej pôsobnosti BSK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školstva, mládeže a športu</w:t>
            </w:r>
          </w:p>
        </w:tc>
      </w:tr>
      <w:tr>
        <w:trPr>
          <w:trHeight w:val="56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oradové číslo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Číslo uzneseni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Uznesenie prijaté dňa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od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Forma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opis uzneseni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Termín plneni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lnenie uznesenia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zodpovedný za plnenie uznesenia</w:t>
            </w:r>
          </w:p>
        </w:tc>
      </w:tr>
      <w:tr>
        <w:trPr>
          <w:trHeight w:val="567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ruší</w:t>
            </w:r>
          </w:p>
        </w:tc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C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plnomocňuje</w:t>
            </w:r>
          </w:p>
        </w:tc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51.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51/2011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4.06.201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na schválenie zmluvy o poskytovaní nenávratného finančného príspevku z EFRR v rámci projektu „CYCLOMOST I“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eptember 2011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FF0000"/>
                <w:sz w:val="20"/>
                <w:szCs w:val="20"/>
              </w:rPr>
              <w:t>Splnené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stratégie a riadenia projektov</w:t>
            </w:r>
          </w:p>
        </w:tc>
      </w:tr>
      <w:tr>
        <w:trPr>
          <w:trHeight w:val="567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ukladá</w:t>
            </w:r>
          </w:p>
        </w:tc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52.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52/2011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4.06.201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na schválenie Dohody o výstavbe oceľového mosta v rámci projektu „CYCLOMOST II“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eptember 2011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FF0000"/>
                <w:sz w:val="20"/>
                <w:szCs w:val="20"/>
              </w:rPr>
              <w:t>Splnené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stratégie a riadenia projektov</w:t>
            </w:r>
          </w:p>
        </w:tc>
      </w:tr>
      <w:tr>
        <w:trPr>
          <w:trHeight w:val="567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ukladá</w:t>
            </w:r>
          </w:p>
        </w:tc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53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53/201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4.06.201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erie na vedomi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Správa o kontrole plnenia uznesení Zastupiteľstva BSK za rok 201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Útvar hlavného kontrolóra</w:t>
            </w:r>
          </w:p>
        </w:tc>
      </w:tr>
      <w:tr>
        <w:trPr>
          <w:trHeight w:val="567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54.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54/2011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4.06.201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plánu kontrolnej činnosti Útvaru hlavného kontrolóra BSK na 2. Polrok 2011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-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Útvar hlavného kontrolóra</w:t>
            </w:r>
          </w:p>
        </w:tc>
      </w:tr>
      <w:tr>
        <w:trPr>
          <w:trHeight w:val="567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plnomocňuje</w:t>
            </w:r>
          </w:p>
        </w:tc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55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55/201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4.06.201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erie na vedomi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Informácia časový a finančný plán na zriadenie, podporu a rozvoj sociálnych služieb: zariadenie podporovaného bývania, rehabilitačné stredisko, špecializované zariadenie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sociálnych vecí</w:t>
            </w:r>
          </w:p>
        </w:tc>
      </w:tr>
      <w:tr>
        <w:trPr>
          <w:trHeight w:val="567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56.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56/2011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4.06.201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Priorít BSK 2009-2013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31.12.2011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FF0000"/>
                <w:sz w:val="20"/>
                <w:szCs w:val="20"/>
              </w:rPr>
              <w:t>Splnené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propagácie a komunikácie</w:t>
            </w:r>
          </w:p>
        </w:tc>
      </w:tr>
      <w:tr>
        <w:trPr>
          <w:trHeight w:val="567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ukladá</w:t>
            </w:r>
          </w:p>
        </w:tc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57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57/201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4.06.201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postupu na zrušenie spoločnosti DANUBE ARENA, a.s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Kancelária predsedu</w:t>
            </w:r>
          </w:p>
        </w:tc>
      </w:tr>
      <w:tr>
        <w:trPr>
          <w:trHeight w:val="56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oradové číslo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Číslo uzneseni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Uznesenie prijaté dňa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od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Forma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opis uzneseni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Termín plneni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lnenie uznesenia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zodpovedný za plnenie uznesenia</w:t>
            </w:r>
          </w:p>
        </w:tc>
      </w:tr>
      <w:tr>
        <w:trPr>
          <w:trHeight w:val="56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58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58/201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4.06.201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plnomocňuj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na splnomocnenie predsedu BSK konať vo veci prípravy a realizácie transnacionálneho dopravného projektu TEN-T 17 s dôrazom na priority BSK v oblasti dopravy a regionálneho rozvoj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stratégie a riadenia projektov</w:t>
            </w:r>
          </w:p>
        </w:tc>
      </w:tr>
      <w:tr>
        <w:trPr>
          <w:trHeight w:val="567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59.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59/2011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09.09.201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erie na vedomie</w:t>
            </w:r>
          </w:p>
        </w:tc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Kontrola plnenia uznesení Zastupiteľstva BSK s termínom plnenia september 2011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-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Kancelária predsedu</w:t>
            </w:r>
          </w:p>
        </w:tc>
      </w:tr>
      <w:tr>
        <w:trPr>
          <w:trHeight w:val="567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dopĺňa</w:t>
            </w:r>
          </w:p>
        </w:tc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60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60/201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09.09.201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erie na vedomi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Informácia o vybavení interpelácií poslancov Zastupiteľstva BSK z júna 201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Kancelária predsedu</w:t>
            </w:r>
          </w:p>
        </w:tc>
      </w:tr>
      <w:tr>
        <w:trPr>
          <w:trHeight w:val="567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61.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61/2011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09.09.201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Rozhodlo</w:t>
            </w:r>
          </w:p>
        </w:tc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na schválenie prebytočného nehnuteľného majetku vo vlastníctve BSK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December 2011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FF0000"/>
                <w:sz w:val="20"/>
                <w:szCs w:val="20"/>
              </w:rPr>
              <w:t>Splnené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delenie právne</w:t>
            </w:r>
          </w:p>
        </w:tc>
      </w:tr>
      <w:tr>
        <w:trPr>
          <w:trHeight w:val="567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ukladá</w:t>
            </w:r>
          </w:p>
        </w:tc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62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62/201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09.09.201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erie na vedomi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Monitorovacia správa BSK k 30.6.201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financií</w:t>
            </w:r>
          </w:p>
        </w:tc>
      </w:tr>
      <w:tr>
        <w:trPr>
          <w:trHeight w:val="56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63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63/201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09.09.201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na poskytnutie finančných prostriedkov v zmysle VZN č. 8/2005 o poskytovaní dotácií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Kancelária predsedu</w:t>
            </w:r>
          </w:p>
        </w:tc>
      </w:tr>
      <w:tr>
        <w:trPr>
          <w:trHeight w:val="56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64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64/201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09.09.201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Dohody o spolupráci medzi BSK (Slovenská republika) a Stredočeským krajom (Česká republika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delenie európskych záležitostí, protokolu a zahraničných vzťahov</w:t>
            </w:r>
          </w:p>
        </w:tc>
      </w:tr>
      <w:tr>
        <w:trPr>
          <w:trHeight w:val="56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65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65/201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09.09.201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erie na vedomi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Informácia o aktuálnom stave a postupe odstraňovania následkov povodne v júni 2011 na cestách v správe BSK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dopravy</w:t>
            </w:r>
          </w:p>
        </w:tc>
      </w:tr>
      <w:tr>
        <w:trPr>
          <w:trHeight w:val="567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66.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66/2011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09.09.201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na schválenie zámeru na budovanie a údržbu cyklotrás v spolupráci s regionálnymi cestami Bratislava a.a.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któber 2011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FF0000"/>
                <w:sz w:val="20"/>
                <w:szCs w:val="20"/>
              </w:rPr>
              <w:t>Splnené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dopravy</w:t>
            </w:r>
          </w:p>
        </w:tc>
      </w:tr>
      <w:tr>
        <w:trPr>
          <w:trHeight w:val="567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ukladá</w:t>
            </w:r>
          </w:p>
        </w:tc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oradové číslo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Číslo uzneseni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Uznesenie prijaté dňa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od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Forma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opis uzneseni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Termín plneni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lnenie uznesenia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zodpovedný za plnenie uznesenia</w:t>
            </w:r>
          </w:p>
        </w:tc>
      </w:tr>
      <w:tr>
        <w:trPr>
          <w:trHeight w:val="56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67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67/201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09.09.201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erie na vedomi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Informácia o výsledku kontroly účtovných a finančných výkazov za rok 2010, systému pôsobenia SO/RO v regióne a kontroly hospodárenia s prostriedkami zo zahraničia vykonaných NKÚ SR na Úrade BSK a v dvoch riadených organizáciách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Útvar riaditeľa Ú BSK</w:t>
            </w:r>
          </w:p>
        </w:tc>
      </w:tr>
      <w:tr>
        <w:trPr>
          <w:trHeight w:val="567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68.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68/2011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09.09.201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na schválenie odkúpenia národnej kultúrnej pamiatky synagógy v Senci do vlastníctva Bratislavského samosprávneho kraja za účelom zriadenia regionálnej galérie v regióne Podunajsko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2/2013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stratégie a riadenia projektov</w:t>
            </w:r>
          </w:p>
        </w:tc>
      </w:tr>
      <w:tr>
        <w:trPr>
          <w:trHeight w:val="567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ukladá</w:t>
            </w:r>
          </w:p>
        </w:tc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69.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69/2011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09.09.201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na schválenie vstupu Bratislavského samosprávneho kraja ako partnera do projektu „SACRA-VELO“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.12.2011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color w:val="F79646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F79646"/>
                <w:sz w:val="20"/>
                <w:szCs w:val="20"/>
              </w:rPr>
              <w:t>nesplnené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stratégie a riadenia projektov</w:t>
            </w:r>
          </w:p>
        </w:tc>
      </w:tr>
      <w:tr>
        <w:trPr>
          <w:trHeight w:val="567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ukladá</w:t>
            </w:r>
          </w:p>
        </w:tc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70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70/201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09.09.201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erie na vedomi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Informácia o projekte „Efektívna podpora kardio-metabolického zdravia v prostredí stredných škôl Bratislavského samosprávneho kraja“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zdravotníctva</w:t>
            </w:r>
          </w:p>
        </w:tc>
      </w:tr>
      <w:tr>
        <w:trPr>
          <w:trHeight w:val="56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71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71/201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09.09.201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na pokračovanie projektu INTERACT ENPI II – poskytovanie technickej pomoci pre programy cezhraničnej spolupráce na vonkajších hraniciach EÚ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INTERACT</w:t>
            </w:r>
          </w:p>
        </w:tc>
      </w:tr>
      <w:tr>
        <w:trPr>
          <w:trHeight w:val="56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72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72/201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09.09.201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erie na vedomi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Správa o výsledkoch kontrolnej činnosti útvaru hlavného kontrolóra Bratislavského samosprávneho kraja za 1. Polrok 201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Útvar hlavného kontrolóra</w:t>
            </w:r>
          </w:p>
        </w:tc>
      </w:tr>
      <w:tr>
        <w:trPr>
          <w:trHeight w:val="567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73.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73/2011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04.11.201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erie na vedomie</w:t>
            </w:r>
          </w:p>
        </w:tc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Kontrola plnenia uznesení Zastupiteľstva BSK s termínom plnenia október 2011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-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Kancelária predsedu</w:t>
            </w:r>
          </w:p>
        </w:tc>
      </w:tr>
      <w:tr>
        <w:trPr>
          <w:trHeight w:val="567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Dopĺňa</w:t>
            </w:r>
          </w:p>
        </w:tc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74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74/201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04.11.201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erie na vedomi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Informácia o vybavení interpelácií poslancov Zastupiteľstva BSK zo dňa 09.09.201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Kancelária predsedu</w:t>
            </w:r>
          </w:p>
        </w:tc>
      </w:tr>
      <w:tr>
        <w:trPr>
          <w:trHeight w:val="56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75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75/201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04.11.201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na čerpanie 3. tranže prostriedkov z úverového rámca EIB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/201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FF0000"/>
                <w:sz w:val="20"/>
                <w:szCs w:val="20"/>
              </w:rPr>
              <w:t>Splnené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financií</w:t>
            </w:r>
          </w:p>
        </w:tc>
      </w:tr>
      <w:tr>
        <w:trPr>
          <w:trHeight w:val="56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oradové číslo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Číslo uzneseni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Uznesenie prijaté dňa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od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Forma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opis uzneseni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Termín plneni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lnenie uznesenia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zodpovedný za plnenie uznesenia</w:t>
            </w:r>
          </w:p>
        </w:tc>
      </w:tr>
      <w:tr>
        <w:trPr>
          <w:trHeight w:val="567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plnomocňuje</w:t>
            </w:r>
          </w:p>
        </w:tc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C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ukladá</w:t>
            </w:r>
          </w:p>
        </w:tc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76.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76/2011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04.11.201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erie na vedomie</w:t>
            </w:r>
          </w:p>
        </w:tc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Prehľad realizovaných zmien rozpočtu v období od 01.01.2011 do 15.09.2011 a návrh na zmenu rozpočtu Bratislavského samosprávneho kraja v roku 2011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-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financií</w:t>
            </w:r>
          </w:p>
        </w:tc>
      </w:tr>
      <w:tr>
        <w:trPr>
          <w:trHeight w:val="567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C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plnomocňuje</w:t>
            </w:r>
          </w:p>
        </w:tc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77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77/201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04.11.201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Menuj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na menovanie JUDr. Eleonóry Velčíkovej do funkcie riaditeľky Domova sociálnych služieb pre deti a dospelých, Javorínská 7a, 811 03 Bratislava, s účinnosťou od 15.11.201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sociálnych vecí</w:t>
            </w:r>
          </w:p>
        </w:tc>
      </w:tr>
      <w:tr>
        <w:trPr>
          <w:trHeight w:val="567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78.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78/2011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04.11.201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na schválenie vstupu Bratislavského samosprávneho kraja ako projektového partnera do projektu „Perimost“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.12.2011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FF0000"/>
                <w:sz w:val="20"/>
                <w:szCs w:val="20"/>
              </w:rPr>
              <w:t>Splnené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stratégie a riadenia projektov</w:t>
            </w:r>
          </w:p>
        </w:tc>
      </w:tr>
      <w:tr>
        <w:trPr>
          <w:trHeight w:val="567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ukladá</w:t>
            </w:r>
          </w:p>
        </w:tc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color w:val="FF0000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color w:val="FF0000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79.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79/2011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04.11.201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na schválenie vstupu Bratislavského samosprávneho kraja ako partnera do projektu „TransDanube“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.12.2011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FF0000"/>
                <w:sz w:val="20"/>
                <w:szCs w:val="20"/>
              </w:rPr>
              <w:t>Splnené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stratégie a riadenia projektov</w:t>
            </w:r>
          </w:p>
        </w:tc>
      </w:tr>
      <w:tr>
        <w:trPr>
          <w:trHeight w:val="567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ukladá</w:t>
            </w:r>
          </w:p>
        </w:tc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80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80/201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04.11.201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erie na vedomi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Informácia o aktuálnom stave výstavby projektu „CYCLOMOST II“ a o súčasnom stave prípravy k cestnému mostu Záhorská Ves - Angern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stratégie a riadenia projektov</w:t>
            </w:r>
          </w:p>
        </w:tc>
      </w:tr>
      <w:tr>
        <w:trPr>
          <w:trHeight w:val="56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81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81/201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04.11.201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erie na vedomi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Informácia o výsledkoch verejných obstarávaní uverejnených vo vestníku verejného obstarávania realizovaných úradom BSK za prvý polrok 201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delenie verejného obstarávania</w:t>
            </w:r>
          </w:p>
        </w:tc>
      </w:tr>
      <w:tr>
        <w:trPr>
          <w:trHeight w:val="56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oradové číslo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Číslo uzneseni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Uznesenie prijaté dňa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od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Forma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opis uzneseni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Termín plneni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lnenie uznesenia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zodpovedný za plnenie uznesenia</w:t>
            </w:r>
          </w:p>
        </w:tc>
      </w:tr>
      <w:tr>
        <w:trPr>
          <w:trHeight w:val="567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82.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82/2011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04.11.201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Vyhlásenie o spoločnom zámere Alpsko-karpatského koridoru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Marec 2012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FF0000"/>
                <w:sz w:val="20"/>
                <w:szCs w:val="20"/>
              </w:rPr>
              <w:t>Splnené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územného plánovania, GIS a životného prostredia</w:t>
            </w:r>
          </w:p>
        </w:tc>
      </w:tr>
      <w:tr>
        <w:trPr>
          <w:trHeight w:val="567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porúča</w:t>
            </w:r>
          </w:p>
        </w:tc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83.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83/2011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04.11.201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erie na vedomie</w:t>
            </w:r>
          </w:p>
        </w:tc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Konanie o ochrane verejného záujmu podľa Ústavného zákona č. 357/2004 Z.z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-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delenie právne</w:t>
            </w:r>
          </w:p>
        </w:tc>
      </w:tr>
      <w:tr>
        <w:trPr>
          <w:trHeight w:val="567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Konštatuje</w:t>
            </w:r>
          </w:p>
        </w:tc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C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Ukladá pokutu</w:t>
            </w:r>
          </w:p>
        </w:tc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D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overuje</w:t>
            </w:r>
          </w:p>
        </w:tc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84.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84/2011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04.11.201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Konštatuje</w:t>
            </w:r>
          </w:p>
        </w:tc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Aktuálny stav pri predaji a prenájme majetku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-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delenie právne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porúča</w:t>
            </w:r>
          </w:p>
        </w:tc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C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erie na vedomie</w:t>
            </w:r>
          </w:p>
        </w:tc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85.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85/2011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09.12.201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erie na vedomie</w:t>
            </w:r>
          </w:p>
        </w:tc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Kontrola plnenia uznesení Zastupiteľstva BSK s termínom plnenia december 2011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-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Kancelária predsedu</w:t>
            </w:r>
          </w:p>
        </w:tc>
      </w:tr>
      <w:tr>
        <w:trPr>
          <w:trHeight w:val="567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dopĺňa</w:t>
            </w:r>
          </w:p>
        </w:tc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86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86/201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erie na vedomi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Informácia o stave zabezpečenia sociálnych služieb v regióne BSK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sociálnych vecí</w:t>
            </w:r>
          </w:p>
        </w:tc>
      </w:tr>
      <w:tr>
        <w:trPr>
          <w:trHeight w:val="567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87.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87/2011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erie na vedomie</w:t>
            </w:r>
          </w:p>
        </w:tc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Informácia o podmienkach kvality poskytovania sociálnych služieb v zariadeniach sociálnych služieb na území BSK v súlade so zákonom o sociálnych službách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Nebol stanovený termín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FF0000"/>
                <w:sz w:val="20"/>
                <w:szCs w:val="20"/>
              </w:rPr>
              <w:t>Splnené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sociálnych vecí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Ukladá</w:t>
            </w:r>
          </w:p>
        </w:tc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oradové číslo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Číslo uzneseni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Uznesenie prijaté dňa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od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Forma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opis uzneseni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Termín plneni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lnenie uznesenia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zodpovedný za plnenie uznesenia</w:t>
            </w:r>
          </w:p>
        </w:tc>
      </w:tr>
      <w:tr>
        <w:trPr>
          <w:trHeight w:val="56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88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88/201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VZN BSK č. 44/2011 zo dňa 09.12.2011, ktorým sa mení VZN č, 28/2009 zo dňa 25.02.2009 o bližších podmienkach poskytovania finančného príspevku akreditovanému subjektu, právnickej osobe, fyzickej osobe alebo obci na vykonávanie opatrení sociálnoprávnej ochrany detí a sociálnej kurately na území BSK, v znení VZN č. 37/2010 zo dňa 23.07.201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sociálnych vecí</w:t>
            </w:r>
          </w:p>
        </w:tc>
      </w:tr>
      <w:tr>
        <w:trPr>
          <w:trHeight w:val="56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89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89/201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VZN č. 45/2011, ktorým sa mení a dopĺňa VZN č, 32/2009 zo dňa 17.06.2009 o bližších podmienkach poskytovania finančného príspevku neverejným poskytovateľom poskytujúcim sociálne služby v súlade s § 75 až § 78 a ô 81 zákona č. 448/2008 Z.z. o sociálnych službách a o zmene a doplnení zákona č. 455/1991 Zb. o živnostenskom podnikaní (živnostenský zákon) v znení neskorších predpisov, v podmienkach BSK, v znení VZN č. 36/2010 zo dňa 23.7.201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sociálnych vecí</w:t>
            </w:r>
          </w:p>
        </w:tc>
      </w:tr>
      <w:tr>
        <w:trPr>
          <w:trHeight w:val="56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90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90/201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erie na vedomi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Správa o rozpočtovom hospodárení BSK za obdobie od 1.1.2011 do 30.9.201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financií</w:t>
            </w:r>
          </w:p>
        </w:tc>
      </w:tr>
      <w:tr>
        <w:trPr>
          <w:trHeight w:val="567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91.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91/2011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rozpočtu Bratislavského samosprávneho kraja na roky 2012 až 2014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/2012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FF0000"/>
                <w:sz w:val="20"/>
                <w:szCs w:val="20"/>
              </w:rPr>
              <w:t>Splnené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financií</w:t>
            </w:r>
          </w:p>
        </w:tc>
      </w:tr>
      <w:tr>
        <w:trPr>
          <w:trHeight w:val="567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plnomocňuje</w:t>
            </w:r>
          </w:p>
        </w:tc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C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Ukladá</w:t>
            </w:r>
          </w:p>
        </w:tc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92.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92/2011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Zmluva o spolupráci medzi MD, V a RR SR, Národnou spoločnosťou, a.s. a Bratislavským samosprávnym krajom pri plnení úloh súvisiacich s prípravou, výstavbou a odovzdávaním stavby diaľničnej križovatky Triblavina ako súčasti pripravovanej stavby D 1 Bratislava – Trnava rozšírenie na 6-pruh + kolektory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/2012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FF0000"/>
                <w:sz w:val="20"/>
                <w:szCs w:val="20"/>
              </w:rPr>
              <w:t>Splnené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dopravy</w:t>
            </w:r>
          </w:p>
        </w:tc>
      </w:tr>
      <w:tr>
        <w:trPr>
          <w:trHeight w:val="567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Ukladá</w:t>
            </w:r>
          </w:p>
        </w:tc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oradové číslo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Číslo uzneseni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Uznesenie prijaté dňa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od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Forma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opis uzneseni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Termín plneni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lnenie uznesenia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zodpovedný za plnenie uznesenia</w:t>
            </w:r>
          </w:p>
        </w:tc>
      </w:tr>
      <w:tr>
        <w:trPr>
          <w:trHeight w:val="56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93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93/201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erie na vedomi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plánu zasadnutí Zastupiteľstva BSK v kalendárnom roku 201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Kancelária predsedu</w:t>
            </w:r>
          </w:p>
        </w:tc>
      </w:tr>
      <w:tr>
        <w:trPr>
          <w:trHeight w:val="567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94.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94/2011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plánu kontrolnej činnosti útvaru hlavného kontrolóra BSK na 1. Polrok 2012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-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Útvar hlavného kontrolóra</w:t>
            </w:r>
          </w:p>
        </w:tc>
      </w:tr>
      <w:tr>
        <w:trPr>
          <w:trHeight w:val="567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plnomocňuje</w:t>
            </w:r>
          </w:p>
        </w:tc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C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ruší</w:t>
            </w:r>
          </w:p>
        </w:tc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95.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95/2011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erie na vedomie</w:t>
            </w:r>
          </w:p>
        </w:tc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Informácia o cenových výmeroch vydaných BSK v roku 2011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-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Útvar hlavného kontrolóra</w:t>
            </w:r>
          </w:p>
        </w:tc>
      </w:tr>
      <w:tr>
        <w:trPr>
          <w:trHeight w:val="567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Ruší</w:t>
            </w:r>
          </w:p>
        </w:tc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96.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96/2011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na dočerpanie návratných finančných zdrojov z celkového úverového rámca 12 150 000 € v Komerční banke, a.s. do 30.6.2012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31.12.2011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FF0000"/>
                <w:sz w:val="20"/>
                <w:szCs w:val="20"/>
              </w:rPr>
              <w:t>Splnené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financií</w:t>
            </w:r>
          </w:p>
        </w:tc>
      </w:tr>
      <w:tr>
        <w:trPr>
          <w:trHeight w:val="567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Žiada</w:t>
            </w:r>
          </w:p>
        </w:tc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C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Ukladá</w:t>
            </w:r>
          </w:p>
        </w:tc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97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97/201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na udelenie ocenení Bratislavského samosprávneho kraja za rok 201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propagácie a komunikácie</w:t>
            </w:r>
          </w:p>
        </w:tc>
      </w:tr>
      <w:tr>
        <w:trPr>
          <w:trHeight w:val="567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98.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98/201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na schválenie odkúpenia národnej kultúrnej pamiatky synagóga v Senci do vlastníctva BSK za účelom zriadenia regionálnej galérie v regióne Podunajsko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31.12.201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31.03.2012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color w:val="4F6228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4F6228"/>
                <w:sz w:val="20"/>
                <w:szCs w:val="20"/>
              </w:rPr>
              <w:t>Úloha sa priebežne plní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 xml:space="preserve">Odbor stratégie a riadenia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rojektov</w:t>
            </w:r>
          </w:p>
        </w:tc>
      </w:tr>
      <w:tr>
        <w:trPr>
          <w:trHeight w:val="567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ukladá</w:t>
            </w:r>
          </w:p>
        </w:tc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spacing w:before="0" w:after="0"/>
        <w:ind w:left="720" w:hanging="0"/>
        <w:contextualSpacing/>
        <w:jc w:val="right"/>
        <w:rPr>
          <w:rFonts w:ascii="Arial;Arial" w:hAnsi="Arial;Arial" w:eastAsia="Calibri" w:cs="Arial;Arial"/>
          <w:bCs/>
          <w:i/>
          <w:i/>
          <w:sz w:val="16"/>
          <w:szCs w:val="16"/>
        </w:rPr>
      </w:pPr>
      <w:r>
        <w:rPr>
          <w:rFonts w:eastAsia="Calibri" w:cs="Arial;Arial" w:ascii="Arial;Arial" w:hAnsi="Arial;Arial"/>
          <w:bCs/>
          <w:i/>
          <w:sz w:val="16"/>
          <w:szCs w:val="16"/>
        </w:rPr>
      </w:r>
    </w:p>
    <w:p>
      <w:pPr>
        <w:pStyle w:val="Normal"/>
        <w:spacing w:before="0" w:after="0"/>
        <w:ind w:left="720" w:hanging="0"/>
        <w:contextualSpacing/>
        <w:jc w:val="right"/>
        <w:rPr>
          <w:rFonts w:ascii="Arial;Arial" w:hAnsi="Arial;Arial" w:eastAsia="Calibri" w:cs="Arial;Arial"/>
          <w:i/>
          <w:i/>
          <w:sz w:val="16"/>
          <w:szCs w:val="16"/>
        </w:rPr>
      </w:pPr>
      <w:r>
        <w:rPr>
          <w:rFonts w:eastAsia="Calibri" w:cs="Arial;Arial" w:ascii="Arial;Arial" w:hAnsi="Arial;Arial"/>
          <w:i/>
          <w:sz w:val="16"/>
          <w:szCs w:val="16"/>
        </w:rPr>
        <w:t>Tabuľka č. 3</w:t>
      </w:r>
    </w:p>
    <w:p>
      <w:pPr>
        <w:pStyle w:val="Normal"/>
        <w:spacing w:before="0" w:after="0"/>
        <w:ind w:left="720" w:hanging="0"/>
        <w:contextualSpacing/>
        <w:jc w:val="center"/>
        <w:rPr>
          <w:rFonts w:ascii="Arial;Arial" w:hAnsi="Arial;Arial" w:eastAsia="Calibri" w:cs="Arial;Arial"/>
          <w:b/>
          <w:b/>
          <w:sz w:val="32"/>
          <w:szCs w:val="32"/>
        </w:rPr>
      </w:pPr>
      <w:r>
        <w:rPr>
          <w:rFonts w:eastAsia="Calibri" w:cs="Arial;Arial" w:ascii="Arial;Arial" w:hAnsi="Arial;Arial"/>
          <w:b/>
          <w:sz w:val="32"/>
          <w:szCs w:val="32"/>
        </w:rPr>
        <w:t>Plnenie  uznesení za rok 2012</w:t>
      </w:r>
    </w:p>
    <w:p>
      <w:pPr>
        <w:pStyle w:val="Normal"/>
        <w:spacing w:before="0" w:after="0"/>
        <w:ind w:left="720" w:hanging="0"/>
        <w:contextualSpacing/>
        <w:rPr>
          <w:rFonts w:ascii="Arial;Arial" w:hAnsi="Arial;Arial" w:eastAsia="Calibri" w:cs="Arial;Arial"/>
          <w:b/>
          <w:b/>
          <w:sz w:val="32"/>
          <w:szCs w:val="32"/>
        </w:rPr>
      </w:pPr>
      <w:r>
        <w:rPr>
          <w:rFonts w:eastAsia="Calibri" w:cs="Arial;Arial" w:ascii="Arial;Arial" w:hAnsi="Arial;Arial"/>
          <w:b/>
          <w:sz w:val="32"/>
          <w:szCs w:val="32"/>
        </w:rPr>
      </w:r>
    </w:p>
    <w:tbl>
      <w:tblPr>
        <w:tblW w:w="1453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1365"/>
        <w:gridCol w:w="1479"/>
        <w:gridCol w:w="637"/>
        <w:gridCol w:w="1724"/>
        <w:gridCol w:w="3367"/>
        <w:gridCol w:w="1517"/>
        <w:gridCol w:w="1619"/>
        <w:gridCol w:w="1651"/>
      </w:tblGrid>
      <w:tr>
        <w:trPr>
          <w:trHeight w:val="567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oradové číslo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Číslo uznesenia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Uznesenie prijaté dňa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od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Forma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opis uzneseni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Termín plneni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lnenie uznesenia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zodpovedný za plnenie uznesenia</w:t>
            </w:r>
          </w:p>
        </w:tc>
      </w:tr>
      <w:tr>
        <w:trPr>
          <w:trHeight w:val="567" w:hRule="atLeast"/>
        </w:trPr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.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/2012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7.01.20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erie na vedomie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Kontrola plnenia uznesení Zastupiteľstva BSK s termínom plnenia január 2012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Kancelária predsedu</w:t>
            </w:r>
          </w:p>
        </w:tc>
      </w:tr>
      <w:tr>
        <w:trPr>
          <w:trHeight w:val="567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dopĺňa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.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/2012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7.01.20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na schválenie Dohody o partnerstve k projektu „Za mostom“ spolufinancovaného z prostriedkov Programu cezhraničnej spolupráce Slovenská republika – Rakúsko 2007-2013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-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FF0000"/>
                <w:sz w:val="20"/>
                <w:szCs w:val="20"/>
              </w:rPr>
              <w:t>Splnené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 xml:space="preserve">Odbor stratégie a riadenia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rojektov</w:t>
            </w:r>
          </w:p>
        </w:tc>
      </w:tr>
      <w:tr>
        <w:trPr>
          <w:trHeight w:val="567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Ukladá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3.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3/2012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7.01.20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na schválenie Dodatku č. 1 k RECOM SK-AT partnerskej dohode medzi Lead partnerom a projektovými partnermi v rámci Programu cezhraničnej spolupráce Slovenská republika – Rakúsko 2007-2013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01.03.2012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4F6228"/>
                <w:sz w:val="20"/>
                <w:szCs w:val="20"/>
              </w:rPr>
              <w:t>Úloha sa priebežne plní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 xml:space="preserve">Odbor stratégie a riadenia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rojektov</w:t>
            </w:r>
          </w:p>
        </w:tc>
      </w:tr>
      <w:tr>
        <w:trPr>
          <w:trHeight w:val="567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Ukladá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4.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4/2012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7.01.20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na schválenie Dohody o stavebnej a prevádzkovej údržbe oceľového mosta v rámci projektu „Cyclomost II“ spolufinancovaného z prostriedkov Programu cezhraničnej spolupráce Slovenská republika – Rakúsko 2007-2013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01.03.2012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FF0000"/>
                <w:sz w:val="20"/>
                <w:szCs w:val="20"/>
              </w:rPr>
              <w:t>Splnené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 xml:space="preserve">Odbor stratégie a riadenia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rojektov</w:t>
            </w:r>
          </w:p>
        </w:tc>
      </w:tr>
      <w:tr>
        <w:trPr>
          <w:trHeight w:val="567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Ukladá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5.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5/2012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7.01.20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na schválenie predloženia žiadosti o NFP v rámci výzvy OPBK za účelom realizácie projektu „Zriadenie jednotného tarifného systému BID u správcu železničnej infraštruktúry – Železníc Slovenskej republiky“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03/2013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 xml:space="preserve">Odbor stratégie a riadenia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rojektov</w:t>
            </w:r>
          </w:p>
        </w:tc>
      </w:tr>
      <w:tr>
        <w:trPr>
          <w:trHeight w:val="567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Ukladá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6.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6/2012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7.01.20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na schválenie predloženia žiadosti o NFP v rámci výzvy OPBK za účelom realizácie projektu „Revitalizácia cyklotrasy Eurovelo 13 v úseku Devín – Vysoká pri Morave“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01.07.2012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color w:val="E36C0A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E36C0A"/>
                <w:sz w:val="20"/>
                <w:szCs w:val="20"/>
              </w:rPr>
              <w:t>nesplnené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color w:val="E36C0A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E36C0A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 xml:space="preserve">Odbor stratégie a riadenia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rojektov</w:t>
            </w:r>
          </w:p>
        </w:tc>
      </w:tr>
      <w:tr>
        <w:trPr>
          <w:trHeight w:val="567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Ukladá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oradové číslo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Číslo uznesenia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Uznesenie prijaté dňa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od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Forma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Popis uzneseni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Termín plneni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lnenie uznesenia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zodpovedný za plnenie uznesenia</w:t>
            </w:r>
          </w:p>
        </w:tc>
      </w:tr>
      <w:tr>
        <w:trPr>
          <w:trHeight w:val="567" w:hRule="atLeast"/>
        </w:trPr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7.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7/2012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7.01.20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na schválenie predloženia žiadosti o NFP v rámci výzvy OPBK za účelom realizácie projektu „Zriadenie jednotného informačného systému v pôsobnosti BSK“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03/2013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4F6228"/>
                <w:sz w:val="20"/>
                <w:szCs w:val="20"/>
              </w:rPr>
              <w:t>Úloha sa priebežne plní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 xml:space="preserve">Odbor stratégie a riadenia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rojektov</w:t>
            </w:r>
          </w:p>
        </w:tc>
      </w:tr>
      <w:tr>
        <w:trPr>
          <w:trHeight w:val="567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ukladá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8.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8/2012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7.01.20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na predloženia žiadosti o NFP v rámci výzvy OPBK za účelom realizácie projektu „Revitalizácia národnej kultúrnej pamiatky – Park v Malinove“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04/2013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4F6228"/>
                <w:sz w:val="20"/>
                <w:szCs w:val="20"/>
              </w:rPr>
              <w:t>Úloha sa priebežne plní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 xml:space="preserve">Odbor stratégie a riadenia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rojektov</w:t>
            </w:r>
          </w:p>
        </w:tc>
      </w:tr>
      <w:tr>
        <w:trPr>
          <w:trHeight w:val="567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ukladá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9.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9/2012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7.01.20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na predloženia žiadosti o NFP v rámci výzvy OPBK za účelom realizácie projektu „Propagácia zavádzania integrovaného dopravného systému v pôsobnosti BSK“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03/2013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4F6228"/>
                <w:sz w:val="20"/>
                <w:szCs w:val="20"/>
              </w:rPr>
              <w:t>Úloha sa priebežne plní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 xml:space="preserve">Odbor stratégie a riadenia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rojektov</w:t>
            </w:r>
          </w:p>
        </w:tc>
      </w:tr>
      <w:tr>
        <w:trPr>
          <w:trHeight w:val="567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ukladá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0.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0/2012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7.01.20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úhlasí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Zakladateľskej zmluvy, stanov, orgánov a sídla Krajskej organizácie cestovného ruchu Bratislavského samosprávneho kraja v zmysle Zákona č. 91/2010 Z.z. o podpore cestovného ruchu z 3. Marca 2010 v znení neskorších predpisov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4.03.2012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FF0000"/>
                <w:sz w:val="20"/>
                <w:szCs w:val="20"/>
              </w:rPr>
              <w:t>Splnené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cestovného ruchu a kultúry</w:t>
            </w:r>
          </w:p>
        </w:tc>
      </w:tr>
      <w:tr>
        <w:trPr>
          <w:trHeight w:val="567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C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overuje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D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ukladá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1.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1/2012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7.01.20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Zásad hospodárenia a nakladania s majetkom BSK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-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delenie právne</w:t>
            </w:r>
          </w:p>
        </w:tc>
      </w:tr>
      <w:tr>
        <w:trPr>
          <w:trHeight w:val="567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ruší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2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2/201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7.01.20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erie na vedomie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Odpočet plnenia Priorít BSK 2009-2013 Stav k 31.12.201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propagácie a komunikácie</w:t>
            </w:r>
          </w:p>
        </w:tc>
      </w:tr>
      <w:tr>
        <w:trPr>
          <w:trHeight w:val="567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oradové číslo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Číslo uznesenia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Uznesenie prijaté dňa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od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Forma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Popis uzneseni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Termín plneni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lnenie uznesenia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zodpovedný za plnenie uznesenia</w:t>
            </w:r>
          </w:p>
        </w:tc>
      </w:tr>
      <w:tr>
        <w:trPr>
          <w:trHeight w:val="567" w:hRule="atLeast"/>
        </w:trPr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3.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3/2012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7.01.20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ripája sa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prihlásenia sa Bratislavského samosprávneho kraja k akcii Zástava pre Tibet 10. Marca 2012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0.03.2012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FF0000"/>
                <w:sz w:val="20"/>
                <w:szCs w:val="20"/>
              </w:rPr>
              <w:t>Splnené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Kancelária predsedu</w:t>
            </w:r>
          </w:p>
        </w:tc>
      </w:tr>
      <w:tr>
        <w:trPr>
          <w:trHeight w:val="567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Ukladá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4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4/201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7.01.20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erie na vedomie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Informácia o postupe v projekte „Záchrana Viedenskej električky“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propagácie a komunikácie</w:t>
            </w:r>
          </w:p>
        </w:tc>
      </w:tr>
      <w:tr>
        <w:trPr>
          <w:trHeight w:val="567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5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5/201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7.01.20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erie na vedomie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Informácia o dotáciách poskytnutých v zmysle VZN BSK č. 8/2005 o poskytovaní dotácií v znení VZN č. 24/2008 k 31. Decembru 201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Kancelária predsedu</w:t>
            </w:r>
          </w:p>
        </w:tc>
      </w:tr>
      <w:tr>
        <w:trPr>
          <w:trHeight w:val="567" w:hRule="atLeast"/>
        </w:trPr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6.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6/2012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7.01.20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erie na vedomie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Informácia o obstarávaní Územného generelu dopravy – Bratislavský samosprávny kraj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Nebol stanovený termín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FF0000"/>
                <w:sz w:val="20"/>
                <w:szCs w:val="20"/>
              </w:rPr>
              <w:t>Splnené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územného plánovania, GIS a životného prostredi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porúča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7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7/201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7.01.20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erie na vedomie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Informácia o odstraňovaní následkov povodne v júni 2011 na cestách v správe BSK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dopravy</w:t>
            </w:r>
          </w:p>
        </w:tc>
      </w:tr>
      <w:tr>
        <w:trPr>
          <w:trHeight w:val="567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8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8/201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7.01.20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erie na vedomie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Informácia o plnení úloh na úseku krízového riadenia v pôsobnosti Ú BSK za rok 201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Útvar riaditeľa Ú BSK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9.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9/2012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30.03.20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erie na vedomie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 xml:space="preserve">Kontrola plnenia uznesení Zastupiteľstva BSK s termínom plnenia február a marec 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-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Kancelária predsedu</w:t>
            </w:r>
          </w:p>
        </w:tc>
      </w:tr>
      <w:tr>
        <w:trPr>
          <w:trHeight w:val="567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Dopĺňa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0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.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0/2012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30.03.20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na schválenie predloženia žiadosti NFP v rámci výzvy OPBK za účelom realizácie projektu „Elektronizácia BSK“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Nebol stanovený termín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FF0000"/>
                <w:sz w:val="20"/>
                <w:szCs w:val="20"/>
              </w:rPr>
              <w:t>Splnené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 xml:space="preserve">Odbor stratégie a riadenia </w:t>
            </w:r>
          </w:p>
          <w:p>
            <w:pPr>
              <w:pStyle w:val="Normal"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rojektov</w:t>
            </w:r>
          </w:p>
        </w:tc>
      </w:tr>
      <w:tr>
        <w:trPr>
          <w:trHeight w:val="567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ukladá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oradové číslo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Číslo uznesenia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Uznesenie prijaté dňa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od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Forma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Popis uzneseni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Termín plneni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lnenie uznesenia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zodpovedný za plnenie uznesenia</w:t>
            </w:r>
          </w:p>
        </w:tc>
      </w:tr>
      <w:tr>
        <w:trPr>
          <w:trHeight w:val="567" w:hRule="atLeast"/>
        </w:trPr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1.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1/2012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30.03.20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Odpočet možností získania externých finančných zdrojov financií pre priority BSK 2011/2012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31.03.2013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4F6228"/>
                <w:sz w:val="20"/>
                <w:szCs w:val="20"/>
              </w:rPr>
              <w:t>Úloha sa priebežne plní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 xml:space="preserve">Odbor stratégie a riadenia </w:t>
            </w:r>
          </w:p>
          <w:p>
            <w:pPr>
              <w:pStyle w:val="Normal"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rojektov</w:t>
            </w:r>
          </w:p>
        </w:tc>
      </w:tr>
      <w:tr>
        <w:trPr>
          <w:trHeight w:val="567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ukladá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2.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2/2012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30.03.20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na schválenie cezhraničnej slovensko-rakúskej komisie pre prípravu projektu cestného mosta Záhorská Ves - Angern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2/2013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4F6228"/>
                <w:sz w:val="20"/>
                <w:szCs w:val="20"/>
              </w:rPr>
              <w:t>Úloha sa priebežne plní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 xml:space="preserve">Odbor stratégie a riadenia </w:t>
            </w:r>
          </w:p>
          <w:p>
            <w:pPr>
              <w:pStyle w:val="Normal"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rojektov</w:t>
            </w:r>
          </w:p>
        </w:tc>
      </w:tr>
      <w:tr>
        <w:trPr>
          <w:trHeight w:val="567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plnomocňuje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C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ukladá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3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3/201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30.03.20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VZN BSK č. 1/2012 o poskytovaní príspevkov z vlastných príjmov BSK jazykovým školám, školským zariadeniam v zriaďovateľskej pôsobnosti BSK a o poskytovaní dotácií zriaďovateľom neštátnych základných umeleckých škôl, neštátnych jazykových škôl a neštátnych školských zariadení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školstva, mládeže a športu</w:t>
            </w:r>
          </w:p>
        </w:tc>
      </w:tr>
      <w:tr>
        <w:trPr>
          <w:trHeight w:val="567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4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4/201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30.03.20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VZN BSK č. 2/2012 o výške príspevkov na čiastočnú úhradu nákladov v školských zariadeniach v zriaďovateľskej pôsobnosti BSK a o výške úhrady nákladov na štúdium v jazykových školách v zriaďovateľskej pôsobnosti BSK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školstva, mládeže a športu</w:t>
            </w:r>
          </w:p>
        </w:tc>
      </w:tr>
      <w:tr>
        <w:trPr>
          <w:trHeight w:val="567" w:hRule="atLeast"/>
        </w:trPr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5.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5/2012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30.03.20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realizačného plánu plnenia jednotlivých úloh vyplývajúcich z „Koncepcie a programu rozvoja telesnej kultúry v podmienkach BSK“ na roky 2012 a 2013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V rámci schváleného rozpočtu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4F6228"/>
                <w:sz w:val="20"/>
                <w:szCs w:val="20"/>
              </w:rPr>
              <w:t>Úloha sa priebežne plní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školstva, mládeže a športu</w:t>
            </w:r>
          </w:p>
        </w:tc>
      </w:tr>
      <w:tr>
        <w:trPr>
          <w:trHeight w:val="567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ukladá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6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6/201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30.03.20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menuje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na menovanie Mgr. Michala Petrovaja do funkcie riaditeľa Domova sociálnych služieb a zariadenia pre seniorov Kaštieľ, Hlavná 13, 900 31 Stupava, s účinnosťou od 01.04.20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sociálnych služieb</w:t>
            </w:r>
          </w:p>
        </w:tc>
      </w:tr>
      <w:tr>
        <w:trPr>
          <w:trHeight w:val="567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oradové číslo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Číslo uznesenia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Uznesenie prijaté dňa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od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Forma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Popis uzneseni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Termín plneni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lnenie uznesenia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zodpovedný za plnenie uznesenia</w:t>
            </w:r>
          </w:p>
        </w:tc>
      </w:tr>
      <w:tr>
        <w:trPr>
          <w:trHeight w:val="567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7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7/201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30.03.20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na poskytnutie dotácií  v zmysle VZN BSK č. 8/2005 o poskytovaní dotácií v znení VZN BSK č. 24/200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Kancelária predsedu</w:t>
            </w:r>
          </w:p>
        </w:tc>
      </w:tr>
      <w:tr>
        <w:trPr>
          <w:trHeight w:val="567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8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8/201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30.03.20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erie na vedomie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Správa o výsledkoch kontrolnej činnosti útvaru hl.kontrolóra BSK za 2. Polrok 201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06/201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FF0000"/>
                <w:sz w:val="20"/>
                <w:szCs w:val="20"/>
              </w:rPr>
              <w:t>Splnené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Útvar hlavného kontrolóra</w:t>
            </w:r>
          </w:p>
        </w:tc>
      </w:tr>
      <w:tr>
        <w:trPr>
          <w:trHeight w:val="567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9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9/201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30.03.20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erie na vedomie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Správa o kontrole plnenia uznesení Zastupiteľstva BSK za rok 201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Kancelária predsedu</w:t>
            </w:r>
          </w:p>
        </w:tc>
      </w:tr>
      <w:tr>
        <w:trPr>
          <w:trHeight w:val="567" w:hRule="atLeast"/>
        </w:trPr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30.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30/2012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30.03.20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erie na vedomie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Správa o vybavovaní sťažností a petícií na Úrade BSK za rok 2011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31.12.2012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FF0000"/>
                <w:sz w:val="20"/>
                <w:szCs w:val="20"/>
              </w:rPr>
              <w:t>Splnené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Útvar hlavného kontrolóra</w:t>
            </w:r>
          </w:p>
        </w:tc>
      </w:tr>
      <w:tr>
        <w:trPr>
          <w:trHeight w:val="567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31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31/201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30.03.20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erie na vedomie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Informácia o činnosti kultúrnych zariadení v zriaď. pôsobnosti BSK v roku 201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cestovného ruchu a kultúry</w:t>
            </w:r>
          </w:p>
        </w:tc>
      </w:tr>
      <w:tr>
        <w:trPr>
          <w:trHeight w:val="567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32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32/201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30.03.20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erie na vedomie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Informácia o stave úverov a záväzkov v Bratislavskom samosprávnom kraji od roku 2002 do 29.2.20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financií</w:t>
            </w:r>
          </w:p>
        </w:tc>
      </w:tr>
      <w:tr>
        <w:trPr>
          <w:trHeight w:val="567" w:hRule="atLeast"/>
        </w:trPr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33.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33/2012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30.03.20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na schválenie pokračovania projektu vytvorenia siluety neol.j synagógy na mieste, kde stála pôvodná budova, ako symbol pôvodného hist. odkazu Rybného námestia – Spolupráca s Izraelskou obch. komorou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Nebol stanovený termín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FF0000"/>
                <w:sz w:val="20"/>
                <w:szCs w:val="20"/>
              </w:rPr>
              <w:t>Splnené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cestovného ruchu a kultúry</w:t>
            </w:r>
          </w:p>
        </w:tc>
      </w:tr>
      <w:tr>
        <w:trPr>
          <w:trHeight w:val="567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ukladá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34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34/201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30.03.20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erie na vedomie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Informácia o koncepte Územného plánu regiónu – Bratislavský samosprávny kraj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územného plánovania, GIS a ŽP</w:t>
            </w:r>
          </w:p>
        </w:tc>
      </w:tr>
      <w:tr>
        <w:trPr>
          <w:trHeight w:val="567" w:hRule="atLeast"/>
        </w:trPr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35.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35/2012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5.05.20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erie na vedomie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 xml:space="preserve">Kontrola plnenia uznesení Zastupiteľstva BSK s termínom plnenia apríl a máj 2012 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-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color w:val="000080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color w:val="000080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Kancelária predsedu</w:t>
            </w:r>
          </w:p>
        </w:tc>
      </w:tr>
      <w:tr>
        <w:trPr>
          <w:trHeight w:val="567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Dopĺňa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36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36/201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5.05.20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erie na vedomie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Informácia o vybavení interpelácií poslancov Z BSK zo dňa 30.3.20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Kancelária predsedu</w:t>
            </w:r>
          </w:p>
        </w:tc>
      </w:tr>
      <w:tr>
        <w:trPr>
          <w:trHeight w:val="567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oradové číslo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Číslo uznesenia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Uznesenie prijaté dňa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od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Forma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Popis uzneseni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Termín plneni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lnenie uznesenia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zodpovedný za plnenie uznesenia</w:t>
            </w:r>
          </w:p>
        </w:tc>
      </w:tr>
      <w:tr>
        <w:trPr>
          <w:trHeight w:val="567" w:hRule="atLeast"/>
        </w:trPr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37.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37/2012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5.05.20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 xml:space="preserve">Návrh na schválenie Dodatku č. 1 k RECOM SK-AT partnerskej dohode medzi Lead partnerom a projektovými partnermi v rámci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Programu cezhraničnej spolupráce Slovenská republika – Rakúsko 2007-2013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5.06.2012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FF0000"/>
                <w:sz w:val="20"/>
                <w:szCs w:val="20"/>
              </w:rPr>
              <w:t>Splnené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 xml:space="preserve">Odbor stratégie a riadenia </w:t>
            </w:r>
          </w:p>
          <w:p>
            <w:pPr>
              <w:pStyle w:val="Normal"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rojektov</w:t>
            </w:r>
          </w:p>
        </w:tc>
      </w:tr>
      <w:tr>
        <w:trPr>
          <w:trHeight w:val="567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ukladá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38.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38/2012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5.05.20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na schválenie Dohody o partnerstve k projektu „PERIMOST“ spolufinancovaného z prostriedkov Programu cezhraničnej spolupráce Slovenská republika – Rakúsko 2007-2013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01.07.2012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FF0000"/>
                <w:sz w:val="20"/>
                <w:szCs w:val="20"/>
              </w:rPr>
              <w:t>Splnené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 xml:space="preserve">Odbor stratégie a riadenia </w:t>
            </w:r>
          </w:p>
          <w:p>
            <w:pPr>
              <w:pStyle w:val="Normal"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rojektov</w:t>
            </w:r>
          </w:p>
        </w:tc>
      </w:tr>
      <w:tr>
        <w:trPr>
          <w:trHeight w:val="567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Ukladá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39.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39/2012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5.05.20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na schválenie vstupu BSK ako partnera do projektu „family net“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8.05.2012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FF0000"/>
                <w:sz w:val="20"/>
                <w:szCs w:val="20"/>
              </w:rPr>
              <w:t>Splnené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 xml:space="preserve">Odbor stratégie a riadenia </w:t>
            </w:r>
          </w:p>
          <w:p>
            <w:pPr>
              <w:pStyle w:val="Normal"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rojektov</w:t>
            </w:r>
          </w:p>
        </w:tc>
      </w:tr>
      <w:tr>
        <w:trPr>
          <w:trHeight w:val="567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Ukladá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40.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40/2012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5.05.20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Odpočet aktivít Kancelárie BSK v Bruseli za rok 2011 a rámcový plán aktivít na rok 2012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03/2013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color w:val="FF0066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FF0066"/>
                <w:sz w:val="20"/>
                <w:szCs w:val="20"/>
              </w:rPr>
              <w:t>Plní sa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color w:val="FF0066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FF0066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 xml:space="preserve">Odbor stratégie a riadenia </w:t>
            </w:r>
          </w:p>
          <w:p>
            <w:pPr>
              <w:pStyle w:val="Normal"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rojektov</w:t>
            </w:r>
          </w:p>
        </w:tc>
      </w:tr>
      <w:tr>
        <w:trPr>
          <w:trHeight w:val="567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Ukladá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41.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41/2012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5.05.20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erie na vedomie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Informácia o činnosti združenia Slovak Convention Bureau a schválenie návrhu Dodatku č. 7 k Zmluve o združení Slovak Convention Bureau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-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cestovného ruchu a kultúry</w:t>
            </w:r>
          </w:p>
        </w:tc>
      </w:tr>
      <w:tr>
        <w:trPr>
          <w:trHeight w:val="567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C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plnomocňuje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42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42/201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5.05.20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VZN BSK č. 3/2012 o kontrole v Bratislavskom samosprávnom kraji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Útvar hlavného kontrolóra</w:t>
            </w:r>
          </w:p>
        </w:tc>
      </w:tr>
      <w:tr>
        <w:trPr>
          <w:trHeight w:val="567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43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43/201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5.05.20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Záverečného účtu BSK za rok 201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financií</w:t>
            </w:r>
          </w:p>
        </w:tc>
      </w:tr>
      <w:tr>
        <w:trPr>
          <w:trHeight w:val="567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44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44/201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5.05.20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na zriadenie Centra odborného vzdelávania a prípravy pre oblasť poľnohospodárstva a rozvoja vidiek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FF0000"/>
                <w:sz w:val="20"/>
                <w:szCs w:val="20"/>
              </w:rPr>
              <w:t>Splnené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oradové číslo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Číslo uznesenia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Uznesenie prijaté dňa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od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Forma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Popis uzneseni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Termín plneni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lnenie uznesenia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zodpovedný za plnenie uznesenia</w:t>
            </w:r>
          </w:p>
        </w:tc>
      </w:tr>
      <w:tr>
        <w:trPr>
          <w:trHeight w:val="567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Ukladá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45.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45/2012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5.05.20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na zriadenie Centra odborného vzdelávania a prípravy pre oblasť elektrotechniky a informačných technológií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ri predložení návrhu rozpočtu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FF0000"/>
                <w:sz w:val="20"/>
                <w:szCs w:val="20"/>
              </w:rPr>
              <w:t>Splnené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školstva, mládeže a športu</w:t>
            </w:r>
          </w:p>
        </w:tc>
      </w:tr>
      <w:tr>
        <w:trPr>
          <w:trHeight w:val="567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Ukladá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46.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46/2012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5.05.20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 xml:space="preserve">Rozhodlo 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Schválenie predaja – parcely č. 473/4, na liste vlastníctva č. 437, k.ú. Stupava, Marošovi Kostkovi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Nebol stanovený termín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FF0000"/>
                <w:sz w:val="20"/>
                <w:szCs w:val="20"/>
              </w:rPr>
              <w:t>Splnené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delenie právne</w:t>
            </w:r>
          </w:p>
        </w:tc>
      </w:tr>
      <w:tr>
        <w:trPr>
          <w:trHeight w:val="567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47.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47/2012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5.05.20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Rozhodlo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Vyhlásenie obchodnej verejnej súťaže na predaj nehnuteľného majetku v areáli Domova sociálnych služieb pre deti ROSA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Nebol stanovený termín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FF0000"/>
                <w:sz w:val="20"/>
                <w:szCs w:val="20"/>
              </w:rPr>
              <w:t>Splnené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delenie právne</w:t>
            </w:r>
          </w:p>
        </w:tc>
      </w:tr>
      <w:tr>
        <w:trPr>
          <w:trHeight w:val="567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Vyhlasuje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C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ukladá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48.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48/2012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5.05.20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Vyhlasuje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Vyhlásenie obchodnej verejnej súťaže na predaj stavby na LV 3302, súp. Č.3235 na pozemku p.č. 1948, budova pre školstvo, Znievska 4, Bratislava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Nebol stanovený termín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FF0000"/>
                <w:sz w:val="20"/>
                <w:szCs w:val="20"/>
              </w:rPr>
              <w:t>Splnené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delenie právne</w:t>
            </w:r>
          </w:p>
        </w:tc>
      </w:tr>
      <w:tr>
        <w:trPr>
          <w:trHeight w:val="567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Ukladá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49.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49/2012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5.05.20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Obmedzenie tranzitnej nákladnej dopravy na cestách II. a III. triedy v majetku BSK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9/201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0/2012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FF0000"/>
                <w:sz w:val="20"/>
                <w:szCs w:val="20"/>
              </w:rPr>
              <w:t>Splnené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 xml:space="preserve">Odbor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dopravy</w:t>
            </w:r>
          </w:p>
        </w:tc>
      </w:tr>
      <w:tr>
        <w:trPr>
          <w:trHeight w:val="567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Ukladá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50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50/201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5.05.20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erie na vedomie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Informácia Časový a finančný plán na podporu poskytovania sociálnych služieb pre občanov so psychiatrickými diagnózami (s prihliadnutím na špecifické diagnózy a poruchy správania) a pre občanov s viacnásobným postihnutím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sociálnych vecí</w:t>
            </w:r>
          </w:p>
        </w:tc>
      </w:tr>
      <w:tr>
        <w:trPr>
          <w:trHeight w:val="567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oradové číslo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Číslo uznesenia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Uznesenie prijaté dňa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od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Forma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Popis uzneseni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Termín plneni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lnenie uznesenia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zodpovedný za plnenie uznesenia</w:t>
            </w:r>
          </w:p>
        </w:tc>
      </w:tr>
      <w:tr>
        <w:trPr>
          <w:trHeight w:val="1288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51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51/201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5.05.20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erie na vedomie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 xml:space="preserve">Informácia Časový a finančný plán na podporu poskytovania sociálnych služieb a na podporu zriadenia zariadenia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Sociálnych služieb pre občanov s ťažkým zdravotným postihnutím nachádzajúcich sa v hmotnej núdzi a občanov s ťažkým zdravotným postihnutím bez prístreši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sociálnych vecí</w:t>
            </w:r>
          </w:p>
        </w:tc>
      </w:tr>
      <w:tr>
        <w:trPr>
          <w:trHeight w:val="567" w:hRule="atLeast"/>
        </w:trPr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52.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52/2012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2.06.20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erie na vedomie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Informácia o plnení uznesení Zastupiteľstva BSK s termínom plnenia jún 2012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-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Kancelária predsedu</w:t>
            </w:r>
          </w:p>
        </w:tc>
      </w:tr>
      <w:tr>
        <w:trPr>
          <w:trHeight w:val="567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53.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53/2012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2.06.20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plánu kontrolnej činnosti útvaru hlavného kontrolóra BSK na 2. Polrok 2012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-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Útvar hlavného kontrolóra</w:t>
            </w:r>
          </w:p>
        </w:tc>
      </w:tr>
      <w:tr>
        <w:trPr>
          <w:trHeight w:val="567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plnomocňuje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54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54/201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2.06.20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erie na vedomie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Správa o rozpočtovom hospodárení BSK za obdobie od 1.1.2012 do 31.3.20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financií</w:t>
            </w:r>
          </w:p>
        </w:tc>
      </w:tr>
      <w:tr>
        <w:trPr>
          <w:trHeight w:val="567" w:hRule="atLeast"/>
        </w:trPr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55.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55/2012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2.06.20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na zmeny  v sieti škôl a školských zariadení v zriaďovateľskej pôsobnosti BSK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01.07.2013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30.06.2013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ri predložení návrhu rozpočtu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FF0000"/>
                <w:sz w:val="20"/>
                <w:szCs w:val="20"/>
              </w:rPr>
              <w:t>Čiastočne splnené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školstva, mládeže a športu</w:t>
            </w:r>
          </w:p>
        </w:tc>
      </w:tr>
      <w:tr>
        <w:trPr>
          <w:trHeight w:val="567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Ukladá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56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56/201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2.06.20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menuje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na menovanie Mgr. Daniely Tóthovej do funkcie riaditeľky Malokarpatskej knižnice v Pezinku, Holubyho 5, 902 01 Pezinok, s účinnosťou od 01.07.201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cestovného ruchu a kultúry</w:t>
            </w:r>
          </w:p>
        </w:tc>
      </w:tr>
      <w:tr>
        <w:trPr>
          <w:trHeight w:val="567" w:hRule="atLeast"/>
        </w:trPr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57.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57/201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2.06.20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Vyhlasuje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na vyhlásenie obchodných verejných súťaží na predaj prebytočného nehnuteľného majetku vo vlastníctva BSK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ezprostredne po podpise uznesení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4F6228"/>
                <w:sz w:val="20"/>
                <w:szCs w:val="20"/>
              </w:rPr>
              <w:t>Úloha sa priebežne plní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delenie právne</w:t>
            </w:r>
          </w:p>
        </w:tc>
      </w:tr>
      <w:tr>
        <w:trPr>
          <w:trHeight w:val="567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2.06.20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Ukladá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oradové číslo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Číslo uznesenia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Uznesenie prijaté dňa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od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Forma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Popis uzneseni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Termín plneni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lnenie uznesenia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zodpovedný za plnenie uznesenia</w:t>
            </w:r>
          </w:p>
        </w:tc>
      </w:tr>
      <w:tr>
        <w:trPr>
          <w:trHeight w:val="567" w:hRule="atLeast"/>
        </w:trPr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58.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58/2012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2.06.20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Rozhodlo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Predaj pozemku – parcela č. 795/2 a 795/3 v k.ú. Tomášov, okres Senec, vedeného na LV č. 1860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Nebol stanovený termín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FF0000"/>
                <w:sz w:val="20"/>
                <w:szCs w:val="20"/>
              </w:rPr>
              <w:t>Splnené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delenie právne</w:t>
            </w:r>
          </w:p>
        </w:tc>
      </w:tr>
      <w:tr>
        <w:trPr>
          <w:trHeight w:val="567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59.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59/2012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2.06.20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Vyhlasuje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Vyhlásenie obchodnej verejnej súťaže na prenájom prebytočného majetku nehnuteľností v k.ú. Záhorská Bystrica, Okres Bratislava IV, LV č. 4877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ezprostredne po podpise uznesení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FF0000"/>
                <w:sz w:val="20"/>
                <w:szCs w:val="20"/>
              </w:rPr>
              <w:t>Splnené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delenie právne</w:t>
            </w:r>
          </w:p>
        </w:tc>
      </w:tr>
      <w:tr>
        <w:trPr>
          <w:trHeight w:val="567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Ukladá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60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60/201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2.06.20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erie na vedomie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Informácia o rozvoji elektrickej trakcie na území hlavného mesta SR Bratislavy – Príspevok k rozvoju bratislavskej integrovanej dopravy a Plánu dopravnej obslužnosti BSK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0/201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61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61/201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2.06.20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erie na vedomie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Informácia o výsledkoch verejných obstarávaní uverejnených vo vestníku verejného obstarávania realizovaných Úradom BSK za druhý polrok 201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delenie verejného obstarávania</w:t>
            </w:r>
          </w:p>
        </w:tc>
      </w:tr>
      <w:tr>
        <w:trPr>
          <w:trHeight w:val="567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62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62/201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2.06.20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erie na vedomie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Informácia o vykonanej inventarizácii nehnuteľného majetku BSK za rok 201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delenie správy majetku</w:t>
            </w:r>
          </w:p>
        </w:tc>
      </w:tr>
      <w:tr>
        <w:trPr>
          <w:trHeight w:val="567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63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63/201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2.06.20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na predaj nehnuteľností na Dopravnej ul. Č51 v Bratislave, LV č. 1196, katastrálne územie Rača, okres Bratislava III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delenie právne</w:t>
            </w:r>
          </w:p>
        </w:tc>
      </w:tr>
      <w:tr>
        <w:trPr>
          <w:trHeight w:val="567" w:hRule="atLeast"/>
        </w:trPr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64.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64/2012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2.06.20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Memorandum o spolupráci pri riešení technického stavu cesty III/50310 medzi BSK, obcou Rohožník, spoločnosťami Holcim (Slovensko) a.s., Baumit spol. s r.o. a ALAS Slovakia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06.07.2012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FF0000"/>
                <w:sz w:val="20"/>
                <w:szCs w:val="20"/>
              </w:rPr>
              <w:t>Splnené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 xml:space="preserve">Odbor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dopravy</w:t>
            </w:r>
          </w:p>
        </w:tc>
      </w:tr>
      <w:tr>
        <w:trPr>
          <w:trHeight w:val="567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Ukladá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65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65/201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2.06.20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na určenie odmeny hlavnému kontrolórovi a podpredsedom BSK za I. polrok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66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66/201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2.06.20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na predaj nehnuteľného majetku v areáli Domova sociálnych služieb pre deti ROS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Nebol stanovený termín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FF0000"/>
                <w:sz w:val="20"/>
                <w:szCs w:val="20"/>
              </w:rPr>
              <w:t>Splnené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delenie právne</w:t>
            </w:r>
          </w:p>
        </w:tc>
      </w:tr>
      <w:tr>
        <w:trPr>
          <w:trHeight w:val="567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oradové číslo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Číslo uznesenia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Uznesenie prijaté dňa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od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Forma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Popis uzneseni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Termín plneni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lnenie uznesenia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zodpovedný za plnenie uznesenia</w:t>
            </w:r>
          </w:p>
        </w:tc>
      </w:tr>
      <w:tr>
        <w:trPr>
          <w:trHeight w:val="567" w:hRule="atLeast"/>
        </w:trPr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67.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67/2012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1.09.20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erie na vedomie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Informácia o plnení uznesení Zastupiteľstva BSK s termínom plnenia júl – september 2012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-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Kancelária predsedu</w:t>
            </w:r>
          </w:p>
        </w:tc>
      </w:tr>
      <w:tr>
        <w:trPr>
          <w:trHeight w:val="567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68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68/201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1.09.20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erie na vedomie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Informácia o vybavení interpelácie poslankyne Zastupiteľstva BSK zo dňa 25.05.20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Kancelária predsedu</w:t>
            </w:r>
          </w:p>
        </w:tc>
      </w:tr>
      <w:tr>
        <w:trPr>
          <w:trHeight w:val="567" w:hRule="atLeast"/>
        </w:trPr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69.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69/2012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1.09.20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na schválenie vstupu BSK ako partnera do projektu „EdTRANS“ v rámci Programu cezhraničnej spolupráce Slovenská republika – Rakúsko 2007-2013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8.09.2012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FF0000"/>
                <w:sz w:val="20"/>
                <w:szCs w:val="20"/>
              </w:rPr>
              <w:t>Splnené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 xml:space="preserve">Odbor stratégie a riadenia </w:t>
            </w:r>
          </w:p>
          <w:p>
            <w:pPr>
              <w:pStyle w:val="Normal"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rojektov</w:t>
            </w:r>
          </w:p>
        </w:tc>
      </w:tr>
      <w:tr>
        <w:trPr>
          <w:trHeight w:val="567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Ukladá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70.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70/2012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1.09.20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na schválenie vstupu BSK ako vedúceho partnera do projektu „Regionálny cestný most Angern – Záhorská Ves – realizačný projekt“ v rámci Programu cezhraničnej spolupráce Slovenská republika – Rakúska republika 2007-2013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31.12.2012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FF0000"/>
                <w:sz w:val="20"/>
                <w:szCs w:val="20"/>
              </w:rPr>
              <w:t>Splnené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 xml:space="preserve">Odbor stratégie a riadenia </w:t>
            </w:r>
          </w:p>
          <w:p>
            <w:pPr>
              <w:pStyle w:val="Normal"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rojektov</w:t>
            </w:r>
          </w:p>
        </w:tc>
      </w:tr>
      <w:tr>
        <w:trPr>
          <w:trHeight w:val="567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Ukladá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71.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71/2012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1.09.20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na schválenie Zmluvy o poskytnutí nenávratného finančného príspevku z EFRR v rámci projektu „Viacročný rámec pre technickú pomoc pre región Bratislava“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01.10.2012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FF0000"/>
                <w:sz w:val="20"/>
                <w:szCs w:val="20"/>
              </w:rPr>
              <w:t>Splnené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 xml:space="preserve">Odbor stratégie a riadenia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rojektov</w:t>
            </w:r>
          </w:p>
        </w:tc>
      </w:tr>
      <w:tr>
        <w:trPr>
          <w:trHeight w:val="567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Ukladá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72.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72/2012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1.09.20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na schválenie Zmluvy o poskytnutí nenávratného finančného príspevku v rámci projektu „Behind the bridge/Za mostom“ spolufinancovaného v rámci Programu cezhraničnej spolupráce Slovenská republika – Rakúsko 2007-2013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01.11.2012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FF0000"/>
                <w:sz w:val="20"/>
                <w:szCs w:val="20"/>
              </w:rPr>
              <w:t>Splnené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 xml:space="preserve">Odbor stratégie a riadenia </w:t>
            </w:r>
          </w:p>
          <w:p>
            <w:pPr>
              <w:pStyle w:val="Normal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rojektov</w:t>
            </w:r>
          </w:p>
        </w:tc>
      </w:tr>
      <w:tr>
        <w:trPr>
          <w:trHeight w:val="567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Ukladá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73.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73/2012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1.09.20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na schválenie Partnerskej dohody k projektu „TransDanube“ spolufinancovaného z prostriedkov Programu Juhovýchodná Európa.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01.10.2012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FF0000"/>
                <w:sz w:val="20"/>
                <w:szCs w:val="20"/>
              </w:rPr>
              <w:t>Splnené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 xml:space="preserve">Odbor stratégie a riadenia </w:t>
            </w:r>
          </w:p>
          <w:p>
            <w:pPr>
              <w:pStyle w:val="Normal"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rojektov</w:t>
            </w:r>
          </w:p>
        </w:tc>
      </w:tr>
      <w:tr>
        <w:trPr>
          <w:trHeight w:val="567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Ukladá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74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74/201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1.09.20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na schválenie Dodatku č. 1 k Dohode o výstavbe oceľového mosta v rámci projektu „CYCLOMOST II“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05.10.201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FF0000"/>
                <w:sz w:val="20"/>
                <w:szCs w:val="20"/>
              </w:rPr>
              <w:t>Splnené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stratégie a riadenia</w:t>
            </w:r>
          </w:p>
        </w:tc>
      </w:tr>
      <w:tr>
        <w:trPr>
          <w:trHeight w:val="567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oradové číslo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Číslo uznesenia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Uznesenie prijaté dňa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od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Forma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Popis uzneseni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Termín plneni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lnenie uznesenia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zodpovedný za plnenie uznesenia</w:t>
            </w:r>
          </w:p>
        </w:tc>
      </w:tr>
      <w:tr>
        <w:trPr>
          <w:trHeight w:val="567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Ukladá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rojektov</w:t>
            </w:r>
          </w:p>
        </w:tc>
      </w:tr>
      <w:tr>
        <w:trPr>
          <w:trHeight w:val="567" w:hRule="atLeast"/>
        </w:trPr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75.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75/2012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1.09.20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na schválenie predloženia projektového návrhu „Rekonštrukcia budovy SŠ Vazovova“ v rámci Integrovanej stratégie rozvoja mestskej oblasti Bratislava – Staré Mesto – Oblasť Blumentál“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0/2013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4F6228"/>
                <w:sz w:val="20"/>
                <w:szCs w:val="20"/>
              </w:rPr>
              <w:t>Úloha sa priebežne plní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stratégie a riadenia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rojektov</w:t>
            </w:r>
          </w:p>
        </w:tc>
      </w:tr>
      <w:tr>
        <w:trPr>
          <w:trHeight w:val="567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Ukladá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76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76/201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1.09.20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erie na vedomie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Monitorovacia správa o plnení programového rozpočtu BSK k 30.6.20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financií</w:t>
            </w:r>
          </w:p>
        </w:tc>
      </w:tr>
      <w:tr>
        <w:trPr>
          <w:trHeight w:val="567" w:hRule="atLeast"/>
        </w:trPr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77.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77/2012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1.09.20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erie na vedomie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Prehľad realizovaných zmien rozpočtu v období od 1.1.2012 do 31.7.2012 a návrh na zmenu rozpočtu BSK v roku 2012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-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financií</w:t>
            </w:r>
          </w:p>
        </w:tc>
      </w:tr>
      <w:tr>
        <w:trPr>
          <w:trHeight w:val="567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C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plnomocňuje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78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78/201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1.09.20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na pomenovanie cyklomosta Devínska Nová Ves – Schloss Hof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stratégie a riadeni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rojektov</w:t>
            </w:r>
          </w:p>
        </w:tc>
      </w:tr>
      <w:tr>
        <w:trPr>
          <w:trHeight w:val="567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79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79/201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1.09.20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na poskytnutie dotácií v zmysle VZN BSK č. 8/2005 o poskytovaní dotácií v znení VZN BSK č. 24/2008 za II. polrok 20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Kancelária predsedu</w:t>
            </w:r>
          </w:p>
        </w:tc>
      </w:tr>
      <w:tr>
        <w:trPr>
          <w:trHeight w:val="567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80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80/201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1.09.20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erie na vedomie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Správa o výsledkoch kontrolnej činnosti útvaru hlavného kontrolóra BSK za 1. Polrok 20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Útvar hlavného kontrolóra</w:t>
            </w:r>
          </w:p>
        </w:tc>
      </w:tr>
      <w:tr>
        <w:trPr>
          <w:trHeight w:val="567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81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81/201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1.09.20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erie na vedomie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Informácia o výsledku kontroly hospodárnosti, efektívnosti a účinnosti nakladania s majetkom, majetkovými právami, finančnými prostriedkami, záväzkami, pohľadávkami a kontroly plnenia opatrení z predchádzajúcej kontroly vykonanej NKÚ SR v Bratislavskom samosprávnom kraji a v Divadle Astorka Korzo 9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Útvar riaditeľa  Ú BSK</w:t>
            </w:r>
          </w:p>
        </w:tc>
      </w:tr>
      <w:tr>
        <w:trPr>
          <w:trHeight w:val="567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oradové číslo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Číslo uznesenia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Uznesenie prijaté dňa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od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Forma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Popis uzneseni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Termín plneni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lnenie uznesenia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zodpovedný za plnenie uznesenia</w:t>
            </w:r>
          </w:p>
        </w:tc>
      </w:tr>
      <w:tr>
        <w:trPr>
          <w:trHeight w:val="567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82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82/201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1.09.20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na predaj nehnuteľností – stavby súp.č. 4651 na parc. Č. 15430/7 a stavby súp.č. 4652 na parc. Č. 15430/6, LV č. 2093, k.ú. Nivy, spoločnosťami Doprastav a.s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Nebol stanovený termín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FF0000"/>
                <w:sz w:val="20"/>
                <w:szCs w:val="20"/>
              </w:rPr>
              <w:t>Splnené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delenie právne</w:t>
            </w:r>
          </w:p>
        </w:tc>
      </w:tr>
      <w:tr>
        <w:trPr>
          <w:trHeight w:val="567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83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83/201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1.09.20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na prenájom nebytových priestorov na Vranovskej ulici č. 2, v Bratislave, vo vlastníctve BSK, vedených na LV č. 2192 a LV č. 4290 v k.ú. Petržalk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Nebol stanovený termín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FF0000"/>
                <w:sz w:val="20"/>
                <w:szCs w:val="20"/>
              </w:rPr>
              <w:t>Splnené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delenie právne</w:t>
            </w:r>
          </w:p>
        </w:tc>
      </w:tr>
      <w:tr>
        <w:trPr>
          <w:trHeight w:val="567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84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84/201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1.09.20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na nájom častí pozemkov parcelné čísla 1839/2, 1840/2 a 1842/2 v k.ú. Čataj, obec Čataj, okres Senec vedených na LV č. 1739 pre Obec Čataj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Nebol stanovený termín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FF0000"/>
                <w:sz w:val="20"/>
                <w:szCs w:val="20"/>
              </w:rPr>
              <w:t>Splnené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delenie právne</w:t>
            </w:r>
          </w:p>
        </w:tc>
      </w:tr>
      <w:tr>
        <w:trPr>
          <w:trHeight w:val="567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85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85/201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1.09.20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na nájom časti cesty III/5021, situovanej na parcele číslo 1625/2 k.ú. Chorvátsky Grob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Nebol stanovený termín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FF0000"/>
                <w:sz w:val="20"/>
                <w:szCs w:val="20"/>
              </w:rPr>
              <w:t>Splnené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delenie právne</w:t>
            </w:r>
          </w:p>
        </w:tc>
      </w:tr>
      <w:tr>
        <w:trPr>
          <w:trHeight w:val="567" w:hRule="atLeast"/>
        </w:trPr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86.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86/2012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1.09.20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Vyhlasuje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na vyhlásenie obchodnej verejnej súťaže – bývalého vojenského areálu v Plaveckom Podhradí, vedeného na LV č. 1042, k.ú. Plavecké Podhradie, okres Malacky, obec Plavecké Podhradie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o vykonaní VOS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FF0000"/>
                <w:sz w:val="20"/>
                <w:szCs w:val="20"/>
              </w:rPr>
              <w:t>Splnené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delenie právne</w:t>
            </w:r>
          </w:p>
        </w:tc>
      </w:tr>
      <w:tr>
        <w:trPr>
          <w:trHeight w:val="567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Ukladá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87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87/201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1.09.20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na prenájom prebytočného majetku –nehnuteľnosti v k.ú. Záhorská Bystrica, Okres Bratislava IV, LV č. 487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Nebol stanovený termín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delenie právne</w:t>
            </w:r>
          </w:p>
        </w:tc>
      </w:tr>
      <w:tr>
        <w:trPr>
          <w:trHeight w:val="567" w:hRule="atLeast"/>
        </w:trPr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88.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88/2012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1.09.20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Vyhlasuje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na vyhlásenie obchodných verejných súťaží na predaj prebytočného nehnuteľného majetku vo vlastníctve BSK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ezprostredne po podpise uznesení,  po vykonaní VOS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FF0000"/>
                <w:sz w:val="20"/>
                <w:szCs w:val="20"/>
              </w:rPr>
              <w:t>Splnené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delenie právne</w:t>
            </w:r>
          </w:p>
        </w:tc>
      </w:tr>
      <w:tr>
        <w:trPr>
          <w:trHeight w:val="567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Ukladá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89.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89/2012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1.09.20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Zriaďuje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menovanie poslancov do pracovnej komisie k analýze súdneho sporu so spoločnosťou SLOVAK LINES, a.s.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-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delenie právne</w:t>
            </w:r>
          </w:p>
        </w:tc>
      </w:tr>
      <w:tr>
        <w:trPr>
          <w:trHeight w:val="567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Menuje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90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90/201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1.09.20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erie na vedomie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Konanie o ochrane verejného záujmu podľa Ústavného zákona č. 357/2004 Z.z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delenie právne</w:t>
            </w:r>
          </w:p>
        </w:tc>
      </w:tr>
      <w:tr>
        <w:trPr>
          <w:trHeight w:val="567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oradové číslo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Číslo uznesenia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Uznesenie prijaté dňa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od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Forma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Popis uzneseni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Termín plneni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lnenie uznesenia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zodpovedný za plnenie uznesenia</w:t>
            </w:r>
          </w:p>
        </w:tc>
      </w:tr>
      <w:tr>
        <w:trPr>
          <w:trHeight w:val="567" w:hRule="atLeast"/>
        </w:trPr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Konštatuje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C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Ukladá pokutu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D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overuje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91.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91/2012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6.10.20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erie na vedomie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Informácia o plnení uznesení Zastupiteľstva BSK s termínom plnenia október 2012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-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Kancelária predsedu</w:t>
            </w:r>
          </w:p>
        </w:tc>
      </w:tr>
      <w:tr>
        <w:trPr>
          <w:trHeight w:val="567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92.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92/2012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6.10.20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na čerpanie 4. tranže prostriedkov z úverového rámca EIB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30.06.2013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color w:val="4F6228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4F6228"/>
                <w:sz w:val="20"/>
                <w:szCs w:val="20"/>
              </w:rPr>
              <w:t>Úloha sa priebežne plní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color w:val="4F6228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4F6228"/>
                <w:sz w:val="20"/>
                <w:szCs w:val="20"/>
              </w:rPr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školstva, mládeže a športu</w:t>
            </w:r>
          </w:p>
        </w:tc>
      </w:tr>
      <w:tr>
        <w:trPr>
          <w:trHeight w:val="567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plnomocňuje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C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Ukladá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93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93/201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6.10.20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na prenájom nebytových priestorov Gymnázia Ivana Horvátha na ul. I. Horvátha 14 v Bratislave, vo vlastníctve BSK, vedených na LV č. 5431 v k.ú. Ružinov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delenie právne</w:t>
            </w:r>
          </w:p>
        </w:tc>
      </w:tr>
      <w:tr>
        <w:trPr>
          <w:trHeight w:val="567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94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94/201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6.10.20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na prenájom nebytových priestorov Gymnázia na ul. 1. Mája č. 8 v Malackách, vo vlastníctve BSK, vedených na LV č. 201 v k.ú. Malacky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delenie právne</w:t>
            </w:r>
          </w:p>
        </w:tc>
      </w:tr>
      <w:tr>
        <w:trPr>
          <w:trHeight w:val="567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95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95/201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6.10.20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na prenájom nebytových priestorov na Vranovskej ulici č. 2, v Bratislave, vo vlastníctve BSK, vedených na LV č. 2192 a LV č. 4290 v k. ú. Petržalka - doplnenie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delenie právne</w:t>
            </w:r>
          </w:p>
        </w:tc>
      </w:tr>
      <w:tr>
        <w:trPr>
          <w:trHeight w:val="567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96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96/201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6.10.20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erie na vedomie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na Rozvoj elektrickej trakcie na území hlavného mesta SR Bratislavy – Príspevok k rozvoju bratislavskej integrovanej dopravy a Plánu dopravnej obslužnosti BSK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oradové číslo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Číslo uznesenia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Uznesenie prijaté dňa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od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Forma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Popis uzneseni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Termín plneni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lnenie uznesenia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zodpovedný za plnenie uznesenia</w:t>
            </w:r>
          </w:p>
        </w:tc>
      </w:tr>
      <w:tr>
        <w:trPr>
          <w:trHeight w:val="567" w:hRule="atLeast"/>
        </w:trPr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97.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97/2012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6.10.20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Súborné stanovisko k vypracovaniu návrhu Územného plánu regiónu – Bratislavský samosprávny kraj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6/2013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4F6228"/>
                <w:sz w:val="20"/>
                <w:szCs w:val="20"/>
              </w:rPr>
              <w:t>Úloha sa priebežne plní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územného plánovania, GIS a životného prostredia</w:t>
            </w:r>
          </w:p>
        </w:tc>
      </w:tr>
      <w:tr>
        <w:trPr>
          <w:trHeight w:val="567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Ukladá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98.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98/2012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6.10.20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na schválenie odkúpenia národnej kultúrnej pamiatky synagógy v Senci do vlastníctva BSK za účelom zriadenia regionálnej galérie v regióne Podunajsko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-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 xml:space="preserve">Odbor stratégie a riadenia </w:t>
            </w:r>
          </w:p>
          <w:p>
            <w:pPr>
              <w:pStyle w:val="Normal"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rojektov</w:t>
            </w:r>
          </w:p>
        </w:tc>
      </w:tr>
      <w:tr>
        <w:trPr>
          <w:trHeight w:val="567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Mení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C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plnomocňuje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99.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99/2012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6.10.20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Ruší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na zrušenie OVS vyhlásenej Z BSK dňa 22. Júna 2012 uznesením č. 57/2012 na predaj – „areálu bývalého SOU energetického, Pod Holým vrchom, Záhorská Bystrica – k.ú. Záhorská Bystrica, okres Bratislava IV, obec BA IV., m. č. Záhorská Bystrica, evidovanom na LV č. 4526“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ezprostredne po podpise uznesení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FF0000"/>
                <w:sz w:val="20"/>
                <w:szCs w:val="20"/>
              </w:rPr>
              <w:t>Splnené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delenie právne</w:t>
            </w:r>
          </w:p>
        </w:tc>
      </w:tr>
      <w:tr>
        <w:trPr>
          <w:trHeight w:val="567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Ukladá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00.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00/2012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6.10.20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Ruší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na vyhodnotenie OVS vyhlásenej Z BSK dňa 22. Júna 2012 uznesením č. 57/2012 na predaj areálu bývalého Stredného odborného učilišťa lesníckeho v Modre – Harmónii, vedeného na LV č. 503, v k.ú. Modra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ezprostredne po podpise uznesení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FF0000"/>
                <w:sz w:val="20"/>
                <w:szCs w:val="20"/>
              </w:rPr>
              <w:t>Splnené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delenie právne</w:t>
            </w:r>
          </w:p>
        </w:tc>
      </w:tr>
      <w:tr>
        <w:trPr>
          <w:trHeight w:val="567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Vyhlasuje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C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Ukladá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01.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01/2012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07.12.20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erie na vedomie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Informácia o plnení uznesení Zastupiteľstva BSK s termínom plnenia november a december 2012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-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Kancelária predsedu</w:t>
            </w:r>
          </w:p>
        </w:tc>
      </w:tr>
      <w:tr>
        <w:trPr>
          <w:trHeight w:val="567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02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02/201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erie na vedomie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plánu zasadnutí Zastupiteľstva BSK v kalendárnom roku 201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Kancelária predsedu</w:t>
            </w:r>
          </w:p>
        </w:tc>
      </w:tr>
      <w:tr>
        <w:trPr>
          <w:trHeight w:val="567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oradové číslo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Číslo uznesenia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Uznesenie prijaté dňa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od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Forma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Popis uzneseni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Termín plneni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lnenie uznesenia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zodpovedný za plnenie uznesenia</w:t>
            </w:r>
          </w:p>
        </w:tc>
      </w:tr>
      <w:tr>
        <w:trPr>
          <w:trHeight w:val="567" w:hRule="atLeast"/>
        </w:trPr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03.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03/2012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na schválenie Partnerskej dohody k projektu „TransDanube“ spolufinancovaného z prostriedkov Programu Juhovýchodná Európa.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31.12.2012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FF0000"/>
                <w:sz w:val="20"/>
                <w:szCs w:val="20"/>
              </w:rPr>
              <w:t>Splnené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 xml:space="preserve">Odbor stratégie a riadenia </w:t>
            </w:r>
          </w:p>
          <w:p>
            <w:pPr>
              <w:pStyle w:val="Normal"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rojektov</w:t>
            </w:r>
          </w:p>
        </w:tc>
      </w:tr>
      <w:tr>
        <w:trPr>
          <w:trHeight w:val="567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Ukladá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04.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04/2012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na schválenie Doplnku k dohode medzi vedúcim partnerom a partnermi projektu pre projekt v rámci programu cezhraničnej spolupráce Slovensko-Rakúsko (Dohoda o partnerstve projektu „family net“)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31.12.2012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FF0000"/>
                <w:sz w:val="20"/>
                <w:szCs w:val="20"/>
              </w:rPr>
              <w:t>Splnené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 xml:space="preserve">Odbor stratégie a riadenia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rojektov</w:t>
            </w:r>
          </w:p>
        </w:tc>
      </w:tr>
      <w:tr>
        <w:trPr>
          <w:trHeight w:val="567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Ukladá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05.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05/2012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na kúpu pozemkov v katastrálnom území Devínska Nová Ves pod stavbou Cyklomostu Devínska Nová Ves - Schlosshof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ezprostredne po podpise uznesení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4F6228"/>
                <w:sz w:val="20"/>
                <w:szCs w:val="20"/>
              </w:rPr>
              <w:t>Úloha sa priebežne plní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delenie právne</w:t>
            </w:r>
          </w:p>
        </w:tc>
      </w:tr>
      <w:tr>
        <w:trPr>
          <w:trHeight w:val="567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ukladá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06.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06/2012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na kúpu pozemkov v katastrálnom území Devínska Nová Ves pod stavbou Cyklomostu Devínska Nová Ves - Schlosshof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ezprostredne po podpise uznesení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FF0000"/>
                <w:sz w:val="20"/>
                <w:szCs w:val="20"/>
              </w:rPr>
              <w:t>Splnené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delenie právne</w:t>
            </w:r>
          </w:p>
        </w:tc>
      </w:tr>
      <w:tr>
        <w:trPr>
          <w:trHeight w:val="567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Ukladá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07.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07/2012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na kúpu pozemkov v katastrálnom území Devínska Nová Ves pod stavbou Cyklomostu Devínska Nová Ves - Schlosshof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ezprostredne po podpise uznesení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FF0000"/>
                <w:sz w:val="20"/>
                <w:szCs w:val="20"/>
              </w:rPr>
              <w:t>Splnené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delenie právne</w:t>
            </w:r>
          </w:p>
        </w:tc>
      </w:tr>
      <w:tr>
        <w:trPr>
          <w:trHeight w:val="567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Ukladá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08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08/201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VZN BSK č. 4/2012 o poskytovaní príspevkov z vlastných príjmov BSK jazykovým školám, školským zariadeniam v zriaďovateľskej pôsobnosti BSK a o poskytovaní dotácií zriaďovateľom neštátnych základných umeleckých škôl, neštátnych jazykových škôl a neštátnych školských zariadení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školstva, mládeže a športu</w:t>
            </w:r>
          </w:p>
        </w:tc>
      </w:tr>
      <w:tr>
        <w:trPr>
          <w:trHeight w:val="567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09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09/201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 xml:space="preserve">Návrh VZN BSK č. 5/2012 o výške príspevkov na čiastočnú úhradu nákladov v školských výchovno-vzdelávacích zariadeniach, v školských účelových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školstva, mládeže a športu</w:t>
            </w:r>
          </w:p>
        </w:tc>
      </w:tr>
      <w:tr>
        <w:trPr>
          <w:trHeight w:val="567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oradové číslo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Číslo uznesenia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Uznesenie prijaté dňa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od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Forma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Popis uzneseni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Termín plneni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lnenie uznesenia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zodpovedný za plnenie uznesenia</w:t>
            </w:r>
          </w:p>
        </w:tc>
      </w:tr>
      <w:tr>
        <w:trPr>
          <w:trHeight w:val="567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10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10/201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VZN BSK č. 6/2012 o poskytovaní dotácií z rozpočtu BSK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Kancelária predsedu</w:t>
            </w:r>
          </w:p>
        </w:tc>
      </w:tr>
      <w:tr>
        <w:trPr>
          <w:trHeight w:val="567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11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11/201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erie na vedomie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Správa o rozpočtovom hospodárení BSK za obdobie od 1.1.2012 do 30.9.20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financií</w:t>
            </w:r>
          </w:p>
        </w:tc>
      </w:tr>
      <w:tr>
        <w:trPr>
          <w:trHeight w:val="567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12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12/201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na II. zmenu rozpočtu BSK v roku 20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financií</w:t>
            </w:r>
          </w:p>
        </w:tc>
      </w:tr>
      <w:tr>
        <w:trPr>
          <w:trHeight w:val="567" w:hRule="atLeast"/>
        </w:trPr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13.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13/2012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rozpočtu BSK na roky 2013 až 2015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/2013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FF0000"/>
                <w:sz w:val="20"/>
                <w:szCs w:val="20"/>
              </w:rPr>
              <w:t>Splnené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financií</w:t>
            </w:r>
          </w:p>
        </w:tc>
      </w:tr>
      <w:tr>
        <w:trPr>
          <w:trHeight w:val="567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plnomocňuje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C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Ukladá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14.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14/2012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erie na vedomie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Informácia o priebehu spracovania Programu hospodárskeho a sociálneho rozvoja BSK na roky 2014-2020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30.06.2013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4F6228"/>
                <w:sz w:val="20"/>
                <w:szCs w:val="20"/>
              </w:rPr>
              <w:t>Úloha sa priebežne plní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 xml:space="preserve">Odbor stratégie a riadenia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rojektov</w:t>
            </w:r>
          </w:p>
        </w:tc>
      </w:tr>
      <w:tr>
        <w:trPr>
          <w:trHeight w:val="567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ukladá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15.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15/2012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Integrovaný dopravný systém v Bratislavskom kraji – zavedenie I. etapy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riebežne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4F6228"/>
                <w:sz w:val="20"/>
                <w:szCs w:val="20"/>
              </w:rPr>
              <w:t>Úloha sa priebežne plní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 xml:space="preserve">Odbor stratégie a riadenia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rojektov</w:t>
            </w:r>
          </w:p>
        </w:tc>
      </w:tr>
      <w:tr>
        <w:trPr>
          <w:trHeight w:val="567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Ukladá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16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16/201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na udelenie ocenení Bratislavského samosprávneho kraja za rok 20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komunikácie a propagácie</w:t>
            </w:r>
          </w:p>
        </w:tc>
      </w:tr>
      <w:tr>
        <w:trPr>
          <w:trHeight w:val="567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17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17/201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mimosúdneho vysporiadania s J.F. Hlaváček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Poradenské, konzultačné a obchodno-sprostredkovateľské služby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delenie právne</w:t>
            </w:r>
          </w:p>
        </w:tc>
      </w:tr>
      <w:tr>
        <w:trPr>
          <w:trHeight w:val="567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18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18/201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Ruší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n predaj prebytočného majetku – nehnuteľností v k.ú. Záhorská Bystrica, Okres Bratislava IV, LV č. 487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 xml:space="preserve">Bezprostredne po podpise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FF0000"/>
                <w:sz w:val="20"/>
                <w:szCs w:val="20"/>
              </w:rPr>
              <w:t>Splnené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delenie právne</w:t>
            </w:r>
          </w:p>
        </w:tc>
      </w:tr>
      <w:tr>
        <w:trPr>
          <w:trHeight w:val="567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oradové číslo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Číslo uznesenia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Uznesenie prijaté dňa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od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Forma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Popis uzneseni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Termín plneni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Plnenie uznesenia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zodpovedný za plnenie uznesenia</w:t>
            </w:r>
          </w:p>
        </w:tc>
      </w:tr>
      <w:tr>
        <w:trPr>
          <w:trHeight w:val="567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Ukladá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uznesení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19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19/201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na predaj prebytočného majetku –nehnuteľností pozemky pri budove Polikliniky Senec, v k.ú. Senec, LV č. 648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delenie právne</w:t>
            </w:r>
          </w:p>
        </w:tc>
      </w:tr>
      <w:tr>
        <w:trPr>
          <w:trHeight w:val="567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20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20/201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na predaj areálu bývalého Stredného odborného učilišťa lesníckeho v Modre – Harmónii, vedeného na LV č. 503, v k.ú. Modr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delenie právne</w:t>
            </w:r>
          </w:p>
        </w:tc>
      </w:tr>
      <w:tr>
        <w:trPr>
          <w:trHeight w:val="567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21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21/201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na predaj nehnuteľného majetku – bývalého vojenského areálu v Plaveckom Podhradí, vedeného na LV č. 104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delenie právne</w:t>
            </w:r>
          </w:p>
        </w:tc>
      </w:tr>
      <w:tr>
        <w:trPr>
          <w:trHeight w:val="567" w:hRule="atLeast"/>
        </w:trPr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22.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22/2012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Predĺženie doby nájmu polikliník Šustekova, Záporožská, Rovniankova, v nadväznosti na povinné investície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31.01.2013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color w:val="4F6228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4F6228"/>
                <w:sz w:val="20"/>
                <w:szCs w:val="20"/>
              </w:rPr>
              <w:t>Úloha sa priebežne plní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color w:val="4F6228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4F6228"/>
                <w:sz w:val="20"/>
                <w:szCs w:val="20"/>
              </w:rPr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zdravotníctva</w:t>
            </w:r>
          </w:p>
        </w:tc>
      </w:tr>
      <w:tr>
        <w:trPr>
          <w:trHeight w:val="567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Ukladá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23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23/201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menuje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na menovanie PhDr. Martina Hrubalu, PhD. do funkcie riaditeľa Malokarpatského múzea v Pezinku, M.R. Štefánika 4, 902 01 Pezinok s účinnosťou od 01.01.201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Odbor cestovného ruchu a kultúry</w:t>
            </w:r>
          </w:p>
        </w:tc>
      </w:tr>
      <w:tr>
        <w:trPr>
          <w:trHeight w:val="567" w:hRule="atLeast"/>
        </w:trPr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24.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24/2012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Zmluva o spolupráci pri riešení technického stavu cesty III/50310 medzi Bratislavským samosprávnym krajom a spoločnosťami Holcim (Slovensko), a.s., Baumit spol. s r.o. a ALAS Slovakia spol. s r.o.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5.12.201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31.05.2013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FF0000"/>
                <w:sz w:val="20"/>
                <w:szCs w:val="20"/>
              </w:rPr>
              <w:t>Splnené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 xml:space="preserve">Odbor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dopravy</w:t>
            </w:r>
          </w:p>
        </w:tc>
      </w:tr>
      <w:tr>
        <w:trPr>
          <w:trHeight w:val="567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Ukladá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25.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25/201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chvaľuje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  <w:t>Návrh plánu kontrolnej činnosti útvaru hlavného kontrolóra BSK na 1. polrok 2013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-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color w:val="000080"/>
                <w:sz w:val="20"/>
                <w:szCs w:val="20"/>
              </w:rPr>
              <w:t>Bez ukladacej časti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Útvar hlavného kontrolóra</w:t>
            </w:r>
          </w:p>
        </w:tc>
      </w:tr>
      <w:tr>
        <w:trPr>
          <w:trHeight w:val="567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B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Splnomocňuje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902" w:right="902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;Arial" w:hAnsi="Arial;Arial" w:cs="Arial;Arial"/>
      <w:b/>
      <w:sz w:val="2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outlineLvl w:val="3"/>
    </w:pPr>
    <w:rPr>
      <w:rFonts w:ascii="Arial;Arial" w:hAnsi="Arial;Arial" w:cs="Arial;Arial"/>
      <w:b/>
      <w:sz w:val="22"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outlineLvl w:val="4"/>
    </w:pPr>
    <w:rPr>
      <w:rFonts w:ascii="Arial;Arial" w:hAnsi="Arial;Arial" w:cs="Arial;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rFonts w:ascii="Arial;Arial" w:hAnsi="Arial;Arial" w:cs="Arial;Arial"/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;Arial" w:hAnsi="Arial;Arial" w:eastAsia="Times New Roman;Times New Roman" w:cs="Arial;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;Arial" w:hAnsi="Arial;Arial" w:eastAsia="Times New Roman;Times New Roman" w:cs="Arial;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Arial;Arial" w:hAnsi="Arial;Arial" w:eastAsia="Calibri" w:cs="Arial;Arial"/>
    </w:rPr>
  </w:style>
  <w:style w:type="character" w:styleId="WW8Num25z1">
    <w:name w:val="WW8Num25z1"/>
    <w:qFormat/>
    <w:rPr>
      <w:rFonts w:ascii="Arial;Arial" w:hAnsi="Arial;Arial" w:eastAsia="Times New Roman;Times New Roman" w:cs="Arial;Aria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;Arial" w:hAnsi="Arial;Arial" w:eastAsia="Times New Roman;Times New Roman" w:cs="Arial;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;Arial" w:hAnsi="Arial;Arial" w:eastAsia="Times New Roman;Times New Roman" w:cs="Arial;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;Arial" w:hAnsi="Arial;Arial" w:eastAsia="Calibri" w:cs="Arial;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;Times New Roman"/>
    </w:rPr>
  </w:style>
  <w:style w:type="character" w:styleId="WW8Num33z1">
    <w:name w:val="WW8Num33z1"/>
    <w:qFormat/>
    <w:rPr>
      <w:rFonts w:ascii="Times New Roman;Times New Roman" w:hAnsi="Times New Roman;Times New Roman" w:eastAsia="Arial Unicode MS" w:cs="Times New Roman;Times New Roman"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cs="Times New Roman;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;Arial" w:hAnsi="Arial;Arial" w:eastAsia="Times New Roman;Times New Roman" w:cs="Arial;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cs="Times New Roman;Times New Roman"/>
    </w:rPr>
  </w:style>
  <w:style w:type="character" w:styleId="WW8Num47z1">
    <w:name w:val="WW8Num47z1"/>
    <w:qFormat/>
    <w:rPr/>
  </w:style>
  <w:style w:type="character" w:styleId="WW8Num47z2">
    <w:name w:val="WW8Num47z2"/>
    <w:qFormat/>
    <w:rPr>
      <w:rFonts w:cs="Times New Roman;Times New Roman"/>
    </w:rPr>
  </w:style>
  <w:style w:type="character" w:styleId="WW8Num48z0">
    <w:name w:val="WW8Num48z0"/>
    <w:qFormat/>
    <w:rPr/>
  </w:style>
  <w:style w:type="character" w:styleId="WW8NumSt28z0">
    <w:name w:val="WW8NumSt28z0"/>
    <w:qFormat/>
    <w:rPr>
      <w:rFonts w:ascii="Arial;Arial" w:hAnsi="Arial;Arial" w:cs="Arial;Aria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Nadpis7Char">
    <w:name w:val="Nadpis 7 Char"/>
    <w:qFormat/>
    <w:rPr>
      <w:sz w:val="24"/>
      <w:szCs w:val="24"/>
    </w:rPr>
  </w:style>
  <w:style w:type="character" w:styleId="Nadpis1Char">
    <w:name w:val="Nadpis 1 Char"/>
    <w:qFormat/>
    <w:rPr>
      <w:rFonts w:ascii="Arial;Arial" w:hAnsi="Arial;Arial" w:cs="Arial;Arial"/>
      <w:b/>
      <w:bCs/>
      <w:kern w:val="2"/>
      <w:sz w:val="32"/>
      <w:szCs w:val="32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Zkladntext2Char">
    <w:name w:val="Základný text 2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ZarkazkladnhotextuChar">
    <w:name w:val="Zarážka základného textu Char"/>
    <w:qFormat/>
    <w:rPr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NzovChar">
    <w:name w:val="Názov Char"/>
    <w:qFormat/>
    <w:rPr>
      <w:rFonts w:ascii="Arial;Arial" w:hAnsi="Arial;Arial" w:cs="Arial;Arial"/>
      <w:b/>
      <w:sz w:val="36"/>
    </w:rPr>
  </w:style>
  <w:style w:type="character" w:styleId="HlavikaChar">
    <w:name w:val="Hlavička Char"/>
    <w:qFormat/>
    <w:rPr>
      <w:sz w:val="24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;Arial" w:hAnsi="Arial;Arial" w:cs="Arial;Arial"/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rkazkladnhotextu2">
    <w:name w:val="Zarážka základného textu 2"/>
    <w:basedOn w:val="Normal"/>
    <w:qFormat/>
    <w:pPr>
      <w:ind w:left="360" w:hanging="360"/>
    </w:pPr>
    <w:rPr>
      <w:rFonts w:ascii="Arial;Arial" w:hAnsi="Arial;Arial" w:cs="Arial;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ul1">
    <w:name w:val="Titul1"/>
    <w:basedOn w:val="Normal"/>
    <w:qFormat/>
    <w:pPr>
      <w:widowControl w:val="false"/>
      <w:suppressAutoHyphens w:val="true"/>
      <w:jc w:val="center"/>
    </w:pPr>
    <w:rPr>
      <w:rFonts w:eastAsia="Lucida Sans Unicode" w:cs="Tahoma"/>
      <w:lang w:val="cs-CZ"/>
    </w:rPr>
  </w:style>
  <w:style w:type="paragraph" w:styleId="CharCharCharCharCharChar1CharCharCharCharCharCharCharCharCharCharCharCharChar">
    <w:name w:val="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Bezriadkovania">
    <w:name w:val="Bez riadkovania"/>
    <w:qFormat/>
    <w:pPr>
      <w:widowControl/>
      <w:suppressAutoHyphens w:val="true"/>
      <w:bidi w:val="0"/>
    </w:pPr>
    <w:rPr>
      <w:rFonts w:ascii="Calibri" w:hAnsi="Calibri" w:eastAsia="Lucida Sans Unicode" w:cs="font120;Times New Roman"/>
      <w:color w:val="auto"/>
      <w:kern w:val="2"/>
      <w:sz w:val="22"/>
      <w:szCs w:val="22"/>
      <w:lang w:val="sk-SK" w:bidi="ar-SA" w:eastAsia="zh-CN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  <w:lang w:val="cs-CZ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color w:val="000000"/>
      <w:sz w:val="24"/>
      <w:szCs w:val="24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1:20:00Z</dcterms:created>
  <dc:creator>rferenczyova</dc:creator>
  <dc:description/>
  <dc:language>en-US</dc:language>
  <cp:lastModifiedBy>Zuzana Lovíšková</cp:lastModifiedBy>
  <cp:lastPrinted>2013-02-05T12:19:00Z</cp:lastPrinted>
  <dcterms:modified xsi:type="dcterms:W3CDTF">2013-02-05T11:20:00Z</dcterms:modified>
  <cp:revision>2</cp:revision>
  <dc:subject/>
  <dc:title>Zastupiteľstvo Bratislavského samosprávneho kraja</dc:title>
</cp:coreProperties>
</file>