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ávrh na schválenie „Vyhlásenia o zámere realizácie cestného mosta ponad rieku Morava medzi obcou Angern an der March a obcou Záhorská Ves“ v programovom období 2014 - 2020</w:t>
      </w:r>
      <w:r>
        <w:rPr/>
        <w:t>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 po prerokovaní odporúča Z BSK materiál prerokovať a schváliť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Z, RS a CR schvaľuje  „Vyhlásenie o zámere realizácie cestného mosta ponad rieku Morava medzi obcou Angern and der March a obcou Záhorská Ves“ a odporúča materiál predložiť na rokovanie Z BSK po doplnení uznesenia  v časti A o tex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v programovacom období 2014-2020“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: Odporúča Z BSK schváliť predložený materiál „Vyhlásenie o zámere realizovať cestný most cez Moravu medzi obcou Angern a.d. March a obcou Záhorská Ves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25:00Z</dcterms:created>
  <dc:creator>kpaxnerova</dc:creator>
  <dc:description/>
  <cp:keywords/>
  <dc:language>en-US</dc:language>
  <cp:lastModifiedBy>Ivan Magát</cp:lastModifiedBy>
  <cp:lastPrinted>2012-01-12T11:55:00Z</cp:lastPrinted>
  <dcterms:modified xsi:type="dcterms:W3CDTF">2013-01-30T09:16:00Z</dcterms:modified>
  <cp:revision>4</cp:revision>
  <dc:subject/>
  <dc:title>Stanoviská komisií Zastupiteľstva BSK</dc:title>
</cp:coreProperties>
</file>