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čet možností získania externých zdrojov financií pre priority BSK</w:t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334"/>
        <w:gridCol w:w="1422"/>
        <w:gridCol w:w="1848"/>
        <w:gridCol w:w="2587"/>
      </w:tblGrid>
      <w:tr>
        <w:trPr>
          <w:trHeight w:val="378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56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Z, RS a CR schvaľuje Odpočet možností získania externých zdrojov financií pre priority BSK v zmysle navrhovaného uznesenia a odporúča materiál predložiť na rokovanie Z BS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odporúča Z BSK  materiál prerokovať a schváliť navrhované uznesen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snapToGrid w:val="false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odporúča materiál v zmysle návrhu uznesenia predložiť na rokovanie Zastupiteľstva BS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orúča Z BSK schváliť predložený materiá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Odpočet možností získania externých finančných zdrojov financií pre priority BSK 2012/20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5:25:00Z</dcterms:created>
  <dc:creator>kpaxnerova</dc:creator>
  <dc:description/>
  <cp:keywords/>
  <dc:language>en-US</dc:language>
  <cp:lastModifiedBy>mbeniac</cp:lastModifiedBy>
  <cp:lastPrinted>2012-01-12T11:55:00Z</cp:lastPrinted>
  <dcterms:modified xsi:type="dcterms:W3CDTF">2013-01-30T08:50:00Z</dcterms:modified>
  <cp:revision>6</cp:revision>
  <dc:subject/>
  <dc:title>Stanoviská komisií Zastupiteľstva BSK</dc:title>
</cp:coreProperties>
</file>