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ab/>
        <w:tab/>
        <w:tab/>
        <w:tab/>
        <w:tab/>
        <w:tab/>
        <w:tab/>
        <w:tab/>
        <w:tab/>
        <w:tab/>
        <w:t>Bod č. 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21. jún 2013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lang w:val="sk-SK"/>
        </w:rPr>
      </w:pPr>
      <w:r>
        <w:rPr>
          <w:rFonts w:cs="Arial" w:ascii="Arial" w:hAnsi="Arial"/>
          <w:b/>
          <w:color w:val="FF0000"/>
          <w:sz w:val="20"/>
          <w:szCs w:val="20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na schválenie predloženia žiadosti o NFP v rámci výzvy OPBK za účelom realizácie projektu „Rekonštrukcia budovy SŠ Vazovova“ v rámci Integrovanej stratégie rozvoja mestskej oblasti </w:t>
      </w:r>
      <w:r>
        <w:rPr>
          <w:rFonts w:cs="Arial" w:ascii="Arial" w:hAnsi="Arial"/>
          <w:b/>
          <w:lang w:val="sk-SK"/>
        </w:rPr>
        <w:t>OPBK – Mestská časť Bratislava – Staré Mesto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:</w:t>
      </w: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JUDr. Ivo Nesrovnal,     </w:t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dpredseda</w:t>
        <w:tab/>
        <w:t>Bratislavského</w:t>
        <w:tab/>
        <w:tab/>
        <w:tab/>
        <w:t>2.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amosprávneho kraja</w:t>
        <w:tab/>
        <w:tab/>
        <w:tab/>
        <w:tab/>
        <w:tab/>
        <w:t>3. Popis projektu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. Stanoviská komisií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940" w:hanging="276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a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Peter Furi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stratégie a územného rozvo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ún 2013</w:t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 21.06.201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  <w:t>schvaľuje</w:t>
      </w:r>
    </w:p>
    <w:p>
      <w:pPr>
        <w:pStyle w:val="Normal"/>
        <w:ind w:left="870" w:hanging="0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Zkladntext3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A.1 predloženie žiadosti o NFP v rámci výzvy OPBK/2013/1.1/12-ISRMO za účelom realizácie projektu „Rekonštrukcia budovy SŠ Vazovova“, ktorého ciele sú v súlade s platným územným plánom BSK a platným Programom hospodárskeho a sociálneho rozvoja BSK na roky 2007-2013; </w:t>
      </w:r>
    </w:p>
    <w:p>
      <w:pPr>
        <w:pStyle w:val="Zkladntext3"/>
        <w:jc w:val="left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Zkladntext3"/>
        <w:ind w:left="567" w:hanging="56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A.2  zabezpečenie realizácie projektu Bratislavským samosprávnym krajom počas celej doby jeho realizácie;</w:t>
      </w:r>
    </w:p>
    <w:p>
      <w:pPr>
        <w:pStyle w:val="Zkladntext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ind w:left="567" w:hanging="567"/>
        <w:rPr/>
      </w:pPr>
      <w:r>
        <w:rPr>
          <w:rFonts w:cs="Arial" w:ascii="Arial" w:hAnsi="Arial"/>
          <w:lang w:val="sk-SK"/>
        </w:rPr>
        <w:t>A.3 spolufinancovanie projektu z vlastných zdrojov vo výške minimálne 5% z celkových oprávnených výdavkov na projekt stanovených žiadateľom, t.j. vo výške 40 000 EUR,</w:t>
      </w:r>
    </w:p>
    <w:p>
      <w:pPr>
        <w:pStyle w:val="Zkladntext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ind w:left="567" w:hanging="56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A.4   realizáciu danej ŽoNFP v rámci ISRMO OPBK – Mestská časť Bratislava – Staré Mesto</w:t>
      </w:r>
    </w:p>
    <w:p>
      <w:pPr>
        <w:pStyle w:val="Zkladntext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Zkladntext3"/>
        <w:ind w:left="567" w:hanging="567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A.5  vybranú mestskú oblasť ako miesto realizácie ISRMO OPBK – Mestská časť Bratislava – Staré Mesto</w:t>
      </w:r>
    </w:p>
    <w:p>
      <w:pPr>
        <w:pStyle w:val="Zkladntext3"/>
        <w:jc w:val="lef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pacing w:val="70"/>
          <w:sz w:val="22"/>
          <w:szCs w:val="22"/>
          <w:lang w:val="sk-SK"/>
        </w:rPr>
      </w:pPr>
      <w:r>
        <w:rPr>
          <w:rFonts w:cs="Arial" w:ascii="Arial" w:hAnsi="Arial"/>
          <w:b/>
          <w:bCs/>
          <w:spacing w:val="70"/>
          <w:sz w:val="22"/>
          <w:szCs w:val="22"/>
          <w:lang w:val="sk-SK"/>
        </w:rPr>
      </w:r>
    </w:p>
    <w:p>
      <w:pPr>
        <w:pStyle w:val="Odsekzoznamu"/>
        <w:ind w:left="0" w:hanging="0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Odsekzoznamu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Odsekzoznamu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abezpečiť vyčlenenie finančných prostriedkov v rozpočte Bratislavského samosprávneho kraja na predfinancovanie projektových aktivít v rokoch 2014-2015 vo výške 800 000 EUR s povinným spolufinancovaním z vlastných zdrojov vo výške minimálne 5%, tj. 40 000 EUR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Cs w:val="22"/>
          <w:lang w:val="sk-SK"/>
        </w:rPr>
        <w:t>Termín: 01/2014</w:t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  <w:lang w:val="sk-SK"/>
        </w:rPr>
      </w:pPr>
      <w:r>
        <w:rPr>
          <w:rFonts w:cs="Arial" w:ascii="Arial" w:hAnsi="Arial"/>
          <w:b/>
          <w:spacing w:val="7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eastAsia="Arial" w:cs="Arial" w:ascii="Arial" w:hAnsi="Arial"/>
          <w:b/>
          <w:spacing w:val="70"/>
          <w:lang w:val="sk-SK"/>
        </w:rPr>
        <w:t xml:space="preserve">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lang w:val="sk-SK"/>
        </w:rPr>
      </w:pPr>
      <w:r>
        <w:rPr>
          <w:rFonts w:cs="Arial" w:ascii="Arial" w:hAnsi="Arial"/>
          <w:b/>
          <w:spacing w:val="7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  <w:lang w:val="sk-SK"/>
        </w:rPr>
      </w:pPr>
      <w:r>
        <w:rPr>
          <w:rFonts w:cs="Arial" w:ascii="Arial" w:hAnsi="Arial"/>
          <w:b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V rámci Operačného programu Bratislavský kraj sú aktivity Integrovaných stratégií rozvoja mestských oblastí (ďalej aj „ISRMO“) podporované prostredníctvom Prioritnej osi 1 Infraštruktúra, opatrenia 1.1 Regenerácia sídiel, skupiny aktivít 1.1.1 Integrované stratégie rozvoja mestských oblastí. Príprava a realizácia ISRMO vo vybraných oblastiach sa zameriava na obnovu fyzického životného prostredia, zachovanie a obnovu prírodného dedičstva a podporu cyklistických trás, obnovu škôl a školských zariadení, ihrísk, obnovu sociálnych zariadení, komunitných centier a tiež na obnovu bývania (nepovinná aktivita)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 xml:space="preserve">Integrované stratégie rozvoja mestských oblastí sa územne zameriavajú na mestské oblasti ohrozené alebo postihnuté fyzickými alebo sociálnymi problémami. ISRMO je súborom čiastkových projektov spojených jednotným geografickým územím a cieľom, ktorým je v prvom rade komplexný rozvoj oblasti ohrozenej sociálnym vylúčením alebo fyzickým úpadkom.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V súlade s podmienkami Operačného programu Bratislavský kraj bol zastupiteľstvom Hlavného mesta SR Bratislavy schválený výber šiestich mestských oblastí pre projekt Integrovaných stratégií rozvoja mestských oblastí. Na základe výsledkov socio-ekonomickej analýzy mesta sa pre realizáciu ISRMO kvalifikovali Mestská oblasť Petržalka – Kopčany, Mestská oblasť Vrakuňa a Podunajské Biskupice, Mestská oblasť Staré Mesto – Blumentál, Mestská oblasť Nové Mesto, Mestská oblasť Stará Rača – Komisárky – Rendez a Mestská oblasť Nová Devínska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 xml:space="preserve">Bratislavský samosprávny kraj je v súlade s princípom partnerstva predkladateľom čiastkového projektu – žiadosti o NFP pre projektový zámer rekonštrukcie budovy Gymnázia Jána Papánka na Vazovovej ulici číslo 6 v Bratislave ako súčasť Integrovanej stratégie rozvoja mestskej oblasti </w:t>
      </w:r>
      <w:r>
        <w:rPr>
          <w:rFonts w:cs="Arial" w:ascii="Arial" w:hAnsi="Arial"/>
          <w:sz w:val="22"/>
          <w:szCs w:val="22"/>
          <w:lang w:val="sk-SK"/>
        </w:rPr>
        <w:t>OPBK – Mestská časť Bratislava – Staré Mesto</w:t>
      </w:r>
      <w:r>
        <w:rPr>
          <w:rFonts w:eastAsia="Calibri" w:cs="Arial" w:ascii="Arial" w:hAnsi="Arial"/>
          <w:sz w:val="22"/>
          <w:szCs w:val="22"/>
          <w:lang w:val="sk-SK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 xml:space="preserve">Predloženie projektového návrhu v rámci Integrovanej stratégie rozvoja mestskej oblasti Bratislava – Staré Mesto – Oblasť Blumentál bolo schválené Zastupiteľstvom Bratislavského samosprávneho kraja uznesením č. 75/2012 zo dňa 21.9.2012. Projektový návrh bol predložený ako súčasť ISRMO Bratislava – Staré Mesto – Oblasť Blumentál v rámci Oznamu o možnosti predkladať integrované stratégie rozvoja mestských oblastí a následne hodnotený v rámci procesu predvýberu.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val="sk-SK"/>
        </w:rPr>
        <w:t xml:space="preserve">Pre potreby aktuálnej výzvy je projekt rozpracovaný do formy plnohodnotnej žiadosti o nenávratný finančný príspevok. Integrovaná stratégia bude predložená Hlavným mestom SR Bratislava v rámci Výzvy na predkladanie žiadostí o nenávratný finančný príspevok v rámci Operačného programu Bratislavský kraj (Kód výzvy: OPBK/2013/1.1/12-ISRMO) vyhlásenej Riadiacim orgánom – Ministerstvom pôdohospodárstva a rozvoja vidieka SR. Integrované stratégie spolu so všetkými žiadosťami o NFP predstavujúcimi čiastkové projekty napĺňajúce stratégiu je potrebné predložiť na Ministerstvo pôdohospodárstva a rozvoja vidieka SR najneskôr do 2. septembra 2013. 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val="sk-SK"/>
        </w:rPr>
        <w:t>Aktivity projektu „Rekonštrukcia budovy SŠ Vazovova“ v Bratislave budú smerované predovšetkým na rekonštrukciu a zateplenie budovy Gymnázia Jána Papánka na Vazovovej ulici č. 6 v Bratislave. Budova školy je v súčasnosti v nevyhovujúcom stavebno-technickom stave. Prenikajúca vlhkosť, netesnosť budovy a nedostatočná izolácia strechy komplikujú plnohodnotné využívanie budovy školy. Nevyhovujúci stav objektu má za následok vysoké výdavky na vykurovanie a správu budovy a zároveň zamedzuje plnohodnotnému využívaniu budovy pre vzdelávacie účely. Vzhľadom na tento stav bude investícia smerovaná výlučne do rekonštrukcie budovy školy aj s ohľadom na fakt, že v školskom areáli je už  v súčasnosti vybudované moderné multifunkčné ihrisko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 xml:space="preserve">V záujme zvýšenia energetickej úspornosti a vzhľadom na súčasný stav budovy budú hlavnými aktivitami zateplenie obvodového plášťa, zateplenie sokla a zateplenie strechy, výmena vstupných brán a vyregulovanie vykurovacej sústavy. Doplnkovými aktivitami bude výmena stupačiek kanalizácie v priestoroch toaliet v rozsahu po napojenie na horizontálne vedenie v suteréne a tiež kompletná výmena ležatých a zvislých kanalizačných rozvodov, vrátane dažďových až po strechu, v rozsahu po obvodové múry budovy. 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V rámci projektu bude tiež realizovaná komplexná obnova priestorov toaliet na prvom a druhom podlaží budovy. Ďalšie aktivity zahŕňajú výmenu sanity v triedach a kabinetoch, kompletnú výmenu interiérových dverí a tiež výmenu podlahy v nutnom rozsahu v priestoroch jedáln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Aktivity projektu prispejú k zníženiu energetickej náročnosti prevádzky budovy školy, čím sa dosiahne efektívnejšie využívanie verejných zdrojov. Zároveň sa vďaka vytvoreniu atraktívneho prostredia pre študentov a učiteľov prispeje k zvýšeniu úrovne školských zariadení v mestskej časti Staré Mesto. Cieľom projektu je dosiahnutie lepšej energetickej efektívnosti budovy, zníženie nákladov a lepšie hospodárenie s verejnými prostriedkami, zvýšenie komfortu a bezpečnosti návštevníkov školy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Projekty Integrovaných stratégií rozvoja mestských oblastí budú financované z Európskeho fondu regionálneho rozvoja s povinným spolufinancovaním žiadateľa vo výške 5 %, čo predstavuje sumu 40 000 EUR. Finančné plnenie projektu je vzhľadom na časový harmonogram nastavené až v roku 2014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val="sk-SK"/>
        </w:rPr>
      </w:pPr>
      <w:r>
        <w:rPr>
          <w:rFonts w:eastAsia="Calibri" w:cs="Arial" w:ascii="Arial" w:hAnsi="Arial"/>
          <w:sz w:val="22"/>
          <w:szCs w:val="22"/>
          <w:lang w:val="sk-SK"/>
        </w:rPr>
        <w:t>Aktivity projektu budú synergicky prepojené s čiastkovým projektom Revitalizácie budovy Základnej školy na Vazovovej ulici č. 4 v zriaďovateľskej pôsobnosti mestskej časti Staré Mesto, vďaka čomu sa v mestskej časti Staré Mesto vytvorí moderný komplex školských zariadení pre viac ako tisíc žiakov resp. študentov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val="sk-SK"/>
        </w:rPr>
      </w:pPr>
      <w:r>
        <w:rPr>
          <w:rFonts w:eastAsia="Calibri"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opis projektu</w:t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Operačný program: </w:t>
        <w:tab/>
      </w:r>
      <w:r>
        <w:rPr>
          <w:rFonts w:cs="Arial" w:ascii="Arial" w:hAnsi="Arial"/>
          <w:sz w:val="22"/>
          <w:szCs w:val="22"/>
          <w:lang w:val="sk-SK"/>
        </w:rPr>
        <w:t>Bratislavský kra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 xml:space="preserve">Prioritná os: </w:t>
        <w:tab/>
        <w:tab/>
      </w:r>
      <w:r>
        <w:rPr>
          <w:rFonts w:cs="Arial" w:ascii="Arial" w:hAnsi="Arial"/>
          <w:sz w:val="22"/>
          <w:szCs w:val="22"/>
          <w:lang w:val="sk-SK"/>
        </w:rPr>
        <w:t>1. Infraštruktúra</w:t>
      </w:r>
    </w:p>
    <w:p>
      <w:pPr>
        <w:pStyle w:val="Odsekzoznamu"/>
        <w:ind w:left="2127" w:hanging="2127"/>
        <w:jc w:val="both"/>
        <w:rPr/>
      </w:pPr>
      <w:r>
        <w:rPr>
          <w:rStyle w:val="StrongEmphasis"/>
          <w:rFonts w:cs="Arial" w:ascii="Arial" w:hAnsi="Arial"/>
        </w:rPr>
        <w:t>Opatrenie:</w:t>
      </w:r>
      <w:r>
        <w:rPr>
          <w:rFonts w:cs="Arial" w:ascii="Arial" w:hAnsi="Arial"/>
        </w:rPr>
        <w:t xml:space="preserve"> </w:t>
        <w:tab/>
        <w:t>1.1 Regenerácia sídiel</w:t>
      </w:r>
    </w:p>
    <w:p>
      <w:pPr>
        <w:pStyle w:val="Odsekzoznamu"/>
        <w:ind w:left="2127" w:hanging="2127"/>
        <w:jc w:val="both"/>
        <w:rPr/>
      </w:pPr>
      <w:r>
        <w:rPr>
          <w:rFonts w:cs="Arial" w:ascii="Arial" w:hAnsi="Arial"/>
          <w:b/>
        </w:rPr>
        <w:t>Skupina aktivít:</w:t>
      </w:r>
      <w:r>
        <w:rPr>
          <w:rFonts w:cs="Arial" w:ascii="Arial" w:hAnsi="Arial"/>
        </w:rPr>
        <w:t xml:space="preserve">      1.1.1 – Príprava a realizácia integrovaných stratégií rozvoja mestských oblastí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Style w:val="StrongEmphasis"/>
          <w:rFonts w:cs="Arial" w:ascii="Arial" w:hAnsi="Arial"/>
          <w:sz w:val="22"/>
          <w:szCs w:val="22"/>
          <w:lang w:val="sk-SK"/>
        </w:rPr>
        <w:t xml:space="preserve">Kód výzvy: </w:t>
        <w:tab/>
        <w:tab/>
      </w:r>
      <w:r>
        <w:rPr>
          <w:rStyle w:val="StrongEmphasis"/>
          <w:rFonts w:cs="Arial" w:ascii="Arial" w:hAnsi="Arial"/>
          <w:b w:val="false"/>
          <w:sz w:val="22"/>
          <w:szCs w:val="22"/>
          <w:lang w:val="sk-SK"/>
        </w:rPr>
        <w:t>OPBK/2013/1.1/12-ISRMO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Názov projektu</w:t>
      </w:r>
      <w:r>
        <w:rPr>
          <w:rFonts w:cs="Arial" w:ascii="Arial" w:hAnsi="Arial"/>
          <w:sz w:val="22"/>
          <w:szCs w:val="22"/>
          <w:lang w:val="sk-SK"/>
        </w:rPr>
        <w:t>: Rekonštrukcia budovy SŠ Vazovo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ieľ projektu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Odsekzoznamu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omplexná obnova budovy Gymnázia Jána Papánka na Vazovovej ulici č. 6 v Bratislave</w:t>
      </w:r>
    </w:p>
    <w:p>
      <w:pPr>
        <w:pStyle w:val="Odsekzoznamu"/>
        <w:autoSpaceDE w:val="false"/>
        <w:ind w:left="109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  <w:lang w:val="sk-SK"/>
        </w:rPr>
        <w:t xml:space="preserve">Relevantné cieľové skupiny: </w:t>
      </w:r>
      <w:r>
        <w:rPr>
          <w:rFonts w:cs="Arial" w:ascii="Arial" w:hAnsi="Arial"/>
          <w:sz w:val="22"/>
          <w:szCs w:val="22"/>
          <w:lang w:val="sk-SK"/>
        </w:rPr>
        <w:t>študenti a učitelia gymnázia, zamestnanci školského zariadenia, rodičia študentov, obyvatelia región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Žiadateľ: </w:t>
      </w:r>
      <w:r>
        <w:rPr>
          <w:rFonts w:cs="Arial" w:ascii="Arial" w:hAnsi="Arial"/>
          <w:sz w:val="22"/>
          <w:szCs w:val="22"/>
          <w:lang w:val="sk-SK"/>
        </w:rPr>
        <w:t xml:space="preserve"> Bratislavský samosprávny kraj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Výstup projektu:</w:t>
      </w:r>
    </w:p>
    <w:p>
      <w:pPr>
        <w:pStyle w:val="Odsekzoznamu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výšenie energetickej hospodárnosti budovy školy a zníženie náročnosti prevádzky</w:t>
      </w:r>
    </w:p>
    <w:p>
      <w:pPr>
        <w:pStyle w:val="Odsekzoznamu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lepšenie kvality vyučovacieho procesu Gymnázia Jána Papánka na Vazovovej ulici</w:t>
      </w:r>
    </w:p>
    <w:p>
      <w:pPr>
        <w:pStyle w:val="Odsekzoznamu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výšenie atraktivity školského zariadenia v pôsobnosti BSK</w:t>
      </w:r>
    </w:p>
    <w:p>
      <w:pPr>
        <w:pStyle w:val="Odsekzoznamu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0" w:hanging="0"/>
        <w:jc w:val="both"/>
        <w:rPr/>
      </w:pPr>
      <w:r>
        <w:rPr>
          <w:rFonts w:cs="Arial" w:ascii="Arial" w:hAnsi="Arial"/>
          <w:b/>
        </w:rPr>
        <w:t>Rozpočet projektu:</w:t>
      </w:r>
      <w:r>
        <w:rPr>
          <w:rFonts w:cs="Arial" w:ascii="Arial" w:hAnsi="Arial"/>
        </w:rPr>
        <w:t xml:space="preserve"> 800 000 EUR</w:t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0" w:hanging="0"/>
        <w:jc w:val="both"/>
        <w:rPr/>
      </w:pPr>
      <w:r>
        <w:rPr>
          <w:rFonts w:cs="Arial" w:ascii="Arial" w:hAnsi="Arial"/>
          <w:b/>
        </w:rPr>
        <w:t>Spolufinancovanie BSK:</w:t>
      </w:r>
      <w:r>
        <w:rPr>
          <w:rFonts w:cs="Arial" w:ascii="Arial" w:hAnsi="Arial"/>
        </w:rPr>
        <w:t xml:space="preserve"> 5%, t. j. 40 000 EUR</w:t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droj podpory:</w:t>
      </w:r>
      <w:r>
        <w:rPr>
          <w:rFonts w:cs="Arial" w:ascii="Arial" w:hAnsi="Arial"/>
        </w:rPr>
        <w:t xml:space="preserve"> Európsky fond regionálneho rozvoja (ERDF), Operačný program Bratislavský kraj (OPBK)</w:t>
      </w:r>
    </w:p>
    <w:p>
      <w:pPr>
        <w:pStyle w:val="Odsekzoznamu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>Trvanie projektu:</w:t>
      </w:r>
      <w:r>
        <w:rPr>
          <w:rFonts w:cs="Arial" w:ascii="Arial" w:hAnsi="Arial"/>
        </w:rPr>
        <w:t xml:space="preserve"> september 2013 – december 2015</w:t>
      </w:r>
    </w:p>
    <w:p>
      <w:pPr>
        <w:pStyle w:val="Odsekzoznamu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Odsekzoznamu"/>
        <w:ind w:left="0" w:hanging="0"/>
        <w:jc w:val="both"/>
        <w:rPr/>
      </w:pPr>
      <w:r>
        <w:rPr>
          <w:rFonts w:cs="Arial" w:ascii="Arial" w:hAnsi="Arial"/>
          <w:b/>
        </w:rPr>
        <w:t>Zodpovedný za prípravu projektu:</w:t>
      </w:r>
      <w:r>
        <w:rPr>
          <w:rFonts w:cs="Arial" w:ascii="Arial" w:hAnsi="Arial"/>
        </w:rPr>
        <w:t xml:space="preserve"> Odbor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-ItalicM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-ItalicMT;Arial" w:hAnsi="Arial-ItalicMT;Arial" w:cs="Arial-ItalicMT;Arial"/>
      <w:b/>
      <w:i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/>
    </w:rPr>
  </w:style>
  <w:style w:type="character" w:styleId="PredmetkomentraChar">
    <w:name w:val="Predmet komentára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04:00Z</dcterms:created>
  <dc:creator>parsova</dc:creator>
  <dc:description/>
  <dc:language>en-US</dc:language>
  <cp:lastModifiedBy>Zuzana Lovíšková</cp:lastModifiedBy>
  <cp:lastPrinted>2013-05-15T13:08:00Z</cp:lastPrinted>
  <dcterms:modified xsi:type="dcterms:W3CDTF">2013-06-11T11:04:00Z</dcterms:modified>
  <cp:revision>2</cp:revision>
  <dc:subject/>
  <dc:title>Zastupiteľstvo Bratislavského samosprávneho kraja</dc:title>
</cp:coreProperties>
</file>