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Bod : „Návrh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</w:rPr>
        <w:t>Zmluva o spolupráci pri zabezpečení ÚPS a LSPP v nemocnici v Malackách medzi Bratislavským samosprávnym krajom a Nemocničná a.s.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7"/>
        <w:gridCol w:w="1582"/>
        <w:gridCol w:w="3319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schválila návrh uznesenia predloženého materiálu a bez pripomienok ho odporúča na zasadnutie Z BSK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držal   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teriál neprerokoval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teriál neprerokoval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teriál neprerokoval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teriál neprerokoval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ateriál neprerokoval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isia odporúča Z BSK schváliť materiá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tomní  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           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        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žal      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25:00Z</dcterms:created>
  <dc:creator>kpaxnerova</dc:creator>
  <dc:description/>
  <dc:language>en-US</dc:language>
  <cp:lastModifiedBy>Zuzana Lovíšková</cp:lastModifiedBy>
  <cp:lastPrinted>2011-10-20T13:26:00Z</cp:lastPrinted>
  <dcterms:modified xsi:type="dcterms:W3CDTF">2013-06-11T10:25:00Z</dcterms:modified>
  <cp:revision>2</cp:revision>
  <dc:subject/>
  <dc:title>Stanoviská komisií Zastupiteľstva BSK</dc:title>
</cp:coreProperties>
</file>