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4"/>
          <w:szCs w:val="32"/>
        </w:rPr>
      </w:pPr>
      <w:r>
        <w:rPr>
          <w:rFonts w:eastAsia="Arial Unicode MS" w:cs="Arial" w:ascii="Arial" w:hAnsi="Arial"/>
          <w:b/>
          <w:sz w:val="14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na schválenie predloženia žiadosti o NFP v rámci výzvy OPBK za účelom realizácie projektu „Rekonštrukcia budovy SŠ Vazovova“ v rámci Integrovanej stratégie rozvoja mestskej oblasti OPBK – Mestská časť Bratislava – Staré Mes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  <w:gridCol w:w="1418"/>
        <w:gridCol w:w="1843"/>
        <w:gridCol w:w="2580"/>
      </w:tblGrid>
      <w:tr>
        <w:trPr>
          <w:trHeight w:val="4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materiál v zmysle návrhu uznesenia predložiť na rokovanie Zastupiteľstva BS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 6 za             6 proti 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Finančná komisia po prerokovaní odporúča Z BSK schváliť materiál „Návrh na schválenie predloženia žiadosti o NFP v rámci výzvy OPBK za účelom realizácie projektu „Rekonštrukcia budovy SŠ Vazovova“ v rámci Integrovanej stratégie rozvoja mestskej oblasti Bratislava – Staré Mesto – Oblasť Blumentál“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 8 za             8 proti 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6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6-11T11:06:00Z</dcterms:modified>
  <cp:revision>2</cp:revision>
  <dc:subject/>
  <dc:title>Stanoviská komisií Zastupiteľstva BSK</dc:title>
</cp:coreProperties>
</file>