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36"/>
          <w:szCs w:val="36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ňa 20. septembra 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Heading7"/>
        <w:tabs>
          <w:tab w:val="clear" w:pos="2055"/>
          <w:tab w:val="left" w:pos="0" w:leader="none"/>
        </w:tabs>
        <w:spacing w:before="80" w:after="0"/>
        <w:jc w:val="left"/>
        <w:rPr>
          <w:rFonts w:ascii="Arial" w:hAnsi="Arial" w:cs="Arial"/>
          <w:i w:val="false"/>
          <w:i w:val="false"/>
          <w:iCs w:val="false"/>
          <w:sz w:val="32"/>
          <w:szCs w:val="32"/>
        </w:rPr>
      </w:pPr>
      <w:r>
        <w:rPr>
          <w:rFonts w:eastAsia="Arial" w:cs="Arial" w:ascii="Arial" w:hAnsi="Arial"/>
          <w:b w:val="false"/>
          <w:sz w:val="28"/>
          <w:lang w:val="en-US" w:eastAsia="en-US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Územný plán regiónu – Bratislavský samosprávny kraj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w:t>Predkladateľ</w:t>
      </w:r>
      <w:r>
        <w:rPr>
          <w:rFonts w:cs="Arial" w:ascii="Arial" w:hAnsi="Arial"/>
          <w:sz w:val="22"/>
          <w:szCs w:val="22"/>
          <w:lang w:val="en-US" w:eastAsia="en-US"/>
        </w:rPr>
        <w:t>:</w:t>
        <w:tab/>
        <w:tab/>
        <w:tab/>
        <w:tab/>
        <w:tab/>
        <w:t xml:space="preserve">        </w:t>
        <w:tab/>
        <w:tab/>
        <w:t xml:space="preserve">   </w:t>
      </w:r>
      <w:r>
        <w:rPr>
          <w:rFonts w:cs="Arial" w:ascii="Arial" w:hAnsi="Arial"/>
          <w:sz w:val="22"/>
          <w:szCs w:val="22"/>
          <w:u w:val="single"/>
          <w:lang w:val="en-US" w:eastAsia="en-US"/>
        </w:rPr>
        <w:t>Materiál obsahuje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Ing. Martin Berta, CSc. </w:t>
        <w:tab/>
        <w:tab/>
        <w:tab/>
        <w:tab/>
        <w:t xml:space="preserve">            1. Návrh uznesenia</w:t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podpredseda                                                               </w:t>
        <w:tab/>
        <w:t>2. Dôvodová správa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Bratislavského samosprávneho kraja                          </w:t>
        <w:tab/>
        <w:t>3. Stanovisko MDVRR SR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 w:eastAsia="en-US"/>
        </w:rPr>
        <w:tab/>
        <w:t>4. Správu o obstaraní a prerokovaní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 xml:space="preserve">    ÚPNR BSK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 w:eastAsia="en-US"/>
        </w:rPr>
        <w:tab/>
        <w:t xml:space="preserve">5. Návrh ÚPN R BSK na CD nosiči 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>6. Návrh VZN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>7. Vyhodnotenie stanovísk</w:t>
      </w:r>
    </w:p>
    <w:p>
      <w:pPr>
        <w:pStyle w:val="Normal"/>
        <w:ind w:right="-468" w:hanging="0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 w:eastAsia="en-US"/>
        </w:rPr>
        <w:t>a pripomienok k návrhu ÚPNR</w:t>
      </w:r>
    </w:p>
    <w:p>
      <w:pPr>
        <w:pStyle w:val="Normal"/>
        <w:ind w:right="-468" w:hanging="0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 w:eastAsia="en-US"/>
        </w:rPr>
        <w:t>BSK na CD nosiči</w:t>
      </w:r>
    </w:p>
    <w:p>
      <w:pPr>
        <w:pStyle w:val="Normal"/>
        <w:ind w:right="-468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>8. Stanoviská komisií Z BSK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Ing. arch. Jana Zlámalov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riaditeľka odboru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územného plánu, GIS a životného prostredi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w:t xml:space="preserve">Vypracovali: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Ing. Ján Kizek, vedúci odd. ÚP a GI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Ing.arch. Mária Rajecká, ref. oddelenia ÚP </w:t>
      </w:r>
      <w:r>
        <w:rPr>
          <w:rFonts w:cs="Arial" w:ascii="Arial" w:hAnsi="Arial"/>
          <w:sz w:val="22"/>
          <w:szCs w:val="22"/>
          <w:lang w:val="en-US" w:eastAsia="en-US"/>
        </w:rPr>
        <w:t>a GI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Ing. Katarína Staníková, vedúca odd. Ž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lang w:val="en-US" w:eastAsia="en-US"/>
        </w:rPr>
        <w:t>Bratislav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lang w:val="en-US" w:eastAsia="en-US"/>
        </w:rPr>
        <w:t>september 2013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0.09.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  <w:spacing w:val="70"/>
        </w:rPr>
      </w:pPr>
      <w:r>
        <w:rPr>
          <w:rFonts w:eastAsia="Arial" w:cs="Arial" w:ascii="Arial" w:hAnsi="Arial"/>
          <w:b/>
          <w:spacing w:val="70"/>
        </w:rPr>
        <w:t xml:space="preserve"> </w:t>
      </w:r>
      <w:r>
        <w:rPr>
          <w:rFonts w:cs="Arial" w:ascii="Arial" w:hAnsi="Arial"/>
          <w:b/>
          <w:spacing w:val="70"/>
        </w:rPr>
        <w:t>berie na vedomi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   stanovisko Ministerstva dopravy, výstavby a regionálneho rozvoja Slovenskej republiky podľa ust. § 25 zákona č. 50/1976 Zb. o územnom plánovaní a stavebnom poriadku (stavebný zákon) v znení neskorších predpisov zn.: 00605/2013/B630-SV/16006 zo dňa 26.08.2013 k Návrhu Územného plánu regiónu  - Bratislavský samosprávny kra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2"/>
          <w:szCs w:val="22"/>
        </w:rPr>
        <w:t>A.2.   Správu o obstaraní a prerokovaní Územného plánu regiónu – Bratislavský samosprávny kraj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ListParagraph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   Územný plán regiónu – Bratislavský samosprávny kraj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    Všeobecne záväzné nariadenie Bratislavského samosprávneho kraja č. ..../2013 zo dňa 20.09.2013, ktorým sa vyhlasuje záväzná časť Územného plánu regiónu - Bratislavský samosprávny kra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3.  vyhodnotenie stanovísk a pripomienok uplatnených pri prerokovaní návrhu Územného plánu regiónu – Bratislavský samosprávny kraj</w:t>
      </w:r>
    </w:p>
    <w:p>
      <w:pPr>
        <w:pStyle w:val="ListParagraph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ukladá</w:t>
      </w:r>
    </w:p>
    <w:p>
      <w:pPr>
        <w:pStyle w:val="Normal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úradu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Style w:val="CharacterStyle1"/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1. zabezpečiť vypracovanie čistopisu Územného plánu regiónu – Bratislavský samosprávny kraj a jeho uloženie na </w:t>
      </w:r>
      <w:r>
        <w:rPr>
          <w:rStyle w:val="CharacterStyle1"/>
          <w:rFonts w:cs="Arial" w:ascii="Arial" w:hAnsi="Arial"/>
          <w:spacing w:val="8"/>
          <w:sz w:val="22"/>
          <w:szCs w:val="22"/>
        </w:rPr>
        <w:t>Ministerstve dopravy, výstavby a regionálneho rozvoja Slovenskej republiky a  Obvodnom úrade  Bratislava, odbore výstavby a bytovej politiky a zaslať registračný list spolu s kópiou uznesenia o schválení Územného plánu regiónu – Bratislavský samosprávny kraj Ministerstvu dopravy, výstavby a regionálneho rozvoja Slovenskej republiky</w:t>
      </w:r>
    </w:p>
    <w:p>
      <w:pPr>
        <w:pStyle w:val="Normal"/>
        <w:ind w:left="567" w:hanging="567"/>
        <w:jc w:val="both"/>
        <w:rPr>
          <w:rStyle w:val="CharacterStyle1"/>
          <w:rFonts w:ascii="Arial" w:hAnsi="Arial" w:cs="Arial"/>
          <w:spacing w:val="8"/>
          <w:sz w:val="22"/>
          <w:szCs w:val="22"/>
        </w:rPr>
      </w:pPr>
      <w:r>
        <w:rPr/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Style w:val="CharacterStyle1"/>
          <w:rFonts w:cs="Arial" w:ascii="Arial" w:hAnsi="Arial"/>
          <w:spacing w:val="8"/>
          <w:sz w:val="22"/>
          <w:szCs w:val="22"/>
        </w:rPr>
        <w:t xml:space="preserve">C.2. zverejniť v súlade s §27 ods.2 </w:t>
      </w:r>
      <w:r>
        <w:rPr>
          <w:rFonts w:cs="Arial" w:ascii="Arial" w:hAnsi="Arial"/>
          <w:sz w:val="22"/>
          <w:szCs w:val="22"/>
        </w:rPr>
        <w:t>zákona č. 50/1976 Zb. o územnom plánovaní a stavebnom poriadku (stavebný zákon) v znení neskorších predpisov záväznú časť Územného plánu regiónu – Bratislavský samosprávny kraj vyhlásenú všeobecne záväzným nariadením Bratislavského samosprávneho kraja č.  /2013 zo dňa 20.9.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T: do 31.12.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 o d o v á   s p r á v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Bratislavský samosprávny kraj obstaral Územný plán regiónu – Bratislavský samosprávny kraj (ďalej len ako ÚPN R BSK). Správa o obstaraní a prerokovaní ÚPN R BSK je súčasťou materiál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ávrh územného plánu bol spracovaný v zmysle súborného stanoviska </w:t>
      </w:r>
      <w:r>
        <w:rPr>
          <w:rFonts w:cs="Arial" w:ascii="Arial" w:hAnsi="Arial"/>
          <w:bCs/>
          <w:sz w:val="22"/>
          <w:szCs w:val="22"/>
        </w:rPr>
        <w:t>schváleného uznesením Zastupiteľstva Bratislavského samosprávneho kraja č.97/2012 zo dňa 26.10.201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nesením zastupiteľstva BSK bolo riaditeľovi Úradu BSK uložené zabezpečiť vypracovanie Návrhu ÚPN R BSK a jeho predloženie na rokovanie zastupiteľstva BSK v termíne jún 2013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Vzhľadom na veľké množstvo pripomienok, ktoré bolo potrebné v zmysle stavebného zákona podrobne vyhodnotiť a uskutočniť dorokovanie neakceptovaných pripomienok s príslušnými subjektmi a vzhľadom na nedoriešené problémy v otázke dohody s MH SR k ropovodu a s MDVRR SR k 3. vzletovej a pristávacej dráhe /VPD/ letiska, požiadal Odbor ÚP, GIS a ŽP o predĺženie termínu plnenia uznesenia Z BSK č. 97/2012 týkajúceho sa lehoty predloženia ÚPN R BSK do Z BSK na september 201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V dňoch </w:t>
      </w:r>
      <w:r>
        <w:rPr>
          <w:rFonts w:cs="Arial" w:ascii="Arial" w:hAnsi="Arial"/>
          <w:b/>
          <w:sz w:val="22"/>
          <w:szCs w:val="22"/>
        </w:rPr>
        <w:t>25.2.2013 až 27.3.2013</w:t>
      </w:r>
      <w:r>
        <w:rPr>
          <w:rFonts w:cs="Arial" w:ascii="Arial" w:hAnsi="Arial"/>
          <w:sz w:val="22"/>
          <w:szCs w:val="22"/>
        </w:rPr>
        <w:t xml:space="preserve"> sa v súlade s ustanoveniami § 22  stavebného zákona uskutočnilo prerokovanie Návrhu UPN R BSK.  Na verejnom prerokovaní Návrhu ÚPN R BSK sa v priebehu dňa 13.3.2013 o 9.00 hod., 13.00 hod., a 17.00 hod. zúčastnili dotknuté orgány štátnej správy, správcovia sietí, dotknuté právnické osoby, dotknuté orgány samosprávy a verejnosť. V rámci prerokovania bolo oslovených  307 subjektov. Stanoviská k návrhu uplatnilo 113 subjekt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esené pripomienky boli vyhodnotené z pohľadu akceptovateľnosti v návrhu územného plánu  regiónu a spracované v nasledujúcich tabuľkách, ktoré tvoria prílohu tohto materiál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Orgány štátnej správy    (25 subjektov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Samospráva    (32 subjektov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Organizácie   (23 subjektov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Ostatné subjekty   (33 subjektov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vedené tabuľky s návrhom na rozhodnutie o námietkach a pripomienkach sú prílohou materiálu na CD nosič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anovísk bolo vznesených  1 005 pripomien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 zmysle ustanovenia § 22 ods. 7 stavebného zákona boli neakceptované pripomienky znova prerokované so subjektmi, ktoré ich uplatnili a dohodnuté s dotknutými orgánmi štátnej správy. Následne bol Územný plán regiónu BSK upravený v zmysle vyhodnotenia pripomienok a zaslaný na MDVRR SR s požiadavkou o preskúmanie návrhu ÚPN R BSK v zmysle § 25 ods.1 stavebného zákona. </w:t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MDVRR SR po preskúmaní návrhu ÚPN R BSK </w:t>
      </w:r>
      <w:r>
        <w:rPr>
          <w:rFonts w:cs="Arial" w:ascii="Arial" w:hAnsi="Arial"/>
          <w:sz w:val="22"/>
          <w:szCs w:val="22"/>
        </w:rPr>
        <w:t xml:space="preserve">listom zn.: 00605/2013/B630-SV/16006 zo dňa 26.08.2013 </w:t>
      </w:r>
      <w:r>
        <w:rPr>
          <w:rFonts w:cs="Arial" w:ascii="Arial" w:hAnsi="Arial"/>
          <w:b/>
          <w:bCs/>
          <w:sz w:val="22"/>
          <w:szCs w:val="22"/>
        </w:rPr>
        <w:t xml:space="preserve">súhlasí s predloženým Návrhom ÚPN R BSK a odporúča Zastupiteľstvu BSK schváliť Návrh ÚPN R BSK a jeho záväznú časť vyhlásiť všeobecne záväzným nariadením Bratislavského samosprávneho kraj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Upravený návrh ÚPN R BSK je  prílohou materiálu na CD nosič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ÚPN R BSK sa člení na záväznú časť a smernú časť. Záväzná časť sa vyhlasuje Všeobecne záväzným nariadením. Návrh VZN je súčasťou materiál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 základe požiadavky pani poslankyne MUDr. Ivety Plšekovej k materiálu je priložené uznesenie vlády SR č.25 z 9.1.2013 k Informácii o projekte ropovodného prepojenia Bratislava-Schwechat – posúdenie strategického charakteru a realizovateľnosti prepojenia ropovodu Družba s rafinériou Schwecha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Upravený materiál predkladáme na schválenie do Zastupiteľstva Bratislavského samosprávneho kraj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Pre BSK je veľmi dôležité časové hľadisko schválenia nového ÚPN R BSK z toho dôvodu, že sú v ňom riešenia potrebné pre rozvoj regiónu</w:t>
      </w:r>
      <w:r>
        <w:rPr>
          <w:rFonts w:cs="Arial" w:ascii="Arial" w:hAnsi="Arial"/>
          <w:sz w:val="22"/>
          <w:szCs w:val="22"/>
        </w:rPr>
        <w:t xml:space="preserve"> napr. nové regulatívy týkajúce sa komplexného územného rozvoja, prísnejšej ochrany vinohradov, nové dopravné riešenia potrebné pre územie Bratislavského kraja ( napr. návrh nového cestného prepojenia Zálesie – I/61 – D1 ( Triblavina ) – II/502 – Pezinok, obchvaty obcí, tzv. Župný okruh ...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Je treba zdôrazniť aj skutočnosť, že v tomto prípade </w:t>
      </w:r>
      <w:r>
        <w:rPr>
          <w:rFonts w:cs="Arial" w:ascii="Arial" w:hAnsi="Arial"/>
          <w:b/>
          <w:sz w:val="22"/>
          <w:szCs w:val="22"/>
        </w:rPr>
        <w:t>ide o prvý územný plán BSK, ktorý si obstaráva regionálna samospráva sama pre svoj región v spolupráci s mestami a obcami 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ab/>
        <w:t>Predkladaný materiál v tomto znení nemá finančný dopad na rozpočet Bratislavského samosprávneho kraj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jc w:val="center"/>
      <w:outlineLvl w:val="2"/>
    </w:pPr>
    <w:rPr>
      <w:rFonts w:ascii="Arial" w:hAnsi="Arial" w:eastAsia="Times New Roman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055" w:leader="none"/>
      </w:tabs>
      <w:jc w:val="center"/>
      <w:outlineLvl w:val="6"/>
    </w:pPr>
    <w:rPr>
      <w:rFonts w:ascii="Tahoma" w:hAnsi="Tahoma" w:eastAsia="Times New Roman" w:cs="Tahoma"/>
      <w:b/>
      <w:bCs/>
      <w:i/>
      <w:iCs/>
      <w:sz w:val="5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Wingdings" w:hAnsi="Wingdings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5">
    <w:name w:val=" Char Char5"/>
    <w:qFormat/>
    <w:rPr>
      <w:rFonts w:ascii="Arial" w:hAnsi="Arial" w:cs="Arial"/>
      <w:b/>
      <w:bCs/>
      <w:sz w:val="32"/>
      <w:szCs w:val="24"/>
      <w:lang w:val="sk-SK" w:bidi="ar-SA"/>
    </w:rPr>
  </w:style>
  <w:style w:type="character" w:styleId="CharacterStyle1">
    <w:name w:val="Character Style 1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h">
    <w:name w:val="textvh"/>
    <w:basedOn w:val="Normal"/>
    <w:qFormat/>
    <w:pPr>
      <w:spacing w:before="0" w:after="120"/>
    </w:pPr>
    <w:rPr>
      <w:rFonts w:ascii="Arial" w:hAnsi="Arial" w:eastAsia="Times New Roman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CharCharCharCharCharCharCharChar">
    <w:name w:val="Char Char3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4:00Z</dcterms:created>
  <dc:creator>Zuzana Lovíšková</dc:creator>
  <dc:description/>
  <cp:keywords/>
  <dc:language>en-US</dc:language>
  <cp:lastModifiedBy>mrajecka</cp:lastModifiedBy>
  <cp:lastPrinted>2013-09-05T11:27:00Z</cp:lastPrinted>
  <dcterms:modified xsi:type="dcterms:W3CDTF">2013-09-05T10:26:00Z</dcterms:modified>
  <cp:revision>9</cp:revision>
  <dc:subject/>
  <dc:title/>
</cp:coreProperties>
</file>