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</w:r>
    </w:p>
    <w:p>
      <w:pPr>
        <w:pStyle w:val="Normal"/>
        <w:jc w:val="center"/>
        <w:rPr>
          <w:b/>
          <w:b/>
          <w:sz w:val="36"/>
          <w:lang w:eastAsia="sk-SK"/>
        </w:rPr>
      </w:pPr>
      <w:r>
        <w:rPr>
          <w:b/>
          <w:sz w:val="36"/>
          <w:lang w:eastAsia="sk-SK"/>
        </w:rPr>
        <w:tab/>
        <w:tab/>
        <w:tab/>
        <w:tab/>
        <w:tab/>
        <w:tab/>
        <w:tab/>
        <w:tab/>
        <w:tab/>
        <w:tab/>
        <w:t>Bod č. Zastupiteľstvo Bratislavského samosprávneho kraja</w:t>
      </w:r>
    </w:p>
    <w:p>
      <w:pPr>
        <w:pStyle w:val="Normal"/>
        <w:rPr>
          <w:b/>
          <w:b/>
          <w:sz w:val="36"/>
          <w:szCs w:val="24"/>
          <w:lang w:eastAsia="sk-SK"/>
        </w:rPr>
      </w:pPr>
      <w:r>
        <w:rPr>
          <w:b/>
          <w:sz w:val="36"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ál na rokovanie Zastupiteľstv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ského samosprávneho kraj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/>
      </w:pPr>
      <w:r>
        <w:rPr>
          <w:sz w:val="22"/>
          <w:szCs w:val="22"/>
          <w:lang w:eastAsia="sk-SK"/>
        </w:rPr>
        <w:t>20. septembra 2013</w:t>
      </w:r>
    </w:p>
    <w:p>
      <w:pPr>
        <w:pStyle w:val="Normal"/>
        <w:rPr>
          <w:sz w:val="22"/>
          <w:szCs w:val="24"/>
          <w:lang w:eastAsia="sk-SK"/>
        </w:rPr>
      </w:pPr>
      <w:r>
        <w:rPr>
          <w:sz w:val="22"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  <w:t xml:space="preserve">Správa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eastAsia="sk-SK"/>
        </w:rPr>
      </w:pPr>
      <w:r>
        <w:rPr>
          <w:b/>
          <w:color w:val="FF0000"/>
          <w:sz w:val="20"/>
          <w:szCs w:val="20"/>
          <w:lang w:eastAsia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  <w:t>o výsledku kontrolnej činnosti útvaru hlavného kontrolóra za 1. polrok 2013</w:t>
      </w:r>
    </w:p>
    <w:p>
      <w:pPr>
        <w:pStyle w:val="Normal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u w:val="single"/>
          <w:lang w:eastAsia="sk-SK"/>
        </w:rPr>
        <w:t>Materiál predkladá:</w:t>
      </w:r>
      <w:r>
        <w:rPr>
          <w:sz w:val="22"/>
          <w:szCs w:val="22"/>
          <w:lang w:eastAsia="sk-SK"/>
        </w:rPr>
        <w:tab/>
        <w:tab/>
        <w:tab/>
        <w:tab/>
        <w:tab/>
        <w:tab/>
      </w:r>
      <w:r>
        <w:rPr>
          <w:sz w:val="22"/>
          <w:szCs w:val="22"/>
          <w:u w:val="single"/>
          <w:lang w:eastAsia="sk-SK"/>
        </w:rPr>
        <w:t>Materiál obsahuje: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Ing. Štefan Marušák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hlavný kontrolór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ského samosprávneho kraja</w:t>
        <w:tab/>
        <w:tab/>
        <w:tab/>
        <w:t>3. Stanoviská komisií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Spracovateľ:</w:t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gr. Jozef Ďurčo</w:t>
      </w:r>
    </w:p>
    <w:p>
      <w:pPr>
        <w:pStyle w:val="Normal"/>
        <w:rPr/>
      </w:pPr>
      <w:r>
        <w:rPr>
          <w:sz w:val="22"/>
          <w:szCs w:val="22"/>
          <w:lang w:eastAsia="sk-SK"/>
        </w:rPr>
        <w:t>kontrolór odd. všeobecnej kontroly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center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a</w:t>
      </w:r>
    </w:p>
    <w:p>
      <w:pPr>
        <w:pStyle w:val="Normal"/>
        <w:jc w:val="center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  <w:t>September 2013</w:t>
      </w:r>
    </w:p>
    <w:p>
      <w:pPr>
        <w:pStyle w:val="Normal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N á v r h  u z n e s e n i a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UZNESENIE č. ........../2013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zo dňa 20. 09. 2013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A.  b e r i e   n a   v e d o m i 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Správu o výsledkoch kontrolnej činnosti útvaru hlavného kontrolóra Bratislavského samosprávneho kraja za 1. polrok 2013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Správa o výsledku kontrolnej činnosti útvaru hlavného kontrolóra Bratislavského samosprávneho kraja za 1. polrok 2013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Ú v o d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Útvar hlavného kontrolóra Bratislavského samosprávneho kraja (ďalej len „ÚHK“) postupoval pri plnení úloh podľa plánu kontrolnej činnosti na 1. polrok 2013, ktorý bol schválený uznesením zastupiteľstva BSK č. 125/2012 zo  7. 12. 2012 a stanovil ÚHK vykonať v sledovanom období 16 kontrolných akci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ÚHK sa pri výkone kontrolnej činnosti riadil zásadami vyplývajúcimi zo zákona č. 302/2001 Z. z. o samospráve vyšších územných celkov, v znení neskorších predpisov a zo zákona č. 502/2001 Z. z. o finančnej kontrole a vnútornom audite a o zmene a doplnení niektorých zákonov v znení neskorších predpisov. </w:t>
      </w:r>
    </w:p>
    <w:p>
      <w:pPr>
        <w:pStyle w:val="Normal"/>
        <w:ind w:firstLine="708"/>
        <w:jc w:val="both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Kontroly boli zamerané predovšetkým na hospodárnosť, efektívnosť a účinnosť použitia a poskytnutia finančných prostriedkov, správnosť a oprávnenosť financovania bežných a kapitálových výdavkov, hospodárenie a nakladanie s majetkom BSK, na dodržiavanie zásad verejného obstarávania tovarov, prác a služieb, správnosť a úplnosť účtovníctva, správnosť zaraďovania a odmeňovania zamestnancov a </w:t>
      </w:r>
      <w:r>
        <w:rPr>
          <w:sz w:val="22"/>
          <w:szCs w:val="22"/>
          <w:lang w:eastAsia="sk-SK"/>
        </w:rPr>
        <w:t xml:space="preserve">na plnenie opatrení prijatých na nápravu nedostatkov a  odstránenie príčin ich vzniku zistených z kontrol hospodárenia vykonaných v predchádzajúcom období. </w:t>
      </w:r>
      <w:r>
        <w:rPr>
          <w:sz w:val="22"/>
          <w:szCs w:val="22"/>
        </w:rPr>
        <w:t xml:space="preserve">Vykonanými kontrolami ÚHK zisťoval aj stav dodržiavania zmluvných vzťahov vyplývajúcich z nájomných zmlúv uzavretých medzi BSK ako prenajímateľom a zmluvným partnerom ako nájomcom. 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V prvom polroku 2013 mal ÚHK rozpracovaných a skončených 23 kontrol,</w:t>
      </w:r>
      <w:r>
        <w:rPr>
          <w:color w:val="000000"/>
          <w:sz w:val="22"/>
          <w:szCs w:val="22"/>
        </w:rPr>
        <w:t xml:space="preserve"> z toho bolo vykonaných 7 kontrol hospodárenia s verejnými prostriedkami a nakladania s majetkom samosprávneho kraja, 10 kontrol plnenia opatrení na odstránenie nedostatkov a príčin ich vzniku, jedna kontrola vybavovania sťažností  a petícií na úrade BSK za rok 2012 a kontrola plnenia uznesení zastupiteľstva BSK za rok 2012. V rámci plánu kontrolnej činnosti ÚHK vypracoval stanovisko k záverečnému účtu hospodárenia BSK za rok 2012. Mimo plánu kontrol bol ÚHK prizvaný ku kontrole Slovak Lines, a. s. vykonanej na základe poverenia predsedu BSK č. 100004/2013-PR/36 zameranej na kontrolu opatrení za rok 2011, spotreby pohonných látok za rok 2012, prístavné odstavné a technologické km za rok 2012 a výkaz pravidelnej autobusovej dopravy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e zistených porušení všeobecne záväzných právnych a interných predpisov pri výkone kontroly na subjektoch, kontrolné skupiny vypracovali správy z kontrol hospodárenia a z kontroly plnenia opatrení prijatých na nápravu nedostatkov a na odstránenie príčin ich vzniku. V prípade, ak nebolo zistené porušenie, kontrolná skupina vypracovala záznam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é správy o výsledku vykonaných kontrol sú k dispozícii na ÚHK. Ich súčasťou sú aj opatrenia na nápravu zistených nedostatkov a na odstránenie príčin ich vzniku prijaté štatutárnymi zástupcami kontrolovaných subjektov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krem plánom stanovených úloh na základe uznesenia zastupiteľstva </w:t>
      </w:r>
      <w:r>
        <w:rPr>
          <w:sz w:val="22"/>
          <w:szCs w:val="22"/>
        </w:rPr>
        <w:t xml:space="preserve">BSK č. 90/2007 </w:t>
      </w:r>
      <w:r>
        <w:rPr>
          <w:color w:val="000000"/>
          <w:sz w:val="22"/>
          <w:szCs w:val="22"/>
        </w:rPr>
        <w:t>ÚHK</w:t>
      </w:r>
      <w:r>
        <w:rPr>
          <w:sz w:val="22"/>
          <w:szCs w:val="22"/>
        </w:rPr>
        <w:t xml:space="preserve"> predkladal finančnej komisii Z BSK priebežnú informácie o výsledku kontrol vykonávaných v sledovanom období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A</w:t>
      </w:r>
      <w:r>
        <w:rPr>
          <w:b/>
          <w:bCs/>
          <w:color w:val="000000"/>
          <w:sz w:val="28"/>
        </w:rPr>
        <w:t xml:space="preserve">. </w:t>
      </w:r>
      <w:r>
        <w:rPr>
          <w:b/>
          <w:bCs/>
          <w:color w:val="000000"/>
          <w:szCs w:val="24"/>
        </w:rPr>
        <w:t xml:space="preserve">Prehľad skončených kontrol aj s kontrolnými zisteniami podľa jednotlivých kontrolovaných subjektov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Úrad Bratislavského samosprávneho kraja, Sabinovská 16, Bratislava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426" w:hanging="0"/>
        <w:rPr/>
      </w:pPr>
      <w:r>
        <w:rPr>
          <w:color w:val="000000"/>
          <w:sz w:val="22"/>
          <w:szCs w:val="22"/>
        </w:rPr>
        <w:t xml:space="preserve">Kontrolované obdobie: od 1. 1. 2012 do 31. 12. 2012 </w:t>
      </w:r>
    </w:p>
    <w:p>
      <w:pPr>
        <w:pStyle w:val="Normal"/>
        <w:ind w:left="426" w:hanging="0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>Kontrola bola zameraná na vybavovanie sťažností a petícií na úrade Bratislavského samosprávneho kraja za rok 2012. Kontrolou neboli zistené nedostatky, a preto o výsledku kontroly bol vypracovaný záznam.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>Hlavný kontrolór v zmysle zákona o samospráve vyšších územných celkov predložil zastupiteľstvu BSK 19. 4. 2013 správu o kontrole vybavovaní sťažností a petícií na úrade BSK za rok 2012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b/>
          <w:color w:val="000000"/>
          <w:sz w:val="22"/>
          <w:szCs w:val="22"/>
          <w:u w:val="single"/>
        </w:rPr>
        <w:t>Úrad Bratislavského samosprávneho kraja, Sabinovská 16, Bratislava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Kontrolované obdobie od. 1. 1. 2012 do 31. 12. 2012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Kontrola bola zameraná na plnenie úloh vyplývajúcich z uznesení zastupiteľstva Bratislavského samosprávneho kraja za rok 2012. Kontrolou boli zistené nedostatky, a preto z kontroly bola vypracovaná správa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lavný kontrolór v zmysle zákona o samospráve vyšších územných celkov predložil zastupiteľstvu BSK 19. 4. 2013 správu o kontrole plnenia úloh vyplývajúcich z uznesení zastupiteľstva za rok 2012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426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Stredná priemyselná škola strojnícka , Fajnorovo nábrežie 5, Bratislava</w:t>
      </w:r>
    </w:p>
    <w:p>
      <w:pPr>
        <w:pStyle w:val="Normal"/>
        <w:ind w:left="4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ntrolované obdobie od 1. 1. 2011 do 31. 12. 2012 </w:t>
      </w:r>
    </w:p>
    <w:p>
      <w:pPr>
        <w:pStyle w:val="Normal"/>
        <w:ind w:left="66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a bola zameraná na hospodárenie s verejnými prostriedkami a nakladanie s majetkom samosprávneho kraja v rozpočtovej organizácii Stredná priemyselná škola strojnícka, Fajnorovo nábrežie 5, Bratislav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ontrolou bolo zistené, že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Kontrolovaný subjekt po doručení vyúčtovacej faktúry č. 42120146 zo 16. 4. 2012 túto faktúru nezaevidoval do evidencie záväzkov (došlých faktúr), o faktúre neúčtoval, zaúčtoval len všeobecným interným dokladom ID 2012 č. 22 z 30. 06. 2012 zúčtovanie zálohy z BV č. 25 neexistujúcim účtovným predpisom. </w:t>
      </w:r>
      <w:r>
        <w:rPr>
          <w:color w:val="000000"/>
          <w:sz w:val="22"/>
          <w:szCs w:val="22"/>
        </w:rPr>
        <w:t>Uvedeným konaním kontrolovaný subjekt nepostupoval a neúčtoval tak, aby účtovná závierka poskytovala verný a pravdivý obraz o skutočnostiach, ktoré sú predmetom účtovníctva, a o finančnej situácii kontrolovaného subjektu, čím porušil § 7 ods. 1 a nasl. zákona č. 431/2002 Z. z. o účtovníctve v znení neskorších predpisov ako aj § 8 ods. 1 a nasl. cit. zákona, pretože neúčtoval správne, úplne, preukázateľne, zrozumiteľne a spôsobom zaručujúcim trvalosť účtovných záznamov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 xml:space="preserve">Účtovné záznamy predložených inventúrnych súpisov nespĺňajú všetky náležitosti ustanovené podľa § 30  ods. 2 zákona č. 431/2002 Z. z. o účtovníctve v znení neskorších predpisov, pretože na inventúrnom súpise nie sú uvedené v zmysle ustanovení písm. h) odporúčania na posúdenie reálnosti ocenenia majetku a záväzkov k dátumu, ku ktorému sa účtovná závierka zostavuje, zistené pri vykonávaní inventúry na účely úpravy ocenenia majetku a záväzkov podľa § 26 a 27 cit zákona, ak sú takéto skutočnosti známe osobám, ktoré vykonali inventúru. Účtovné záznamy inventarizačných zápisov za rok 2012, </w:t>
      </w:r>
      <w:r>
        <w:rPr>
          <w:color w:val="000000"/>
          <w:sz w:val="22"/>
          <w:szCs w:val="22"/>
          <w:lang w:eastAsia="hu-HU"/>
        </w:rPr>
        <w:t xml:space="preserve">ktorými sa preukazuje vecná správnosť účtovníctva, neobsahujú </w:t>
      </w:r>
      <w:r>
        <w:rPr>
          <w:color w:val="000000"/>
          <w:sz w:val="22"/>
          <w:szCs w:val="22"/>
        </w:rPr>
        <w:t>podľa § 30  ods. 3 písm. c) zákona č. 431/2002 Z. z. o účtovníctve v znení neskorších predpisov</w:t>
      </w:r>
      <w:r>
        <w:rPr>
          <w:color w:val="000000"/>
          <w:sz w:val="22"/>
          <w:szCs w:val="22"/>
          <w:lang w:eastAsia="hu-HU"/>
        </w:rPr>
        <w:t xml:space="preserve"> výsledky vyplývajúce z posúdenia reálnosti ocenenia majetku a záväzkov.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2"/>
          <w:szCs w:val="22"/>
        </w:rPr>
        <w:t>Uvedeným konaním kontrolovaný subjekt nepostupoval a neúčtoval tak, aby účtovná závierka poskytovala verný a pravdivý obraz o skutočnostiach, ktoré sú predmetom účtovníctva, a o finančnej situácii kontrolovaného subjektu, čím porušil § 7 ods. 1 a nasl. zákona č. 431/2002 Z. z. o účtovníctve v znení neskorších predpisov ako aj § 8 ods. 1 a nasl. cit. zákona, pretože neúčtoval správne, úplne, preukázateľne, zrozumiteľne a spôsobom zaručujúcim trvalosť účtovných záznamov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color w:val="000000"/>
          <w:sz w:val="22"/>
          <w:szCs w:val="22"/>
        </w:rPr>
        <w:t>Predbežná finančná kontrola nebola vykonávaná správne a úplne, pretože odsúhlasenie finančnej operácie nebolo vykonané pred vstupom do záväzku na doklade súvisiacom s pripravovanou finančnou operáciou, ale až po zrealizovaní služieb. Na súvisiacom doklade je dátum vykonania predbežnej finančnej kontroly neskorší ako dátum vystavenia faktúry pri faktúrach č. DFBV/0105/11 a č. DFBV/0143/11.</w:t>
      </w:r>
    </w:p>
    <w:p>
      <w:pPr>
        <w:pStyle w:val="Normal"/>
        <w:ind w:left="708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 w:val="22"/>
          <w:szCs w:val="22"/>
        </w:rPr>
        <w:t>Kontrolovaný subjekt nepostupoval v súlade s § 9 zákona č. 502/2001 Z. z. o finančnej kontrole a vnútornom audite a o zmene a doplnení niektorých zákonov v znení neskorších predpisov, pretože nevykonával predbežnú finančnú kontrolu správne a úplne, t. j. neoveroval súlad pripravovanej finančnej operácie so schváleným rozpočtom pred vstupom do záväzku na doklade súvisiacom s pripravovanou finančnou operáciou.</w:t>
      </w:r>
    </w:p>
    <w:p>
      <w:pPr>
        <w:pStyle w:val="Normal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ver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>Kontrolovaný subjekt prijal 3 opatrenia na nápravu zistených nedostatkov a odstránenie príčin ich vzni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  <w:u w:val="single"/>
        </w:rPr>
        <w:t>Spojená škola, Tokajícka 24, Bratislava</w:t>
      </w:r>
    </w:p>
    <w:p>
      <w:pPr>
        <w:pStyle w:val="Normal"/>
        <w:ind w:left="360" w:hanging="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Kontrolované obdobie od 1. 1. 2011 do 31. 12. 2012</w:t>
      </w:r>
    </w:p>
    <w:p>
      <w:pPr>
        <w:pStyle w:val="Normal"/>
        <w:ind w:left="36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Times New Roman"/>
          <w:color w:val="000000"/>
          <w:sz w:val="22"/>
          <w:szCs w:val="22"/>
        </w:rPr>
        <w:t>Kontrola bola zameraná n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hospodárenie s verejnými prostriedkami a nakladanie s majetkom samosprávneho kraja </w:t>
      </w:r>
      <w:r>
        <w:rPr>
          <w:rFonts w:cs="Times New Roman"/>
          <w:color w:val="000000"/>
          <w:sz w:val="22"/>
          <w:szCs w:val="22"/>
        </w:rPr>
        <w:t xml:space="preserve">v príspevkovej organizácii </w:t>
      </w:r>
      <w:r>
        <w:rPr>
          <w:color w:val="000000"/>
          <w:sz w:val="22"/>
          <w:szCs w:val="22"/>
        </w:rPr>
        <w:t>Spojená škola, Tokajícka 24, Bratislava.</w:t>
      </w:r>
    </w:p>
    <w:p>
      <w:pPr>
        <w:pStyle w:val="Normal"/>
        <w:ind w:left="36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Kontrolou bolo zistené, že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dložená zriaďovacia listina a jej dodatky neobsahujú zákonom predpísané náležitosti podľa § 22 ods. 2 zákona č. 596/2003  Z. z. o štátnej správe v školstve a školskej samospráve a o zmene a doplnení niektorých zákonov v znení neskorších predpisov ako aj § 21 ods. 9 zákona č. 523/2003 Z. z. o rozpočtových pravidlách verejnej správy a o zmene a doplnení niektorých zákonov v znení neskorších predpisov. Zriaďovacia listina a jej dodatky neobsahujú napríklad vecné a finančné vymedzenie majetku, ktorý škola spravuje, ako ani dátum a číslo rozhodnutia ministerstva o zaradení do siete.</w:t>
      </w:r>
    </w:p>
    <w:p>
      <w:pPr>
        <w:pStyle w:val="Normal"/>
        <w:ind w:righ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</w:rPr>
        <w:t xml:space="preserve">Kontrolovaný subjekt pri vedení pokladničnej agendy </w:t>
      </w:r>
      <w:r>
        <w:rPr>
          <w:bCs/>
          <w:color w:val="000000"/>
          <w:sz w:val="22"/>
          <w:szCs w:val="22"/>
        </w:rPr>
        <w:t xml:space="preserve">v niektorých prípadoch účtoval o účtovnom prípade pred vznikom účtovného dokladu. </w:t>
      </w:r>
      <w:r>
        <w:rPr>
          <w:color w:val="000000"/>
          <w:sz w:val="22"/>
          <w:szCs w:val="22"/>
          <w:lang w:eastAsia="hu-HU"/>
        </w:rPr>
        <w:t>Napríklad doklad č. 62 zo 6. 4. 2011 v celkovej sume 10,61 €, kde jeden z dvoch účtovných dokladov súvisiacich s účtovným prípadom bol vystavený (v sume 1,16 €) 7. 4. 2011</w:t>
      </w:r>
      <w:r>
        <w:rPr>
          <w:color w:val="000000"/>
          <w:sz w:val="22"/>
          <w:szCs w:val="22"/>
        </w:rPr>
        <w:t>; týmto konaním kontrolovaný subjekt neúčtoval na základe účtovného dokladu, čím porušil § 6 ods. 1 a 2, § 8 ods. 1 zákona  č. 431/2002 o účtovníctve v znení neskorších citovaného zákona, pretože neúčtoval správne a úplne.</w:t>
      </w:r>
    </w:p>
    <w:p>
      <w:pPr>
        <w:pStyle w:val="Normal"/>
        <w:ind w:left="708" w:hanging="0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  <w:lang w:eastAsia="hu-HU"/>
        </w:rPr>
        <w:t xml:space="preserve">Kontrolovaný subjekt porušil tiež </w:t>
      </w:r>
      <w:r>
        <w:rPr>
          <w:color w:val="000000"/>
          <w:sz w:val="22"/>
          <w:szCs w:val="22"/>
        </w:rPr>
        <w:t>ustanovenia § 6 ods. 1 a § 9 zákona</w:t>
      </w:r>
      <w:r>
        <w:rPr>
          <w:rFonts w:cs="Times New Roman"/>
          <w:color w:val="000000"/>
          <w:sz w:val="22"/>
          <w:szCs w:val="22"/>
        </w:rPr>
        <w:t xml:space="preserve"> č. 502/2001 Z. z. o finančnej kontrole a vnútornom audite a o zmene a doplnení  niektorých zákonov v znení neskorších predpisov</w:t>
      </w:r>
      <w:r>
        <w:rPr>
          <w:color w:val="000000"/>
          <w:sz w:val="22"/>
          <w:szCs w:val="22"/>
        </w:rPr>
        <w:t>, čo potvrdzuje</w:t>
      </w:r>
      <w:r>
        <w:rPr>
          <w:color w:val="000000"/>
          <w:sz w:val="22"/>
          <w:szCs w:val="22"/>
          <w:lang w:eastAsia="hu-HU"/>
        </w:rPr>
        <w:t xml:space="preserve"> doklad č. 65 z 11. 4. 2011 v celkovej sume 41,39 €, kde k jednému z dvoch účtovných dokladov súvisiacich s účtovným prípadom, t. j. k dokladu v sume 3,39 € z 9. 4. 2011 bola vykázaná predbežná finančná kontrola po uskutočnení finančnej operácie, t. j. 11. 4. 2011.</w:t>
      </w:r>
    </w:p>
    <w:p>
      <w:pPr>
        <w:pStyle w:val="Normal"/>
        <w:ind w:right="540" w:hanging="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ntrolovaný subjekt </w:t>
      </w:r>
      <w:r>
        <w:rPr>
          <w:color w:val="000000"/>
          <w:sz w:val="22"/>
          <w:szCs w:val="22"/>
          <w:lang w:eastAsia="hu-HU"/>
        </w:rPr>
        <w:t xml:space="preserve">pri uskutočnení hotovostných finančných operácií nekonal v súlade s </w:t>
      </w:r>
      <w:r>
        <w:rPr>
          <w:color w:val="000000"/>
          <w:sz w:val="22"/>
          <w:szCs w:val="22"/>
        </w:rPr>
        <w:t xml:space="preserve">ustanovením § 6 ods. 1 a § 9 </w:t>
      </w:r>
      <w:r>
        <w:rPr>
          <w:color w:val="000000"/>
          <w:sz w:val="22"/>
          <w:szCs w:val="22"/>
          <w:lang w:eastAsia="hu-HU"/>
        </w:rPr>
        <w:t xml:space="preserve">zákona </w:t>
      </w:r>
      <w:r>
        <w:rPr>
          <w:bCs/>
          <w:color w:val="000000"/>
          <w:sz w:val="22"/>
          <w:szCs w:val="22"/>
        </w:rPr>
        <w:t xml:space="preserve">č. 502/2001 Z. z. o finančnej kontrole a vnútornom audite a o zmene a doplnení niektorých zákonov v znení neskorších predpisov, pretože predbežná finančná kontrola bola vykonávaná dodatočne, po uskutočnení finančnej operácie súčasne so zaúčtovaním účtovného prípadu, </w:t>
      </w:r>
      <w:r>
        <w:rPr>
          <w:color w:val="000000"/>
          <w:sz w:val="22"/>
          <w:szCs w:val="22"/>
          <w:lang w:eastAsia="hu-HU"/>
        </w:rPr>
        <w:t>predbežnú finančnú kontrolu nevykonával poverený vedúci zamestnanec poverený vedúcim orgánu verejnej správy a zamestnanci zodpovední za rozpočet, ale len účtovníčka.</w:t>
      </w:r>
    </w:p>
    <w:p>
      <w:pPr>
        <w:pStyle w:val="Odsekzoznamu"/>
        <w:rPr>
          <w:bCs/>
          <w:color w:val="000000"/>
          <w:sz w:val="22"/>
          <w:szCs w:val="22"/>
          <w:lang w:eastAsia="hu-HU"/>
        </w:rPr>
      </w:pPr>
      <w:r>
        <w:rPr>
          <w:bCs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hu-HU"/>
        </w:rPr>
        <w:t>Po nadobudnutí účinnosti zákona č. 58/2011 Z. z., ktorým sa mení a dopĺňa zákon č. 25/2006 Z. z. o verejnom obstarávaní a o zmene a doplnení niektorých zákonov v znení neskorších predpisov, kontrolovaný subjekt, ako verejný obstarávateľ, nezverejňoval raz štvrťročne na webovom sídle verejného obstarávateľa alebo v periodickej tlači, prípadne inou formou zverejnenia súhrnnú správu o zákazkách s nízkou hodnotou s cenami vyššími ako 1 000 eur.</w:t>
      </w:r>
      <w:r>
        <w:rPr>
          <w:color w:val="000000"/>
        </w:rPr>
        <w:t xml:space="preserve"> U</w:t>
      </w:r>
      <w:r>
        <w:rPr>
          <w:color w:val="000000"/>
          <w:sz w:val="22"/>
          <w:szCs w:val="22"/>
        </w:rPr>
        <w:t>vedeným konaním kontrolovaný subjekt nedodržal ustanovenie § 102 ods. 4 zákona č. 25/2006 Z. z. o verejnom obstarávaní v znení neskorších predpisov.</w:t>
      </w:r>
    </w:p>
    <w:p>
      <w:pPr>
        <w:pStyle w:val="Normal"/>
        <w:ind w:right="54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ver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vaný subjekt prijal 5 opatrení na nápravu zistených nedostatkov a odstránenie príčin ich vzniku.</w:t>
      </w:r>
    </w:p>
    <w:p>
      <w:pPr>
        <w:pStyle w:val="Normal"/>
        <w:ind w:right="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right="54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Stredná odborná škola drevárska, Pavlovičova 3, Bratislava</w:t>
      </w:r>
    </w:p>
    <w:p>
      <w:pPr>
        <w:pStyle w:val="Normal"/>
        <w:ind w:right="540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360" w:righ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vané obdobie od 1. 1. 2011 do 31. 12. 2012</w:t>
      </w:r>
    </w:p>
    <w:p>
      <w:pPr>
        <w:pStyle w:val="Normal"/>
        <w:ind w:righ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a bola zameraná na hospodárenie s verejnými prostriedkami a nakladanie s majetkom samosprávneho kraja v príspevkovej organizácii SOŠ, Pavlovičova 3, Bratislava.</w:t>
      </w:r>
    </w:p>
    <w:p>
      <w:pPr>
        <w:pStyle w:val="Normal"/>
        <w:ind w:righ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4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ontrolou bolo zistené, že:</w:t>
      </w:r>
    </w:p>
    <w:p>
      <w:pPr>
        <w:pStyle w:val="Normal"/>
        <w:ind w:right="54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tky č. 3 a 4 k pôvodnej zriaďovacej listine č. KPO-347/1996 z 12. 2. 1996 neobsahovali dátum a číslo rozhodnutia ministerstva o zaradení do siete škôl, čím tieto dodatky nie sú v súlade s § 22 ods. 2 písm. k) zákona č. 596/2003 Z. z. o štátnej správe v školstve a školskej samospráve a o zmene a doplnení niektorých zákonov v znení neskorších predpisov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vaný subjekt vyplatil v roku 2011 svojej zamestnankyni E. R. (referent BOZP) odmenu vo výške 35,- €. Predmetná odmena za vykonanie mimoriadnej pracovnej činnosti v oblasti BOZP bola vyplatená k dohode o pracovnej činnosti uzatvorenej 20. 12. 2010 na obdobie od 2. 1. 2011 do 31. 12. 2011. Tým, že vyplatená odmena, t. j. 35,- € nebola súčasťou dohodnutých podmienok pri uzatváraní dohody o pracovnej činnosti, kontrolovaný subjekt porušil § 228a) ods. 2 zákona č. 311/2001 Z. z. Zákonník práce v znení neskorších predpisov</w:t>
      </w:r>
      <w:r>
        <w:rPr>
          <w:color w:val="000000"/>
        </w:rPr>
        <w:t>.</w:t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ntrolovaný subjekt pri účtovaní dodávateľských a odberateľských faktúr </w:t>
        <w:br/>
        <w:t>(napr. dodávateľská faktúra č. 87 z 28. 3. 2011 v sume 69,49 €, odberateľská faktúra č. 94008911 zo 16. 12. 2011 v sume 180,00 €, príloha č. 3) nepostupoval v zmysle § 10 ods. 1 písm. f) zákona č. 431/2002 Z. Z. o účtovníctve v znení neskorších predpisov, pretože účtovný doklad, ktorý je preukázateľný účtový záznam, neobsahoval podpisový záznam osoby zodpovednej za účtovný prípad v účtovnej jednotke a podpisový záznam osoby zodpovednej za jeho zaúčtovanie.</w:t>
      </w:r>
    </w:p>
    <w:p>
      <w:pPr>
        <w:pStyle w:val="Normal"/>
        <w:ind w:right="54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2"/>
          <w:szCs w:val="22"/>
        </w:rPr>
        <w:t xml:space="preserve">Účtovné záznamy predložených inventúrnych súpisov nespĺňajú všetky náležitosti ustanovené podľa § 30  ods. 2 zákona č. 431/2002 Z. z. o účtovníctve v znení neskorších predpisov, pretože na inventúrnych súpisoch nie sú uvedené všetky náležitosti v zmysle ustanovení cit. zákona, a to meno, priezvisko a podpisový záznam hmotne zodpovednej osoby za príslušný druh majetku a  odporúčania na posúdenie reálnosti ocenenia majetku  a záväzkov k dátumu, ku ktorému sa účtovná závierka zostavuje. </w:t>
      </w:r>
      <w:r>
        <w:rPr>
          <w:rFonts w:eastAsia="SimSun;宋体"/>
          <w:color w:val="000000"/>
          <w:sz w:val="22"/>
          <w:szCs w:val="22"/>
          <w:lang w:eastAsia="zh-CN"/>
        </w:rPr>
        <w:t>Uvedeným konaním bol  porušený § 7 ods. 1 a nasl. zákona č. 431/2002 Z. z. o účtovníctve v znení neskorších predpisov ako aj § 8 ods. 1 cit. zákona, pretože neúčtoval správne, úplne, preukázateľne, zrozumiteľne a spôsobom zaručujúcim trvalosť účtovných záznamov.</w:t>
      </w:r>
    </w:p>
    <w:p>
      <w:pPr>
        <w:pStyle w:val="Normal"/>
        <w:ind w:left="708" w:hanging="0"/>
        <w:rPr>
          <w:rFonts w:eastAsia="SimSun;宋体"/>
          <w:color w:val="000000"/>
          <w:sz w:val="22"/>
          <w:szCs w:val="22"/>
          <w:lang w:eastAsia="zh-CN"/>
        </w:rPr>
      </w:pPr>
      <w:r>
        <w:rPr>
          <w:rFonts w:eastAsia="SimSun;宋体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2"/>
          <w:szCs w:val="22"/>
        </w:rPr>
        <w:t xml:space="preserve">Pri vystavovaní pokladničných dokladov (napr.: VPD č. 115 z 31. 8. 2011 v celkovej sume 61,27 €), kontrolovaný subjekt nepostupoval podľa § 4 ods. 8 zákona č. 431/2002 Z. z. o účtovníctve v znení neskorších predpisov, pretože neúčtoval zrozumiteľne spôsobom umožňujúcim jednotlivo aj v súvislostiach spoľahlivo a jednoznačne určiť obsah účtovných prípadov. Týmto konaním bol zároveň porušený </w:t>
      </w:r>
      <w:r>
        <w:rPr>
          <w:rFonts w:eastAsia="SimSun;宋体"/>
          <w:color w:val="000000"/>
          <w:sz w:val="22"/>
          <w:szCs w:val="22"/>
          <w:lang w:eastAsia="zh-CN"/>
        </w:rPr>
        <w:t>aj § 8 ods. 1 a  6 citovaného zákona v tom, že neúčtoval správne, úplne, preukázateľne, zrozumiteľne a spôsobom zaručujúcim trvalosť účtovných záznamov.</w:t>
      </w:r>
    </w:p>
    <w:p>
      <w:pPr>
        <w:pStyle w:val="Normal"/>
        <w:jc w:val="both"/>
        <w:rPr>
          <w:rFonts w:eastAsia="SimSun;宋体"/>
          <w:color w:val="000000"/>
          <w:sz w:val="22"/>
          <w:szCs w:val="22"/>
          <w:lang w:eastAsia="zh-CN"/>
        </w:rPr>
      </w:pPr>
      <w:r>
        <w:rPr>
          <w:rFonts w:eastAsia="SimSun;宋体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imSun;宋体"/>
          <w:color w:val="000000"/>
          <w:sz w:val="22"/>
          <w:szCs w:val="22"/>
          <w:lang w:eastAsia="zh-CN"/>
        </w:rPr>
        <w:t>Kontrolovaný subjekt v súvislosti so správnou a úplnou realizáciou nájomných zmlúv neuplatňoval inflačný mechanizmus pri nájmoch, kde nájomná zmluva dávala prenajímateľovi (SOŠD) možnosť zvýšiť nájomné o mieru inflácie vyhlásenej Štatistickým úradom SR za predchádzajúci kalendárny rok. Týmto kontrolovaný subjekt nepostupoval v súlade s § 9 zákona č. 446/2001 Z. z. o majetku vyšších územných celkov v znení neskorších predpisov a v zmysle Zásad hospodárenia s majetkom BSK.</w:t>
      </w:r>
    </w:p>
    <w:p>
      <w:pPr>
        <w:pStyle w:val="Normal"/>
        <w:ind w:left="708" w:hanging="0"/>
        <w:rPr>
          <w:rFonts w:eastAsia="SimSun;宋体"/>
          <w:color w:val="000000"/>
          <w:sz w:val="22"/>
          <w:szCs w:val="22"/>
          <w:lang w:eastAsia="zh-CN"/>
        </w:rPr>
      </w:pPr>
      <w:r>
        <w:rPr>
          <w:rFonts w:eastAsia="SimSun;宋体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imSun;宋体"/>
          <w:bCs/>
          <w:color w:val="000000"/>
          <w:sz w:val="22"/>
          <w:szCs w:val="22"/>
          <w:lang w:eastAsia="zh-CN"/>
        </w:rPr>
        <w:t>Kontrolovaný subjekt predbežnú finančnú kontrolu</w:t>
      </w:r>
      <w:r>
        <w:rPr>
          <w:rFonts w:eastAsia="SimSun;宋体"/>
          <w:color w:val="000000"/>
          <w:sz w:val="22"/>
          <w:szCs w:val="22"/>
          <w:lang w:eastAsia="zh-CN"/>
        </w:rPr>
        <w:t xml:space="preserve"> nevykonával správne a úplne pri uzatváraní zmlúv, dohôd mimo pracovnej činnosti, pri odoslaných faktúrach a mzdových výdavkoch, pretože neoveroval súlad pripravovanej finančnej operácie so schváleným rozpočtom </w:t>
      </w:r>
      <w:r>
        <w:rPr>
          <w:rFonts w:eastAsia="SimSun;宋体"/>
          <w:bCs/>
          <w:color w:val="000000"/>
          <w:sz w:val="22"/>
          <w:szCs w:val="22"/>
          <w:lang w:eastAsia="zh-CN"/>
        </w:rPr>
        <w:t>pred vstupom do záväzku na doklade súvisiacom s pripravovanou finančnou operáciou (napr.: VPD č. 74 zo 4. 7. 2012), tým bol porušený § 6 ods. 1 a § 9 zákona č. 502/2004 Z. z. o finančnej kontrole a vnútornom audite a o zmene a doplnení niektorých zákonov v znení neskorších predpisov.</w:t>
      </w:r>
    </w:p>
    <w:p>
      <w:pPr>
        <w:pStyle w:val="Normal"/>
        <w:ind w:left="708" w:hanging="0"/>
        <w:rPr>
          <w:rFonts w:eastAsia="SimSun;宋体"/>
          <w:bCs/>
          <w:color w:val="000000"/>
          <w:sz w:val="22"/>
          <w:szCs w:val="22"/>
          <w:lang w:eastAsia="zh-CN"/>
        </w:rPr>
      </w:pPr>
      <w:r>
        <w:rPr>
          <w:rFonts w:eastAsia="SimSun;宋体"/>
          <w:bCs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ntrolovaný subjekt nepostupoval v zmysle </w:t>
      </w:r>
      <w:r>
        <w:rPr>
          <w:color w:val="000000"/>
          <w:sz w:val="22"/>
          <w:szCs w:val="22"/>
          <w:lang w:eastAsia="sk-SK"/>
        </w:rPr>
        <w:t xml:space="preserve">§ 10 ods. 1 zákona č. 9/2010 Z. z. o sťažnostiach, pretože </w:t>
      </w:r>
      <w:r>
        <w:rPr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  <w:lang w:eastAsia="sk-SK"/>
        </w:rPr>
        <w:t>entrálna evidencia sťažností neobsahovala údaje v zmysle vyššie citovaného paragraf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ver:</w:t>
      </w:r>
    </w:p>
    <w:p>
      <w:pPr>
        <w:pStyle w:val="Normal"/>
        <w:tabs>
          <w:tab w:val="clear" w:pos="708"/>
          <w:tab w:val="left" w:pos="9639" w:leader="none"/>
        </w:tabs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vaný subjekt prijal 8 opatrení na nápravu zistených nedostatkov a odstránenie príčin ich vzni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eastAsia="SimSun;宋体"/>
          <w:b/>
          <w:b/>
          <w:bCs/>
          <w:color w:val="000000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  <w:u w:val="single"/>
        </w:rPr>
        <w:t>ZŠ a gymnázium s vyučovacím jazykom maďarským, Dunajská 13, Bratislava</w:t>
      </w:r>
    </w:p>
    <w:p>
      <w:pPr>
        <w:pStyle w:val="Normal"/>
        <w:ind w:left="360" w:hanging="0"/>
        <w:jc w:val="both"/>
        <w:rPr>
          <w:rFonts w:eastAsia="SimSun;宋体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eastAsia="SimSun;宋体"/>
          <w:b/>
          <w:bCs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vané obdobie od 1. 1. 2011 do 31. 12. 201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Kontrola bola zameraná na hospodárenie s verejnými prostriedkami a nakladanie s majetkom samosprávneho kraja v rozpočtovej organizácií ZŠ a gymnázium s vyučovacím jazykom maďarským, Dunajská 13, Bratislav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ontrolou bolo zistené, že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vaný subjekt ako zamestnávateľ porušil svoje povinnosti vyplývajúce z  § 231 ods.1 písm. b) bod 2. zákona č. 461/2003 Z. z. o sociálnom poistení v znení neskorších predpisov tým, že zamestnancov v právnom vzťahu na základe dohôd o prácach vykonávaných mimo pracovného pomeru na účely úrazového poistenia a garančného poistenia neprihlásil do registra poistencov pred vznikom pracovnoprávneho vzťahu najneskôr pred začatím výkonu práce a neodhlásil tohto zamestnanca z registra poistencov najneskôr v deň nasledujúci po skončení tohto právneho vzťahu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roku 2012 vznikol v kontrolovanom subjekte rozdiel vo výške zúčtovaného odvodu z dôvodu nesprávneho nastavenia tvorby v spracovateľskom programe VEMA, čím kontrolovaný subjekt porušil § 6 ods. 3 zákona č. 152/1994 Z. z. o sociálnom fonde. Uvedeným postupom došlo aj k porušeniu § 3 a § 8 zákona č. 431/2002 Z. z. o účtovníctve v znení neskorších predpisov.</w:t>
      </w:r>
    </w:p>
    <w:p>
      <w:pPr>
        <w:pStyle w:val="Normal"/>
        <w:ind w:left="70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2"/>
          <w:szCs w:val="22"/>
        </w:rPr>
        <w:t>Kontrolovaný subjekt pri prenájme bytu svojmu zamestnancovi neaktualizoval sadzby cien vodného a stočného a elektrickej energie pri výpočte platby formou paušálu za energie v roku 2011 a 2012. Takisto v kontrolovanom období kontrolovaný subjekt v nadväznosti na opatrenia Ministerstva financií Slovenskej republiky o regulácii cien nájmu bytov, vydaných v rokoch 2008 až 2011 (č. 01/R/2008 z 23. apríla 2008 v znení neskorších opatrení), neuplatňoval maximálnu cenu nájmu bytu za mesiac určenú predmetnými opatreniami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ver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vaný subjekt prijal 4 opatrenia na nápravu zistených nedostatkov a odstránenie príčin ich vzniku.</w:t>
      </w:r>
    </w:p>
    <w:p>
      <w:pPr>
        <w:pStyle w:val="Normal"/>
        <w:ind w:righ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right="540" w:hanging="36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Gymnázium, Pankúchova 6, Bratislava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vané obdobie od 1. 1. 2011 do 31. 12. 2012</w:t>
      </w:r>
    </w:p>
    <w:p>
      <w:pPr>
        <w:pStyle w:val="Normal"/>
        <w:numPr>
          <w:ilvl w:val="0"/>
          <w:numId w:val="0"/>
        </w:numPr>
        <w:ind w:right="-288" w:hanging="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eastAsia="SimSun;宋体" w:cs="Times New Roman"/>
          <w:bCs/>
          <w:color w:val="000000"/>
          <w:sz w:val="22"/>
          <w:szCs w:val="22"/>
          <w:lang w:val="en-US" w:eastAsia="zh-CN"/>
        </w:rPr>
        <w:t xml:space="preserve">Kontrola bola zameraná na </w:t>
      </w:r>
      <w:r>
        <w:rPr>
          <w:color w:val="000000"/>
          <w:sz w:val="22"/>
          <w:szCs w:val="22"/>
          <w:lang w:val="en-US" w:eastAsia="en-US"/>
        </w:rPr>
        <w:t xml:space="preserve">hospodárenie s verejnými prostriedkami a  nakladanie s majetkom samosprávneho kraja </w:t>
      </w:r>
      <w:r>
        <w:rPr>
          <w:color w:val="000000"/>
          <w:sz w:val="22"/>
          <w:szCs w:val="22"/>
          <w:lang w:eastAsia="sk-SK"/>
        </w:rPr>
        <w:t>v rozpočtovej organizácii Gymnázium, Pankúchova 6, Bratislava 5.</w:t>
      </w:r>
    </w:p>
    <w:p>
      <w:pPr>
        <w:pStyle w:val="Normal"/>
        <w:numPr>
          <w:ilvl w:val="0"/>
          <w:numId w:val="0"/>
        </w:numPr>
        <w:ind w:right="-288" w:hanging="0"/>
        <w:jc w:val="both"/>
        <w:outlineLvl w:val="0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numPr>
          <w:ilvl w:val="0"/>
          <w:numId w:val="0"/>
        </w:numPr>
        <w:ind w:right="-288" w:hanging="0"/>
        <w:jc w:val="both"/>
        <w:outlineLvl w:val="0"/>
        <w:rPr>
          <w:b/>
          <w:b/>
          <w:color w:val="000000"/>
          <w:sz w:val="22"/>
          <w:szCs w:val="22"/>
          <w:lang w:eastAsia="sk-SK"/>
        </w:rPr>
      </w:pPr>
      <w:r>
        <w:rPr>
          <w:b/>
          <w:color w:val="000000"/>
          <w:sz w:val="22"/>
          <w:szCs w:val="22"/>
          <w:lang w:eastAsia="sk-SK"/>
        </w:rPr>
        <w:t>Kontrolou bolo zistené, že:</w:t>
      </w:r>
    </w:p>
    <w:p>
      <w:pPr>
        <w:pStyle w:val="Normal"/>
        <w:numPr>
          <w:ilvl w:val="0"/>
          <w:numId w:val="0"/>
        </w:numPr>
        <w:ind w:right="-288" w:hanging="0"/>
        <w:jc w:val="both"/>
        <w:outlineLvl w:val="0"/>
        <w:rPr>
          <w:b/>
          <w:b/>
          <w:color w:val="000000"/>
          <w:sz w:val="22"/>
          <w:szCs w:val="22"/>
          <w:lang w:eastAsia="sk-SK"/>
        </w:rPr>
      </w:pPr>
      <w:r>
        <w:rPr>
          <w:b/>
          <w:color w:val="000000"/>
          <w:sz w:val="22"/>
          <w:szCs w:val="22"/>
          <w:lang w:eastAsia="sk-SK"/>
        </w:rPr>
      </w:r>
    </w:p>
    <w:p>
      <w:pPr>
        <w:pStyle w:val="Normal"/>
        <w:numPr>
          <w:ilvl w:val="0"/>
          <w:numId w:val="9"/>
        </w:numPr>
        <w:jc w:val="both"/>
        <w:outlineLvl w:val="0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Kontrolovaný subjekt v roku 2011 porušil </w:t>
      </w:r>
      <w:r>
        <w:rPr>
          <w:rFonts w:cs="Times New Roman"/>
          <w:color w:val="000000"/>
          <w:sz w:val="22"/>
          <w:szCs w:val="22"/>
          <w:lang w:val="en-US"/>
        </w:rPr>
        <w:t>§ 102  ods. 4 zákona č. 25/2006 Z. z. o verejnom obstarávaní v znení neskorších predpisov tým, že ako verejný</w:t>
      </w:r>
      <w:r>
        <w:rPr>
          <w:color w:val="000000"/>
          <w:sz w:val="22"/>
          <w:szCs w:val="22"/>
          <w:lang w:val="en-US"/>
        </w:rPr>
        <w:t xml:space="preserve"> obstarávateľ nezverejňoval raz štvrťročne na webovom sídle verejného obstarávateľa alebo v periodickej tlači, prípadne inou formou zverejnenia súhrnnú správu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en-US"/>
        </w:rPr>
        <w:t>zákazkách s nízkou hodnotou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 cenami vyššími ako 1 000 Eur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right="-288" w:hanging="0"/>
        <w:jc w:val="both"/>
        <w:outlineLvl w:val="0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2"/>
          <w:szCs w:val="22"/>
          <w:lang w:val="en-US" w:eastAsia="en-US"/>
        </w:rPr>
        <w:t>Kontrolovaný subjekt ako zamestnávateľ porušil svoje povinnosti vyplývajúce z § 231 ods.1 písm. b) bod 2. zákona č. 461/2003 Z. z. o sociálnom poistení v znení neskorších predpisov tým, že zamestnancov v právnom vzťahu na základe dohôd o prácach vykonávaných mimo pracovného pomeru na účely úrazového poistenia a garančného poistenia neprihlásil do registra poistencov pred vznikom pracovnoprávneho vzťahu najneskôr pred začatím výkonu práce a ne</w:t>
      </w:r>
      <w:r>
        <w:rPr>
          <w:color w:val="000000"/>
          <w:sz w:val="22"/>
          <w:szCs w:val="22"/>
          <w:lang w:eastAsia="sk-SK"/>
        </w:rPr>
        <w:t>odhlásil tohto zamestnanca z registra poistencov najneskôr v deň nasledujúci po skončení tohto právneho vzťahu.</w:t>
      </w:r>
    </w:p>
    <w:p>
      <w:pPr>
        <w:pStyle w:val="Normal"/>
        <w:ind w:left="708" w:hanging="0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</w:rPr>
        <w:t>Kontrolovaný subjekt nepostupoval v súlade s § 9 zákona č. 502/2001 Z. z. o finančnej kontrole a vnútornom audite a o zmene a doplnení niektorých zákonov v znení neskorších predpisov, pretože nevykonával predbežnú finančnú kontrolu správne a úplne, t. j. neoveroval súlad pripravovanej finančnej operácie so schváleným rozpočtom pred vstupom do záväzku na doklade súvisiacom s pripravovanou finančnou operáciou.</w:t>
      </w:r>
    </w:p>
    <w:p>
      <w:pPr>
        <w:pStyle w:val="Normal"/>
        <w:numPr>
          <w:ilvl w:val="0"/>
          <w:numId w:val="0"/>
        </w:numPr>
        <w:ind w:right="-288" w:hanging="0"/>
        <w:jc w:val="both"/>
        <w:outlineLvl w:val="0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numPr>
          <w:ilvl w:val="0"/>
          <w:numId w:val="0"/>
        </w:numPr>
        <w:ind w:right="-288" w:hanging="0"/>
        <w:jc w:val="both"/>
        <w:outlineLvl w:val="0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numPr>
          <w:ilvl w:val="0"/>
          <w:numId w:val="0"/>
        </w:numPr>
        <w:ind w:right="-288" w:hanging="0"/>
        <w:jc w:val="both"/>
        <w:outlineLvl w:val="0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ver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vaný subjekt prijal 3 opatrenia na nápravu zistených nedostatkov a odstránenie príčin ich vzniku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hanging="360"/>
        <w:rPr>
          <w:b/>
          <w:b/>
          <w:sz w:val="28"/>
          <w:szCs w:val="28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Jazyková škola, Palisády 38, Bratislava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>Kontrolované obdobie od 1. 1. 2011 do 31. 12. 2012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eastAsia="SimSun;宋体" w:cs="Times New Roman"/>
          <w:bCs/>
          <w:color w:val="000000"/>
          <w:sz w:val="22"/>
          <w:szCs w:val="22"/>
          <w:lang w:val="en-US" w:eastAsia="zh-CN"/>
        </w:rPr>
        <w:t xml:space="preserve">Kontrola bola zameraná na </w:t>
      </w:r>
      <w:r>
        <w:rPr>
          <w:color w:val="000000"/>
          <w:sz w:val="22"/>
          <w:szCs w:val="22"/>
          <w:lang w:val="en-US" w:eastAsia="en-US"/>
        </w:rPr>
        <w:t xml:space="preserve">hospodárenie s verejnými prostriedkami a  nakladanie s majetkom samosprávneho kraja </w:t>
      </w:r>
      <w:r>
        <w:rPr>
          <w:color w:val="000000"/>
          <w:sz w:val="22"/>
          <w:szCs w:val="22"/>
          <w:lang w:eastAsia="sk-SK"/>
        </w:rPr>
        <w:t>v príspevkovej organizácii Jazyková škola, Palisády 38, Bratislava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numPr>
          <w:ilvl w:val="0"/>
          <w:numId w:val="0"/>
        </w:numPr>
        <w:ind w:right="-288" w:hanging="0"/>
        <w:jc w:val="both"/>
        <w:outlineLvl w:val="0"/>
        <w:rPr>
          <w:b/>
          <w:b/>
          <w:color w:val="000000"/>
          <w:sz w:val="22"/>
          <w:szCs w:val="22"/>
          <w:lang w:eastAsia="sk-SK"/>
        </w:rPr>
      </w:pPr>
      <w:r>
        <w:rPr>
          <w:b/>
          <w:color w:val="000000"/>
          <w:sz w:val="22"/>
          <w:szCs w:val="22"/>
          <w:lang w:eastAsia="sk-SK"/>
        </w:rPr>
        <w:t>Kontrolou bolo zistené, že: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u w:val="single"/>
          <w:lang w:eastAsia="sk-SK"/>
        </w:rPr>
      </w:pPr>
      <w:r>
        <w:rPr>
          <w:rFonts w:cs="Times New Roman"/>
          <w:b/>
          <w:color w:val="000000"/>
          <w:sz w:val="28"/>
          <w:szCs w:val="28"/>
          <w:u w:val="single"/>
          <w:lang w:eastAsia="sk-SK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eastAsia="hu-HU"/>
        </w:rPr>
        <w:t>Predložená zriaďovacia listina a jej dodatky neobsahujú zákonom predpísané náležitosti podľa § 22 ods. 2 písm. k) zákona č. 596/2003 Z. z. o štátnej správe v školstve a školskej samospráve a o zmene a doplnení niektorých zákonov v znení neskorších predpisov, pretože neobsahujú dátum a číslo rozhodnutia ministerstva o zaradení do siete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Vystavením výdavkového pokladničného dokladu č. VPD 219 v sume 24,99 € z 19. 9. 2011  bol vyplatený výdavok za vyúčtovanie cestovných náhrad riaditeľke JŠP. Kontrolou predloženého vyúčtovania cestovných náhrad za použitie súkromného motorového vozidla bol zistený rozdiel v sume 6,47 €, ktorý vznikol duplicitným narátaním spotrebovaných pohonných látok za použitie súkromného motorového vozidla. </w:t>
      </w:r>
      <w:r>
        <w:rPr>
          <w:bCs/>
          <w:iCs/>
          <w:sz w:val="22"/>
          <w:szCs w:val="22"/>
          <w:lang w:eastAsia="sk-SK"/>
        </w:rPr>
        <w:t>Duplicitným vyplatením výdavku za spotrebované pohonné látky v sume 6,47 € došlo k </w:t>
      </w:r>
      <w:r>
        <w:rPr>
          <w:bCs/>
          <w:sz w:val="22"/>
          <w:szCs w:val="22"/>
          <w:lang w:eastAsia="sk-SK"/>
        </w:rPr>
        <w:t xml:space="preserve">porušeniu § 19 ods. 6 zákona č. 523/2004 Z. z. </w:t>
      </w:r>
      <w:r>
        <w:rPr>
          <w:sz w:val="22"/>
          <w:szCs w:val="22"/>
          <w:lang w:eastAsia="sk-SK"/>
        </w:rPr>
        <w:t>o rozpočtových pravidlách verejnej správy v znení neskorších predpisov.</w:t>
      </w:r>
      <w:r>
        <w:rPr>
          <w:bCs/>
          <w:sz w:val="22"/>
          <w:szCs w:val="22"/>
          <w:lang w:eastAsia="sk-SK"/>
        </w:rPr>
        <w:t xml:space="preserve"> Ve</w:t>
      </w:r>
      <w:r>
        <w:rPr>
          <w:sz w:val="22"/>
          <w:szCs w:val="22"/>
          <w:lang w:eastAsia="sk-SK"/>
        </w:rPr>
        <w:t>rejné prostriedky sa môžu používať na krytie nevyhnutných potrieb a opatrení vyplývajúcich z osobitných predpisov. Subjekt verejnej správy je povinný pri používaní verejných prostriedkov zachovávať hospodárnosť, efektívnosť a účinnosť ich použitia.</w:t>
      </w:r>
      <w:r>
        <w:rPr>
          <w:bCs/>
          <w:sz w:val="22"/>
          <w:szCs w:val="22"/>
          <w:lang w:eastAsia="sk-SK"/>
        </w:rPr>
        <w:t xml:space="preserve"> </w:t>
      </w:r>
    </w:p>
    <w:p>
      <w:pPr>
        <w:pStyle w:val="Normal"/>
        <w:ind w:left="709" w:hanging="1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 xml:space="preserve">V zmysle § 31 ods. 1 písm. a) citovaného zákona  je porušením finančnej disciplíny </w:t>
      </w:r>
      <w:r>
        <w:rPr>
          <w:sz w:val="22"/>
          <w:szCs w:val="22"/>
          <w:lang w:eastAsia="sk-SK"/>
        </w:rPr>
        <w:t>poskytnutie alebo použitie verejných prostriedkov v rozpore s určeným účelom</w:t>
      </w:r>
      <w:r>
        <w:rPr>
          <w:bCs/>
          <w:sz w:val="22"/>
          <w:szCs w:val="22"/>
          <w:lang w:eastAsia="sk-SK"/>
        </w:rPr>
        <w:t>. V zmysle § 31 ods. 3 citovaného zákona právnická osoba alebo fyzická osoba, ktorá porušila finančnú disciplínu podľa odseku 1 písm. a), je povinná vrátiť finančné prostriedky do rozpočtu, z ktorého boli poskytnuté alebo použité, a to vo výške porušenia finančnej disciplíny aj s príslušenstvom.</w:t>
      </w:r>
    </w:p>
    <w:p>
      <w:pPr>
        <w:pStyle w:val="Normal"/>
        <w:ind w:left="709" w:hanging="1"/>
        <w:jc w:val="both"/>
        <w:rPr/>
      </w:pPr>
      <w:r>
        <w:rPr>
          <w:bCs/>
          <w:sz w:val="22"/>
          <w:szCs w:val="22"/>
          <w:lang w:eastAsia="sk-SK"/>
        </w:rPr>
        <w:t xml:space="preserve">V súlade s ustanovením § 31 ods. </w:t>
      </w:r>
      <w:r>
        <w:rPr>
          <w:sz w:val="22"/>
          <w:szCs w:val="22"/>
          <w:lang w:eastAsia="sk-SK"/>
        </w:rPr>
        <w:t xml:space="preserve">13 </w:t>
      </w:r>
      <w:r>
        <w:rPr>
          <w:bCs/>
          <w:sz w:val="22"/>
          <w:szCs w:val="22"/>
          <w:lang w:eastAsia="sk-SK"/>
        </w:rPr>
        <w:t xml:space="preserve">zákona č. 523/2004 Z. z. </w:t>
      </w:r>
      <w:r>
        <w:rPr>
          <w:sz w:val="22"/>
          <w:szCs w:val="22"/>
          <w:lang w:eastAsia="sk-SK"/>
        </w:rPr>
        <w:t>o rozpočtových pravidlách verejnej správy v znení neskorších predpisov odvod spolu s penále, ktoré pri kontrolovanom subjekte nepresiahne sumu 5 000 Sk (165,97 €), sa neukladá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eastAsia="sk-SK"/>
        </w:rPr>
      </w:pPr>
      <w:r>
        <w:rPr>
          <w:b/>
          <w:i/>
          <w:sz w:val="22"/>
          <w:szCs w:val="22"/>
          <w:u w:val="single"/>
          <w:lang w:eastAsia="sk-SK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Kontrolovaný subjekt neoveruje každú finančnú operáciu pred vstupom do záväzku a </w:t>
      </w:r>
      <w:r>
        <w:rPr>
          <w:sz w:val="22"/>
          <w:szCs w:val="22"/>
          <w:lang w:eastAsia="hu-HU"/>
        </w:rPr>
        <w:t>pri uskutočnení hotovostných finančných operácií</w:t>
      </w:r>
      <w:r>
        <w:rPr>
          <w:b/>
          <w:sz w:val="22"/>
          <w:szCs w:val="22"/>
          <w:lang w:eastAsia="hu-HU"/>
        </w:rPr>
        <w:t xml:space="preserve"> </w:t>
      </w:r>
      <w:r>
        <w:rPr>
          <w:bCs/>
          <w:sz w:val="22"/>
          <w:szCs w:val="22"/>
          <w:lang w:eastAsia="sk-SK"/>
        </w:rPr>
        <w:t xml:space="preserve">predbežnú finančnú kontrolu nevykonáva v súlade s </w:t>
      </w:r>
      <w:r>
        <w:rPr>
          <w:sz w:val="22"/>
          <w:szCs w:val="22"/>
          <w:lang w:eastAsia="sk-SK"/>
        </w:rPr>
        <w:t xml:space="preserve">ustanoveniami § 6 ods. 1 a § 9 </w:t>
      </w:r>
      <w:r>
        <w:rPr>
          <w:sz w:val="22"/>
          <w:szCs w:val="22"/>
          <w:lang w:eastAsia="hu-HU"/>
        </w:rPr>
        <w:t xml:space="preserve">zákona </w:t>
      </w:r>
      <w:r>
        <w:rPr>
          <w:bCs/>
          <w:sz w:val="22"/>
          <w:szCs w:val="22"/>
          <w:lang w:eastAsia="sk-SK"/>
        </w:rPr>
        <w:t xml:space="preserve">č. 502/2001 Z. z. o finančnej kontrole a vnútornom audite a o zmene a doplnení niektorých zákonov v znení neskorších predpisov.  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560" w:leader="none"/>
        </w:tabs>
        <w:ind w:left="709" w:hanging="425"/>
        <w:jc w:val="both"/>
        <w:rPr>
          <w:bCs/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Kontrolovaný subjekt pri záväzkových vzťahoch obchodného a pracovnoprávneho charakteru predbežnú finančnú kontrolu v niektorých prípadoch vykonáva v nesúlade s ustanoveniami § 6 ods. 1 a § 9 </w:t>
      </w:r>
      <w:r>
        <w:rPr>
          <w:sz w:val="22"/>
          <w:szCs w:val="22"/>
          <w:lang w:eastAsia="hu-HU"/>
        </w:rPr>
        <w:t xml:space="preserve">zákona </w:t>
      </w:r>
      <w:r>
        <w:rPr>
          <w:bCs/>
          <w:sz w:val="22"/>
          <w:szCs w:val="22"/>
          <w:lang w:eastAsia="sk-SK"/>
        </w:rPr>
        <w:t xml:space="preserve">č. 502/2001 Z. z. o finančnej kontrole a vnútornom audite a o zmene a doplnení niektorých zákonov v znení neskorších predpisov, pretože predbežná finančná kontrola bola vykonávaná dodatočne, po uskutočnení finančnej operácie súčasne so zaúčtovaním účtovného prípadu, </w:t>
      </w:r>
      <w:r>
        <w:rPr>
          <w:sz w:val="22"/>
          <w:szCs w:val="22"/>
          <w:lang w:eastAsia="hu-HU"/>
        </w:rPr>
        <w:t>predbežnú finančnú kontrolu nevykonáva vedúci zamestnanec poverený vedúcim orgánu verejnej správy a zamestnanci zodpovední za rozpočet, verejné obstarávanie, správu majetku alebo za iné odborné činnosti podľa charakteru finančnej operácie, za ktoré v zmysle náplne práce alebo poverenia zodpovedajú.</w:t>
      </w:r>
    </w:p>
    <w:p>
      <w:pPr>
        <w:pStyle w:val="Normal"/>
        <w:tabs>
          <w:tab w:val="clear" w:pos="708"/>
          <w:tab w:val="left" w:pos="-1560" w:leader="none"/>
        </w:tabs>
        <w:ind w:left="709" w:hanging="0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Záver: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Kontrolovaný subjekt prijal 2 opatrenia na nápravu zistených nedostatkov a odstránenie príčin ich vzni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mov sociálnych služieb HESTIA, Jesenského 12, Pezinok</w:t>
      </w:r>
    </w:p>
    <w:p>
      <w:pPr>
        <w:pStyle w:val="Normal"/>
        <w:jc w:val="both"/>
        <w:rPr>
          <w:b/>
          <w:b/>
          <w:color w:val="000000"/>
          <w:sz w:val="22"/>
          <w:szCs w:val="24"/>
          <w:u w:val="single"/>
          <w:lang w:eastAsia="sk-SK"/>
        </w:rPr>
      </w:pPr>
      <w:r>
        <w:rPr>
          <w:b/>
          <w:color w:val="000000"/>
          <w:sz w:val="22"/>
          <w:szCs w:val="24"/>
          <w:u w:val="single"/>
          <w:lang w:eastAsia="sk-SK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vané obdobie od 1. 1. 2011 do 31. 12. 2012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color w:val="000000"/>
          <w:sz w:val="22"/>
          <w:szCs w:val="22"/>
          <w:lang w:eastAsia="sk-SK"/>
        </w:rPr>
      </w:pPr>
      <w:r>
        <w:rPr>
          <w:rFonts w:eastAsia="SimSun;宋体" w:cs="Times New Roman"/>
          <w:bCs/>
          <w:color w:val="000000"/>
          <w:sz w:val="22"/>
          <w:szCs w:val="22"/>
          <w:lang w:val="en-US" w:eastAsia="zh-CN"/>
        </w:rPr>
        <w:t xml:space="preserve">Kontrola bola zameraná na </w:t>
      </w:r>
      <w:r>
        <w:rPr>
          <w:color w:val="000000"/>
          <w:sz w:val="22"/>
          <w:szCs w:val="22"/>
          <w:lang w:val="en-US" w:eastAsia="en-US"/>
        </w:rPr>
        <w:t xml:space="preserve">hospodárenie s verejnými prostriedkami a  nakladanie s majetkom samosprávneho kraja </w:t>
      </w:r>
      <w:r>
        <w:rPr>
          <w:color w:val="000000"/>
          <w:sz w:val="22"/>
          <w:szCs w:val="22"/>
          <w:lang w:eastAsia="sk-SK"/>
        </w:rPr>
        <w:t xml:space="preserve">v rozpočtovej organizácii </w:t>
      </w:r>
      <w:r>
        <w:rPr>
          <w:rFonts w:cs="Times New Roman"/>
          <w:bCs/>
          <w:sz w:val="22"/>
          <w:szCs w:val="22"/>
          <w:lang w:val="en-US"/>
        </w:rPr>
        <w:t>Domov sociálnych služieb HESTIA, Jesenského 12, Pezinok</w:t>
      </w:r>
      <w:r>
        <w:rPr>
          <w:rFonts w:cs="Times New Roman"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numPr>
          <w:ilvl w:val="0"/>
          <w:numId w:val="0"/>
        </w:numPr>
        <w:ind w:right="-288" w:hanging="0"/>
        <w:jc w:val="both"/>
        <w:outlineLvl w:val="0"/>
        <w:rPr>
          <w:b/>
          <w:b/>
          <w:color w:val="000000"/>
          <w:sz w:val="22"/>
          <w:szCs w:val="22"/>
          <w:lang w:eastAsia="sk-SK"/>
        </w:rPr>
      </w:pPr>
      <w:r>
        <w:rPr>
          <w:b/>
          <w:color w:val="000000"/>
          <w:sz w:val="22"/>
          <w:szCs w:val="22"/>
          <w:lang w:eastAsia="sk-SK"/>
        </w:rPr>
        <w:t>Kontrolou bolo zistené, že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sk-SK"/>
        </w:rPr>
      </w:pPr>
      <w:r>
        <w:rPr>
          <w:b/>
          <w:bCs/>
          <w:color w:val="000000"/>
          <w:sz w:val="22"/>
          <w:szCs w:val="22"/>
          <w:lang w:eastAsia="sk-SK"/>
        </w:rPr>
      </w:r>
    </w:p>
    <w:p>
      <w:pPr>
        <w:pStyle w:val="Normal"/>
        <w:numPr>
          <w:ilvl w:val="0"/>
          <w:numId w:val="14"/>
        </w:numPr>
        <w:ind w:left="709" w:hanging="360"/>
        <w:jc w:val="both"/>
        <w:rPr/>
      </w:pPr>
      <w:r>
        <w:rPr>
          <w:bCs/>
          <w:sz w:val="22"/>
          <w:szCs w:val="22"/>
        </w:rPr>
        <w:t>Kontrolovaný subjekt poskytol svojim trom zamestnancom podľa § 14 zákona č. 283/2002 Z. z. o cestovných náhradách v znení neskorších predpisov vreckové pri zahraničnej pracovnej ceste uskutočnenej v r. 2012 do Českej republiky – Mladá Boleslav vo výške 5 % zo stravného v celkovej sume 10,97 € (3,6 €/osobu) ustanoveného podľa § 13 ods. 4 a 5 cit. zákona. Poskytnuté vreckové sa považuje za uznaný daňový výdavok, podľa § 19 ods. 2 písm. d) zákona č. 595/2002 Z. z. o dani z príjmov v znení neskorších predpisov. V tomto prípade ide o vreckové, ktoré sa považuje za zdaniteľný príjem, zamestnávateľ mal povinnosť úhrnnú sumu vreckového pripočítať zamestnancovi ku mzde a zdaniť v súlade s § 35 zákona o dani z príjmov.</w:t>
      </w:r>
    </w:p>
    <w:p>
      <w:pPr>
        <w:pStyle w:val="Normal"/>
        <w:ind w:left="10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709" w:hanging="360"/>
        <w:jc w:val="both"/>
        <w:rPr/>
      </w:pPr>
      <w:r>
        <w:rPr>
          <w:bCs/>
          <w:sz w:val="22"/>
          <w:szCs w:val="22"/>
        </w:rPr>
        <w:t>Kontrolovaný subjekt nepostupoval podľa zákona č. 461/2003 Z. z. o sociálnom poistení v znení  neskorších predpisov a zákona č. 580/2004 Z. z. o zdravotnom poistení v znení neskorších predpisov, pretože vymeriavacím základom zamestnanca sú takmer všetky jeho zdaniteľné príjmy, t. j. malo byť aj vreckové.</w:t>
        <w:br/>
        <w:t xml:space="preserve">To znamená, že vymeriavacím základom zamestnanca na zdravotné poistenie a sociálne poistenie bolo aj vreckové poskytnuté pri zahraničnej pracovnej ceste zamestnancovi. </w:t>
      </w:r>
    </w:p>
    <w:p>
      <w:pPr>
        <w:pStyle w:val="Odsekzoznamu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709" w:hanging="360"/>
        <w:jc w:val="both"/>
        <w:rPr/>
      </w:pPr>
      <w:r>
        <w:rPr>
          <w:bCs/>
          <w:sz w:val="22"/>
          <w:szCs w:val="22"/>
        </w:rPr>
        <w:t>Vreckové bolo príjmom zamestnanca zo závislej činnosti podľa § 5 ods. 2 zákona č. 595/2002 Z. z. o dani z príjmov v znení neskorších predpisov. Z poskytnutého vreckového bol zamestnávateľ povinný odviesť aj daň. Vreckové sa považuje za zárobkovú činnosť zamestnanca podľa § 10b zákona č. 580/2004 Z. z. o zdravotnom poistení v znení neskorších predpisov, ako aj podľa § 3 zákona č. 461/2003 Z. z. o sociálnom poistení v znení neskorších predpisoví. Zároveň týmto konaním nepostupoval ani v zmysle § 8 ods. 1 zákona č. 431/2002 Z. z. o účtovníctve v znení neskorších predpisov v tom, že účtovná jednotka neviedla účtovníctvo správne, úplne a preukázateľne.</w:t>
      </w:r>
    </w:p>
    <w:p>
      <w:pPr>
        <w:pStyle w:val="Odsekzoznamu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ntrolovaný subjekt do dňa skončenia kontroly predmetné zistenie nedostatkov odstránil tak, ako to ukladá zákon č. 595/2003 Z. z. o dani z príjmov v znení neskorších predpisov, zákon č. 461/2003 Z. z. o sociálnom poistení v znení  neskorších predpisov a zákon č. 580/2004 Z. z. o zdravotnom poistení v znení neskorších predpisov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ntrolovaný subjekt prijal 18. 4. 2011 finančný dar v sume 300,- € od darcu, tieto prostriedky prijal bez darovacej zmluvy, čím nepostupovala v zmysle § 23 ods. 1 písm. a) zákona č. 523/2004 Z. z. o rozpočtových pravidlách verejnej správy a o zmene a doplnení niektorých zákonov v znení neskorších predpisov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ntrolovaný subjekt počas kontrolovaného obdobia (napr. 24. 9. 2012) zapožičal motorové vozidlo inej organizácii (organizácii v zriaďovateľskej pôsobnosti BSK) na prepravu osôb. O zapožičaní služobného vozidla bola vypracovaná dohoda, ktorá neobsahovala náležitosti týkajúce sa zabezpečenia ochrany majetku v zmysle § 4 ods. 1 písm. b) Zásad hospodárenia a nakladania s majetkom BSK, pretože organizácia je povinná chrániť majetok pred poškodením, zničením, stratou alebo zneužitím.</w:t>
      </w:r>
    </w:p>
    <w:p>
      <w:pPr>
        <w:pStyle w:val="Odsekzoznamu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ontrolovaný subjekt nepostupoval v zmysle § 102 ods. 4 zákona č. 25/2006 Z. z. o verejnom obstarávaní a o zmene a doplnení niektorých zákonov </w:t>
        <w:br/>
        <w:t>v znení neskorších predpisov, pretože nezverejňoval raz štvrťročne na webovom sídle verejného obstarávateľa alebo v periodickej tlači, prípadne inou formou zverejnenia súhrnnú správu o zákazkách s nízkou hodnotou s cenami vyššími ako 1 000 eur.</w:t>
      </w:r>
    </w:p>
    <w:p>
      <w:pPr>
        <w:pStyle w:val="Odsekzoznamu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2"/>
          <w:szCs w:val="22"/>
        </w:rPr>
        <w:t xml:space="preserve">Kontrolovaný subjekt nepredložil kontrolnému orgánu inventarizáciu v zmysle </w:t>
        <w:br/>
        <w:t>§ 29 zákona č. 431/2002 Z. z. o účtovníctve znení neskorších predpisov za rok 2011, ktorým kontrolovaný subjekt mal overiť, či stav majetku, záväzkov a rozdielu majetku a záväzkov v účtovníctve zodpovedá skutočnosti. Nepredložil ani inventúrny súpis v zmysle § 30 ods. 2 zákona č. 431/2002 Z. z. o účtovníctve v znení neskorších predpisov.</w:t>
      </w:r>
    </w:p>
    <w:p>
      <w:pPr>
        <w:pStyle w:val="Odsekzoznamu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ontrolovaný subjekt pri vypracovávaní interného dokladu nepostupoval v súlade </w:t>
        <w:br/>
        <w:t>s § 10 ods. 1 zákona č. 9/2010 Z. z. o sťažnostiach, pretože evidencia neobsahovala zákonom predpísané náležitosti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ver: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Kontrolovaný subjekt prijal 7 opatrení na nápravu zistených nedostatkov a odstránenie príčin ich vzni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eastAsia="SimSun;宋体"/>
          <w:bCs/>
          <w:color w:val="000000"/>
          <w:sz w:val="22"/>
          <w:szCs w:val="22"/>
          <w:lang w:eastAsia="zh-CN"/>
        </w:rPr>
      </w:pPr>
      <w:r>
        <w:rPr>
          <w:rFonts w:eastAsia="SimSun;宋体"/>
          <w:bCs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eastAsia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Kontrola plnenia opatrení prijatých na odstránenie nedostatkov a príčin ich vznik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Stredná odborná škola, Svätoplukova 2, Bratislava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a bola zameraná na plnenie opatrení prijatých na nápravu nedostatkov a na odstránenie príčin ich vzniku z  kontroly hospodárenia s verejnými prostriedkami a nakladania s majetkom samosprávneho kraja vyplývajúcich zo správy č. 10/2011 o výsledku kontroly, vykonanej v príspevkovej organizácií Stredná odborná škola, Svätoplukova 2, Bratislava za obdobie od 1. 1. 2009 do 31. 12. 2010.</w:t>
      </w:r>
    </w:p>
    <w:p>
      <w:pPr>
        <w:pStyle w:val="Normal"/>
        <w:ind w:firstLine="5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vaný subjekt prijal na nápravu zistených nedostatkov a odstránenie  príčin ich vzniku  3 opatrenia, ktoré boli splnené.</w:t>
      </w:r>
    </w:p>
    <w:p>
      <w:pPr>
        <w:pStyle w:val="Normal"/>
        <w:ind w:firstLine="5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zhľadom na to, že neboli zistené nedostatky, kontrolná skupina vypracovala záznam a oboznámila s výsledkom kontroly kontrolovaný subjek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GAUDEAMUS – zariadenie komunitnej rehabilitácie, Mokrohájska 3, Bratislava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firstLine="5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a bola zameraná na plnenie opatrení prijatých na nápravu nedostatkov a na odstránenie príčin ich vzniku z  kontroly hospodárenia s verejnými prostriedkami a nakladania s majetkom samosprávneho kraja vyplývajúcich zo správy č. 45/2010 o výsledku kontroly, vykonanej v rozpočtovej organizácií GAUDEAMUS – zariadenie komunitnej rehabilitácie, Mokrohájska 3, Bratislava za obdobie od 1. 1. 2008 do 31. 12. 2009.</w:t>
      </w:r>
    </w:p>
    <w:p>
      <w:pPr>
        <w:pStyle w:val="Normal"/>
        <w:ind w:firstLine="5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vaný subjekt prijal na nápravu zistených nedostatkov a odstránenie príčin ich vzniku 7 opatrení, kontrolou bolo zistené, že všetky opatrenia boli splnené.</w:t>
      </w:r>
    </w:p>
    <w:p>
      <w:pPr>
        <w:pStyle w:val="Normal"/>
        <w:ind w:firstLine="5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zhľadom na to, že neboli zistené nedostatky, kontrolná skupina vypracovala záznam a oboznámila s výsledkom kontroly kontrolovaný subjekt.</w:t>
      </w:r>
    </w:p>
    <w:p>
      <w:pPr>
        <w:pStyle w:val="Normal"/>
        <w:ind w:firstLine="5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Športové gymnázium, Ostredková 10, Bratislava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eastAsia="SimSun;宋体"/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</w:rPr>
        <w:t>Kontrola bola zameraná na plnenie opatrení prijatých na nápravu nedostatkov a na odstránenie príčin ich vzniku z  kontroly hospodárenia s verejnými prostriedkami a nakladania s majetkom samosprávneho kraja vyplývajúcich zo správy č. 23/2009 o výsledku kontroly, vykonanej v rozpočtovej organizácií Športové gymnázium, Ostredková č. 10, Bratislava za obdobie rokov 2008 a 2009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vaný subjekt prijal na odstránenie nedostatkov a príčin ich vzniku 2 opatrenia, kontrolou bolo zistené, že jedno opatrenie splnil a jedno ni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jaté opatrenie, ktoré nebolo splnené: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4"/>
        </w:rPr>
        <w:t>„</w:t>
      </w:r>
      <w:r>
        <w:rPr>
          <w:rFonts w:cs="Times New Roman"/>
          <w:color w:val="000000"/>
          <w:sz w:val="22"/>
          <w:szCs w:val="22"/>
        </w:rPr>
        <w:t>Pri uzatváraní dohôd o vykonaní práce (ďalej len „DVP“) s termínom od 1. 7. 2009 v plnom rozsahu rešpektovať právne predpisy na uzatváranie DVP. DVP uzatvárať na aktualizovaných tlačivách v zmysle platných právnych predpisov tak, aby obsahovali presné vymedzenie pracovnej úlohy, dohodnutú odmenu za jej vykonanie a dobu, v ktorej sa má pracovná úloha vykonať aj s predpokladaným rozsahom práce, pričom DVP musí byť uzavreté najneskôr deň pred dňom začatia výkonu práce.“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lnenie k opatreniu:</w:t>
      </w:r>
    </w:p>
    <w:p>
      <w:pPr>
        <w:pStyle w:val="Normal"/>
        <w:ind w:firstLine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Kontrolovaný subjekt nepostupoval počas roku 2011 v zmysle § 226 zákona </w:t>
        <w:br/>
        <w:t>č. 311/2001 Z. z. Zákonníka práce v znení neskorších predpisov v tom, že v dohode o vykonaní práce nebol vymedzený rozsah práce v hodinách (napr.: DoVP - K. P. z 13. 10. 2011). Zároveň nepostupoval počas roku 2012 v zmysle vyššie citovaného zákona, pretože v dohode o vykonaní práce nebola vymedzená doba, v ktorej sa má pracovná úloha vykonať, a rozsah práce, ak jej rozsah nevyplýva priamo z vymedzenia pracovnej úlohy. Uzatvorené DoVP v roku 2012 neobsahovali údaj o začiatku výkonu pracovnej úlohy, čím nebolo možné posúdiť, či bola DoVP uzatvorená v zmysle Zákonníka práce najneskôr deň pred dňom začatia výkonu práce (napr.: DoVP -  R. P. z 8. 10. 2012)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SimSun;宋体"/>
          <w:b/>
          <w:b/>
          <w:color w:val="000000"/>
          <w:sz w:val="22"/>
          <w:szCs w:val="22"/>
          <w:lang w:eastAsia="zh-CN"/>
        </w:rPr>
      </w:pPr>
      <w:r>
        <w:rPr>
          <w:rFonts w:eastAsia="SimSun;宋体"/>
          <w:b/>
          <w:color w:val="000000"/>
          <w:sz w:val="22"/>
          <w:szCs w:val="22"/>
          <w:u w:val="single"/>
          <w:lang w:eastAsia="zh-CN"/>
        </w:rPr>
        <w:t>Gymnázium Ivana Horvátha, Ivana Horvátha 14, Bratislava</w:t>
      </w:r>
    </w:p>
    <w:p>
      <w:pPr>
        <w:pStyle w:val="Normal"/>
        <w:rPr>
          <w:rFonts w:eastAsia="SimSun;宋体"/>
          <w:b/>
          <w:b/>
          <w:color w:val="000000"/>
          <w:sz w:val="22"/>
          <w:szCs w:val="22"/>
          <w:lang w:eastAsia="zh-CN"/>
        </w:rPr>
      </w:pPr>
      <w:r>
        <w:rPr>
          <w:rFonts w:eastAsia="SimSun;宋体"/>
          <w:b/>
          <w:color w:val="000000"/>
          <w:sz w:val="22"/>
          <w:szCs w:val="22"/>
          <w:lang w:eastAsia="zh-CN"/>
        </w:rPr>
      </w:r>
    </w:p>
    <w:p>
      <w:pPr>
        <w:pStyle w:val="Normal"/>
        <w:ind w:firstLine="360"/>
        <w:jc w:val="both"/>
        <w:rPr>
          <w:rFonts w:eastAsia="SimSun;宋体"/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</w:rPr>
        <w:t>Kontrola bola zameraná na plnenie opatrení prijatých na nápravu nedostatkov a na odstránenie príčin ich vzniku z  kontroly hospodárenia s verejnými prostriedkami a nakladania s majetkom samosprávneho kraja vyplývajúcich zo správy č. 22/2009 o výsledku kontroly, vykonanej v rozpočtovej organizácií Gymnázium Ivana Horvátha, Ivana Horvátha č. 14, Bratislava za obdobie od 1. 1. 2007 do 31. 12. 2008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Kontrolovaný subjekt prijal na nápravu nedostatkov a odstránenie príčin ich vzniku 5 opatrení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ou bolo zistené, že kontrolovaný subjekt 3 opatrenia splnil, jedno opatrenie splnil čiastočne a jedno opatrenie nesplni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jaté opatrenie, ktoré nebolo splnené:</w:t>
      </w:r>
    </w:p>
    <w:p>
      <w:pPr>
        <w:pStyle w:val="Normal"/>
        <w:jc w:val="both"/>
        <w:rPr/>
      </w:pPr>
      <w:r>
        <w:rPr>
          <w:rFonts w:eastAsia="SimSun;宋体"/>
          <w:color w:val="000000"/>
          <w:sz w:val="22"/>
          <w:szCs w:val="22"/>
          <w:lang w:eastAsia="sk-SK"/>
        </w:rPr>
        <w:t>„</w:t>
      </w:r>
      <w:r>
        <w:rPr>
          <w:rFonts w:eastAsia="SimSun;宋体"/>
          <w:color w:val="000000"/>
          <w:sz w:val="22"/>
          <w:szCs w:val="22"/>
          <w:lang w:eastAsia="sk-SK"/>
        </w:rPr>
        <w:t>Zavedieme dôslednú kontrolu vystavovania, schvaľovania a zúčtovania cestovných dokladov tak, aby tieto boli správne, úplne, zrozumiteľne a preukázateľne vedené a spracovávané v súlade so zákonom č. 431/2002 Z. z. o účtovníctve a zákonom č. 283/2002 Z. z. o cestovných náhradách v znení neskorších predpisov.“</w:t>
      </w:r>
    </w:p>
    <w:p>
      <w:pPr>
        <w:pStyle w:val="Normal"/>
        <w:ind w:right="540" w:hanging="0"/>
        <w:jc w:val="both"/>
        <w:rPr>
          <w:rFonts w:eastAsia="SimSun;宋体"/>
          <w:color w:val="000000"/>
          <w:sz w:val="22"/>
          <w:szCs w:val="22"/>
          <w:lang w:eastAsia="sk-SK"/>
        </w:rPr>
      </w:pPr>
      <w:r>
        <w:rPr>
          <w:rFonts w:eastAsia="SimSun;宋体"/>
          <w:color w:val="000000"/>
          <w:sz w:val="22"/>
          <w:szCs w:val="22"/>
          <w:lang w:eastAsia="sk-SK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lnenie k opatreniu:</w:t>
      </w:r>
    </w:p>
    <w:p>
      <w:pPr>
        <w:pStyle w:val="Normal"/>
        <w:ind w:firstLine="426"/>
        <w:jc w:val="both"/>
        <w:rPr>
          <w:rFonts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</w:t>
      </w:r>
      <w:r>
        <w:rPr>
          <w:rFonts w:eastAsia="SimSun;宋体" w:cs="Times New Roman"/>
          <w:color w:val="000000"/>
          <w:sz w:val="22"/>
          <w:szCs w:val="22"/>
          <w:lang w:eastAsia="zh-CN"/>
        </w:rPr>
        <w:t>ontrolovaný subjekt pri vyúčtovaní náhrad pri pracovných cestách počas obdobia rokov 2011 a 2012 nepostupoval v súlade s § 3 ods. 1 zákona č. 283/2002 Z. z. o cestovných náhradách v znení neskorších predpisov, pretože zamestnávateľ vysielajúci zamestnanca na pracovnú cestu písomne neurčil čas začiatku pracovnej cesty, zamestnanci v niektorých prípadoch nepredkladali vyúčtovanie pracovných ciest do desiatich pracovných dní odo dňa skončenia pracovnej cesty najneskôr do konca kalendárneho mesiaca, nasledujúceho po kalendárnom mesiaci, v ktorom bola pracovná cesta skončená.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jaté opatrenie, ktoré bolo splnené čiastočne:</w:t>
      </w:r>
    </w:p>
    <w:p>
      <w:pPr>
        <w:pStyle w:val="Normal"/>
        <w:jc w:val="both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  <w:t>„</w:t>
      </w:r>
      <w:r>
        <w:rPr>
          <w:color w:val="000000"/>
          <w:sz w:val="22"/>
          <w:szCs w:val="22"/>
          <w:lang w:eastAsia="sk-SK"/>
        </w:rPr>
        <w:t>Do príkazov riaditeľa školy na vykonanie riadnej a mimoriadnej inventarizácie majetku spravovaného školou zahrnieme aj inventarizáciu pohľadávok a záväzkov. Návrh na vyradenie a likvidáciu neupotrebiteľného majetku v súlade s VZN č. 1/2002 budeme spolu so zápisom z rokovania škodovej komisie školy predkladať pred jeho realizáciou na schválenie predsedovi Bratislavského samosprávneho kraja“.</w:t>
      </w:r>
    </w:p>
    <w:p>
      <w:pPr>
        <w:pStyle w:val="Normal"/>
        <w:ind w:left="66" w:hanging="0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lnenie k opatreniu splnenému čiastočne:</w:t>
      </w:r>
    </w:p>
    <w:p>
      <w:pPr>
        <w:pStyle w:val="Normal"/>
        <w:ind w:firstLine="284"/>
        <w:jc w:val="both"/>
        <w:rPr>
          <w:rFonts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/>
          <w:color w:val="000000"/>
          <w:sz w:val="22"/>
          <w:szCs w:val="22"/>
          <w:lang w:eastAsia="zh-CN"/>
        </w:rPr>
        <w:t>Príkaz na vykonanie inventarizácie („Príkaz riaditeľky školy na vykonanie riadnej inventarizácie majetku a záväzkov, rozdielu majetku a záväzkov za rok 2011 zo 7. 11. 2011, príloha č. 7“) neobsahoval napr.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/>
          <w:color w:val="000000"/>
          <w:sz w:val="22"/>
          <w:szCs w:val="22"/>
          <w:lang w:eastAsia="zh-CN"/>
        </w:rPr>
        <w:t>predmet inventarizácie - presné definovanie majetku, záväzkov, rozdielu majetku a záväzkov, ktoré sa budú inventarizovať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/>
          <w:color w:val="000000"/>
          <w:sz w:val="22"/>
          <w:szCs w:val="22"/>
          <w:lang w:eastAsia="zh-CN"/>
        </w:rPr>
        <w:t>preverenie platnosti dohôd o hmotnej zodpovednosti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/>
          <w:color w:val="000000"/>
          <w:sz w:val="22"/>
          <w:szCs w:val="22"/>
          <w:lang w:eastAsia="zh-CN"/>
        </w:rPr>
        <w:t>termíny vykonania inventúry a inventarizácie (harmonogram prác)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/>
          <w:color w:val="000000"/>
          <w:sz w:val="22"/>
          <w:szCs w:val="22"/>
          <w:lang w:eastAsia="zh-CN"/>
        </w:rPr>
        <w:t>zodpovedné osoby za vykonanie inventúry (členov inventúrnych komisií, menovacie dekréty, povinnosti IK)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/>
          <w:color w:val="000000"/>
          <w:sz w:val="22"/>
          <w:szCs w:val="22"/>
          <w:lang w:eastAsia="zh-CN"/>
        </w:rPr>
        <w:t>zodpovedné osoby za vykonanie inventarizácie (členov inventarizačnej komisie, menovacie dekréty, povinnosti ČIK, ÚIK).</w:t>
      </w:r>
    </w:p>
    <w:p>
      <w:pPr>
        <w:pStyle w:val="Normal"/>
        <w:jc w:val="both"/>
        <w:rPr>
          <w:rFonts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SimSun;宋体" w:cs="Times New Roman"/>
          <w:color w:val="000000"/>
          <w:sz w:val="22"/>
          <w:szCs w:val="22"/>
          <w:lang w:eastAsia="zh-CN"/>
        </w:rPr>
      </w:pPr>
      <w:r>
        <w:rPr>
          <w:rFonts w:eastAsia="SimSun;宋体" w:cs="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eastAsia="SimSun;宋体"/>
          <w:b/>
          <w:b/>
          <w:color w:val="000000"/>
          <w:sz w:val="22"/>
          <w:szCs w:val="22"/>
          <w:u w:val="single"/>
          <w:lang w:eastAsia="zh-CN"/>
        </w:rPr>
      </w:pPr>
      <w:r>
        <w:rPr>
          <w:b/>
          <w:bCs/>
          <w:sz w:val="22"/>
          <w:szCs w:val="22"/>
          <w:u w:val="single"/>
        </w:rPr>
        <w:t>Gymnázium L. Novomeského, Tomášikova 2, Bratislava</w:t>
      </w:r>
    </w:p>
    <w:p>
      <w:pPr>
        <w:pStyle w:val="Normal"/>
        <w:ind w:left="426" w:hanging="0"/>
        <w:rPr>
          <w:rFonts w:eastAsia="SimSun;宋体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eastAsia="SimSun;宋体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ind w:firstLine="708"/>
        <w:jc w:val="both"/>
        <w:rPr>
          <w:rFonts w:eastAsia="SimSun;宋体"/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</w:rPr>
        <w:t xml:space="preserve">Kontrola bola zameraná na plnenie opatrení prijatých na nápravu nedostatkov a na odstránenie príčin ich vzniku z  kontroly hospodárenia s verejnými prostriedkami a nakladania s majetkom samosprávneho kraja vyplývajúcich zo správy č. 11/2010 o výsledku kontroly, vykonanej v rozpočtovej organizácií </w:t>
      </w:r>
      <w:r>
        <w:rPr>
          <w:bCs/>
          <w:sz w:val="22"/>
          <w:szCs w:val="22"/>
        </w:rPr>
        <w:t>BSK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Gymnázium L. Novomeského, Tomášikova 2, Bratislava </w:t>
      </w:r>
      <w:r>
        <w:rPr>
          <w:color w:val="000000"/>
          <w:sz w:val="22"/>
          <w:szCs w:val="22"/>
        </w:rPr>
        <w:t>za obdobie od 1. 1. 2008 do 31. 12. 2009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Kontrolovaný subjekt prijal na nápravu  nedostatkov a odstránenie príčin ich vzniku 6 opatrení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Kontrolou bolo zistené, že kontrolovaný subjekt 3 opatrenia splnil a 3 opatrenia nesplnil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ijaté opatrenie, ktoré nebolo splnené:</w:t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„</w:t>
      </w:r>
      <w:r>
        <w:rPr>
          <w:sz w:val="22"/>
          <w:szCs w:val="22"/>
          <w:lang w:eastAsia="sk-SK"/>
        </w:rPr>
        <w:t xml:space="preserve">Pri vyúčtovaní cestovných príkazov dodržiavať § 1 a § 2 zákona č. 283/2002 Z. z. </w:t>
        <w:br/>
        <w:t>o cestovných náhradách v znení neskorších predpisov a § 8 ods. 1 a v § 10 zákona č. 432/2002 Z. z. o účtovníctve v znení neskorších predpisov.“</w:t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lnenie k opatreniu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ontrolovaný subjekt nepostupoval v zmysle § 3 ods. 1 zákona č. 283/2002 Z. z. o cestovných náhradách v znení neskorších predpisov, pretože zamestnávateľ vysielajúci zamestnanca na pracovnú cestu písomne neurčil miesto jej nástupu, miesto výkonu práce, čas trvania, spôsob dopravy  a miesto skončenia pracovnej cest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atrenie nebolo splnené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ijaté opatrenie, ktoré nebolo splnené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Každoročne vykonávať inventarizáciu záväzkov podľa § 29 ods. 1 a § 30 ods. 1 zákona č. 431/2002 Z. z. o účtovníctve v znení neskorších predpisov a dodržiavať aby inventúrne zoznamy (výstup programu iSPIN) obsahovali všetky predpísané náležitosti podľa § 30 ods. 2 citovaného zákona.“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lnenie k opatreniu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Kontrolovaný subjekt nepredložil kontrolnému orgánu inventarizáciu v zmysle § 29 zákona č. 431/2002 Z. z. o účtovníctve v znení neskorších predpisov za rok 2011, ktorou kontrolovaný subjekt mal overiť, či stav majetku, záväzkov a rozdielu majetku a záväzkov v účtovníctve zodpovedá skutočnosti. Nepredložil ani inventúrny súpis ani inventarizačný zápis v zmysle § 30 ods. 2 a ods. 3 zákona č. 431/2002 Z. z. o účtovníctve v znení neskorších predpisov s uvedením: názvu a sídla kontrolovaného subjektu, dňa začatia inventúry, dňa ku ktorému bola inventúra vykonaná a skončená, stav majetku s uvedením jednotiek množstva a ceny, miesta uloženia majetku, zoznamu záväzkov a ich ocenenia, zoznamu skutočného stavu majetku a záväzkov odporúčaniami na posúdenie reálnosti ocenenia majetku a záväzkov, mena, priezviska a podpisový záznam osôb zodpovedných za zistenie skutočného stavu majetku záväzkov a rozdielu majetku a záväzkov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trolovaný subjekt neporovnal stav majetku, záväzkov, rozdielu majetku a záväzkov v inventúrnych súpisoch so stavom majetku, záväzkov rozdielu majetku a záväzkov v účtovníctve a výsledky porovnania neuviedol v inventarizačnom zápise, ktorým ako zákonom určeným účtovným záznamom mal preukázať vecnú správnosť účtovníctva tak, ako to ustanovuje § 30 ods. 3. zákona č. 431/2002 Z. z. o účtovníctve v znení neskorších predpisov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ároveň kontrolovaný subjekt porušil aj § 4 ods. 1 písm. d) a e) zásad hospodárenia a nakladania s majetkom Bratislavského samosprávneho kraja, pretože neviedol majetok v účtovníctve a v príslušnej evidencii ako ani nevykonával inventarizáciu majetku a záväzk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atrenie nebolo splne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ijaté opatrenie, ktoré nebolo splnené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cs="Times New Roman"/>
          <w:sz w:val="22"/>
          <w:szCs w:val="22"/>
        </w:rPr>
        <w:t>Pri každej finančnej operácii vykonávať predbežnú finančnú kontrolu pokladničných dokladov a cestovných príkazov podľa § 9 ods. 1, 3a 4 zákona č. 502/2001 Z. z. o finančnej kontrole a vnútornom audite v znení neskorších predpisov.“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Cs w:val="24"/>
        </w:rPr>
        <w:t>„</w:t>
      </w:r>
      <w:r>
        <w:rPr>
          <w:rFonts w:cs="Times New Roman"/>
          <w:sz w:val="22"/>
          <w:szCs w:val="22"/>
        </w:rPr>
        <w:t>Vykonávať predbežnú finančnú kontrolu na prevodných príkazoch týkajúcich sa prevodu mzdových prostriedkov podľa § 6 ods. 1 zákona o finančnej kontrole a vnútornom audite.“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2"/>
          <w:szCs w:val="22"/>
        </w:rPr>
        <w:t>Plnenie k opatreniu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ontrolovaný subjekt predbežnú finančnú kontrolu nevykonával správne a úplne pri úhrade došlých faktúr, cestovných náhradách, mzdových výdavkoch, pri nákupe tovarov </w:t>
        <w:br/>
        <w:t xml:space="preserve">a služieb v hotovosti cez pokladnicu, pretože neoveroval súlad pripravovanej finančnej operácie so schváleným rozpočtom pred vstupom do záväzku na doklade súvisiacom </w:t>
        <w:br/>
        <w:t xml:space="preserve">s pripravovanou finančnou operáciou. </w:t>
      </w:r>
      <w:r>
        <w:rPr>
          <w:sz w:val="22"/>
          <w:szCs w:val="22"/>
        </w:rPr>
        <w:t xml:space="preserve">Zároveň kontrolný orgán zistil, že predbežnú finančnú kontrolu nevykonával vedúci zamestnanec poverený vedúcim orgánu verejnej správy </w:t>
        <w:br/>
        <w:t>a zamestnanci zodpovední za rozpočet, verejné obstarávanie, správu majetku alebo za iné odborné činnosti podľa charakteru finančnej operáci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ýmto konaním kontrolovaný subjekt nepostupoval v súlade s § 9 zákona č. 502/2001 Z. z. o finančnej kontrole a vnútornom audite a o zmene a doplnení niektorých zákonov </w:t>
        <w:br/>
        <w:t>v znení neskorších predpisov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atrenie nebolo splnené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základe zistených porušení všeobecne záväzných právnych a interných predpisov, kontrolná skupina vypracovala správu z kontroly plnenia opatrení prijatých na nápravu nedostatkov a na odstránenie príčin ich vznik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eastAsia="SimSun;宋体"/>
          <w:b/>
          <w:b/>
          <w:bCs/>
          <w:sz w:val="22"/>
          <w:szCs w:val="22"/>
          <w:u w:val="single"/>
          <w:lang w:eastAsia="zh-CN"/>
        </w:rPr>
      </w:pPr>
      <w:r>
        <w:rPr>
          <w:rFonts w:eastAsia="SimSun;宋体"/>
          <w:b/>
          <w:bCs/>
          <w:sz w:val="22"/>
          <w:szCs w:val="22"/>
          <w:u w:val="single"/>
          <w:lang w:eastAsia="zh-CN"/>
        </w:rPr>
        <w:t>Školský internát, Trnavská cesta 2, Bratislava</w:t>
      </w:r>
    </w:p>
    <w:p>
      <w:pPr>
        <w:pStyle w:val="Normal"/>
        <w:jc w:val="both"/>
        <w:rPr>
          <w:rFonts w:eastAsia="SimSun;宋体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eastAsia="SimSun;宋体"/>
          <w:b/>
          <w:bCs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ind w:firstLine="426"/>
        <w:jc w:val="both"/>
        <w:rPr>
          <w:rFonts w:eastAsia="SimSun;宋体"/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</w:rPr>
        <w:t xml:space="preserve">Kontrola bola zameraná na plnenie opatrení prijatých na nápravu nedostatkov a na odstránenie príčin ich vzniku z  kontroly hospodárenia s verejnými prostriedkami a nakladania s majetkom samosprávneho kraja vyplývajúcich zo správy č. 1/2010 o výsledku kontroly, vykonanej v rozpočtovej organizácií </w:t>
      </w:r>
      <w:r>
        <w:rPr>
          <w:bCs/>
          <w:sz w:val="22"/>
          <w:szCs w:val="22"/>
        </w:rPr>
        <w:t>BSK</w:t>
      </w:r>
      <w:r>
        <w:rPr>
          <w:color w:val="000000"/>
          <w:sz w:val="22"/>
          <w:szCs w:val="22"/>
        </w:rPr>
        <w:t xml:space="preserve"> </w:t>
      </w:r>
      <w:r>
        <w:rPr>
          <w:rFonts w:eastAsia="SimSun;宋体"/>
          <w:bCs/>
          <w:sz w:val="22"/>
          <w:szCs w:val="22"/>
          <w:lang w:eastAsia="zh-CN"/>
        </w:rPr>
        <w:t xml:space="preserve">Školský internát, Trnavská cesta 2, Bratislava </w:t>
      </w:r>
      <w:r>
        <w:rPr>
          <w:color w:val="000000"/>
          <w:sz w:val="22"/>
          <w:szCs w:val="22"/>
        </w:rPr>
        <w:t>za obdobie od 1. 1. 2007 do 31. 12. 2009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Kontrolovaný subjekt prijal na nápravu  nedostatkov a odstránenie príčin ich vzniku 6 opatrení. Kontrolou bolo zistené, že 4 opatrenia splnil a 2 opatrenia nesplnil.</w:t>
      </w:r>
    </w:p>
    <w:p>
      <w:pPr>
        <w:pStyle w:val="Normal"/>
        <w:rPr>
          <w:rFonts w:eastAsia="SimSun;宋体"/>
          <w:color w:val="000000"/>
          <w:sz w:val="22"/>
          <w:szCs w:val="22"/>
          <w:lang w:eastAsia="zh-CN"/>
        </w:rPr>
      </w:pPr>
      <w:r>
        <w:rPr>
          <w:rFonts w:eastAsia="SimSun;宋体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/>
          <w:sz w:val="22"/>
          <w:szCs w:val="22"/>
          <w:lang w:eastAsia="zh-CN"/>
        </w:rPr>
        <w:t>Prijaté opatrenie, ktoré nebolo splnené:</w:t>
      </w:r>
    </w:p>
    <w:p>
      <w:pPr>
        <w:pStyle w:val="Normal"/>
        <w:jc w:val="both"/>
        <w:rPr/>
      </w:pPr>
      <w:r>
        <w:rPr>
          <w:rFonts w:eastAsia="SimSun;宋体" w:cs="Times New Roman"/>
          <w:sz w:val="22"/>
          <w:szCs w:val="22"/>
          <w:lang w:eastAsia="zh-CN"/>
        </w:rPr>
        <w:t>„</w:t>
      </w:r>
      <w:r>
        <w:rPr>
          <w:rFonts w:eastAsia="SimSun;宋体" w:cs="Times New Roman"/>
          <w:sz w:val="22"/>
          <w:szCs w:val="22"/>
          <w:lang w:eastAsia="zh-CN"/>
        </w:rPr>
        <w:t>Zabezpečiť, aby sa v zázname o vykonaní predbežnej finančnej kontrole každej finančnej operácie uvádzali všetky požadované náležitosti, vrátane dátumu jej vykonania“.</w:t>
      </w:r>
    </w:p>
    <w:p>
      <w:pPr>
        <w:pStyle w:val="Normal"/>
        <w:jc w:val="both"/>
        <w:rPr>
          <w:rFonts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/>
          <w:sz w:val="22"/>
          <w:szCs w:val="22"/>
          <w:lang w:eastAsia="zh-CN"/>
        </w:rPr>
        <w:t>Plnenie k opatreniu:</w:t>
      </w:r>
    </w:p>
    <w:p>
      <w:pPr>
        <w:pStyle w:val="Normal"/>
        <w:ind w:firstLine="426"/>
        <w:jc w:val="both"/>
        <w:rPr>
          <w:rFonts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/>
          <w:sz w:val="22"/>
          <w:szCs w:val="22"/>
          <w:lang w:eastAsia="zh-CN"/>
        </w:rPr>
        <w:t>Kontrolovaný subjekt predbežnú finančnú kontrolu nevykonával pri  bankových</w:t>
      </w:r>
      <w:r>
        <w:rPr>
          <w:rFonts w:eastAsia="SimSun;宋体" w:cs="Times New Roman"/>
          <w:b/>
          <w:sz w:val="22"/>
          <w:szCs w:val="22"/>
          <w:lang w:eastAsia="zh-CN"/>
        </w:rPr>
        <w:t xml:space="preserve"> </w:t>
      </w:r>
      <w:r>
        <w:rPr>
          <w:rFonts w:eastAsia="SimSun;宋体" w:cs="Times New Roman"/>
          <w:sz w:val="22"/>
          <w:szCs w:val="22"/>
          <w:lang w:eastAsia="zh-CN"/>
        </w:rPr>
        <w:t>výpisoch, t. z., že neoveroval súlad pripravovanej finančnej operácie so schváleným rozpočtom pred vstupom do záväzku na doklade súvisiacom s pripravovanou finančnou operáciou. Zamestnanci zodpovední za činnosti podľa charakteru finančnej operácie nepotvrdzovali svojim podpisom a uvedením dátumu jej vykonania, či pripravovaná finančná operácia je alebo nie je v súlade s rozpočtom orgánu verejnej správy. Týmto konaním kontrolovaný subjekt nepostupoval v súlade s § 9 ods. 3 zákona č. 502/2001 Z. z. o finančnej kontrole a vnútornom audite a o zmene a doplnení niektorých zákonov v znení neskorších predpisov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patrenie nebolo splnené</w:t>
      </w:r>
    </w:p>
    <w:p>
      <w:pPr>
        <w:pStyle w:val="Normal"/>
        <w:jc w:val="both"/>
        <w:rPr>
          <w:rFonts w:eastAsia="SimSun;宋体" w:cs="Times New Roman"/>
          <w:i/>
          <w:i/>
          <w:sz w:val="22"/>
          <w:szCs w:val="22"/>
          <w:lang w:eastAsia="zh-CN"/>
        </w:rPr>
      </w:pPr>
      <w:r>
        <w:rPr>
          <w:rFonts w:eastAsia="SimSun;宋体" w:cs="Times New Roman"/>
          <w:i/>
          <w:sz w:val="22"/>
          <w:szCs w:val="22"/>
          <w:lang w:eastAsia="zh-CN"/>
        </w:rPr>
      </w:r>
    </w:p>
    <w:p>
      <w:pPr>
        <w:pStyle w:val="Normal"/>
        <w:jc w:val="both"/>
        <w:rPr>
          <w:rFonts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/>
          <w:sz w:val="22"/>
          <w:szCs w:val="22"/>
          <w:lang w:eastAsia="zh-CN"/>
        </w:rPr>
        <w:t>Prijaté opatrenie, ktoré nebolo splnené:</w:t>
      </w:r>
    </w:p>
    <w:p>
      <w:pPr>
        <w:pStyle w:val="Normal"/>
        <w:jc w:val="both"/>
        <w:rPr>
          <w:rFonts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/>
          <w:sz w:val="22"/>
          <w:szCs w:val="22"/>
          <w:lang w:eastAsia="zh-CN"/>
        </w:rPr>
        <w:t>„</w:t>
      </w:r>
      <w:r>
        <w:rPr>
          <w:rFonts w:eastAsia="SimSun;宋体" w:cs="Times New Roman"/>
          <w:sz w:val="22"/>
          <w:szCs w:val="22"/>
          <w:lang w:eastAsia="zh-CN"/>
        </w:rPr>
        <w:t>Zabezpečiť, aby sa predbežná finančná kontrola každej finančnej operácie uskutočnila zásadne pred začiatkom finančnej operácie.“</w:t>
      </w:r>
    </w:p>
    <w:p>
      <w:pPr>
        <w:pStyle w:val="Normal"/>
        <w:jc w:val="both"/>
        <w:rPr>
          <w:rFonts w:eastAsia="SimSun;宋体" w:cs="Times New Roman"/>
          <w:i/>
          <w:i/>
          <w:sz w:val="22"/>
          <w:szCs w:val="22"/>
          <w:lang w:eastAsia="zh-CN"/>
        </w:rPr>
      </w:pPr>
      <w:r>
        <w:rPr>
          <w:rFonts w:eastAsia="SimSun;宋体" w:cs="Times New Roman"/>
          <w:i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Times New Roman"/>
          <w:sz w:val="22"/>
          <w:szCs w:val="22"/>
          <w:lang w:eastAsia="zh-CN"/>
        </w:rPr>
        <w:t xml:space="preserve">Plnenie k opatreniu: 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contextualSpacing/>
        <w:jc w:val="both"/>
        <w:rPr/>
      </w:pPr>
      <w:r>
        <w:rPr>
          <w:rFonts w:eastAsia="SimSun;宋体" w:cs="Times New Roman"/>
          <w:sz w:val="22"/>
          <w:szCs w:val="22"/>
          <w:lang w:eastAsia="zh-CN"/>
        </w:rPr>
        <w:tab/>
        <w:t>Kontrolovaný subjekt predbežnú finančnú kontrolu pokladničných dokladov nevykonával správne a úplne, pretože neoveroval súlad pripravovanej finančnej operácie so schváleným rozpočtom pred vstupom do záväzku na doklade súvisiacom s pripravovanou finančnou operáciou. Týmto konaním kontrolovaný subjekt nepostupoval v zmysle § 9 ods. 1 zákona č. 502/2001 Z. z. o finančnej kontrole a vnútornom audite a o zmene a doplnení niektorých zákonov v znení neskorších predpisov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patrenie nebolo splnené.</w:t>
      </w:r>
    </w:p>
    <w:p>
      <w:pPr>
        <w:pStyle w:val="Normal"/>
        <w:ind w:left="720" w:hanging="0"/>
        <w:jc w:val="both"/>
        <w:rPr>
          <w:rFonts w:ascii="Times New Roman" w:hAnsi="Times New Roman" w:eastAsia="SimSun;宋体" w:cs="Times New Roman"/>
          <w:sz w:val="22"/>
          <w:szCs w:val="22"/>
        </w:rPr>
      </w:pPr>
      <w:r>
        <w:rPr>
          <w:rFonts w:eastAsia="SimSun;宋体"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eastAsia="SimSun;宋体" w:cs="Times New Roman"/>
          <w:sz w:val="22"/>
          <w:szCs w:val="22"/>
        </w:rPr>
      </w:pPr>
      <w:r>
        <w:rPr>
          <w:rFonts w:eastAsia="SimSun;宋体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eastAsia="SimSun;宋体"/>
          <w:b/>
          <w:b/>
          <w:bCs/>
          <w:sz w:val="22"/>
          <w:szCs w:val="22"/>
          <w:u w:val="single"/>
          <w:lang w:eastAsia="zh-CN"/>
        </w:rPr>
      </w:pPr>
      <w:r>
        <w:rPr>
          <w:rFonts w:eastAsia="SimSun;宋体"/>
          <w:b/>
          <w:bCs/>
          <w:sz w:val="22"/>
          <w:szCs w:val="22"/>
          <w:u w:val="single"/>
          <w:lang w:eastAsia="zh-CN"/>
        </w:rPr>
        <w:t>Bratislavské bábkové divadlo, Dunajská 36, Bratislava</w:t>
      </w:r>
    </w:p>
    <w:p>
      <w:pPr>
        <w:pStyle w:val="Normal"/>
        <w:ind w:left="928" w:hanging="0"/>
        <w:jc w:val="both"/>
        <w:rPr>
          <w:rFonts w:eastAsia="SimSun;宋体"/>
          <w:b/>
          <w:b/>
          <w:bCs/>
          <w:sz w:val="22"/>
          <w:szCs w:val="22"/>
          <w:u w:val="single"/>
          <w:lang w:eastAsia="zh-CN"/>
        </w:rPr>
      </w:pPr>
      <w:r>
        <w:rPr>
          <w:rFonts w:eastAsia="SimSun;宋体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ind w:firstLine="426"/>
        <w:jc w:val="both"/>
        <w:rPr>
          <w:rFonts w:eastAsia="SimSun;宋体"/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</w:rPr>
        <w:t xml:space="preserve">Kontrola bola zameraná na plnenie opatrení prijatých na nápravu nedostatkov a na odstránenie príčin ich vzniku z  kontroly hospodárenia s verejnými prostriedkami a nakladania s majetkom samosprávneho kraja vyplývajúcich zo správy č. 43/2010 o výsledku kontroly, vykonanej v príspevkovej organizácií </w:t>
      </w:r>
      <w:r>
        <w:rPr>
          <w:bCs/>
          <w:sz w:val="22"/>
          <w:szCs w:val="22"/>
        </w:rPr>
        <w:t>BSK</w:t>
      </w:r>
      <w:r>
        <w:rPr>
          <w:color w:val="000000"/>
          <w:sz w:val="22"/>
          <w:szCs w:val="22"/>
        </w:rPr>
        <w:t xml:space="preserve"> </w:t>
      </w:r>
      <w:r>
        <w:rPr>
          <w:rFonts w:eastAsia="SimSun;宋体"/>
          <w:bCs/>
          <w:sz w:val="22"/>
          <w:szCs w:val="22"/>
          <w:lang w:eastAsia="zh-CN"/>
        </w:rPr>
        <w:t xml:space="preserve">Bratislavské bábkové divadlo, Dunajská 36, Bratislava </w:t>
      </w:r>
      <w:r>
        <w:rPr>
          <w:color w:val="000000"/>
          <w:sz w:val="22"/>
          <w:szCs w:val="22"/>
        </w:rPr>
        <w:t>za obdobie od 1. 1. 2008 do 31. 12. 2009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Kontrolovaný subjekt prijal na nápravu nedostatkov a odstránenie príčin ich vzniku 13 opatrení. Kontrolou bolo zistené, že 12 opatrení splnil a jedno opatrenie nesplnil.</w:t>
      </w:r>
    </w:p>
    <w:p>
      <w:pPr>
        <w:pStyle w:val="Normal"/>
        <w:rPr>
          <w:rFonts w:eastAsia="SimSun;宋体"/>
          <w:color w:val="000000"/>
          <w:sz w:val="22"/>
          <w:szCs w:val="22"/>
          <w:lang w:eastAsia="zh-CN"/>
        </w:rPr>
      </w:pPr>
      <w:r>
        <w:rPr>
          <w:rFonts w:eastAsia="SimSun;宋体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/>
          <w:sz w:val="22"/>
          <w:szCs w:val="22"/>
          <w:lang w:eastAsia="zh-CN"/>
        </w:rPr>
        <w:t>Zistenia nesplneného opatrenia:</w:t>
      </w:r>
    </w:p>
    <w:p>
      <w:pPr>
        <w:pStyle w:val="Normal"/>
        <w:ind w:firstLine="708"/>
        <w:jc w:val="both"/>
        <w:rPr>
          <w:rFonts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/>
          <w:sz w:val="22"/>
          <w:szCs w:val="22"/>
          <w:lang w:eastAsia="zh-CN"/>
        </w:rPr>
        <w:t xml:space="preserve">Kontrolovaný subjekt nevykonával predbežnú finančnú kontrolu cestovných príkazov, pretože neoveroval súlad pripravovanej finančnej operácie so schváleným rozpočtom pred vstupom do záväzku na doklade súvisiacom s pripravovanou finančnou operáciou. </w:t>
      </w:r>
    </w:p>
    <w:p>
      <w:pPr>
        <w:pStyle w:val="Normal"/>
        <w:ind w:firstLine="708"/>
        <w:jc w:val="both"/>
        <w:rPr>
          <w:rFonts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/>
          <w:sz w:val="22"/>
          <w:szCs w:val="22"/>
          <w:lang w:eastAsia="zh-CN"/>
        </w:rPr>
        <w:t>Zároveň kontrolný orgán zistil, že organizácia počas obdobia rokov 2011 a 2012 predbežnú finančnú kontrolu nevykonávala, resp. nevykonávala správne ani pri vydaných faktúrach, výdavkových a príjmových pokladničných dokladoch a pri dohodách vykonávaných mimo pracovného pomeru, pretože neoverovala súlad pripravovanej finančnej operácie so schváleným rozpočtom pred vstupom do záväzku na doklade súvisiacom s pripravovanou finančnou operáciou.</w:t>
      </w:r>
    </w:p>
    <w:p>
      <w:pPr>
        <w:pStyle w:val="Normal"/>
        <w:ind w:firstLine="708"/>
        <w:jc w:val="both"/>
        <w:rPr>
          <w:rFonts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/>
          <w:sz w:val="22"/>
          <w:szCs w:val="22"/>
          <w:lang w:eastAsia="zh-CN"/>
        </w:rPr>
        <w:t xml:space="preserve">Vykonanie predbežnej finančnej kontroly zodpovední zamestnanci nepotvrdzovali svojim podpisom, uvedením dátumu jej vykonania a vyjadrením, či pripravovaná finančná operácia je alebo nie je v súlade s rozpočtom orgánu verejnej správy. </w:t>
      </w:r>
    </w:p>
    <w:p>
      <w:pPr>
        <w:pStyle w:val="Normal"/>
        <w:ind w:firstLine="708"/>
        <w:jc w:val="both"/>
        <w:rPr/>
      </w:pPr>
      <w:r>
        <w:rPr>
          <w:rFonts w:eastAsia="SimSun;宋体" w:cs="Times New Roman"/>
          <w:sz w:val="22"/>
          <w:szCs w:val="22"/>
          <w:lang w:eastAsia="zh-CN"/>
        </w:rPr>
        <w:t>Týmto konaním kontrolovaný subjekt nepostupoval v zmysle § 9 ods. 1 a 3 zákona č. 502/2001 Z. z. o finančnej kontrole a vnútornom audite a o zmene a doplnení niektorých zákonov v znení neskorších predpisov.</w:t>
      </w:r>
    </w:p>
    <w:p>
      <w:pPr>
        <w:pStyle w:val="Normal"/>
        <w:jc w:val="both"/>
        <w:rPr>
          <w:rFonts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redná odborná škola technická, Vranovská 4, Bratislava</w:t>
      </w:r>
    </w:p>
    <w:p>
      <w:pPr>
        <w:pStyle w:val="Normal"/>
        <w:ind w:left="568" w:hanging="0"/>
        <w:jc w:val="both"/>
        <w:rPr>
          <w:rFonts w:eastAsia="SimSun;宋体"/>
          <w:b/>
          <w:b/>
          <w:bCs/>
          <w:sz w:val="22"/>
          <w:szCs w:val="22"/>
          <w:u w:val="single"/>
          <w:lang w:eastAsia="zh-CN"/>
        </w:rPr>
      </w:pPr>
      <w:r>
        <w:rPr>
          <w:rFonts w:eastAsia="SimSun;宋体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ind w:firstLine="502"/>
        <w:jc w:val="both"/>
        <w:rPr/>
      </w:pPr>
      <w:r>
        <w:rPr>
          <w:color w:val="000000"/>
          <w:sz w:val="22"/>
          <w:szCs w:val="22"/>
        </w:rPr>
        <w:t xml:space="preserve">Kontrola bola zameraná na plnenie opatrení prijatých na nápravu nedostatkov a na odstránenie príčin ich vzniku z  kontroly hospodárenia s verejnými prostriedkami a nakladania s majetkom samosprávneho kraja vyplývajúcich zo správy č. 34/2010 o výsledku kontroly, vykonanej v príspevkovej organizácií </w:t>
      </w:r>
      <w:r>
        <w:rPr>
          <w:bCs/>
          <w:sz w:val="22"/>
          <w:szCs w:val="22"/>
        </w:rPr>
        <w:t xml:space="preserve">Stredná odborná škola technická, Vranovská 4, Bratislava </w:t>
      </w:r>
      <w:r>
        <w:rPr>
          <w:color w:val="000000"/>
          <w:sz w:val="22"/>
          <w:szCs w:val="22"/>
        </w:rPr>
        <w:t>za obdobie od 1. 1. 2008 do 31. 12. 2009.</w:t>
      </w:r>
    </w:p>
    <w:p>
      <w:pPr>
        <w:pStyle w:val="Normal"/>
        <w:ind w:firstLine="502"/>
        <w:jc w:val="both"/>
        <w:rPr/>
      </w:pPr>
      <w:r>
        <w:rPr>
          <w:color w:val="000000"/>
          <w:sz w:val="22"/>
          <w:szCs w:val="22"/>
        </w:rPr>
        <w:t>Kontrolovaný subjekt prijal na nápravu zistených nedostatkov a odstránenie  príčin ich vzniku 8 opatrení, ktoré boli splnené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zhľadom na to, že neboli zistené nedostatky, kontrolná skupina vypracovala záznam a oboznámila s výsledkom kontroly kontrolovaný subjekt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mov sociálnych služieb pre deti a dospelých INTEGRA, Tylova 21, Bratislava 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 xml:space="preserve">Kontrola bola zameraná na plnenie opatrení prijatých na nápravu nedostatkov a na odstránenie príčin ich vzniku z  kontroly hospodárenia s verejnými prostriedkami a nakladania s majetkom samosprávneho kraja vyplývajúcich zo správy č. 34/2010 o výsledku kontroly, vykonanej v rozpočtovej organizácií </w:t>
      </w:r>
      <w:r>
        <w:rPr>
          <w:rFonts w:eastAsia="Calibri"/>
          <w:sz w:val="22"/>
          <w:szCs w:val="22"/>
          <w:lang w:eastAsia="en-US"/>
        </w:rPr>
        <w:t xml:space="preserve">Domov sociálnych služieb pre deti a dospelých INTEGRA, Tylova 21, Bratislava </w:t>
      </w:r>
      <w:r>
        <w:rPr>
          <w:color w:val="000000"/>
          <w:sz w:val="22"/>
          <w:szCs w:val="22"/>
        </w:rPr>
        <w:t>za obdobie od 1. 1. 2008 do 31. 12. 2009.</w:t>
      </w:r>
    </w:p>
    <w:p>
      <w:pPr>
        <w:pStyle w:val="Normal"/>
        <w:ind w:firstLine="502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color w:val="000000"/>
          <w:sz w:val="22"/>
          <w:szCs w:val="22"/>
        </w:rPr>
        <w:t>Kontrolovaný subjekt prijal na nápravu zistených nedostatkov a odstránenie  príčin ich vzniku 6 opatrení, ktoré boli splnené.</w:t>
      </w:r>
    </w:p>
    <w:p>
      <w:pPr>
        <w:pStyle w:val="Normal"/>
        <w:ind w:firstLine="5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zhľadom na to, že neboli zistené nedostatky, kontrolná skupina vypracovala záznam a oboznámila s výsledkom kontroly kontrolovaný subjek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mov sociálnych služieb prof. Karola Matulaya pre deti a dospelých, Lipského 13, Bratislava</w:t>
      </w:r>
    </w:p>
    <w:p>
      <w:pPr>
        <w:pStyle w:val="Normal"/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Kontrola bola zameraná na plnenie opatrení prijatých na nápravu nedostatkov a na odstránenie príčin ich vzniku z  kontroly hospodárenia s verejnými prostriedkami a nakladania s majetkom samosprávneho kraja vyplývajúcich zo správy č. 34/2010 o výsledku kontroly, vykonanej v rozpočtovej organizácií </w:t>
      </w:r>
      <w:r>
        <w:rPr>
          <w:rFonts w:eastAsia="Calibri"/>
          <w:sz w:val="22"/>
          <w:szCs w:val="22"/>
          <w:lang w:eastAsia="en-US"/>
        </w:rPr>
        <w:t xml:space="preserve">Domov sociálnych služieb prof. Karola Matulaya pre deti a dospelých, Lipského 13, Bratislava </w:t>
      </w:r>
      <w:r>
        <w:rPr>
          <w:color w:val="000000"/>
          <w:sz w:val="22"/>
          <w:szCs w:val="22"/>
        </w:rPr>
        <w:t>za obdobie od 1. 1. 2008 do 31. 12. 2009.</w:t>
      </w:r>
    </w:p>
    <w:p>
      <w:pPr>
        <w:pStyle w:val="Normal"/>
        <w:ind w:firstLine="502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color w:val="000000"/>
          <w:sz w:val="22"/>
          <w:szCs w:val="22"/>
        </w:rPr>
        <w:t xml:space="preserve">Kontrolovaný subjekt prijal na nápravu zistených nedostatkov a odstránenie  príčin ich vzniku 18 opatrení </w:t>
      </w:r>
      <w:r>
        <w:rPr>
          <w:rFonts w:eastAsia="Calibri"/>
          <w:sz w:val="22"/>
          <w:szCs w:val="22"/>
          <w:lang w:eastAsia="en-US"/>
        </w:rPr>
        <w:t>z predložených dokladov bolo zistené splnenie 17 opatrení a jedno opatrenie nebolo splnené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ijaté opatrenie, ktoré nebolo splnené: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„</w:t>
      </w:r>
      <w:r>
        <w:rPr>
          <w:bCs/>
          <w:color w:val="000000"/>
          <w:sz w:val="22"/>
          <w:szCs w:val="22"/>
        </w:rPr>
        <w:t>Zamestnanci DSSpKM sú povinní pri vystavovaní cestovných príkazov dodržiavať príslušné ustanovenia zákona č. 283/2003 Z. z. o cestovných náhradách v znení neskorších predpisov a príslušných opatrení Ministerstva práce, sociálnych vecí a rodiny SR, ktorými sa ustanovuje výška náhrad pri tuzemských pracovných cestách a zahraničných pracovných cestách, ustanovenia platnej smernice o pracovných cestách v Domove sociálnych služieb prof. Karola Matulaya pre deti a dospelých, t. j. poradové číslo cestovného príkazu získa zamestnanec DSSpKM na úseku ekonomiky u zamestnanca, ktorý zodpovedá za evidenciu cestovných príkazov.“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lnenie k opatreniu: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2"/>
          <w:szCs w:val="22"/>
        </w:rPr>
        <w:t>Kontrolou cestovných príkazov T-18/2011, T-22/2011, T-38/2011, T-58/2011,           T-38/2012, T-39/2012, T-68/2012, T-73/2012 bolo zistené porušenie § 3 a § 4 zákona č. 283/2002 Z. z. o cestovných náhradách v znení neskorších predpisov, ďalej § 8 a § 10 zákona č. 431/2002 Z. z. o účtovníctve v znení neskorších predpisov, nakoľko kontrolovaný subjekt nevystavoval všetkým zamestnancom cestovný príkaz na tuzemskú pracovnú cestu, uvádzal ich len ako spolucestujúce osoby a aj zúčtovanie cestovných náhrad uskutočňoval na jednom cestovnom príkaze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</w:rPr>
        <w:t>C. Záver</w:t>
      </w:r>
    </w:p>
    <w:p>
      <w:pPr>
        <w:pStyle w:val="Normal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bCs/>
          <w:color w:val="000000"/>
          <w:sz w:val="22"/>
          <w:szCs w:val="22"/>
        </w:rPr>
        <w:t>Na základe prehľadu kontrolných zistení porušenia všeobecných záväzných právnych predpisov, interných predpisov a zmlúv z kontrol vykonaných  v 1. polrok 2013 uvedeného v tabuľke č.1 a v tabuľke č. 1.1 konštatujeme, že z 19 vykonaných kontrol hospodárenia, sťažností, plnenia úloh vyplývajúcich z uznesení zastupiteľstva BSK a kontrol plnenia opatrení, v 14 prípadoch boli kontroly skončené správou, t. j. boli zistené porušenia všeobecne záväzných právnych predpisov, resp. interných predpisov a  v 5 prípadoch boli kontroly skončené záznamom. Celkový počet kontrolných zistení, ktoré sú obsiahnuté v predmetných správach, dosahuje počet 61, čo znamená, že na jednu kontrolu skončenú správou v priemere  pripadá 4,35 porušení. Kontrolované subjekty  na odstránenie zistených nedostatkov a príčin ich vzniku prijali 33 opatrení.</w:t>
      </w:r>
    </w:p>
    <w:p>
      <w:pPr>
        <w:pStyle w:val="Normal"/>
        <w:ind w:firstLine="426"/>
        <w:jc w:val="both"/>
        <w:rPr/>
      </w:pPr>
      <w:r>
        <w:rPr>
          <w:bCs/>
          <w:color w:val="000000"/>
          <w:sz w:val="22"/>
          <w:szCs w:val="22"/>
        </w:rPr>
        <w:t>Najčastejšie porušenia právneho predpisu, konkrétne v  16 prípadoch sa týkali zákona č. 431/2002 Z. z. o účtovníctve v znení neskorších predpisov a zákona č. 502/2001 Z. z. o finančnej kontrole a vnútornom audite a o zmene a doplnení niektorých zákonov v znení neskorších predpisov, a to v počte 14 porušení ustanovení citovaného zákona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Calibri" w:hAnsi="Calibri"/>
          <w:b/>
          <w:bCs/>
          <w:color w:val="000000"/>
          <w:sz w:val="28"/>
          <w:szCs w:val="28"/>
          <w:lang w:eastAsia="en-US"/>
        </w:rPr>
      </w:r>
    </w:p>
    <w:p>
      <w:pPr>
        <w:sectPr>
          <w:type w:val="continuous"/>
          <w:pgSz w:w="11906" w:h="16838"/>
          <w:pgMar w:left="1418" w:right="1418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851" w:leader="none"/>
          <w:tab w:val="right" w:pos="9072" w:leader="none"/>
        </w:tabs>
        <w:rPr>
          <w:rFonts w:ascii="Calibri" w:hAnsi="Calibri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Calibri" w:hAnsi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851" w:leader="none"/>
          <w:tab w:val="right" w:pos="9072" w:leader="none"/>
        </w:tabs>
        <w:jc w:val="center"/>
        <w:rPr>
          <w:rFonts w:ascii="Calibri" w:hAnsi="Calibri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Calibri" w:hAnsi="Calibri"/>
          <w:b/>
          <w:sz w:val="28"/>
          <w:szCs w:val="28"/>
          <w:lang w:eastAsia="en-US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02"/>
        <w:gridCol w:w="1900"/>
        <w:gridCol w:w="878"/>
        <w:gridCol w:w="772"/>
        <w:gridCol w:w="574"/>
        <w:gridCol w:w="698"/>
        <w:gridCol w:w="719"/>
        <w:gridCol w:w="770"/>
        <w:gridCol w:w="741"/>
        <w:gridCol w:w="698"/>
        <w:gridCol w:w="555"/>
        <w:gridCol w:w="701"/>
        <w:gridCol w:w="698"/>
        <w:gridCol w:w="703"/>
        <w:gridCol w:w="698"/>
        <w:gridCol w:w="558"/>
        <w:gridCol w:w="445"/>
        <w:gridCol w:w="555"/>
        <w:gridCol w:w="560"/>
        <w:gridCol w:w="1078"/>
      </w:tblGrid>
      <w:tr>
        <w:trPr>
          <w:trHeight w:val="248" w:hRule="atLeast"/>
          <w:cantSplit w:val="true"/>
        </w:trPr>
        <w:tc>
          <w:tcPr>
            <w:tcW w:w="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. č.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trola</w:t>
            </w:r>
          </w:p>
        </w:tc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trolovaný subjekt</w:t>
            </w:r>
          </w:p>
        </w:tc>
        <w:tc>
          <w:tcPr>
            <w:tcW w:w="7106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šeobecne záväzné právne predpisy (VZPP) a interné predpisy</w:t>
            </w:r>
          </w:p>
        </w:tc>
        <w:tc>
          <w:tcPr>
            <w:tcW w:w="1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mluvy</w:t>
            </w:r>
          </w:p>
        </w:tc>
        <w:tc>
          <w:tcPr>
            <w:tcW w:w="69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polu  porušenia</w:t>
            </w:r>
          </w:p>
        </w:tc>
        <w:tc>
          <w:tcPr>
            <w:tcW w:w="21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patrenia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oznámka</w:t>
            </w:r>
          </w:p>
        </w:tc>
      </w:tr>
      <w:tr>
        <w:trPr>
          <w:trHeight w:val="2243" w:hRule="atLeast"/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Z. č.523/2004 Z. z. o rozpočtových  pravidlách verejnej  správy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Z. č. 502/2001 Z. z. o finančnej. kontrole a vnútornom audite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Z. č.  431/2002  Z. z. o účtovníctve 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Z. č. 311/2001 Z. z. Zákonník práce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. č. 596/2003 Z. z. o štátnej správe v školstve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Opatrenia  MF SR  č. 01/R2008   reg. cien nájomných bytov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. č. 446/2001 Z. z. o majetku VÚC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. č. 25/2006 Z. z. o verejnom obstarávaní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. č. 461/2003 Z. z. o sociálnom poistení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Iné VZPP,  zásady hospodárenia a uznes. Z BSK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o poskytnutí fin. príspevku a obchodné 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o nájme</w:t>
            </w:r>
          </w:p>
        </w:tc>
        <w:tc>
          <w:tcPr>
            <w:tcW w:w="69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prijaté 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plnené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esplnené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čiastočne splnené</w:t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a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b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c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5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6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9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4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5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6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7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8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9</w:t>
            </w:r>
          </w:p>
        </w:tc>
      </w:tr>
      <w:tr>
        <w:trPr>
          <w:trHeight w:val="388" w:hRule="atLeast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spodárenia, sťažností a plnenia úloh z uznesení Z BSK (Časť A)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Časť  A)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Úrad BSK, Sabinovská 16, BA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áznam</w:t>
            </w:r>
          </w:p>
        </w:tc>
      </w:tr>
      <w:tr>
        <w:trPr>
          <w:trHeight w:val="385" w:hRule="atLeast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Úrad BSK, Sabinovská 16, B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PŚ strojnícka , Fajnorovo nábr 5, B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Spojená  škola,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Tokajicka 24,  B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305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OŠ drevárska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avlovičova 3, B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ZŠ a gymnázium s vyuč jazykom maďarským Dunajská 13, Ba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Gymnázium, Pankúchova 6,  B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Jazyková škola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alisády 38, B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6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Domov socialnych služieb HESTIA,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Jesenského 12, Ba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3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 p o l u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Bezriadkovania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ehľad zistení  porušenia VZPP, interných predpisov a zmlúv z kontrol vykonaných v 1. polroku 2013</w:t>
      </w:r>
    </w:p>
    <w:p>
      <w:pPr>
        <w:pStyle w:val="Bezriadkovania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riadkovania"/>
        <w:rPr>
          <w:b/>
          <w:b/>
        </w:rPr>
      </w:pPr>
      <w:r>
        <w:rPr>
          <w:b/>
        </w:rPr>
        <w:t>Tabuľka č. 1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riadkovania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riadkovania"/>
        <w:jc w:val="center"/>
        <w:rPr/>
      </w:pPr>
      <w:r>
        <w:rPr>
          <w:b/>
          <w:color w:val="000000"/>
          <w:szCs w:val="24"/>
        </w:rPr>
        <w:t>Prehľad zistení  porušenia VZPP, interných predpisov a zmlúv z kontrol vykonaných v 1. polroku 2013</w:t>
      </w:r>
    </w:p>
    <w:p>
      <w:pPr>
        <w:pStyle w:val="Bezriadkovania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riadkovania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riadkovania"/>
        <w:rPr/>
      </w:pPr>
      <w:r>
        <w:rPr/>
        <w:t>Tabuľka č. 1.1</w:t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99"/>
        <w:gridCol w:w="1907"/>
        <w:gridCol w:w="835"/>
        <w:gridCol w:w="832"/>
        <w:gridCol w:w="570"/>
        <w:gridCol w:w="555"/>
        <w:gridCol w:w="698"/>
        <w:gridCol w:w="710"/>
        <w:gridCol w:w="701"/>
        <w:gridCol w:w="567"/>
        <w:gridCol w:w="557"/>
        <w:gridCol w:w="552"/>
        <w:gridCol w:w="691"/>
        <w:gridCol w:w="691"/>
        <w:gridCol w:w="832"/>
        <w:gridCol w:w="691"/>
        <w:gridCol w:w="645"/>
        <w:gridCol w:w="551"/>
        <w:gridCol w:w="474"/>
        <w:gridCol w:w="1246"/>
      </w:tblGrid>
      <w:tr>
        <w:trPr>
          <w:trHeight w:val="249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. č.</w:t>
            </w:r>
          </w:p>
        </w:tc>
        <w:tc>
          <w:tcPr>
            <w:tcW w:w="5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trola</w:t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trolovaný subjekt</w:t>
            </w:r>
          </w:p>
        </w:tc>
        <w:tc>
          <w:tcPr>
            <w:tcW w:w="4901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šeobecne záväzné právne predpisy  (VZPP)</w:t>
            </w:r>
          </w:p>
        </w:tc>
        <w:tc>
          <w:tcPr>
            <w:tcW w:w="167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nt. predpisy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mluvy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polu  porušenia</w:t>
            </w:r>
          </w:p>
        </w:tc>
        <w:tc>
          <w:tcPr>
            <w:tcW w:w="236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patrenia</w:t>
            </w:r>
          </w:p>
        </w:tc>
        <w:tc>
          <w:tcPr>
            <w:tcW w:w="12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oznámka</w:t>
            </w:r>
          </w:p>
        </w:tc>
      </w:tr>
      <w:tr>
        <w:trPr>
          <w:trHeight w:val="2100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Z. č.523/2004 Z. z. o rozpočtových pravidlách verejnej  správy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Z. č. 502/2001 Z. z.  o  finančnej kontrole a vnútornom audite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Z. č.  431/2002  Z. z. o účtovníctve 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Z. č. 311/2001 Z. z. Zákonník práce 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Z. č. 283/2002 Z. z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o cestovných  náhradách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Opatrenia  MF SR  č. 01/R2008   reg. cien náj, bytov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Iné VZPP a VZ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o finančnom riadení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obehu  účtovných dokladov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iné  interné smernice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o poskytnutí finančného príspevku a obchodné  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o nájme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prijaté 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plnené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nesplnené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čiastočne splnené</w:t>
            </w:r>
          </w:p>
        </w:tc>
        <w:tc>
          <w:tcPr>
            <w:tcW w:w="12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a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b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c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5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9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1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3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4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5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6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7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8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2"/>
                <w:lang w:eastAsia="en-US"/>
              </w:rPr>
              <w:t>19</w:t>
            </w:r>
          </w:p>
        </w:tc>
      </w:tr>
      <w:tr>
        <w:trPr>
          <w:trHeight w:val="463" w:hRule="atLeast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Opatrení (Časť  B)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Stredná odborná škola, Svetoplukova 2, Ba  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áznam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*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*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Kontrolované opatrenia, ktoré boli prijaté k správam o výsledku kontroly  v r. 2010, 2011 a 2012 </w:t>
            </w:r>
          </w:p>
          <w:p>
            <w:pPr>
              <w:pStyle w:val="Normal"/>
              <w:jc w:val="center"/>
              <w:rPr>
                <w:rFonts w:ascii="Calibri" w:hAnsi="Calibri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GAUDEAMUS – zariadenie komunit. Reh., Mokrohájska 3, Ba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áznam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Športové gymnázium, Ostredková 10, Ba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Gymnázium Ivana Horvátha, I. Horvátha 14, B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Gymnázium                    L. Novomeského , Tomášikova  2, B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kolský internát, Trnavská cesta 2, Ba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tislavské bábkové divadlo, Dunajská 36, B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Š technická, Vranovská 4, B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áznam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*</w:t>
            </w:r>
            <w:r>
              <w:rPr>
                <w:rFonts w:eastAsia="Calibri" w:cs="Constantia" w:ascii="Constantia" w:hAnsi="Constantia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S pre deti a dospelých INTEGRA, Tylova 21, B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áznam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S prof. K. Matulaya pre deti a dospelých, Lipského 13,  B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8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31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p o l u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4*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851" w:leader="none"/>
          <w:tab w:val="right" w:pos="9072" w:leader="none"/>
        </w:tabs>
        <w:rPr>
          <w:rFonts w:ascii="Calibri" w:hAnsi="Calibri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Calibri" w:hAnsi="Calibri"/>
          <w:b/>
          <w:sz w:val="28"/>
          <w:szCs w:val="28"/>
          <w:lang w:eastAsia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851" w:gutter="0" w:header="0" w:top="5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3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Arial" w:hAnsi="Arial" w:cs="Arial"/>
      <w:sz w:val="24"/>
      <w:szCs w:val="24"/>
      <w:lang w:val="cs-CZ"/>
    </w:rPr>
  </w:style>
  <w:style w:type="character" w:styleId="New1">
    <w:name w:val="new1"/>
    <w:qFormat/>
    <w:rPr>
      <w:color w:val="4F9144"/>
    </w:rPr>
  </w:style>
  <w:style w:type="character" w:styleId="PtaChar">
    <w:name w:val="Päta Char"/>
    <w:qFormat/>
    <w:rPr>
      <w:rFonts w:ascii="Arial" w:hAnsi="Arial" w:cs="Arial"/>
      <w:sz w:val="24"/>
      <w:szCs w:val="36"/>
    </w:rPr>
  </w:style>
  <w:style w:type="character" w:styleId="ZkladntextChar">
    <w:name w:val="Základný text Char"/>
    <w:qFormat/>
    <w:rPr>
      <w:rFonts w:ascii="Arial" w:hAnsi="Arial" w:cs="Arial"/>
      <w:b/>
      <w:sz w:val="24"/>
      <w:szCs w:val="36"/>
      <w:lang w:val="sk-SK" w:bidi="ar-SA"/>
    </w:rPr>
  </w:style>
  <w:style w:type="character" w:styleId="ZarkazkladnhotextuChar">
    <w:name w:val="Zarážka základného textu Char"/>
    <w:qFormat/>
    <w:rPr>
      <w:rFonts w:ascii="Arial" w:hAnsi="Arial" w:cs="Arial"/>
      <w:sz w:val="24"/>
      <w:szCs w:val="36"/>
      <w:lang w:val="sk-SK" w:bidi="ar-SA"/>
    </w:rPr>
  </w:style>
  <w:style w:type="character" w:styleId="Text4">
    <w:name w:val="text4"/>
    <w:qFormat/>
    <w:rPr>
      <w:rFonts w:ascii="Times New Roman" w:hAnsi="Times New Roman" w:cs="Times New Roman"/>
      <w:color w:val="000000"/>
    </w:rPr>
  </w:style>
  <w:style w:type="character" w:styleId="CharChar5">
    <w:name w:val=" Char Char5"/>
    <w:qFormat/>
    <w:rPr>
      <w:rFonts w:ascii="Arial" w:hAnsi="Arial" w:eastAsia="Times New Roman" w:cs="Arial"/>
      <w:b/>
      <w:sz w:val="24"/>
      <w:szCs w:val="36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3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cs-CZ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Cs w:val="24"/>
      <w:lang w:val="cs-CZ"/>
    </w:rPr>
  </w:style>
  <w:style w:type="paragraph" w:styleId="Oznaitext">
    <w:name w:val="Označiť text"/>
    <w:basedOn w:val="Normal"/>
    <w:qFormat/>
    <w:pPr>
      <w:ind w:left="360" w:right="653" w:hanging="0"/>
      <w:jc w:val="both"/>
    </w:pPr>
    <w:rPr>
      <w:b/>
      <w:bCs/>
      <w:szCs w:val="24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b/>
      <w:bCs/>
      <w:color w:val="00706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Arial" w:hAnsi="Arial" w:eastAsia="Times New Roman" w:cs="Arial"/>
      <w:color w:val="auto"/>
      <w:sz w:val="24"/>
      <w:szCs w:val="36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43:00Z</dcterms:created>
  <dc:creator>Bystrík Hollý</dc:creator>
  <dc:description/>
  <dc:language>en-US</dc:language>
  <cp:lastModifiedBy>Zuzana Lovíšková</cp:lastModifiedBy>
  <cp:lastPrinted>2013-09-03T11:21:00Z</cp:lastPrinted>
  <dcterms:modified xsi:type="dcterms:W3CDTF">2013-09-10T15:43:00Z</dcterms:modified>
  <cp:revision>2</cp:revision>
  <dc:subject/>
  <dc:title>Správa o vybavovaní sťažností na</dc:title>
</cp:coreProperties>
</file>