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 Návrh VZN BSK č. ..../2013 o určení počtu tried prvého ročníka stredných škôl financovaných zo štátneho rozpočtu ..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hválila návrh uznesenia a bez pripomienok odporúča materiál na zasadnutie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prerokovať a schváliť predložený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schváliť predložený návrh VZN.</w:t>
            </w:r>
          </w:p>
          <w:p>
            <w:pPr>
              <w:pStyle w:val="Normal"/>
              <w:spacing w:lineRule="auto" w:line="192" w:before="24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chvaľuje predložený materiál a odporúča Z BSK materiál prerokovať a schváliť navrhované uznesen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predložený návrh VZN schváliť s doplnením poznámky, že sa netýka 8 – ročných gymnázií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racovan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v Návrhu VZN)</w:t>
            </w:r>
          </w:p>
        </w:tc>
      </w:tr>
      <w:tr>
        <w:trPr>
          <w:trHeight w:val="11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nesenie č.1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</w:rPr>
              <w:t>žiada doplniť materiál: uviesť počet žiakov končiacich 9. ročník a ponúkanú kapacitu, pomer tried medzi odborným a všeobecným vzdelávaním a následne odporúča materiál v zmysle návrhu uznesenia predložiť na rokovanie Z BSK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nesenie č.2: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84" w:hanging="0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upraviť materiál: všetkým školám v zriaďovateľskej pôsobnosti BSK</w:t>
            </w:r>
            <w:r>
              <w:rPr>
                <w:rFonts w:cs="Arial" w:ascii="Arial" w:hAnsi="Arial"/>
                <w:sz w:val="21"/>
                <w:szCs w:val="21"/>
              </w:rPr>
              <w:t xml:space="preserve"> schváliť počet tried v zmysle ich požiadaviek ako u ostatných škôl (rovnaký prístup ku všetkým školám pri stanovovaní počtu tried),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8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pôsob ďalšieho určovani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8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ied doplniť do dôvodovej správy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8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 návrhu na uvedenú úpravu materiálu samostatne hlasovať</w:t>
            </w:r>
            <w:r>
              <w:rPr>
                <w:rFonts w:cs="Arial" w:ascii="Arial" w:hAnsi="Arial"/>
                <w:sz w:val="20"/>
                <w:szCs w:val="20"/>
              </w:rPr>
              <w:t xml:space="preserve"> na Z 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ceptované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racov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v dôvodovej správe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zapracov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v dôvodovej správe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schváliť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16:00Z</dcterms:created>
  <dc:creator>kpaxnerova</dc:creator>
  <dc:description/>
  <dc:language>en-US</dc:language>
  <cp:lastModifiedBy>Zuzana Lovíšková</cp:lastModifiedBy>
  <cp:lastPrinted>2013-04-04T14:45:00Z</cp:lastPrinted>
  <dcterms:modified xsi:type="dcterms:W3CDTF">2013-09-10T13:16:00Z</dcterms:modified>
  <cp:revision>2</cp:revision>
  <dc:subject/>
  <dc:title>Stanoviská komisií Zastupiteľstva BSK</dc:title>
</cp:coreProperties>
</file>