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dotáciách poskytnutých v zmysle VZN č. 8/2005 o poskytovaní dotácií k 31. Decembru 2011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1559"/>
        <w:gridCol w:w="1664"/>
        <w:gridCol w:w="16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zdravotníctva a sociálnych vecí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ie materiál na ved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regionálnej spolupráce a cestovného ruchu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ie na vedomie a odporúča materiál predložiť na rokovanie Z 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ie na vedomie a odporúča materiál prerokovať Z BSK s tým, že odporúča doplniť informáciu o zoznam subjektov, ktoré nepodpísali zmluvy o poskytnutí dotácie a o finančné sumáre požadovaných a poskytnutých dotácií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úča doplniť zoznam žiadateľov, ktorým neboli poskytnuté dotác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v zmysle návrhu uznesenia odporúč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nančná komis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ie na vedomie a odporúča Z BSK zobrať na vedomie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33:00Z</dcterms:created>
  <dc:creator>kpaxnerova</dc:creator>
  <dc:description/>
  <cp:keywords/>
  <dc:language>en-US</dc:language>
  <cp:lastModifiedBy>Zuzana Lovíšková</cp:lastModifiedBy>
  <cp:lastPrinted>2011-11-28T13:15:00Z</cp:lastPrinted>
  <dcterms:modified xsi:type="dcterms:W3CDTF">2012-01-17T17:33:00Z</dcterms:modified>
  <cp:revision>2</cp:revision>
  <dc:subject/>
  <dc:title>Stanoviská komisií Zastupiteľstva BSK</dc:title>
</cp:coreProperties>
</file>