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7. Januá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Dohody o partnerstve k projektu „Za mostom“ spolufinancovaného z prostriedkov Programu cezhraničnej spolupráce Slovenská republika – Rakúsko 2007 – 2013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 xml:space="preserve">4.  Dohod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5.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anuár 2012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7.01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hodu o partnerstve k projektu „ Za mostom“ spolufinancovaného z Programu cezhraničnej spolupráce Slovenská republika – Rakúska republika 2007-2013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o partnerstve štatutárnym zástupcom Bratislavského samosprávneho kraja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03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ude, okrem iného, vybudované záchytné parkovisko v Devínskej Novej Vsi, zrekonštruované obranné bunkre pozdĺž rieky Morava, osadené cyklostojany a infostojany popri vytipovaných gastronomických zariadeniach a zároveň prebehne masívna infokampaň pod vedením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ojekt je súčasťou pripravovaného balíka projektov na kompletnú revitalizáciu Moravskej cyklotrasy ako produkt cestovného ruchu – „Železná opona“ na území Bratislavského samosprávneho kraja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stup Bratislavského samosprávneho kraja do projektu „Za mostom“ bol schválený Zastupiteľstvom Bratislavského samosprávneho kraja dňa 18.02.2011 uznesením č. 4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 bol následne predložený na schválenie Monitorovacím výborom Programu cezhraničnej spolupráce Slovenská republika – Rakúsko 2007 – 2013, ktorý ho schválil dňa 15.06.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dpis Dohody o partnerstve medzi partnermi projektu, je nevyhnutný pre vytvorenie Zmluvy o ERDF zo strany Spoločného technického sekretariátu Programu cezhraničnej spolupráce, čím sa umožní refundácia vynaložených finančných prostriedkov v rámci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á Dohoda o partnerstve je vzorovou dohodou podpisovanou v rámci projektov spolufinancovaných z Programu cezhraničnej spolupráce Slovenská republika- Rakúsko 2007 – 2013 a pojednáva o právach a povinnostiach jednotlivých partnerov projekt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ná Dohoda o partnerstve bola zaslaná na právne oddelenie Bratislavského samosprávneho kraja, ktorého pripomienky boli zapracované do predkladaného návrhu dohod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ávne záväzná bude slovenská verzia Dohody o partnerstve a nemecký preklad bude tvoriť prílohu číslo 1 dohod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Názov projektu: Za mosto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Budovanie produktov cestovného ruchu s cieľom zatraktívnenia regiónu „za mostom“ z pohľadu slovenskej a rakúskej strany (rekonštrukcia objektov železnej opony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Skvalitňovanie cyklo a turistických služieb v regióne, budovanie „cycle friendly region“ (výstavba záchytného parkoviska v Devínskej Novej Vsi, rekonštrukcia náučného chodníka Nivou Moravy Devín- Moravský Sv. Já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artneri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Regionalmanagement Niederösterreich, Leader Region Marchfeld, Donautourismus GmbH., MČ Bratislava Devínska Nová V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Relevantné cieľové skupiny</w:t>
      </w:r>
      <w:r>
        <w:rPr>
          <w:rFonts w:cs="Arial" w:ascii="Arial" w:hAnsi="Arial"/>
          <w:b/>
          <w:i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domáci a zahraniční návštevníc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Aktivity BSK v projekte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Riadenie projekt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bnova vytipovaných obranných bunkrov (7 ks) nachádzajúcich sa v bezprostrednej blízkosti Moravskej cyklotrasy (CZT 004).</w:t>
      </w:r>
    </w:p>
    <w:p>
      <w:pPr>
        <w:pStyle w:val="Normal"/>
        <w:autoSpaceDE w:val="false"/>
        <w:ind w:left="735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tbl>
      <w:tblPr>
        <w:tblW w:w="855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81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 w:eastAsia="sk-SK"/>
              </w:rPr>
              <w:t xml:space="preserve">Kataster obce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 w:eastAsia="sk-SK"/>
              </w:rPr>
              <w:t>GPS súradnice objektu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>MČ Devínska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2'38"N, 16°58'56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>MČ Devínska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6'08"N, 16°57'39"E</w:t>
              <w:tab/>
              <w:tab/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Záhorská Nová Ve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5'42"N, 16°57'33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Malé Levár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30'25"N, 16°57'06"E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Gajar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26'43"N, 16°53'45"E</w:t>
            </w:r>
          </w:p>
        </w:tc>
      </w:tr>
      <w:tr>
        <w:trPr>
          <w:trHeight w:val="23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Suchohrad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24'06"N, 16°51'38"E</w:t>
            </w:r>
          </w:p>
        </w:tc>
      </w:tr>
      <w:tr>
        <w:trPr>
          <w:trHeight w:val="23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Vysoká pri Morave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48°16'54"N, 16°54'57"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bnova náučného chodníka Nivou Moravy Devín- Moravský Sv. Já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sadenie infostojanov a cyclostojanov pri vytipovaných gastronomických zariadeniach popri cyklotras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Promo kampaň propagujúca región ako „cycle friendly region“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165 780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5%, t.j.  8 289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2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1:00Z</dcterms:created>
  <dc:creator>parsova</dc:creator>
  <dc:description/>
  <cp:keywords/>
  <dc:language>en-US</dc:language>
  <cp:lastModifiedBy>Zuzana Lovíšková</cp:lastModifiedBy>
  <cp:lastPrinted>2011-12-21T15:54:00Z</cp:lastPrinted>
  <dcterms:modified xsi:type="dcterms:W3CDTF">2012-01-17T17:21:00Z</dcterms:modified>
  <cp:revision>2</cp:revision>
  <dc:subject/>
  <dc:title>Zastupiteľstvo Bratislavského samosprávneho kraja</dc:title>
</cp:coreProperties>
</file>