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predaj pozemku-parcela č. 795/2 a 795/3 v k. ú. Tomášov, okres Senec vedeného na LV č. 1860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29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odporúča Z BSK predložený návrh uznesenia doplniť nasledovne: Do časti B vložiť 1.R. za slovo pozemok ... pod miestnou komunikáciou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ceptované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racované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schváliť predložený materiál po zmene uznesenia v zmysle poslaneckého návrhu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kceptované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racované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orient="landscape" w:w="16838" w:h="11906"/>
      <w:pgMar w:left="851" w:right="1103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kpaxnerova</dc:creator>
  <dc:description/>
  <cp:keywords/>
  <dc:language>en-US</dc:language>
  <cp:lastModifiedBy>Jarmila Stanková</cp:lastModifiedBy>
  <cp:lastPrinted>2012-06-06T13:40:00Z</cp:lastPrinted>
  <dcterms:modified xsi:type="dcterms:W3CDTF">2012-06-06T11:40:00Z</dcterms:modified>
  <cp:revision>6</cp:revision>
  <dc:subject/>
  <dc:title>Stanoviská komisií Zastupiteľstva BSK</dc:title>
</cp:coreProperties>
</file>