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708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. č.</w:t>
      </w:r>
    </w:p>
    <w:p>
      <w:pPr>
        <w:pStyle w:val="Normal"/>
        <w:ind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22. júna  2012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Cs/>
          <w:sz w:val="32"/>
          <w:szCs w:val="32"/>
          <w:lang w:eastAsia="en-US"/>
        </w:rPr>
        <w:t xml:space="preserve">Návrh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iCs/>
          <w:sz w:val="24"/>
          <w:szCs w:val="24"/>
          <w:lang w:eastAsia="en-US"/>
        </w:rPr>
        <w:t>na zmeny v sieti škôl a školských zariadení v zriaďovateľskej pôsobnosti Bratislavského samosprávneho kraja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u w:val="single"/>
          <w:lang w:eastAsia="en-US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teriál predkladá: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Materiál obsahuj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Dr. Gabriella Németh</w:t>
        <w:tab/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predsedníčka BSK                                      </w:t>
        <w:tab/>
        <w:tab/>
        <w:t xml:space="preserve">2. Dôvodovú správu 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3. Vlastný materiál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4. Stanoviská komisií Z BSK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5. Stanoviská rád škô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6. Stanovisko ÚŠ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7. Stanovisko KR OVP</w:t>
        <w:tab/>
        <w:tab/>
        <w:tab/>
        <w:tab/>
        <w:tab/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70"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70" w:right="-14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Roman Csab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aditeľ odboru školstva, mládeže a š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gr. Jana Zápalová - vedúca oddelenia  škol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Dagmar Hubačová – referent oddelenia škol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gr. Tibor Varga – referent oddelenia škol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ún  201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á v r h   u z n e s e n i a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NESENIE  č. ......... / 201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 dňa 22. 06. 201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A.   s ch v a ľ u j 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ind w:left="567" w:hanging="42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color w:val="000000"/>
          <w:lang w:val="en-US" w:eastAsia="en-US"/>
        </w:rPr>
        <w:t xml:space="preserve">Zmeny v sieti stredných škôl a školských zariadení  v zriaďovateľskej pôsobnosti Bratislavského samosprávneho kraja:  </w:t>
      </w:r>
    </w:p>
    <w:p>
      <w:pPr>
        <w:pStyle w:val="Normal"/>
        <w:ind w:left="567" w:hanging="426"/>
        <w:rPr>
          <w:rFonts w:ascii="Arial" w:hAnsi="Arial" w:cs="Arial"/>
          <w:b/>
          <w:b/>
          <w:color w:val="548DD4"/>
          <w:lang w:val="en-US" w:eastAsia="en-US"/>
        </w:rPr>
      </w:pPr>
      <w:r>
        <w:rPr>
          <w:rFonts w:cs="Arial" w:ascii="Arial" w:hAnsi="Arial"/>
          <w:b/>
          <w:color w:val="548DD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color w:val="548DD4"/>
        </w:rPr>
      </w:pPr>
      <w:r>
        <w:rPr>
          <w:rFonts w:cs="Arial" w:ascii="Arial" w:hAnsi="Arial"/>
          <w:b/>
          <w:bCs/>
          <w:color w:val="548DD4"/>
        </w:rPr>
      </w:r>
    </w:p>
    <w:p>
      <w:pPr>
        <w:pStyle w:val="Odsekzoznamu"/>
        <w:numPr>
          <w:ilvl w:val="0"/>
          <w:numId w:val="7"/>
        </w:numPr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1.  Spojenie Strednej odbornej školy drevárskej, Pavlovičova 3, 821 04 Bratislava           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 Spojenej školy, Tokajícka 24, 821 03 Bratislava tak, že Stredná odborná škola  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revárska bude organizačnou zložkou Spojenej školy, Tokajícka 24, Bratislava.</w:t>
      </w:r>
    </w:p>
    <w:p>
      <w:pPr>
        <w:pStyle w:val="Odsekzoznamu"/>
        <w:tabs>
          <w:tab w:val="clear" w:pos="708"/>
          <w:tab w:val="left" w:pos="709" w:leader="none"/>
        </w:tabs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tabs>
          <w:tab w:val="clear" w:pos="708"/>
          <w:tab w:val="left" w:pos="709" w:leader="none"/>
        </w:tabs>
        <w:ind w:left="64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Termín: 01. 07. 2013</w:t>
      </w:r>
    </w:p>
    <w:p>
      <w:pPr>
        <w:pStyle w:val="Normal"/>
        <w:tabs>
          <w:tab w:val="clear" w:pos="708"/>
          <w:tab w:val="left" w:pos="709" w:leader="none"/>
        </w:tabs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hanging="709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.   2.   Vyradenie zo siete škôl a školských zariadení Ministerstva školstva, vedy, výskumu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hanging="709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a športu SR a následné zrušenie Strednej odbornej školy drevárskej, Pavlovičova                            </w:t>
      </w:r>
    </w:p>
    <w:p>
      <w:pPr>
        <w:pStyle w:val="Normal"/>
        <w:tabs>
          <w:tab w:val="clear" w:pos="708"/>
          <w:tab w:val="left" w:pos="709" w:leader="none"/>
        </w:tabs>
        <w:ind w:hanging="709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3, 821 04 Bratislava, so súčasťou  Školský  internát, Ivanská cesta 25, Bratislava.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hanging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hanging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Termín: 30. 06. 2013</w:t>
      </w:r>
    </w:p>
    <w:p>
      <w:pPr>
        <w:pStyle w:val="Normal"/>
        <w:tabs>
          <w:tab w:val="clear" w:pos="708"/>
          <w:tab w:val="left" w:pos="709" w:leader="none"/>
        </w:tabs>
        <w:ind w:left="99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right="-142" w:hanging="709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.  3.   Zaradenie do siete škôl a školských zariadení Ministerstva školstva, vedy, výskumu                 </w:t>
      </w:r>
    </w:p>
    <w:p>
      <w:pPr>
        <w:pStyle w:val="Normal"/>
        <w:tabs>
          <w:tab w:val="clear" w:pos="708"/>
          <w:tab w:val="left" w:pos="709" w:leader="none"/>
        </w:tabs>
        <w:ind w:right="-142" w:hanging="709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a športu SR a následné zriadenie Strednej odbornej školy drevárskej, Tokajícka 24,                      </w:t>
      </w:r>
    </w:p>
    <w:p>
      <w:pPr>
        <w:pStyle w:val="Normal"/>
        <w:tabs>
          <w:tab w:val="clear" w:pos="708"/>
          <w:tab w:val="left" w:pos="709" w:leader="none"/>
        </w:tabs>
        <w:ind w:right="-142" w:hanging="851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Bratislava ako  organizačnej  zložky Spojenej školy, Tokajícka 24, 821 03  Bratislava,        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ktorá je nástupníckou školou zrušenej  Strednej odbornej školy drevárskej,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avlovičova 3, Bratislava.</w:t>
      </w:r>
    </w:p>
    <w:p>
      <w:pPr>
        <w:pStyle w:val="Normal"/>
        <w:tabs>
          <w:tab w:val="clear" w:pos="708"/>
          <w:tab w:val="left" w:pos="709" w:leader="none"/>
        </w:tabs>
        <w:ind w:hanging="709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tabs>
          <w:tab w:val="clear" w:pos="708"/>
          <w:tab w:val="left" w:pos="709" w:leader="none"/>
        </w:tabs>
        <w:ind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Termín: 01. 07. 2013</w:t>
      </w:r>
    </w:p>
    <w:p>
      <w:pPr>
        <w:pStyle w:val="Normal"/>
        <w:tabs>
          <w:tab w:val="clear" w:pos="708"/>
          <w:tab w:val="left" w:pos="709" w:leader="none"/>
        </w:tabs>
        <w:ind w:left="993" w:hanging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B.   u k l a d á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iaditeľovi Úradu Bratislavského samosprávneho kraja</w:t>
      </w:r>
    </w:p>
    <w:p>
      <w:pPr>
        <w:pStyle w:val="Normal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51" w:hanging="491"/>
        <w:jc w:val="both"/>
        <w:rPr/>
      </w:pPr>
      <w:r>
        <w:rPr>
          <w:rFonts w:cs="Arial" w:ascii="Arial" w:hAnsi="Arial"/>
        </w:rPr>
        <w:t xml:space="preserve">B.  1.  Zabezpečiť realizáciu úloh vyplývajúcich zo schválených zmien v sieti škôl                         </w:t>
      </w:r>
    </w:p>
    <w:p>
      <w:pPr>
        <w:pStyle w:val="Normal"/>
        <w:ind w:left="851" w:hanging="491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a školských zariadení v súlade so zákonom č. 596/2003 Z. z. o štátnej správe   </w:t>
      </w:r>
    </w:p>
    <w:p>
      <w:pPr>
        <w:pStyle w:val="Normal"/>
        <w:ind w:left="851" w:hanging="491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 školstve a školskej samospráve a o zmene a doplnení niektorých zákonov </w:t>
      </w:r>
    </w:p>
    <w:p>
      <w:pPr>
        <w:pStyle w:val="Normal"/>
        <w:ind w:left="851" w:hanging="491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 znení neskorších predpisov.</w:t>
      </w:r>
    </w:p>
    <w:p>
      <w:pPr>
        <w:pStyle w:val="Normal"/>
        <w:ind w:left="851" w:hanging="49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                                       Termín:</w:t>
      </w:r>
      <w:r>
        <w:rPr>
          <w:rFonts w:cs="Arial" w:ascii="Arial" w:hAnsi="Arial"/>
          <w:color w:val="548DD4"/>
        </w:rPr>
        <w:t xml:space="preserve"> </w:t>
      </w:r>
      <w:r>
        <w:rPr>
          <w:rFonts w:cs="Arial" w:ascii="Arial" w:hAnsi="Arial"/>
        </w:rPr>
        <w:t>30. 06. 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633"/>
        <w:jc w:val="both"/>
        <w:rPr/>
      </w:pPr>
      <w:r>
        <w:rPr>
          <w:rFonts w:cs="Arial" w:ascii="Arial" w:hAnsi="Arial"/>
        </w:rPr>
        <w:t>B. 2. Zapracovať do návrhu rozpočtu Bratislavského samosprávneho kraja na rok            2013 vyčlenenie finančných prostriedkov na schválené zmeny  v sieti škôl a školských zariadení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Termín: pri predložení návrh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rozpočtu na rok 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hlavnému kontrolórovi Bratislavského samosprávneho kraja</w:t>
      </w:r>
    </w:p>
    <w:p>
      <w:pPr>
        <w:pStyle w:val="Normal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left="-33" w:right="-75" w:firstLine="360"/>
        <w:jc w:val="both"/>
        <w:rPr/>
      </w:pPr>
      <w:r>
        <w:rPr>
          <w:rFonts w:cs="Arial" w:ascii="Arial" w:hAnsi="Arial"/>
        </w:rPr>
        <w:t xml:space="preserve">B.  3.  zaradiť do plánu kontrolnej činnosti na 1. polrok 2013 vykonanie kontroly  </w:t>
      </w:r>
    </w:p>
    <w:p>
      <w:pPr>
        <w:pStyle w:val="Normal"/>
        <w:tabs>
          <w:tab w:val="clear" w:pos="708"/>
          <w:tab w:val="left" w:pos="9498" w:leader="none"/>
        </w:tabs>
        <w:ind w:left="-33" w:right="-75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hospodárenia a nakladania s majetkom na školách, ktorých sa dotknú schválené </w:t>
      </w:r>
    </w:p>
    <w:p>
      <w:pPr>
        <w:pStyle w:val="Normal"/>
        <w:tabs>
          <w:tab w:val="clear" w:pos="708"/>
          <w:tab w:val="left" w:pos="9498" w:leader="none"/>
        </w:tabs>
        <w:ind w:left="-33" w:right="-75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meny v sieti škôl a školských zariadení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                                       Termín:</w:t>
      </w:r>
      <w:r>
        <w:rPr>
          <w:rFonts w:cs="Arial" w:ascii="Arial" w:hAnsi="Arial"/>
          <w:color w:val="548DD4"/>
        </w:rPr>
        <w:t xml:space="preserve"> </w:t>
      </w:r>
      <w:r>
        <w:rPr>
          <w:rFonts w:cs="Arial" w:ascii="Arial" w:hAnsi="Arial"/>
        </w:rPr>
        <w:t>30. 06. 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633"/>
        <w:jc w:val="both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  <w:tab/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ô v o d o v á    s p r á v 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ámerom predloženého materiálu je vytvorenie funkčnej, efektívnej, hospodárnej a kvalitnej siete stredných odborných  škôl a  školských zariadení v Bratislavskom samosprávnom kraji. Cieľom je kvalitnejšie, lepšie vybavené školstvo, a absolventi, ktorí sú pripravení uplatniť sa na trhu prá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ľadom na dlhodobý pokles záujmu žiakov o študijné a učebné odbory zamerané na spracovanie dreva, reštaurátorské práce a umelecké spracovanie dreva Bratislavský samosprávny kraj navrhuje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jenie Strednej odbornej školy drevárskej, Pavlovičova 3, Bratislava so Spojenou školou, Tokajícka 24, Bratislava tak, že SOŠ drevárska bude organizačnou zložkou Spojenej školy, Tokajícka 24, Bratislava, čo predpokladá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>
          <w:rFonts w:cs="Arial" w:ascii="Arial" w:hAnsi="Arial"/>
        </w:rPr>
        <w:t xml:space="preserve">Vyradiť  zo siete škôl a školských zariadení a následne zrušiť Strednú odbornú školu drevársku, Pavlovičova 3, 821 04 Bratislava so súčasťou  Školský internát,  </w:t>
      </w:r>
      <w:r>
        <w:rPr>
          <w:rFonts w:cs="Arial" w:ascii="Arial" w:hAnsi="Arial"/>
          <w:bCs/>
        </w:rPr>
        <w:t>Ivanská cesta 25, Bratislava a</w:t>
      </w:r>
      <w:r>
        <w:rPr>
          <w:rFonts w:cs="Arial" w:ascii="Arial" w:hAnsi="Arial"/>
          <w:b/>
        </w:rPr>
        <w:t xml:space="preserve">                       </w:t>
        <w:tab/>
        <w:tab/>
        <w:tab/>
      </w:r>
    </w:p>
    <w:p>
      <w:pPr>
        <w:pStyle w:val="Normal"/>
        <w:numPr>
          <w:ilvl w:val="0"/>
          <w:numId w:val="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radiť do siete škôl a školských zariadení a následne zriadiť SOŠ drevársku, Tokajícka 24, ako ďalšiu organizačnú zložku Spojenej školy, Tokajícka 24, 821 03 Bratislava.    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Uvedené zmeny v sieti sa navrhuje realizovať k 30. 06. 2013, resp. k 01. 07. 2013 tak, aby nebol narušený výchovno-vzdelávací proces v dotknutej škole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 vyššie uvedených zmenách budú študijné a učebné odbory zanikajúcej školy  zaradené do siete pre  nástupnícku školu, čím zostane aj naďalej zachovaná ponuka odborov na štúdium pre žiakov z Bratislavského kraj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zmysle platnej legislatívy je určená nástupnícka organizácia, ktorá preberá všetky záväzky vyplývajúce z realizovaných zmien v sieti. V prípade SOŠ drevárskej, Pavlovičova 3, Bratislava je nástupníckou organizáciou Spojená škola, Tokajícka 24, Bratislava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meny v sieti škôl a školských zariaden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riebehu uplynulého školského roka boli realizované zmeny  v sieti škôl a školských zariadení v zriaďovateľskej pôsobnosti BSK, ktoré schválilo  Zastupiteľstvo Bratislavského samosprávneho kraja v októbri 201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lúčenie SPŠ stavebnej, Drieňová 35, Bratislava a SOŠ geodetickej, Vazovova 14, Bratislava do jedného právneho subjektu SPŠ stavebná a geodetická, Drieňová 35, Bratisl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lúčenie Gymnázia na Haanovej 28, Bratislava a Gymnázia na Pankúchovej 6, Bratislava do jedného právneho subjektu Gymnázium, Pankúchova 6, Bratisl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lúčenie organizačných zložiek Spojenej školy, Račianska 78, Bratislava a vytvorenie nového subjektu SOŠ chemickej, Račianska 78, Bratisl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lúčenie Školského internátu, Vranovská 2, Bratislava so SOŠ technickou na Vranovskej 4, Bratisl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u w:val="single"/>
        </w:rPr>
        <w:t>Finančný dopad na rozpočet BSK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8" w:firstLine="360"/>
        <w:jc w:val="both"/>
        <w:rPr/>
      </w:pPr>
      <w:r>
        <w:rPr>
          <w:rFonts w:cs="Arial" w:ascii="Arial" w:hAnsi="Arial"/>
          <w:bCs/>
        </w:rPr>
        <w:t>Efektívne hospodárenie zlúčených škôl a školských zariadení je možné jednoznačne uviesť v prípade zlúčenia SOŠ technickej, Vranovská 2 v Bratislave a Školského internátu na Vranovskej 2. V uplynulých rokoch SOŠ pravidelne poukazovala na nedostatok finančných prostriedkov pre svoje odbory, po realizovanej zmene v sieti - pričlenením školského internátu, získala škola možnosť využívať financie  z vlastných príjmov vo väčšom rozsahu.</w:t>
      </w:r>
    </w:p>
    <w:p>
      <w:pPr>
        <w:pStyle w:val="Normal"/>
        <w:autoSpaceDE w:val="false"/>
        <w:ind w:right="68" w:firstLine="360"/>
        <w:jc w:val="both"/>
        <w:rPr/>
      </w:pPr>
      <w:r>
        <w:rPr>
          <w:rFonts w:cs="Arial" w:ascii="Arial" w:hAnsi="Arial"/>
          <w:bCs/>
        </w:rPr>
        <w:t>Celkové výdavky na zlučovanie škôl, ktoré sa uskutočnilo ku dňu 30. 06. 2011, predstavovalo čiastku 301 273,21 €, z toho bežné výdavky v sume 103 761,80 € a kapitálové výdavky 197 511,41 €. Bežné výdavky sa čerpali na odchodné do dôchodku (2 626 €), odstupné zamestnancom, odmeny a preplatenie náhrad dovoleniek (47 789,80 €). Výdavky spojené so sťahovaním a likvidáciou chemických látok predstavovali sumu            30 252 € a nákup softvérového a hardvérového vybavenia 23 094 €. Kapitálové výdavky sa čerpali pri SPŠ stavebnej a geodetickej, Drieňová 35 v Bratislave, konkrétne na výdavky spojené s rekonštrukciou priestorov v sume 183 411,41 €, vypracovanie projektovej dokumentácie v čiastke 10 500 € a na nákup servera 3 600 €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itívne ekonomické dôsledky uskutočnených zmien sa prejavia najskôr v  rozpočtovom roku 20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V zmysle § 18 zákona č. 596/2003 Z. z. o štátnej správe v školstve a školskej samospráve a o zmene a doplnení niektorých zákonov v znení neskorších predpisov sa navrhuje v ďalšej etape racionalizácie siete škôl a školských zariadení uskutočniť nasledovné  zmeny v sieti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ekzoznamu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Spojenie Strednej odbornej školy drevárskej, Pavlovičova 3, 821 04 Bratislava a Spojenej školy, Tokajícka 24, 821 03 Bratislava, nástupníckou školou bude Spojená škola, Tokajícka   24, 821 0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ratisla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yradiť  zo siete škôl a školských zariadení Ministerstva školstva, vedy, výskumu a športu SR a následne zrušiť Strednú odbornú školu drevársku, Pavlovičova 3, 821 04 Bratislava so súčasťou  Školský internát,  </w:t>
      </w:r>
      <w:r>
        <w:rPr>
          <w:rFonts w:cs="Arial" w:ascii="Arial" w:hAnsi="Arial"/>
          <w:bCs/>
        </w:rPr>
        <w:t>Ivanská cesta 25, Bratislava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080" w:hanging="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ab/>
        <w:tab/>
        <w:tab/>
        <w:t>Termín: 30. 06. 2013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radiť do siete škôl a školských zariadení Ministerstva školstva, vedy, výskumu a športu SR a  následne zriadiť SOŠ drevársku, Tokajícka 24, ako ďalšiu organizačnú zložku Spojenej školy, Tokajícka 24, 821 03 Bratislav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4" w:first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: 01. 07.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>
          <w:rFonts w:cs="Arial" w:ascii="Arial" w:hAnsi="Arial"/>
          <w:u w:val="single"/>
        </w:rPr>
        <w:t>Odôvodnenie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Dôvodom je dlhoročný pokles záujmu žiakov o študijné a učebné odbory zamerané na spracovanie dreva, reštaurátorské práce a umelecké spracovanie dreva. Žiaci strácajú záujem o odborné učebné odbory. Situácia je v tomto smere neuspokojivá a stále sa zhoršuje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Učebné a študijné odbory vyradenej školy budú zaradené do zoznamu učebných a študijných odborov organizačnej zložky nástupníckej školy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edná odborná  škola drevárska, Pavlovičova 3, Bratislav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škole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Škola počas svojej existencie prešla mnohými zmenami. Naposledy v roku 2004, kedy došlo k zlúčeniu Stredného odborného učilišťa nábytkárskeho a Združenej strednej odbornej školy drevárskej z dôvodov klesajúceho počtu žiakov a trvalého nezáujmu o ponúkané študijné odbory.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</w:rPr>
        <w:t>Škola po</w:t>
      </w:r>
      <w:r>
        <w:rPr>
          <w:rFonts w:cs="Arial" w:ascii="Arial" w:hAnsi="Arial"/>
        </w:rPr>
        <w:t xml:space="preserve">skytuje vzdelávanie </w:t>
      </w:r>
      <w:r>
        <w:rPr>
          <w:rFonts w:cs="Arial" w:ascii="Arial" w:hAnsi="Arial"/>
          <w:bCs/>
        </w:rPr>
        <w:t xml:space="preserve">v študijných a učebných odboroch </w:t>
      </w:r>
      <w:r>
        <w:rPr>
          <w:rFonts w:cs="Arial" w:ascii="Arial" w:hAnsi="Arial"/>
        </w:rPr>
        <w:t xml:space="preserve">zameraných na opracovanie dreva. Ku škole patria dielne pre žiakov na Galvaniho ul., kde sa môžu žiaci zdokonaľovať v manuálnych zručnostiach a overovať si v praxi teoretické poznatky nadobudnuté počas teoretickej časti vyučovania. Na Ivánskej ceste, v blízkosti školy, sa nachádza školský internát pre žiakov s trvalým bydliskom mimo Bratislav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992"/>
        <w:gridCol w:w="1276"/>
        <w:gridCol w:w="851"/>
        <w:gridCol w:w="113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Školský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-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ý počet žia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985"/>
        <w:gridCol w:w="709"/>
        <w:gridCol w:w="850"/>
        <w:gridCol w:w="709"/>
        <w:gridCol w:w="992"/>
        <w:gridCol w:w="709"/>
        <w:gridCol w:w="709"/>
        <w:gridCol w:w="992"/>
      </w:tblGrid>
      <w:tr>
        <w:trPr>
          <w:trHeight w:val="330" w:hRule="atLeast"/>
        </w:trPr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Žiaci 2011/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Výkony</w:t>
            </w:r>
          </w:p>
        </w:tc>
      </w:tr>
      <w:tr>
        <w:trPr>
          <w:trHeight w:val="33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edy</w:t>
            </w:r>
          </w:p>
        </w:tc>
      </w:tr>
      <w:tr>
        <w:trPr>
          <w:trHeight w:val="3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ta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ol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6 6 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evárstvo a nábyt-kárstvo.- nábytok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1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átor drevárskej  a nábytkár. výrob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7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v.a nábyt. výrob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5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á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0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lúnni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7 6 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.a infor. služby –spracúvanie drev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4 6 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zer. a reštaur. práce - drev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9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náb. a interié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7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elecký stolá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9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elecký čalúnnik a dekoraté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udujúci jednotlivé predmet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áva majetku a nehnuteľnost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Š drevárska je umiestnená v budove na Pavlovičovej ul. 3. Areál pozostáva z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budovy školy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švédskeho domu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kolie areálu tvorí  ihrisko, ktoré je využívané školou. Švédsky dom tvoria kancelárske priestory, ktoré škola prenajíma súkromným spoločnosti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Ďalej má škola v správe dielne nachádzajúce sa na Galvaniho ul. 2/A. Jedná sa                      o 2 prízemné budovy, v ktorých má škola dielne na praktické vyučovanie a časť týchto priestorov prenajíma súkromným spoločnosti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správe školy sa nachádza aj školský internát na Ivanskej ceste č. 25, ktorý tvorí súčasť školského areálu na Ivanskej ceste. Budovu internátu využívajú žiaci z viacerých stredných škôl. Tento internát je dispozične oddelený od školy a skôr tvorí súčasť areálu zvereného do správy SOŠ na Ivanskej ceste 21.</w:t>
      </w:r>
    </w:p>
    <w:p>
      <w:pPr>
        <w:pStyle w:val="Normal"/>
        <w:jc w:val="both"/>
        <w:rPr/>
      </w:pPr>
      <w:r>
        <w:rPr/>
        <w:t>Všetok nehnuteľný majetok zverený do správy škole je vo vlastníctve Bratislavského samosprávneho kraja v podiele 1/1.</w:t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300"/>
        <w:gridCol w:w="940"/>
        <w:gridCol w:w="1540"/>
        <w:gridCol w:w="300"/>
        <w:gridCol w:w="1240"/>
        <w:gridCol w:w="1540"/>
      </w:tblGrid>
      <w:tr>
        <w:trPr>
          <w:trHeight w:val="300" w:hRule="atLeast"/>
        </w:trPr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spodárenie školy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SOŠ drevárska, Pavlovičova 3, B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 2011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 20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 200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€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€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€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válený rozpočet ZBS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 82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 41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 132,00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atívny rozpočet (93 %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 722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 41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 591,00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financovanie (zohľadnená požiad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57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 089,00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žiadavka na dofinancova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409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28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842,00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ravený rozpočet k 31. 12. zo ŠR celkom  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 992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 99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 435,00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a z finanč. prostr. BSK  *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967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198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astné príjmy celkom za ro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 189,6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 143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 804,43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vé výkony k 15. 9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 001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 60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 144,00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níženie z dôvodu NV skutočn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 25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 12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ikateľská činnosť - náklady (VZaS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kola nemá P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sk po zdanení (VZaS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kola nemá P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*    upravený rozpočet k 31.12. je len financovanie zo ŠR (prenesené kompetencie),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**  úprava z finančných prostriedkov Úradu BSK – dofinancovanie neinvestičných  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ýdavkov z prostriedkov rozpočtu BSK (originálne kompetencie)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jená škola, Tokajícka 24, 821 03 Bratisl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škole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ene školy siahajú až do roku 1949, kedy vznikla učňovská škola pri Zákazkových závodoch VKUS,  zriadená na prípravu mládeže na robotnícke povolania pre zákazkovú výrobu dámskych a pánskych odevov, dvojročné učebné odbory. V roku 1978 dostala škola názov Stredné odborné učilište odevné, ktoré vychovávalo učňov aj pre výrobné družstvá mesta Bratislavy. V roku 1992 zriadila Školská správa Bratislava VI v sídle školy Strednú priemyselnú školu odevnú. O šesť rokov vznikla Združená stredná odevná škola - zlúčením SOU odevného a SPŠ odevnej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V roku 2006 vznikla Spojená škola so sídlom Tokajícka 24, Bratislava, s organizačnými zložkami Gymnázium a Združená stredná škola odevná, neskôr Stredná odborná škola umeleckopriemyselná, ktorej </w:t>
      </w:r>
      <w:r>
        <w:rPr>
          <w:rFonts w:cs="Arial" w:ascii="Arial" w:hAnsi="Arial"/>
          <w:bCs/>
        </w:rPr>
        <w:t xml:space="preserve">úlohou je poskytovať žiakom úplné stredoškolské vzdelanie ukončené maturitnou skúškou (ISCED 3, ISCED 3A). </w:t>
      </w:r>
      <w:r>
        <w:rPr>
          <w:rFonts w:cs="Arial" w:ascii="Arial" w:hAnsi="Arial"/>
        </w:rPr>
        <w:t>V Spojenej škole sú vytvorené všetky podmienky pre úspešnú prípravu žiakov pre ich budúce povolanie ako aj pre štúdium na VŠ - moderne vybavené odborné učebne, ateliéry, laboratóriá ako aj učebne výpočtovej techniky, telocvičňa a posilňovňa slúžiaca nielen študentom, ale aj verejnosti a udržiavaný areál plný zele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992"/>
        <w:gridCol w:w="1276"/>
        <w:gridCol w:w="992"/>
        <w:gridCol w:w="113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Školský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-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ý počet žia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985"/>
        <w:gridCol w:w="850"/>
        <w:gridCol w:w="850"/>
        <w:gridCol w:w="709"/>
        <w:gridCol w:w="992"/>
        <w:gridCol w:w="91"/>
        <w:gridCol w:w="170"/>
        <w:gridCol w:w="448"/>
        <w:gridCol w:w="709"/>
        <w:gridCol w:w="992"/>
      </w:tblGrid>
      <w:tr>
        <w:trPr>
          <w:trHeight w:val="330" w:hRule="atLeast"/>
        </w:trPr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Žiaci 2011/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kony</w:t>
            </w:r>
          </w:p>
        </w:tc>
      </w:tr>
      <w:tr>
        <w:trPr>
          <w:trHeight w:val="33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/13</w:t>
            </w:r>
          </w:p>
        </w:tc>
      </w:tr>
      <w:tr>
        <w:trPr>
          <w:trHeight w:val="33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iedy</w:t>
            </w:r>
          </w:p>
        </w:tc>
      </w:tr>
      <w:tr>
        <w:trPr>
          <w:trHeight w:val="3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ta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ol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 5 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ymnázium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5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vníctvo, N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25 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vníctvo, PM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5 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čný prac. v odevníct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 2 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čír pan. odev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 2 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čír dám. odev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 2 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čír - univ. šit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5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.systémy v odev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8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ing a marketi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7 6 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. a inf. služby v odevníct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3 4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ikanie v remeslách a službác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3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klamná tvorba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8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vný dizaj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práva majetku a nehnuteľ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jená škola, Tokajícka 24 v Bratislave  je umiestnená v areáli, ktorý pozostáva z 5 pavilónov a to 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vilón A - dielne pre výučbu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vilón B – triedy, kabinety profesorov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vilón C – triedy, kabinety profesorov, šatne a v suteréne sa nachádza výmenníková stanic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vilón D – kancelárie vedenia školy, bufet, byt školník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vilón E – telocvičňa, šatne, kabinety profesorov telesnej výchovy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 vlastníctve Bratislavského samosprávneho kraja sú stavby, pozemky pod budovami ako aj pozemok tvoriaci dvor školy sú vo vlastníctve Ministerstva hospodárstva SR (v súčasnosti prebiehajú rokovania s MH SR o delimitácii pozemkov na BSK)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spodárenie školy</w:t>
      </w:r>
    </w:p>
    <w:p>
      <w:pPr>
        <w:pStyle w:val="Normal"/>
        <w:ind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540"/>
        <w:gridCol w:w="1540"/>
        <w:gridCol w:w="1540"/>
      </w:tblGrid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Spojená škola, Tokajícka 24, BA 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 20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 20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 2009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€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€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€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válený rozpočet ZBS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 96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92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 269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atívny rozpočet (93 %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 08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92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 102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financovanie (zohľadnená požiad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žiadavka na dofinancova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53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856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ravený rozpočet k 31. 12. zo ŠR celkom 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 02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 911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 588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a z finanč. prostr. BSK *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20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astné príjmy celkom za ro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924,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90,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491,79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é výkony k 15. 9.  SO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17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13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46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é výkony k 15. 9.  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 46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89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níženie z dôvodu NV skutočn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41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ikateľská činnosť - náklady (VZaS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kola nemá P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nikateľská činnosť - výnosy (VZaS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kola nemá P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sk po zdanení (VZaS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kola nemá P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*    upravený rozpočet k 31.12. je len financovanie zo ŠR (prenesené kompetencie),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**  úprava z finančných prostriedkov Úradu BSK – dofinancovanie neinvestičných  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ýdavkov z prostriedkov rozpočtu BSK (originálne kompetencie)</w:t>
      </w:r>
    </w:p>
    <w:p>
      <w:pPr>
        <w:pStyle w:val="Normal"/>
        <w:ind w:hanging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 spoje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jená škola, Tokajícka 24, Bratislava s organizačnými zložkam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ymnáziu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OŠ umeleckopriemyselná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OŠ drevár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pokladaný počet žiakov:</w:t>
      </w:r>
    </w:p>
    <w:p>
      <w:pPr>
        <w:pStyle w:val="Normal"/>
        <w:ind w:left="708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127"/>
        <w:gridCol w:w="803"/>
        <w:gridCol w:w="902"/>
        <w:gridCol w:w="752"/>
        <w:gridCol w:w="752"/>
        <w:gridCol w:w="170"/>
        <w:gridCol w:w="131"/>
        <w:gridCol w:w="752"/>
        <w:gridCol w:w="752"/>
      </w:tblGrid>
      <w:tr>
        <w:trPr>
          <w:trHeight w:val="330" w:hRule="atLeast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y (ktoré sa učia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Žiaci 2013/2014</w:t>
            </w:r>
          </w:p>
        </w:tc>
      </w:tr>
      <w:tr>
        <w:trPr>
          <w:trHeight w:val="33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ód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ov </w:t>
            </w:r>
          </w:p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I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II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žiaci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tat.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olu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83 3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ná tvorba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8 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vný dizaj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8 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ing a marketing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 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ymnázium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4 6 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zer. a reštaur. práce-drevo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69 6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náb. a interiér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6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2880" w:leader="none"/>
        </w:tabs>
        <w:ind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2880" w:leader="none"/>
        </w:tabs>
        <w:ind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ver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áciou navrhovaných zmien sa dosiahne zvýšenie kvality výchovno-vzdelávacieho procesu a efektívnejšie využívanie finančných prostriedkov určených pre oblasť školstva.</w:t>
        <w:tab/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lhodobým zámerom Bratislavského samosprávneho kraja v súvislosti s klesajúcim počtom žiakov aktuálnym systémom financovania regionálneho školstva je situovať výchovno-vzdelávací proces škôl príbuzného zamerania, ktoré sa  nachádzajú v jednej lokalite do jedného subjektu.</w:t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Po realizácii navrhovaných zmien v sieti škôl a školských zariadení - s</w:t>
      </w:r>
      <w:r>
        <w:rPr>
          <w:rFonts w:cs="Arial" w:ascii="Arial" w:hAnsi="Arial"/>
        </w:rPr>
        <w:t>pojenie Strednej odbornej školy drevárskej, Pavlovičova 3, Bratislava so Spojenou školou, Tokajícka 24, Bratislav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sa predpokladá zvýšený počet žiakov v nástupníckej škole, čím sa vytvoria predpoklady na kvalitnejšie vzdelávanie a e</w:t>
      </w:r>
      <w:r>
        <w:rPr>
          <w:rFonts w:cs="Arial" w:ascii="Arial" w:hAnsi="Arial"/>
          <w:color w:val="000000"/>
        </w:rPr>
        <w:t>fektívnejšie využitie finančných prostriedkov.</w:t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inančný dopad uvedených zmien v sieti škôl a školských zariadení v zriaďovateľskej pôsobnosti Bratislavského samosprávneho kraja sa prejaví najskôr v rozpočtovom roku 2014.</w:t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Trebuchet MS" w:hAnsi="Trebuchet MS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ZkladntextChar">
    <w:name w:val="Základný text Char"/>
    <w:qFormat/>
    <w:rPr>
      <w:rFonts w:ascii="Calibri" w:hAnsi="Calibri" w:eastAsia="Times New Roman" w:cs="Times New Roman"/>
      <w:b/>
      <w:sz w:val="36"/>
      <w:szCs w:val="36"/>
      <w:u w:val="single"/>
      <w:lang w:val="en-US" w:eastAsia="en-US"/>
    </w:rPr>
  </w:style>
  <w:style w:type="character" w:styleId="HlavikaChar">
    <w:name w:val="Hlavička Char"/>
    <w:qFormat/>
    <w:rPr>
      <w:rFonts w:ascii="Calibri" w:hAnsi="Calibri" w:eastAsia="Times New Roman" w:cs="Times New Roman"/>
    </w:rPr>
  </w:style>
  <w:style w:type="character" w:styleId="PtaChar">
    <w:name w:val="Päta Char"/>
    <w:qFormat/>
    <w:rPr>
      <w:rFonts w:ascii="Calibri" w:hAnsi="Calibri" w:eastAsia="Times New Roman" w:cs="Times New Roman"/>
    </w:rPr>
  </w:style>
  <w:style w:type="character" w:styleId="Zkladntext2Char">
    <w:name w:val="Základný text 2 Char"/>
    <w:qFormat/>
    <w:rPr>
      <w:rFonts w:ascii="Trebuchet MS" w:hAnsi="Trebuchet MS" w:eastAsia="Times New Roman" w:cs="Times New Roman"/>
    </w:rPr>
  </w:style>
  <w:style w:type="character" w:styleId="ZarkazkladnhotextuChar">
    <w:name w:val="Zarážka základného textu Char"/>
    <w:qFormat/>
    <w:rPr>
      <w:rFonts w:ascii="Trebuchet MS" w:hAnsi="Trebuchet MS" w:eastAsia="Times New Roman" w:cs="Times New Roman"/>
      <w:b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  <w:spacing w:val="0"/>
    </w:rPr>
  </w:style>
  <w:style w:type="character" w:styleId="TextpoznmkypodiarouChar">
    <w:name w:val="Text poznámky pod čiarou Char"/>
    <w:qFormat/>
    <w:rPr>
      <w:rFonts w:ascii="Calibri" w:hAnsi="Calibri" w:eastAsia="Times New Roman" w:cs="Times New Roman"/>
      <w:sz w:val="20"/>
      <w:szCs w:val="20"/>
    </w:rPr>
  </w:style>
  <w:style w:type="character" w:styleId="Jemnzvraznenie">
    <w:name w:val="Jemné zvýraznenie"/>
    <w:qFormat/>
    <w:rPr>
      <w:i/>
      <w:iCs/>
      <w:color w:val="5A5A5A"/>
    </w:rPr>
  </w:style>
  <w:style w:type="character" w:styleId="NzovChar">
    <w:name w:val="Názo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riadkovaniaChar">
    <w:name w:val="Bez riadkovania Char"/>
    <w:qFormat/>
    <w:rPr>
      <w:rFonts w:ascii="Calibri" w:hAnsi="Calibri" w:eastAsia="Times New Roman" w:cs="Times New Roman"/>
    </w:rPr>
  </w:style>
  <w:style w:type="character" w:styleId="CitciaChar">
    <w:name w:val="Citácia Char"/>
    <w:qFormat/>
    <w:rPr>
      <w:rFonts w:ascii="Cambria" w:hAnsi="Cambria" w:eastAsia="Times New Roman" w:cs="Times New Roman"/>
      <w:i/>
      <w:iCs/>
      <w:color w:val="5A5A5A"/>
    </w:rPr>
  </w:style>
  <w:style w:type="character" w:styleId="ZvraznencitciaChar">
    <w:name w:val="Zvýraznená citácia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Intenzvnezvraznenie">
    <w:name w:val="Intenzívne zvýraznenie"/>
    <w:qFormat/>
    <w:rPr>
      <w:b/>
      <w:bCs/>
      <w:i/>
      <w:iCs/>
      <w:color w:val="4F81BD"/>
      <w:sz w:val="22"/>
      <w:szCs w:val="22"/>
    </w:rPr>
  </w:style>
  <w:style w:type="character" w:styleId="Jemnodkaz">
    <w:name w:val="Jemný odkaz"/>
    <w:qFormat/>
    <w:rPr>
      <w:color w:val="000000"/>
      <w:u w:val="single" w:color="9BBB59"/>
    </w:rPr>
  </w:style>
  <w:style w:type="character" w:styleId="Intenzvnyodkaz">
    <w:name w:val="Intenzívny odkaz"/>
    <w:qFormat/>
    <w:rPr>
      <w:b/>
      <w:bCs/>
      <w:color w:val="76923C"/>
      <w:u w:val="single" w:color="9BBB59"/>
    </w:rPr>
  </w:style>
  <w:style w:type="character" w:styleId="Nzovknihy">
    <w:name w:val="Názo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firstLine="3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ind w:firstLine="360"/>
      <w:jc w:val="both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riadkovania">
    <w:name w:val="Bez riadkovania"/>
    <w:basedOn w:val="Normal"/>
    <w:qFormat/>
    <w:pPr>
      <w:ind w:hanging="0"/>
    </w:pPr>
    <w:rPr/>
  </w:style>
  <w:style w:type="paragraph" w:styleId="Citcia">
    <w:name w:val="Citácia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Zvraznencitcia">
    <w:name w:val="Zvýraznená citáci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36:00Z</dcterms:created>
  <dc:creator>Tibor Varga</dc:creator>
  <dc:description/>
  <cp:keywords/>
  <dc:language>en-US</dc:language>
  <cp:lastModifiedBy>Oľga Zaťková</cp:lastModifiedBy>
  <cp:lastPrinted>2012-06-06T13:51:00Z</cp:lastPrinted>
  <dcterms:modified xsi:type="dcterms:W3CDTF">2012-06-06T11:51:00Z</dcterms:modified>
  <cp:revision>9</cp:revision>
  <dc:subject/>
  <dc:title/>
</cp:coreProperties>
</file>