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2. jún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není uznesení  Zastupiteľstva Bratislavského samosprávneho kraja s termínom plnenia jún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Melánia Durdovanská, 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gr. Jana Vaculová, 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ún  201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2. 06.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z w:val="22"/>
          <w:szCs w:val="22"/>
        </w:rPr>
        <w:t>informáciu o plnení uznesení Zastupiteľstva Bratislavského samosprávneho kraja s termínom plnenia jún 2012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v časti I. - splnené uznesenia Z BSK: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66/2010, časti B.5., B.6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79/201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2/2012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10/2012, časť D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33/2012, časť 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 časti II. – dlhodobo plnené uznesenia Z BSK, uvedené v tabuľk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29505" cy="9704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970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79"/>
                              <w:gridCol w:w="1275"/>
                              <w:gridCol w:w="1192"/>
                              <w:gridCol w:w="129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/200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0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12.20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x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/201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/20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5.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x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/2010/B.7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/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/2011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/2011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/2011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/2011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/20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/2011/D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/2011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/2011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/2011/B.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/20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iebež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/2011/B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/20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12.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8/2011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12.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8/2011/B.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/20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x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/2012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3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/2012/C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/2012/C.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 rámci schváleného rozpočtu na rok 2012 a pri príprave rozpočtu na rok 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6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12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5.6.201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xx/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5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0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x/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/2012/A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/2012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/2012/B.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i predložení návrhu rozpočtu na rok 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/2012/A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/2012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/2012/B.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i predložení návrhu rozpočtu na rok 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-ihneď po podpise uznesení         -ihneď po skončení obchodnej verejnej súťaž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x/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-ihneď po podpise uznesení         -ihneď po skončení obchodnej verejnej súťaž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x/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/2012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/2012/B.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764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79"/>
                        <w:gridCol w:w="1275"/>
                        <w:gridCol w:w="1192"/>
                        <w:gridCol w:w="1299"/>
                        <w:gridCol w:w="113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/2009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0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12.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x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/2010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/20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5.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x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/2010/B.7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/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/2011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/2011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/2011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/2011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/20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/2011/D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/2011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/2011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/2011/B.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/20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ebež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/2011/B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/20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12.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8/2011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12.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8/2011/B.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/20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x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/2012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3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/2012/C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/2012/C.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 rámci schváleného rozpočtu na rok 2012 a pri príprave rozpočtu na rok 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6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12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5.6.2012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xx/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5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01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x/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/2012/A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/2012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/2012/B.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 predložení návrhu rozpočtu na rok 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/2012/A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/2012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/2012/B.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i predložení návrhu rozpočtu na rok 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ihneď po podpise uznesení         -ihneď po skončení obchodnej verejnej súťaž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x/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ihneď po podpise uznesení         -ihneď po skončení obchodnej verejnej súťaž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x/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/2012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/2012/B.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genda: N – nestanovený, P – úloha sa priebežne plní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  <w:vertAlign w:val="superscript"/>
        </w:rPr>
        <w:t>x/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xx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Podľa „Harmonogramu prípravy a zberu materiálov na zasadnutia Z BSK na rok 2012“ bola expedícia materiálov do Zastupiteľstva stanovená na deň 12. 6. 2012. K tomuto dňu nebolo uznesenie splnené. O kontrole plnenia tohto uznesenia bude Zastupiteľstvo BSK informované na zasadnutí Z BSK v mesiaci september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s ch v a ľ u j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menu termínov plnenia prijatých uznesení nasledov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znesenie č. 59/2009 s pôvodným termínom plnenia december 2011 na „termín plnenia  7. 12. 2012“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znesenie č. 20/2010 s pôvodným termínom plnenia 30. 5. 2012 na „termín plnenia 12/2012“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znesenie č. 8/2012 v časti B, s pôvodným termínom plnenia 6/2012 na „termín plnenia 12/2012“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znesenie č.  39/2012 v časti B, s pôvodným termínom plnenia 28. 5. 2012 na „termín plnenia 10/2012“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47/2012 v časti B, s nestanoveným termínom plnenia na „termín plnenia – ihneď po podpise uznesení, ihneď po skončení obchodnej verejnej súťaže“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48/2012 v časti B, s nestanoveným termínom plnenia na „termín plnenia – ihneď po podpise uznesení, ihneď po skončení obchodnej verejnej súťaže“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66/2010</w:t>
      </w:r>
      <w:r>
        <w:rPr>
          <w:rFonts w:cs="Arial" w:ascii="Arial" w:hAnsi="Arial"/>
          <w:sz w:val="22"/>
          <w:szCs w:val="22"/>
          <w:u w:val="single"/>
        </w:rPr>
        <w:t xml:space="preserve"> zo dňa 01. 10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ociálnych služieb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Koncepcie rozvoja sociálnych služieb v kompetencii Bratislavského samosprávneho kraja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uznesenie</w:t>
      </w:r>
      <w:r>
        <w:rPr>
          <w:rFonts w:cs="Arial" w:ascii="Arial" w:hAnsi="Arial"/>
          <w:b/>
        </w:rPr>
        <w:t xml:space="preserve"> č. </w:t>
      </w:r>
      <w:r>
        <w:rPr>
          <w:rFonts w:cs="Arial" w:ascii="Arial" w:hAnsi="Arial"/>
          <w:b/>
          <w:sz w:val="28"/>
          <w:szCs w:val="28"/>
        </w:rPr>
        <w:t>66</w:t>
      </w:r>
      <w:r>
        <w:rPr>
          <w:rFonts w:cs="Arial" w:ascii="Arial" w:hAnsi="Arial"/>
          <w:b/>
        </w:rPr>
        <w:t xml:space="preserve"> / 2010</w:t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1.10. 2010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57" w:hanging="0"/>
        <w:rPr/>
      </w:pPr>
      <w:r>
        <w:rPr>
          <w:b w:val="false"/>
          <w:bCs/>
          <w:szCs w:val="22"/>
        </w:rPr>
        <w:t>Zastupiteľstvo Bratislavského samosprávneho kraja po prerokovaní materiálu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cepciu rozvoja sociálnych služieb v  kompetencii Bratislavského samosprávneho kraj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 u k l a d á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B.1. Zabezpečiť a predložiť Zastupiteľstvu BSK materiál: „Informácia o stave zabezpečenia sociálnych služieb v regióne BSK“.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ermín:1x ročne 2011-2014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Zabezpečiť vypracovanie podmienok kvality procedurálnych, prevádzkových  a personálnych štandardov pre poskytovanie sociálnych služieb v zariadeniach sociálnych služieb na území BSK v súlade so zákonom o sociálnych službách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december 2010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B.3. Zabezpečiť a predložiť Zastupiteľstvu BSK materiál: „Informácia o podmienkach kvality poskytovania sociálnych služieb v zariadeniach sociálnych služieb na území BSK v súlade zo zákonom o sociálnych službách.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ermín: I polrok 2011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B.4. Zabezpečiť a predložiť Zastupiteľstvu BSK materiály: „Časový a finančný plán na zriadenie, podporu a rozvoj nasledujúcich  zariadení sociálnych služieb: </w:t>
      </w:r>
    </w:p>
    <w:p>
      <w:pPr>
        <w:pStyle w:val="Zkladntext2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zariadenie podporovaného bývania;</w:t>
      </w:r>
    </w:p>
    <w:p>
      <w:pPr>
        <w:pStyle w:val="Zkladntext2"/>
        <w:numPr>
          <w:ilvl w:val="1"/>
          <w:numId w:val="12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habilitačné stredisko;</w:t>
      </w:r>
    </w:p>
    <w:p>
      <w:pPr>
        <w:pStyle w:val="Zkladntext2"/>
        <w:numPr>
          <w:ilvl w:val="1"/>
          <w:numId w:val="12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špecializované zariadenie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:  2011 –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B.5. Zabezpečiť vypracovanie časového a finančného plánu na podporu poskytovania sociálnych služieb a na podporu zriadenia zariadenia sociálnych služieb pre občanov s ťažkým zdravotným postihnutím nachádzajúcich sa v hmotnej núdzi a občanov s ťažkým zdravotným postihnutím bez prístrešia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2011 - 20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6. Zabezpečiť predloženie časového a finančného plánu na podporu poskytovania sociálnych služieb pre občanov s psychiatrickými diagnózami (s prihliadnutím na špecifické diagnózy a poruchy správania) a pre občanov s viacnásobným postihnutím.                     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sz w:val="22"/>
          <w:szCs w:val="22"/>
        </w:rPr>
        <w:t>Termín: 2011 -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B.7. Zabezpečiť naalokovanie finančných prostriedkov z rozpočtu BSK vo výške 5-15% celkovej sumy na spolufinancovanie a realizovanie projektov na základe vyhlásených výziev a predložených žiadostí o poskytnutie dotácie pre zariadenia sociálnych služieb v zriaďovateľskej pôsobnosti BSK. 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:2010 - 2014</w:t>
      </w:r>
    </w:p>
    <w:p>
      <w:pPr>
        <w:pStyle w:val="Normal"/>
        <w:ind w:left="360" w:firstLine="54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B.8. Podporovať realizovanie celoživotného vzdelávania zamestnancov zariadení sociálnych služieb v zriaďovateľskej pôsobnosti BSK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2010 - 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5.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rokovanie Zastupiteľstva BSK dňa 25.05. 2012 bol predložený materiál „Časový a finančný plán na podporu poskytovania sociálnych  služieb a na podporu zriadenia zariadenia sociálnych služieb pre občanov s ťažkým zdravotným postihnutím nachádzajúcich sa v hmotnej núdzi a občanov s ťažkým zdravotným postihnutím bez prístrešia“. Uznesením č. 51/2012 Zastupiteľstvo BSK zobralo túto informáciu na vedomie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 časti B.6.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rokovanie Zastupiteľstva BSK dňa 25.05. 2012 bol predložený materiál „Časový a finančný plán na podporu poskytovania sociálnych služieb pre občanov s psychiatrickými diagnózami (s prihliadnutím na špecifické diagnózy a poruchy správania) a pre občanov s viacnásobným postihnutím“. Uznesením č. 50/2012 Zastupiteľstvo BSK zobralo túto informáciu na vedomie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známka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>Časť B.1. splnená podľa uznesenia č.   1/2012 zo dňa 27.  1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>Časť B.2. splnená podľa uznesenia č. 85/2011 zo dňa   9.12.201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>Časť B.3. splnená podľa uznesenia č.   1/2012 zo dňa 27.  1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>Časť B.4. splnená podľa uznesenia č. 59/2011 zo dňa   9.  9.201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>Časť B.5. splnená podľa uznesenia č. 85/2011 zo dňa   9.12.201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>Časť B.8. splnená podľa uznesenia č. 59/2011 zo dňa   9.  9.201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79/2011</w:t>
      </w:r>
      <w:r>
        <w:rPr>
          <w:rFonts w:cs="Arial" w:ascii="Arial" w:hAnsi="Arial"/>
          <w:sz w:val="22"/>
          <w:szCs w:val="22"/>
          <w:u w:val="single"/>
        </w:rPr>
        <w:t xml:space="preserve"> zo dňa 04. 11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na schválenie vstupu </w:t>
      </w:r>
      <w:r>
        <w:rPr>
          <w:rFonts w:cs="Arial" w:ascii="Arial" w:hAnsi="Arial"/>
          <w:b/>
          <w:color w:val="000000"/>
        </w:rPr>
        <w:t>Bratislavského samosprávneho kraja ako partnera do projektu „TransDanube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79</w:t>
      </w:r>
      <w:r>
        <w:rPr>
          <w:rFonts w:cs="Arial" w:ascii="Arial" w:hAnsi="Arial"/>
          <w:b/>
        </w:rPr>
        <w:t xml:space="preserve"> / 2011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04. 11. 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18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.1</w:t>
      </w:r>
      <w:r>
        <w:rPr>
          <w:rFonts w:cs="Arial" w:ascii="Arial" w:hAnsi="Arial"/>
          <w:sz w:val="22"/>
          <w:szCs w:val="22"/>
        </w:rPr>
        <w:t xml:space="preserve"> vstup BSK ako partnera do projektu „TransDanube“ v rámci Programu Juhovýchodná Európa, Priorita 3 „Zlepšenie dostupnosti“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/>
      </w:pPr>
      <w:r>
        <w:rPr>
          <w:rFonts w:cs="Arial" w:ascii="Arial" w:hAnsi="Arial"/>
          <w:b/>
          <w:sz w:val="22"/>
          <w:szCs w:val="22"/>
        </w:rPr>
        <w:t>A.2</w:t>
      </w:r>
      <w:r>
        <w:rPr>
          <w:rFonts w:cs="Arial" w:ascii="Arial" w:hAnsi="Arial"/>
          <w:sz w:val="22"/>
          <w:szCs w:val="22"/>
        </w:rPr>
        <w:t xml:space="preserve">   povinné vlastné spolufinancovanie projektu vo výške 15%, t.j. 37 500,- €.</w:t>
      </w:r>
    </w:p>
    <w:p>
      <w:pPr>
        <w:pStyle w:val="Zkladn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3  </w:t>
      </w:r>
      <w:r>
        <w:rPr>
          <w:rFonts w:cs="Arial" w:ascii="Arial" w:hAnsi="Arial"/>
          <w:sz w:val="22"/>
          <w:szCs w:val="22"/>
        </w:rPr>
        <w:t>návrh partnerskej dohody projektu TransDanube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bezpečiť vyčlenenie finančných prostriedkov na realizáciu projektových aktivít BSK v rozpočte BSK na roky 2012 – 2014 vo výške 250 000,- € pri povinnom vlastnom spolufinancovaní vo výške 15%, t.j. 37 500,- €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T: 01.12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znesenie bolo splnené a projektová žiadosť bola odoslaná na technický sekretariát Programu Juhovýchodná Európa, ktorý predloží predmetnú žiadosť na rokovanie Monitorovacieho výboru, ktorý sa bude konať v 6/2012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/2012</w:t>
      </w:r>
      <w:r>
        <w:rPr>
          <w:rFonts w:cs="Arial" w:ascii="Arial" w:hAnsi="Arial"/>
          <w:sz w:val="22"/>
          <w:szCs w:val="22"/>
          <w:u w:val="single"/>
        </w:rPr>
        <w:t xml:space="preserve"> zo dňa 27. 0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schválenie Dohody o partnerstve k projektu „Za mostom“ spolufinancovaného z prostriedkov Programu cezhraničnej spolupráce Slovenská republika – Rakúsko 2007 – 2013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UZNESENIE č. 2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7.01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9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 partnerstve k projektu „ Za mostom“ spolufinancovaného z Programu cezhraničnej spolupráce Slovenská republika – Rakúska republika 2007-2013.</w:t>
      </w:r>
    </w:p>
    <w:p>
      <w:pPr>
        <w:pStyle w:val="Zkladntext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podpis dohody o partnerstve štatutárnym zástupcom Bratislavského samosprávneho kraja Ing. Pavlom Frešo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T: 01.03.201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ná Dohoda o partnerstve bola dňa 13.04.2012 podpísaná štatutárnym zástupcom Bratislavského samosprávneho kraja, Ing. Pavlom Frešom a zaslaná ostatným partnerom na podpis, dňa 24.05.2012 bola Dohoda o partnerstve vypodpisovaná všetkými partnermi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10/2012</w:t>
      </w:r>
      <w:r>
        <w:rPr>
          <w:rFonts w:cs="Arial" w:ascii="Arial" w:hAnsi="Arial"/>
          <w:sz w:val="22"/>
          <w:szCs w:val="22"/>
          <w:u w:val="single"/>
        </w:rPr>
        <w:t xml:space="preserve"> zo dňa 27. 0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cestovného ruchu a kultúry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ladateľskej zmluvy, stanov, orgánov a sídla Krajskej organizácie cestovného ruchu Bratislavského samosprávneho kraja v zmysle Zákona č. 91/2010 Z.z. o podpore cestovného ruchu z 3.marca 2010 v znení neskorších predpisov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10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. 01.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35" w:right="-1" w:hanging="360"/>
        <w:jc w:val="center"/>
        <w:rPr>
          <w:rFonts w:ascii="ArialMT;Arial" w:hAnsi="ArialMT;Arial" w:cs="ArialMT;Arial"/>
          <w:b/>
          <w:b/>
          <w:bCs/>
          <w:i/>
          <w:i/>
          <w:iCs/>
        </w:rPr>
      </w:pPr>
      <w:r>
        <w:rPr>
          <w:rFonts w:cs="ArialMT;Arial" w:ascii="ArialMT;Arial" w:hAnsi="ArialMT;Arial"/>
          <w:b/>
          <w:bCs/>
        </w:rPr>
        <w:t>A.  s ú h l a s í</w:t>
      </w:r>
    </w:p>
    <w:p>
      <w:pPr>
        <w:pStyle w:val="Normal"/>
        <w:widowControl w:val="false"/>
        <w:autoSpaceDE w:val="false"/>
        <w:ind w:right="-1" w:hanging="0"/>
        <w:rPr>
          <w:rFonts w:ascii="ArialMT;Arial" w:hAnsi="ArialMT;Arial" w:cs="ArialMT;Arial"/>
          <w:b/>
          <w:b/>
          <w:bCs/>
          <w:i/>
          <w:i/>
          <w:iCs/>
        </w:rPr>
      </w:pPr>
      <w:r>
        <w:rPr>
          <w:rFonts w:cs="ArialMT;Arial" w:ascii="ArialMT;Arial" w:hAnsi="ArialMT;Arial"/>
          <w:b/>
          <w:bCs/>
          <w:i/>
          <w:iCs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A.1. so vznikom krajskej organizácie cestovného ruchu Bratislavského samosprávneho kraja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MT;Arial" w:ascii="ArialMT;Arial" w:hAnsi="ArialMT;Arial"/>
          <w:sz w:val="22"/>
          <w:szCs w:val="22"/>
        </w:rPr>
        <w:t>A.2. s návrhom zakladateľskej zmluvy a stanov, s názvom a sídlom krajskej organizácie CR BSK v  zmysle  Zákona  č. 91/2010  Z.z. o  podpore  cestovného ruchu  v znení  neskorších predpisov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right="-1" w:hanging="360"/>
        <w:jc w:val="center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  <w:t>B.</w:t>
        <w:tab/>
        <w:t>s ch v a ľ u j e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MT;Arial" w:ascii="ArialMT;Arial" w:hAnsi="ArialMT;Arial"/>
          <w:sz w:val="22"/>
          <w:szCs w:val="22"/>
        </w:rPr>
        <w:t>B.1. členstvo  Bratislavského samosprávneho kraja v krajskej organizácii cestovného ruchu       Bratislavského samosprávneho kraja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 xml:space="preserve">B.2. vytvorenie  podprogramu  1.6  krajská organizácia cestovného ruchu Bratislavského       samosprávneho kraja v rozpočte Bratislavského samosprávneho kraja na rok 2012 so       zámerom  „Bratislavský kraj – vyhľadávaná  turistická destinácia“,  s cieľom „vytvoriť       podmienky  pre  rozvoj  cestovného  ruchu  v  Bratislavskom kraji“  a merateľným       ukazovateľom „nárast počtu návštevníkov Bratislavského kraja“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MT;Arial" w:ascii="ArialMT;Arial" w:hAnsi="ArialMT;Arial"/>
          <w:sz w:val="22"/>
          <w:szCs w:val="22"/>
        </w:rPr>
        <w:t>B.3.  presun  pomernej  časti  bežných  výdavkov  v  rozpočte  na rok 2012 z programu 4  Cestový  ruch  vo  výške  154.000,-€  na  krytie  aktivít krajskej organizácie CR z programu  13  Administratíva na krytie miezd, odvodov a poistení vo výške 75.000,- € a z prvku  3.3.2. Nehnuteľný majetok – správa, investície údržba na krytie materiálno – technického zabezpečenia vo  výške  25.000,-€ na Podprogram 1.6 krajská organizácia cestovného ruchu Bratislavského samosprávneho kraja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MT;Arial" w:ascii="ArialMT;Arial" w:hAnsi="ArialMT;Arial"/>
          <w:sz w:val="22"/>
          <w:szCs w:val="22"/>
        </w:rPr>
        <w:t>B.4.  členský  príspevok  Bratislavského  samosprávneho  kraja  do krajskej organizácie      cestovného  ruchu  na  rok  2012  vo výške 254.000,-EUR, ktorý bude realizovaný      z   Podprogramu   1.6.  krajská  organizácia  cestovného  ruchu  Bratislavského      samosprávneho kraja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1" w:hanging="360"/>
        <w:jc w:val="center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  <w:t>C.</w:t>
        <w:tab/>
        <w:t>p o v e r u j e</w:t>
      </w:r>
    </w:p>
    <w:p>
      <w:pPr>
        <w:pStyle w:val="Normal"/>
        <w:widowControl w:val="false"/>
        <w:autoSpaceDE w:val="false"/>
        <w:ind w:right="-1" w:hanging="0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 xml:space="preserve">  </w:t>
      </w:r>
    </w:p>
    <w:p>
      <w:pPr>
        <w:pStyle w:val="Normal"/>
        <w:widowControl w:val="false"/>
        <w:autoSpaceDE w:val="false"/>
        <w:ind w:right="-1023" w:hanging="0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  <w:t>predsedu Bratislavského samosprávneho kraja</w:t>
      </w:r>
    </w:p>
    <w:p>
      <w:pPr>
        <w:pStyle w:val="Normal"/>
        <w:widowControl w:val="false"/>
        <w:autoSpaceDE w:val="false"/>
        <w:ind w:right="-1023" w:hanging="0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C.1. zvolať ustanovujúce valné zhromaždenie krajskej organizácie CR do 15.februára 2012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MT;Arial" w:ascii="ArialMT;Arial" w:hAnsi="ArialMT;Arial"/>
          <w:sz w:val="22"/>
          <w:szCs w:val="22"/>
        </w:rPr>
        <w:t>C.2. založiť  krajskú   organizáciu CR  na  základe Zákona  č.  91/2010  Z.z. o podpore     cestovného ruchu zo dňa 3. marca 2010 v znení neskorších predpisov v zmysle § 8 do 15. marca 2012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 xml:space="preserve">C.3. nominovať  na  ustanovujúcom  valnom  zhromaždení  za predsedu krajskej     organizácie CR zástupcu Bratislavského samosprávneho kraja </w:t>
      </w:r>
    </w:p>
    <w:p>
      <w:pPr>
        <w:pStyle w:val="Normal"/>
        <w:widowControl w:val="false"/>
        <w:autoSpaceDE w:val="false"/>
        <w:ind w:right="-1" w:hanging="0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 </w:t>
      </w:r>
      <w:r>
        <w:rPr>
          <w:rFonts w:cs="ArialMT;Arial" w:ascii="ArialMT;Arial" w:hAnsi="ArialMT;Arial"/>
          <w:b/>
          <w:bCs/>
        </w:rPr>
        <w:tab/>
        <w:tab/>
      </w:r>
    </w:p>
    <w:p>
      <w:pPr>
        <w:pStyle w:val="Normal"/>
        <w:widowControl w:val="false"/>
        <w:autoSpaceDE w:val="false"/>
        <w:ind w:left="360" w:right="-1" w:hanging="0"/>
        <w:jc w:val="center"/>
        <w:rPr>
          <w:rFonts w:ascii="ArialMT;Arial" w:hAnsi="ArialMT;Arial" w:cs="ArialMT;Arial"/>
          <w:b/>
          <w:b/>
          <w:bCs/>
          <w:sz w:val="22"/>
          <w:szCs w:val="22"/>
        </w:rPr>
      </w:pPr>
      <w:r>
        <w:rPr>
          <w:rFonts w:cs="ArialMT;Arial" w:ascii="ArialMT;Arial" w:hAnsi="ArialMT;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360" w:right="-1" w:hanging="0"/>
        <w:jc w:val="center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  <w:t xml:space="preserve">D.  u k l a d á  </w:t>
      </w:r>
    </w:p>
    <w:p>
      <w:pPr>
        <w:pStyle w:val="Normal"/>
        <w:widowControl w:val="false"/>
        <w:autoSpaceDE w:val="false"/>
        <w:ind w:right="-1" w:hanging="0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widowControl w:val="false"/>
        <w:autoSpaceDE w:val="false"/>
        <w:ind w:right="-649" w:hanging="0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  <w:t>riaditeľovi Úradu Bratislavského samosprávneho kraja</w:t>
      </w:r>
    </w:p>
    <w:p>
      <w:pPr>
        <w:pStyle w:val="Normal"/>
        <w:widowControl w:val="false"/>
        <w:autoSpaceDE w:val="false"/>
        <w:ind w:right="-649" w:hanging="0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D.1. zabezpečiť  registráciu  krajskej  organizácie  CR  BSK na MDVRR SR do 15.3.2012   podľa ustanovení definovaných v  Zákone č. 91/2010 Z.z. o podpore cestovného ruchu v znení  neskorších  predpisov a úhradu členského príspevku BSK krajskej organizácii CR BSK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MT;Arial" w:ascii="ArialMT;Arial" w:hAnsi="ArialMT;Arial"/>
          <w:sz w:val="22"/>
          <w:szCs w:val="22"/>
        </w:rPr>
        <w:t xml:space="preserve">D.2. zabezpečiť presun dotknutých činností oddelenia cestovného ruchu BSK do krajskej organizácie  cestovného  ruchu Bratislavského samosprávneho kraja vrátane transferu pomernej  časti  finančných  prostriedkov  z  rozpočtu  BSK  vo  forme  členského pre obdobie od 15.3.2012 do konca roku 2012 </w:t>
      </w:r>
    </w:p>
    <w:p>
      <w:pPr>
        <w:pStyle w:val="Normal"/>
        <w:widowControl w:val="false"/>
        <w:autoSpaceDE w:val="false"/>
        <w:ind w:left="2124" w:right="-1" w:firstLine="708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6096" w:leader="none"/>
        </w:tabs>
        <w:autoSpaceDE w:val="false"/>
        <w:ind w:right="-1" w:firstLine="6096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</w:t>
      </w:r>
      <w:r>
        <w:rPr>
          <w:rFonts w:cs="ArialMT;Arial" w:ascii="ArialMT;Arial" w:hAnsi="ArialMT;Arial"/>
          <w:sz w:val="22"/>
          <w:szCs w:val="22"/>
        </w:rPr>
        <w:t>Termín:  do 14.3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D.1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ská organizácia cestovného ruchu Turizmus regiónu Bratislava bola registrovaná na MDVRR SR dňa 15.2.2012 pod číslom spisu 08557/2012/SCR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D.2.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sun dotknutých činností oddelenia CR BSK do krajskej organizácie vrátane transferu finančných prostriedkov sa udial žiadankou č. 0567/12/EO dňa 13.3.201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33/2012</w:t>
      </w:r>
      <w:r>
        <w:rPr>
          <w:rFonts w:cs="Arial" w:ascii="Arial" w:hAnsi="Arial"/>
          <w:sz w:val="22"/>
          <w:szCs w:val="22"/>
          <w:u w:val="single"/>
        </w:rPr>
        <w:t xml:space="preserve"> zo dňa 30. 03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cestovného ruchu a kultúr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na schválenie pokračovania projektu vytvorenia siluety neologickej synagógy na mieste, kde stála pôvodná budova, ako symbol pôvodného historického odkazu Rybného námestia – Spolupráca s Izraelskou obchodnou komoro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33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30. 03.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 c h v a ľ u j e</w:t>
      </w:r>
    </w:p>
    <w:p>
      <w:pPr>
        <w:pStyle w:val="Normal"/>
        <w:numPr>
          <w:ilvl w:val="0"/>
          <w:numId w:val="0"/>
        </w:numPr>
        <w:ind w:left="735" w:hanging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35" w:hanging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kračovanie (v nadväznosti na uznesenie ZBSK č. 35/2011, zo dňa 15.04.2011) projektu obnovy neologickej synagógy v podobe jej repliky (kulisy) na mieste, kde stála pôvodná budova, ako symbol pôvodného historického odkazu Rybného námestia formou spolupráce medzi Bratislavským samosprávnym krajom (BSK) a Izraelskou obchodnou komorou (IOK) </w:t>
      </w:r>
    </w:p>
    <w:p>
      <w:pPr>
        <w:pStyle w:val="Normal"/>
        <w:numPr>
          <w:ilvl w:val="0"/>
          <w:numId w:val="0"/>
        </w:numPr>
        <w:ind w:right="-1022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ind w:right="-1022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 k l a d á  </w:t>
      </w:r>
    </w:p>
    <w:p>
      <w:pPr>
        <w:pStyle w:val="Normal"/>
        <w:ind w:left="7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vyčleniť finančné prostriedky z rozpočtu Bratislavského samosprávneho kraja na rok 2012 na propagáciu projektu Stratené mesto vo výške 50 000 EUR z programu č.4 – Cestovný ruch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2. zabezpečiť administratívne náležitosti spojené s prípravou a realizáciou zmluvy o propagácii projektu Stratené mesto medzi Bratislavským samosprávnym krajom a Izraelskou obchodnou komorou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1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čné prostriedky v sume 50.000.- € boli vyčlenené z rozpočtu BSK (program č. 4) žiadankou č. 2424/12/EO (10. 5. 2012)                             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1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luva o „Spolupráci a propagácii pri realizácii projektu Stratené mesto Bratislava“ (č.2012-219-CRZ) bola podpísaná 11.5.2012.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APITULÁCIA splnených uznesení Z 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152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79"/>
                              <w:gridCol w:w="1275"/>
                              <w:gridCol w:w="1192"/>
                              <w:gridCol w:w="101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/2010/B.5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11 - 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/2010/B.6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11 - 20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/20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12.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012/D.1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012/D.2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/2012/B.1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/2012/B.2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20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79"/>
                        <w:gridCol w:w="1275"/>
                        <w:gridCol w:w="1192"/>
                        <w:gridCol w:w="1015"/>
                        <w:gridCol w:w="127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/2010/B.5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11 - 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/2010/B.6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11 - 20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/20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12.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012/D.1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012/D.2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/2012/B.1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/2012/B.2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genda: N – nestanovený, S – uznesenie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– dlhodobo 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59/2009</w:t>
      </w:r>
      <w:r>
        <w:rPr>
          <w:rFonts w:cs="Arial" w:ascii="Arial" w:hAnsi="Arial"/>
          <w:sz w:val="22"/>
          <w:szCs w:val="22"/>
          <w:u w:val="single"/>
        </w:rPr>
        <w:t xml:space="preserve"> zo dňa 17. 06. 200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mer na vytvorenie centrálnej správy internátov v zriaďovateľskej pôsobnosti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59</w:t>
      </w:r>
      <w:r>
        <w:rPr>
          <w:rFonts w:cs="Arial" w:ascii="Arial" w:hAnsi="Arial"/>
          <w:b/>
        </w:rPr>
        <w:t xml:space="preserve">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7.6.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 k l a d á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covať zámer na vytvorenie centrálnej správy internátov v zriaďovateľskej pôsobnosti Bratislavského samosprávneho kraj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Termín: december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ňa 15.04.2011 bola Z BSK predložená Aktuálna informácia o stave školských zariadení v zriaďovateľskej pôsobnosti BSK. V súčasnej dobe sa vyhodnocuje finančný dopad na zabezpečenie prevádzkyschopnosti jednotlivých škôl, ktorých súčasťou sú školské internáty. Na základe predpokladaného finančného dopadu a Informácie o vykonanej inventarizácii nehnuteľného majetku BSK za rok 2011, ktorá bude predložená na rokovanie Z BSK dňa 22.06.2012, bude spracovaný návrh Zámeru na vytvorenie centrálnej správy internátov v zriaďovateľskej pôsobnosti BSK, ktorý bude predmetom rokovania Komisie školstva, športu a mládeže Z BSK dňa 19.11.2012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0"/>
        <w:ind w:left="70" w:right="7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Termín plnenia: 07.12.201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0/2010</w:t>
      </w:r>
      <w:r>
        <w:rPr>
          <w:rFonts w:cs="Arial" w:ascii="Arial" w:hAnsi="Arial"/>
          <w:sz w:val="22"/>
          <w:szCs w:val="22"/>
          <w:u w:val="single"/>
        </w:rPr>
        <w:t xml:space="preserve"> zo dňa 30. 04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</w:t>
      </w:r>
      <w:r>
        <w:rPr>
          <w:rFonts w:cs="Arial" w:ascii="Arial" w:hAnsi="Arial"/>
          <w:b/>
          <w:bCs/>
        </w:rPr>
        <w:t>Regionálnej stratégie odborného vzdelávania a prípravy v Bratislavskom samosprávnom kra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východiská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ZNESENIE   č. 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</w:rPr>
        <w:t xml:space="preserve"> /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 30. apríla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4"/>
          <w:szCs w:val="24"/>
          <w:lang w:val="cs-CZ"/>
        </w:rPr>
      </w:pPr>
      <w:r>
        <w:rPr>
          <w:sz w:val="24"/>
          <w:szCs w:val="24"/>
        </w:rPr>
        <w:t>A.  s c h v a ľ u j 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chodiská regionálnej stratégie odborného vzdelávania a prípravy v Bratislavskom samosprávnom kraj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covať akčný plán realizácie priorít stratégie odborného vzdeláva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Termín: november 20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Úloha sa plní prostredníctvom plnenia čiastkových úloh: v „</w:t>
      </w:r>
      <w:r>
        <w:rPr>
          <w:rFonts w:cs="Arial" w:ascii="Arial" w:hAnsi="Arial"/>
          <w:sz w:val="22"/>
          <w:szCs w:val="22"/>
        </w:rPr>
        <w:t xml:space="preserve">Odpočte plnenia Priorít BSK 2009-2013“ – rámci strategických zámerov v oblasti vzdelávanie je zámer vytvoriť tri centrá. 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05.2012  Z BSK schválilo vytvorenie Centra odborného vzdelávania a prípravy pre oblasť poľnohospodárstva a rozvoja vidieka v Spojenej škole, SNP 30 v Ivanke pri Dunaji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 vytvorenie Centra odborného vzdelávania a prípravy pre oblasť elektrotechniky a informačných technológií v Strednej odbornej škole, Hlinícka 1 v Bratislave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Termín plnenia: december 2012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/2012</w:t>
      </w:r>
      <w:r>
        <w:rPr>
          <w:rFonts w:cs="Arial" w:ascii="Arial" w:hAnsi="Arial"/>
          <w:sz w:val="22"/>
          <w:szCs w:val="22"/>
          <w:u w:val="single"/>
        </w:rPr>
        <w:t xml:space="preserve"> zo dňa 27. 0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chválenie predloženia žiadosti o NFP v rámci výzvy OPBK za účelom realizácie projektu „Revitalizácia národnej kultúrnej pamiatky – Park v Malinove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8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7.01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Odsekzoznamu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Odsekzoznamu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.1 </w:t>
        <w:tab/>
        <w:t xml:space="preserve">predloženie žiadosti o NFP v rámci výzvy </w:t>
      </w:r>
      <w:r>
        <w:rPr>
          <w:rFonts w:cs="Arial" w:ascii="Arial" w:hAnsi="Arial"/>
          <w:sz w:val="22"/>
          <w:szCs w:val="22"/>
        </w:rPr>
        <w:t>OPBK/2012/1.1/09</w:t>
      </w:r>
      <w:r>
        <w:rPr>
          <w:rFonts w:cs="Arial" w:ascii="Arial" w:hAnsi="Arial"/>
          <w:color w:val="000000"/>
          <w:sz w:val="22"/>
          <w:szCs w:val="22"/>
        </w:rPr>
        <w:t xml:space="preserve">  za účelom realizácie projektu „Revitalizácia národnej kultúrnej pamiatky - Park v Malinove“, ktorého ciele sú v súlade s platným územným plánom BSK a platným Programom hospodárskeho a sociálneho rozvoja BSK na roky 2007 – 2013;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2</w:t>
        <w:tab/>
        <w:t>zabezpečenie realizácie projektu Bratislavským samosprávnym krajom počas celej doby jeho realizácie;</w:t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3</w:t>
        <w:tab/>
        <w:t>spolufinancovanie projektu z vlastných zdrojov vo výške minimálne 5% z celkových  oprávnených  výdavkov na projekt stanovených žiadateľom, t.j. vo výške 40 000 EUR,</w:t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  <w:u w:val="single"/>
        </w:rPr>
      </w:pPr>
      <w:r>
        <w:rPr>
          <w:rFonts w:cs="Arial" w:ascii="Arial" w:hAnsi="Arial"/>
          <w:b/>
          <w:spacing w:val="7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bezpečiť vyčlenenie finančných prostriedkov v rozpočte Bratislavského samosprávneho kraja na </w:t>
      </w:r>
      <w:r>
        <w:rPr>
          <w:rFonts w:cs="Arial" w:ascii="Arial" w:hAnsi="Arial"/>
          <w:sz w:val="22"/>
          <w:szCs w:val="22"/>
        </w:rPr>
        <w:t xml:space="preserve">predfinancovanie </w:t>
      </w:r>
      <w:r>
        <w:rPr>
          <w:rFonts w:cs="Arial" w:ascii="Arial" w:hAnsi="Arial"/>
          <w:color w:val="000000"/>
          <w:sz w:val="22"/>
          <w:szCs w:val="22"/>
        </w:rPr>
        <w:t xml:space="preserve">aktivít projektu „Revitalizácia národnej kultúrnej pamiatky - Park v Malinove“ v rokoch 2011-2012 vo výške 800 000 EUR spolufinancovaného z Európskeho fondu regionálneho rozvoja s povinným spolufinancovaním vo výške </w:t>
      </w:r>
      <w:r>
        <w:rPr>
          <w:rFonts w:cs="Arial" w:ascii="Arial" w:hAnsi="Arial"/>
          <w:sz w:val="22"/>
          <w:szCs w:val="22"/>
        </w:rPr>
        <w:t>minimálne 5</w:t>
      </w:r>
      <w:r>
        <w:rPr>
          <w:rFonts w:cs="Arial" w:ascii="Arial" w:hAnsi="Arial"/>
          <w:color w:val="000000"/>
          <w:sz w:val="22"/>
          <w:szCs w:val="22"/>
        </w:rPr>
        <w:t>%,  t.j. 40 000 EUR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ín: 31.03.201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:</w:t>
      </w:r>
    </w:p>
    <w:p>
      <w:pPr>
        <w:pStyle w:val="Odsekzoznamu"/>
        <w:ind w:left="0" w:hanging="0"/>
        <w:jc w:val="both"/>
        <w:rPr>
          <w:rFonts w:ascii="Arial" w:hAnsi="Arial" w:cs="Arial"/>
          <w:color w:val="558ED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osť o NFP bola predložená v rámci výzvy OPBK/2012/1.1/09 za účelom realizácie projektu „Revitalizácia národnej kultúrnej pamiatky – Park v Malinove“ na Riadiaci orgán OPBK dňa 30.4.2012. Schválené spolufinancovanie projektu bude zapracované do návrhu rozpočtu BSK na roky 2013 a 2014, pričom začiatok predloženého projektu je v prípade schválenia žiadosti o NFP plánovaný na prvý štvrťrok 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Termín plnenia: december 2012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39/2012</w:t>
      </w:r>
      <w:r>
        <w:rPr>
          <w:rFonts w:cs="Arial" w:ascii="Arial" w:hAnsi="Arial"/>
          <w:sz w:val="22"/>
          <w:szCs w:val="22"/>
          <w:u w:val="single"/>
        </w:rPr>
        <w:t xml:space="preserve"> zo dňa 25. 0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schválenie vstupu Bratislavského samosprávneho kraja ako partnera         do projektu „family net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39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 25.05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Zkladntext3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.1</w:t>
      </w:r>
      <w:r>
        <w:rPr>
          <w:rFonts w:cs="Arial" w:ascii="Arial" w:hAnsi="Arial"/>
          <w:sz w:val="22"/>
          <w:szCs w:val="22"/>
        </w:rPr>
        <w:t xml:space="preserve"> vstup BSK ako partnera do projektu „family net“ v rámci Programu cezhraničnej spolupráce Slovenská republika – Rakúska republika 2007-2013, oblasť aktivít 2.2 Trvalo udržateľný územný rozvoj a kvalitná regionálna správa/kvalitný  regionálny manažment.</w:t>
      </w:r>
    </w:p>
    <w:p>
      <w:pPr>
        <w:pStyle w:val="Zkladntext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3"/>
        <w:rPr/>
      </w:pPr>
      <w:r>
        <w:rPr>
          <w:rFonts w:cs="Arial" w:ascii="Arial" w:hAnsi="Arial"/>
          <w:b/>
          <w:sz w:val="22"/>
          <w:szCs w:val="22"/>
        </w:rPr>
        <w:t>A.2</w:t>
      </w:r>
      <w:r>
        <w:rPr>
          <w:rFonts w:cs="Arial" w:ascii="Arial" w:hAnsi="Arial"/>
          <w:sz w:val="22"/>
          <w:szCs w:val="22"/>
        </w:rPr>
        <w:t xml:space="preserve">   povinné vlastné spolufinancovanie projektu vo výške 5%, t.j. 7 000 €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na realizáciu projektových aktivít BSK v rámci projektu „family net“ v rozpočte BSK na roky 2012 – 2013 vo výške 140 000 € pri povinnom vlastnom spolufinancovaní vo výške 5%, t.j. 7 000 €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T: 28.05.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:</w:t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o žiadosti o NFP boli zapracované projektové aktivity BSK ako partnera projektu a následne bola postúpená na hodnotenie Monitorovacím výborom Programu cezhraničnej spolupráce Slovenská republika – Rakúsko 2007-2013</w:t>
      </w:r>
      <w:r>
        <w:rPr/>
        <w:t xml:space="preserve">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Termín plnenia: október 2012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47/2012</w:t>
      </w:r>
      <w:r>
        <w:rPr>
          <w:rFonts w:cs="Arial" w:ascii="Arial" w:hAnsi="Arial"/>
          <w:sz w:val="22"/>
          <w:szCs w:val="22"/>
          <w:u w:val="single"/>
        </w:rPr>
        <w:t xml:space="preserve"> zo dňa 25. 0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právne oddelenie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Vyhlásenie obchodnej verejnej súťaže na predaj nehnuteľného majetku v areáli Domova sociálnych služieb pre deti  ROSA 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47/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zo dňa  25. 05. 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23"/>
        </w:numPr>
        <w:tabs>
          <w:tab w:val="clear" w:pos="708"/>
          <w:tab w:val="left" w:pos="3508" w:leader="none"/>
          <w:tab w:val="left" w:pos="4111" w:leader="none"/>
        </w:tabs>
        <w:spacing w:before="0" w:after="0"/>
        <w:ind w:left="3645" w:firstLine="41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o z h o d l o</w:t>
      </w:r>
    </w:p>
    <w:p>
      <w:pPr>
        <w:pStyle w:val="Odsekzoznamu"/>
        <w:tabs>
          <w:tab w:val="clear" w:pos="708"/>
          <w:tab w:val="left" w:pos="3508" w:leader="none"/>
        </w:tabs>
        <w:ind w:left="36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9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 prebytočnosti nehnuteľného majetku - </w:t>
      </w:r>
      <w:r>
        <w:rPr>
          <w:rFonts w:cs="Arial" w:ascii="Arial" w:hAnsi="Arial"/>
          <w:b/>
          <w:sz w:val="22"/>
          <w:szCs w:val="22"/>
          <w:u w:val="single"/>
        </w:rPr>
        <w:t>nehnuteľností v areáli Domova sociálnych služieb pre deti  ROSA</w:t>
      </w:r>
      <w:r>
        <w:rPr>
          <w:rFonts w:cs="Arial" w:ascii="Arial" w:hAnsi="Arial"/>
          <w:sz w:val="22"/>
          <w:szCs w:val="22"/>
        </w:rPr>
        <w:t>, nachádzajúce sa v katastrálnom území Karlova Ves, Okres Bratislava IV, vedené  na LV č. 1712: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70/4 vo výmere 4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druh pozemku - zastavané plochy a nádvoria, 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64/3 vo výmere 43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ruh pozemku - ostatné plochy,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62/2, vo výmere 18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dčlenený podľa Geometrického plánu č. 47/2010 zo dňa 16.11.2010, a to z parcely č. 2662/1 vo  výmere 111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ruh pozemku - zastavané plochy a nádvoria,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4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67/13, o výmere 100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 pozemok, parcelné číslo 2667/14 vo výmere 9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dčlenený podľa Geometrického plánu č. 5/2012 zo dňa 28.3.2012, a to  z parcely č. 2667/2  a zaniknutej  parcely č. 2667/8.</w:t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9"/>
        </w:numPr>
        <w:tabs>
          <w:tab w:val="clear" w:pos="708"/>
          <w:tab w:val="left" w:pos="689" w:leader="none"/>
        </w:tabs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hlasuj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obchodnú verejnú súťaž na predaj</w:t>
      </w:r>
      <w:r>
        <w:rPr>
          <w:rFonts w:cs="Arial" w:ascii="Arial" w:hAnsi="Arial"/>
          <w:bCs/>
          <w:sz w:val="22"/>
          <w:szCs w:val="22"/>
        </w:rPr>
        <w:t xml:space="preserve"> uvedených nehnuteľností s podmienkami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8"/>
        </w:numPr>
        <w:autoSpaceDE w:val="false"/>
        <w:spacing w:before="0" w:after="60"/>
        <w:ind w:left="720" w:hanging="720"/>
        <w:contextualSpacing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álna kúpna cena za nehnuteľnosť podľa bodu A: je </w:t>
      </w:r>
      <w:r>
        <w:rPr>
          <w:rFonts w:cs="Arial" w:ascii="Arial" w:hAnsi="Arial"/>
          <w:b/>
          <w:bCs/>
          <w:sz w:val="22"/>
          <w:szCs w:val="22"/>
        </w:rPr>
        <w:t>250 800,00 €,</w:t>
      </w:r>
      <w:r>
        <w:rPr>
          <w:rFonts w:cs="Arial" w:ascii="Arial" w:hAnsi="Arial"/>
          <w:bCs/>
          <w:sz w:val="22"/>
          <w:szCs w:val="22"/>
        </w:rPr>
        <w:t xml:space="preserve"> t. j. 1672 m2 x 150 €/m2,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08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20"/>
        </w:numPr>
        <w:autoSpaceDE w:val="false"/>
        <w:spacing w:before="0" w:after="60"/>
        <w:ind w:left="709" w:hanging="709"/>
        <w:contextualSpacing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pujúci podpíše kúpnu zmluvu s ustanovením záväzku vybudovania príjazdovej komunikácie na parcelách č. 2667/13 a  2667/14 k zabezpečeniu vstupu na pozemok Bratislavského samosprávneho kraja  na parcelu č. 2667/2,  a záväzku vecného bremena -  zriadenia práva prechodu a prejazdu cez parcelu č. 2667/13 a 2667/14 na parcelu č. 2667/2 v prospech Bratislavského samosprávneho kraja  do 60 dní od schválenia uznesenia v Zastupiteľstve Bratislavského samosprávneho kraja s tým, že ak v tejto lehote kupujúci nepodpíše kúpnu zmluvu uznesenie stráca platnosť,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09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20"/>
        </w:numPr>
        <w:autoSpaceDE w:val="false"/>
        <w:spacing w:before="0" w:after="60"/>
        <w:ind w:left="709" w:hanging="709"/>
        <w:contextualSpacing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pujúci uhradí kúpnu cenu do 15 dní od podpísania kúpnej zmluvy obidvoma zmluvnými stranami.</w:t>
      </w:r>
    </w:p>
    <w:p>
      <w:pPr>
        <w:pStyle w:val="Odsekzoznamu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19"/>
        </w:numPr>
        <w:autoSpaceDE w:val="false"/>
        <w:spacing w:before="0" w:after="60"/>
        <w:contextualSpacing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 k l a d á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08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verejniť oznámenie o vyhlásení obchodnej verejnej súťaže na Úradnej tabuli Bratislavského samosprávneho kraja, internetovej stránke Bratislavského samosprávneho kraja a v regionálnej tlači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v spolupráci s komisiou na vyhodnotenie obchodných verejných súťaži predložiť Zastupiteľstvu Bratislavského samosprávneho kraja po vykonaní verejnej obchodnej súťaže návrh na predaj nehnuteľného majetk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istom hlavného kontrolóra BSK bola vydané upozornenie, že nebol dodržaný bod 2. Príkazu riaditeľa Úradu BSK č. 8/2011 z 24. 5. 2011 č. 100396/2011-RÚ/8, t. j. nebol stanovený termín plnenia uznesenia. Spracovateľ doplnil listom zo dňa 1. 6. 2012 termín plnenia uzneseni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Termín plnenia: - ihneď po podpise uznesení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36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- ihneď po skončení obchodnej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verejnej súťaže</w:t>
      </w:r>
    </w:p>
    <w:p>
      <w:pPr>
        <w:pStyle w:val="Normal"/>
        <w:ind w:left="360" w:hanging="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48/2012</w:t>
      </w:r>
      <w:r>
        <w:rPr>
          <w:rFonts w:cs="Arial" w:ascii="Arial" w:hAnsi="Arial"/>
          <w:sz w:val="22"/>
          <w:szCs w:val="22"/>
          <w:u w:val="single"/>
        </w:rPr>
        <w:t xml:space="preserve"> zo dňa 25. 0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právne oddele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left" w:pos="66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Návrh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142"/>
        <w:jc w:val="center"/>
        <w:outlineLvl w:val="0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142"/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Vyhlásenie obchodnej verejnej súťaže na predaj stavby na LV 3302, súp. č. 3235 na pozemku p.č. 1948, budova pre školstvo, Znievska 4, Bratislava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48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5.2012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24"/>
        </w:numPr>
        <w:autoSpaceDE w:val="false"/>
        <w:spacing w:before="0" w:after="6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 y h l a s u j e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chodnú verejnú súťaž na predaj nehnuteľného majetku vedeného Správou katastra Bratislava, Okres Bratislava  V, v LV č. 3302, k .ú. Petržalka </w:t>
      </w:r>
    </w:p>
    <w:p>
      <w:pPr>
        <w:pStyle w:val="Normal"/>
        <w:keepNext w:val="true"/>
        <w:numPr>
          <w:ilvl w:val="0"/>
          <w:numId w:val="13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tavba, súp. č. 3235 na pozemku p. č. 1948, budova pre školstvo, Znievska 4, Bratislava</w:t>
      </w:r>
    </w:p>
    <w:p>
      <w:pPr>
        <w:pStyle w:val="Normal"/>
        <w:ind w:left="3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 minimálnu kúpnu cenu 78 200, 00 €.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k l a d á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verejniť oznámenie o vyhlásení obchodnej verejnej súťaže na Úradnej tabuli Bratislavského samosprávneho kraja, internetovej stránke Bratislavského samosprávneho kraja a v regionálnej tlač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v spolupráci s komisiou na vyhodnotenie obchodných verejných súťaži predložiť Zastupiteľstvu Bratislavského samosprávneho kraja po vykonaní verejnej obchodnej súťaže návrh na predaj nehnuteľného majetku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m hlavného kontrolóra BSK bola vydané upozornenie, že nebol dodržaný bod 2. Príkazu riaditeľa Úradu BSK č. 8/2011 z 24. 5. 2011 č. 100396/2011-RÚ/8, t. j. nebol stanovený termín plnenia uznesenia. Spracovateľ doplnil listom zo dňa 1. 6. 2012 termín plnenia uzneseni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Termín plnenia: - ihneď po podpise uznesení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36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- ihneď po skončení obchodnej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verejnej súťaže</w:t>
      </w:r>
    </w:p>
    <w:p>
      <w:pPr>
        <w:pStyle w:val="Normal"/>
        <w:ind w:left="360" w:hanging="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>REKAPITULÁCIA dlhodobo plnených uznesení Z 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279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79"/>
                              <w:gridCol w:w="1275"/>
                              <w:gridCol w:w="1073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/200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0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12.20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/201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/20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5.201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5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/201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ihneď po podpise uznesení         -ihneď po skončení obchodnej verejnej súťaže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ihneď po podpise uznesení         -ihneď po skončení obchodnej verejnej súťaže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20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79"/>
                        <w:gridCol w:w="1275"/>
                        <w:gridCol w:w="1073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/2009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0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12.20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/2010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/20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5.201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5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/201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ihneď po podpise uznesení         -ihneď po skončení obchodnej verejnej súťaže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ihneď po podpise uznesení         -ihneď po skončení obchodnej verejnej súťaže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egenda: N – nestanovený, P – úloha sa priebežne plní,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477"/>
        </w:tabs>
        <w:ind w:left="477" w:hanging="4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4035" w:hanging="39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" w:hAnsi="Arial" w:cs="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4:00Z</dcterms:created>
  <dc:creator>rferenczyova</dc:creator>
  <dc:description/>
  <cp:keywords/>
  <dc:language>en-US</dc:language>
  <cp:lastModifiedBy>Melánia Durdovanská</cp:lastModifiedBy>
  <cp:lastPrinted>2012-06-07T10:54:00Z</cp:lastPrinted>
  <dcterms:modified xsi:type="dcterms:W3CDTF">2012-06-07T08:57:00Z</dcterms:modified>
  <cp:revision>65</cp:revision>
  <dc:subject/>
  <dc:title>Zastupiteľstvo Bratislavského samosprávneho kraja</dc:title>
</cp:coreProperties>
</file>