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na menovanie PhDr. Martina Hrubalu, PhD. Do funkcie riaditeľa Malokarpatského múzea v Pezinku, M. R. Štefánika 4, 902 01 Pezinok, s účinnosťou od 1.1.2013 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doplniť návrh o stanovisko právneho odd. Ú BSK k splneniu riadiacej praxe a k potrebe podpisov všetkých členov výberovej komisi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4</w:t>
            </w:r>
          </w:p>
          <w:p>
            <w:pPr>
              <w:pStyle w:val="Normal"/>
              <w:rPr/>
            </w:pPr>
            <w:r>
              <w:rPr/>
              <w:t>Za            4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racované do textu návrhu v súlade so stanoviskom právneho oddelenia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schváliť pod podmienkou podpísania zápisnice všetkými členmi výberovej komisi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ľa stanoviska právneho oddelenia vo vzťahu k procesu výberu a menovania do funkcie riaditeľa MMP ide o irelevantné odporúčanie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6:00Z</dcterms:created>
  <dc:creator>kpaxnerova</dc:creator>
  <dc:description/>
  <dc:language>en-US</dc:language>
  <cp:lastModifiedBy>Zuzana Lovíšková</cp:lastModifiedBy>
  <cp:lastPrinted>2012-11-26T13:56:00Z</cp:lastPrinted>
  <dcterms:modified xsi:type="dcterms:W3CDTF">2012-11-26T12:56:00Z</dcterms:modified>
  <cp:revision>2</cp:revision>
  <dc:subject/>
  <dc:title>Stanoviská komisií Zastupiteľstva BSK</dc:title>
</cp:coreProperties>
</file>