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ňa 7. decembra 2012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 xml:space="preserve">na schválenie </w:t>
      </w:r>
      <w:r>
        <w:rPr>
          <w:rFonts w:cs="Arial" w:ascii="Arial" w:hAnsi="Arial"/>
          <w:b/>
          <w:lang w:val="sk-SK"/>
        </w:rPr>
        <w:t xml:space="preserve">Doplnku k dohode medzi vedúcim partnerom a partnermi projektu pre projekt v rámci programu cezhraničnej spolupráce </w:t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lovensko – Rakúsko (Dohoda o partnerstve projektu „family net“)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 xml:space="preserve">          1. 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 xml:space="preserve">          2.  Dôvodovú správ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 xml:space="preserve">          3.  Popis projektu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4.  Dohodu o partnerstve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5.  Doplnok k Dohode o partnerstv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 xml:space="preserve">          6.  Stanoviská komisi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UDr. Matúš Šara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Jana Jurkovič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ecember 2012</w:t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.... / 2012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zo dňa  7.12.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  <w:t>schvaľuje</w:t>
      </w:r>
    </w:p>
    <w:p>
      <w:pPr>
        <w:pStyle w:val="Normal"/>
        <w:ind w:left="870" w:hanging="0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Zkladntext3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A.1</w:t>
      </w:r>
      <w:r>
        <w:rPr>
          <w:rFonts w:cs="Arial" w:ascii="Arial" w:hAnsi="Arial"/>
          <w:sz w:val="22"/>
          <w:szCs w:val="22"/>
          <w:lang w:val="sk-SK"/>
        </w:rPr>
        <w:t xml:space="preserve"> Dohodu medzi vedúcim partnerom a partnermi projektu pre projekt v rámci programu cezhraničnej spolupráce Slovensko – Rakúsko (Dohoda o partnerstve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A.2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Doplnok k dohode medzi vedúcim partnerom a partnermi projektu pre projekt v rámci programu cezhraničnej spolupráce Slovensko – Rakúsko (Dohoda o partnerstve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  <w:t>B. ukladá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pacing w:val="70"/>
          <w:sz w:val="22"/>
          <w:szCs w:val="22"/>
          <w:lang w:val="sk-SK"/>
        </w:rPr>
      </w:pPr>
      <w:r>
        <w:rPr>
          <w:rFonts w:cs="Arial" w:ascii="Arial" w:hAnsi="Arial"/>
          <w:b/>
          <w:spacing w:val="7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zabezpečiť podpis Doplnku k dohode medzi vedúcim partnerom a partnermi projektu                pre projekt v rámci programu cezhraničnej spolupráce Slovensko – Rakúsko (Dohoda                    o partnerstve) štatutárnym zástupcom Bratislavského samosprávneho kraja, Ing. Pavlom Frešom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31.12.201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eastAsia="Batang;바탕" w:cs="Arial"/>
          <w:b/>
          <w:b/>
          <w:bCs/>
          <w:sz w:val="22"/>
          <w:szCs w:val="22"/>
          <w:lang w:val="sk-SK"/>
        </w:rPr>
      </w:pPr>
      <w:r>
        <w:rPr>
          <w:rFonts w:eastAsia="Batang;바탕"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Arial" w:hAnsi="Arial"/>
          <w:bCs/>
          <w:sz w:val="22"/>
          <w:szCs w:val="22"/>
          <w:lang w:val="sk-SK"/>
        </w:rPr>
        <w:t xml:space="preserve">Hlavným ťažiskom projektu „family net“ je vytvorenie zľavovej karty pre rodiny s deťmi, ktoré prostredníctvom karty budú môcť využívať zľavy v regiónoch TTSK, BSK, Dolné Rakúsko a Burgenlande. Tieto zľavy budú poskytované zo strany poskytovateľov zliav, ktorých zabezpečia projektoví partneri v rámci projektu „family net“ za zodpovedný región. </w:t>
      </w:r>
      <w:r>
        <w:rPr>
          <w:rFonts w:eastAsia="Calibri" w:cs="Arial" w:ascii="Arial" w:hAnsi="Arial"/>
          <w:sz w:val="22"/>
          <w:szCs w:val="22"/>
          <w:lang w:val="sk-SK"/>
        </w:rPr>
        <w:t>Všetkým rodinám partnerov budú ponúknuté širokoplošné a rozmanité palety destinácií a ďalších výhod, čo tiež zabezpečí rast ekonomiky v regióne.</w:t>
      </w:r>
    </w:p>
    <w:p>
      <w:pPr>
        <w:pStyle w:val="Normal"/>
        <w:jc w:val="both"/>
        <w:rPr>
          <w:rFonts w:ascii="Arial" w:hAnsi="Arial" w:eastAsia="Batang;바탕" w:cs="Arial"/>
          <w:bCs/>
          <w:sz w:val="22"/>
          <w:szCs w:val="22"/>
          <w:lang w:val="sk-SK"/>
        </w:rPr>
      </w:pPr>
      <w:r>
        <w:rPr>
          <w:rFonts w:eastAsia="Batang;바탕"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Batang;바탕" w:cs="Arial" w:ascii="Arial" w:hAnsi="Arial"/>
          <w:bCs/>
          <w:sz w:val="22"/>
          <w:szCs w:val="22"/>
          <w:lang w:val="sk-SK"/>
        </w:rPr>
        <w:t>Bratislavskému samosprávnemu kraju bola ponúknutá účasť na uvedenom projekte v pozícii strategického partnera bez finančnej účasti</w:t>
      </w:r>
      <w:r>
        <w:rPr>
          <w:rFonts w:eastAsia="Batang;바탕" w:cs="Arial" w:ascii="Arial" w:hAnsi="Arial"/>
          <w:b/>
          <w:bCs/>
          <w:sz w:val="22"/>
          <w:szCs w:val="22"/>
          <w:lang w:val="sk-SK"/>
        </w:rPr>
        <w:t xml:space="preserve">. </w:t>
      </w:r>
      <w:r>
        <w:rPr>
          <w:rFonts w:cs="Arial" w:ascii="Arial" w:hAnsi="Arial"/>
          <w:sz w:val="22"/>
          <w:szCs w:val="22"/>
          <w:lang w:val="sk-SK"/>
        </w:rPr>
        <w:t xml:space="preserve">Na základe podmienok uložených Monitorovacím výborom Programu cezhraničnej spolupráce Slovenská republika – Rakúska republika 2007 – 2013 a následnom rokovaní s projektovými partnermi bolo dohodnuté, aby Bratislavský samosprávny kraj mal možnosť vstúpiť do projektu ako riadny financujúci partner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ojekt „family net“ sa realizuje v rámci Programu cezhraničnej spolupráce Slovenská republika – Rakúska republika 2007 – 2013, pričom vstup Bratislavského samosprávneho kraja do projektu bol odsúhlasený Zastupiteľstvom BSK uznesením č. 39/2012 zo dňa 25.05.201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Doplnku k dohode medzi vedúcim partnerom a partnermi projektu pre projekt         v rámci programu cezhraničnej spolupráce Slovensko – Rakúsko je pristúpenie Bratislavského samosprávneho kraja do projektu „family net“ a tým spojená zmena názvu projektu</w:t>
      </w:r>
      <w:r>
        <w:rPr>
          <w:rFonts w:cs="Arial" w:ascii="Arial" w:hAnsi="Arial"/>
          <w:b/>
          <w:i/>
          <w:sz w:val="22"/>
          <w:szCs w:val="22"/>
          <w:lang w:val="sk-SK"/>
        </w:rPr>
        <w:t>. Podpisom Doplnku Bratislavský samosprávny kraj súhlasí so záväzkami          a povinnosťami partnera projektu vyplávajúce z Dohody medzi vedúcim partnerom a partnermi projektu pre projekt v rámci programu cezhraničnej spolupráce Slovensko – Rakúsko.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Dohoda o partnerstve v nemeckom a slovenskom jazyku je vzorovou zmluvou používanou Riadiacim orgánom Programu cezhraničnej spolupráce Slovenská republika – Rakúska republika 2007 – 2013, pre poskytovanie nenávratných finančných príspevkov schválených projektov. Dohoda o partnerstve k projektu „family net“  bola podpisovaná v nemeckom jazyku z dôvodu, že sídlo vedúceho partnera sa nachádza v St. Pöltene a slovenský preklad zmluvy tvorí prílohu zmluvy. Predkladaný Doplnok bol úradne preložený do nemeckého jazyka, nakoľko z Dohody o partnerstve vyplýva, že záväzná je nemecká verz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ložený Doplnok bude podpisovať len Bratislavský samosprávny kraj, ako novo pristupujúci projektový partner, nakoľko  neskoršie pristúpenie Bratislavského samosprávneho kraja do projektu Dohoda o partnerstve zo dňa 22.06.2012, predpokladá</w:t>
      </w:r>
      <w:r>
        <w:rPr>
          <w:rFonts w:cs="Arial" w:ascii="Arial" w:hAnsi="Arial"/>
          <w:b/>
          <w:i/>
          <w:sz w:val="22"/>
          <w:szCs w:val="22"/>
          <w:lang w:val="sk-SK"/>
        </w:rPr>
        <w:t xml:space="preserve">. </w:t>
      </w:r>
      <w:r>
        <w:rPr>
          <w:rFonts w:cs="Arial" w:ascii="Arial" w:hAnsi="Arial"/>
          <w:sz w:val="22"/>
          <w:szCs w:val="22"/>
          <w:lang w:val="sk-SK"/>
        </w:rPr>
        <w:t xml:space="preserve">Podpisom Doplnku k dohode medzi vedúcim partnerom a partnermi projektu pre projekt        v rámci programu cezhraničnej spolupráce Slovensko – Rakúsko sa umožní refundácia vynaložených finančných prostriedkov v rámci projektu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Doplnok k dohode medzi vedúcim partnerom a partnermi projektu pre projekt v rámci programu cezhraničnej spolupráce Slovensko – Rakúsko bol zaslaný na právne oddelenie Bratislavského samosprávneho kraja, ktorého pripomienky boli zapracované                       do predkladaného návrh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Doplnok k dohode medzi vedúcim partnerom a partnermi projektu pre projekt v rámci programu cezhraničnej spolupráce Slovensko – Rakúsko sa bude podpisovať v nemeckom  a slovenskom jazyku. V prípade rozporu je záväzná nemecká verzia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Názov projektu: </w:t>
      </w:r>
      <w:r>
        <w:rPr>
          <w:rFonts w:cs="Arial" w:ascii="Arial" w:hAnsi="Arial"/>
          <w:bCs/>
          <w:sz w:val="22"/>
          <w:szCs w:val="22"/>
          <w:lang w:val="sk-SK"/>
        </w:rPr>
        <w:t>family ne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k-SK" w:eastAsia="sk-SK"/>
        </w:rPr>
      </w:pPr>
      <w:r>
        <w:rPr>
          <w:rFonts w:cs="Arial" w:ascii="Arial" w:hAnsi="Arial"/>
          <w:b/>
          <w:sz w:val="22"/>
          <w:szCs w:val="22"/>
          <w:lang w:val="sk-SK" w:eastAsia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Vedúci partner (nositeľ projektu</w:t>
      </w:r>
      <w:r>
        <w:rPr>
          <w:rFonts w:cs="Arial" w:ascii="Arial" w:hAnsi="Arial"/>
          <w:bCs/>
          <w:sz w:val="22"/>
          <w:szCs w:val="22"/>
          <w:lang w:val="sk-SK"/>
        </w:rPr>
        <w:t>):</w:t>
      </w:r>
      <w:r>
        <w:rPr>
          <w:rFonts w:cs="Arial" w:ascii="Arial" w:hAnsi="Arial"/>
          <w:sz w:val="22"/>
          <w:szCs w:val="22"/>
          <w:lang w:val="sk-SK"/>
        </w:rPr>
        <w:t xml:space="preserve">  Úrad krajskej vlády Dolného Rakús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Odsekzoznamu"/>
        <w:ind w:left="0" w:hanging="0"/>
        <w:rPr/>
      </w:pPr>
      <w:r>
        <w:rPr>
          <w:rFonts w:cs="Arial" w:ascii="Arial" w:hAnsi="Arial"/>
          <w:b/>
          <w:bCs/>
        </w:rPr>
        <w:t>Partneri projektu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Trnavský samosprávny kraj, Úrad krajskej vlády Burgenlandu,</w:t>
      </w:r>
      <w:r>
        <w:rPr>
          <w:rFonts w:cs="Verdana" w:ascii="Verdana" w:hAnsi="Verdana"/>
        </w:rPr>
        <w:t xml:space="preserve"> </w:t>
      </w:r>
      <w:r>
        <w:rPr>
          <w:rFonts w:cs="Arial" w:ascii="Arial" w:hAnsi="Arial"/>
        </w:rPr>
        <w:t>Spolok Hand in Hand / Ruka v ruke, Bratislavský samosprávny kraj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Aktivity projektu</w:t>
      </w:r>
      <w:r>
        <w:rPr>
          <w:rFonts w:cs="Arial" w:ascii="Arial" w:hAnsi="Arial"/>
          <w:sz w:val="22"/>
          <w:szCs w:val="22"/>
          <w:lang w:val="sk-SK"/>
        </w:rPr>
        <w:t xml:space="preserve">: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ublicita a informovanosť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Riadenie projekt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ríprava prepojenia systémov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val="sk-SK"/>
        </w:rPr>
        <w:t>Prepojenie a poznávanie regiónov</w:t>
      </w:r>
      <w:r>
        <w:rPr>
          <w:rFonts w:cs="Arial" w:ascii="Arial" w:hAnsi="Arial"/>
          <w:sz w:val="22"/>
          <w:szCs w:val="22"/>
          <w:lang w:val="sk-SK" w:eastAsia="sk-SK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Výber poskytovateľov zliav a prepojenie systémov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Katalógy poskytovateľov zliav a rodinný časopi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repojenie a výmena skúseností v témach rodinnej politik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Relevantné cieľové skupiny: </w:t>
      </w:r>
      <w:r>
        <w:rPr>
          <w:rFonts w:eastAsia="Calibri" w:cs="Arial" w:ascii="Arial" w:hAnsi="Arial"/>
          <w:sz w:val="22"/>
          <w:szCs w:val="22"/>
          <w:lang w:val="sk-SK"/>
        </w:rPr>
        <w:t>Rodiny</w:t>
      </w:r>
      <w:r>
        <w:rPr>
          <w:rFonts w:cs="Arial" w:ascii="Arial" w:hAnsi="Arial"/>
          <w:sz w:val="22"/>
          <w:szCs w:val="22"/>
          <w:lang w:val="sk-SK"/>
        </w:rPr>
        <w:t>, p</w:t>
      </w:r>
      <w:r>
        <w:rPr>
          <w:rFonts w:eastAsia="Calibri" w:cs="Arial" w:ascii="Arial" w:hAnsi="Arial"/>
          <w:sz w:val="22"/>
          <w:szCs w:val="22"/>
          <w:lang w:val="sk-SK"/>
        </w:rPr>
        <w:t>oskytovatelia zliav, zamestnanci štátnej správy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iel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Vytvorenie prepojenia a spolupráca medzi Dolným Rakúskom, TTSK, Burgenlandom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lepšenie kvality života rodín, zvýšenie výnosu hospodárstva regiónov. 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mpulzy pre zvyšovanie pridanej hodnoty priemyslu v regiónoch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osilnenie integrácie v daných pohraničných oblastiach 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odpora rodín v príslušných oblastiach. 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Vytvorenie prepojenia systému rodinných pasov, rozšírenie existujúcich služieb a využívanie siete poskytovateľov zliav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živenie záujmu o príslušné cezhraničných služby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nzibilizácia a vytváranie povedomia na témy súvisiace s rodinou.</w:t>
      </w:r>
    </w:p>
    <w:p>
      <w:pPr>
        <w:pStyle w:val="Odsekzoznamu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Výstup projekt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Výmena skúseností v oblasti rodinnej politiky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Zoznámenie sa s príkladmi osvedčených postupov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Vydanie katalógov poskytovateľov zliav a rodinných časopisov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Stretnutia s účasťou medzinárodného zastúpenia, vzájomné zoznámenie sa poskytovateľov zliav a ich ponúk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Informácie o postupoch a výhodách rodinných pasov ako základ pre výstavbu alebo rozšírenie rodinných pasov v SK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 xml:space="preserve">Zavedenie rodinných pasov v regiónoch TTSK a BSK. 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Vytvorenie databázy v TTSK, BSK a prepojenie systémov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val="sk-SK"/>
        </w:rPr>
      </w:pPr>
      <w:r>
        <w:rPr>
          <w:rFonts w:eastAsia="Calibri"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Rozpočet BSK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120 000 €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Spolufinancovanie BSK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5%, t.j.  6 000 €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Zdroj podpory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Európsky fond regionálneho rozvoja (ERDF), Program cezhraničnej spolupráce Slovenská republika – Rakúsko 2007 -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Trvanie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2012 – 2014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Zodpovedný za prípravu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dbor stratégie, územného rozvoja a riadenia projekt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ItalicM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-ItalicMT;Arial" w:hAnsi="Arial-ItalicMT;Arial" w:cs="Arial-ItalicMT;Arial"/>
      <w:b/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58:00Z</dcterms:created>
  <dc:creator>parsova</dc:creator>
  <dc:description/>
  <dc:language>en-US</dc:language>
  <cp:lastModifiedBy>Zuzana Lovíšková</cp:lastModifiedBy>
  <cp:lastPrinted>2012-11-20T14:44:00Z</cp:lastPrinted>
  <dcterms:modified xsi:type="dcterms:W3CDTF">2012-11-27T13:58:00Z</dcterms:modified>
  <cp:revision>2</cp:revision>
  <dc:subject/>
  <dc:title>Zastupiteľstvo Bratislavského samosprávneho kraja</dc:title>
</cp:coreProperties>
</file>