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Bod :„Analýza využitia pozemkov vo vlastníctve 1. župná, a.s.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  <w:gridCol w:w="1559"/>
        <w:gridCol w:w="1664"/>
        <w:gridCol w:w="16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Názov komisi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zdravotníctva a sociálnych vecí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isia berie predložený materiál na vedomie, schvaľuje návrh uznesenia predloženého materiálu a bez pripomienok ho odporúča na zasadnutie Z B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 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doprav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isia po prerokovaní odporúča Z BSK prerokovať a schváliť predložený materiál podľa predloženého uznesen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komisia nebola uznášaniaschopná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 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európskych záležitostí, regionálnej spolupráce a cestovného ruchu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en prítomný člen odporučil predložiť materiál na rokovanie na Z BSK a schváliť, jeden člen sa zdržal odporúčan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komisia nebola uznášaniaschopná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 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kultúr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rúča Z BSK materiál prerokovať a schváliť navrhované uznes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isia po prerokovaní materiálu odporúča Z BSK predložený návrh uznesenia schváli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 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hlasoval: 0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školstva, športu a mládež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isia odporúča materiál v zmysle návrh uznesenia predložiť na rokovanie Z B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tomní 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            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ti         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žal      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hlasoval: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inančná komis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rokuje materiál dňa 29.11.20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43:00Z</dcterms:created>
  <dc:creator>kpaxnerova</dc:creator>
  <dc:description/>
  <cp:keywords/>
  <dc:language>en-US</dc:language>
  <cp:lastModifiedBy>Zuzana Lovíšková</cp:lastModifiedBy>
  <cp:lastPrinted>2012-11-27T12:19:00Z</cp:lastPrinted>
  <dcterms:modified xsi:type="dcterms:W3CDTF">2012-11-27T11:19:00Z</dcterms:modified>
  <cp:revision>3</cp:revision>
  <dc:subject/>
  <dc:title>Stanoviská komisií Zastupiteľstva BSK</dc:title>
</cp:coreProperties>
</file>