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</w:t>
      </w:r>
      <w:r>
        <w:rPr>
          <w:rFonts w:cs="Arial" w:ascii="Arial" w:hAnsi="Arial"/>
          <w:b/>
          <w:sz w:val="36"/>
          <w:szCs w:val="36"/>
        </w:rPr>
        <w:tab/>
        <w:tab/>
        <w:tab/>
        <w:tab/>
        <w:t xml:space="preserve"> 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8. februára 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na predaj stavby súp.č. 399, kotolne,  LV č. 2863, k. ú. BA – Trnávka, Okres Bratislava II , nachádzajúca sa na parc. č. 16918/1.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UDr. Ivo Nesrovnal                                                 1. Návrh uznes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predseda Bratislavského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                                              3. Stanoviská komisií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dpovedný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........ /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8. 2.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.  s c h v a ľ u 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daj prebytočného majetku – stavby súp.č. 399, kotolne v Bratislave,  LV č. 2863, k. ú.– Trnávka  nachádzajúcej  sa na parc. č. 16918/1, spoločnosti XL four, s.r.o. Štúrova 12, 811 02 Bratislava, IČO: 36 714 313 , za kúpnu cenu 142 000,00 EUR /slovom stoštyridsaťdvatisíc eur/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dmienky predaja prebytočného majetku podľa bodu A.1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Kupujúci podpíše kúpnu zmluvu do 60 dní od schválenia uznesenia v Zastupiteľstve Bratislavského samosprávneho kraja s tým, že ak v tejto lehote kupujúci nepodpíše kúpnu zmluvu, uznesenie stráca platnosť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2. Kupujúci uhradí kúpnu cenu do 30 dní od podpísania kúpnej zmluvy obidvoma zmluvnými stranami. V prípade  neuhradenia kúpnej ceny v stanovenej lehote, uznesenie stráca platnosť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cs="Arial" w:ascii="Arial" w:hAnsi="Arial"/>
          <w:b/>
          <w:bCs/>
          <w:spacing w:val="-8"/>
          <w:w w:val="134"/>
        </w:rPr>
        <w:t>D ô v o d o v á   s p r á v a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astupiteľstvo BSK na svojom zasadnutí dňa 1.10.2010 prijalo uznesenie                   č. 62/2010, ktorým bol schválený predaj prebytočného majetku vo vlastníctve BSK formou obchodnej verejnej súťaže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áklade bodu D Uznesenia č. 34/2010 zo dňa 11.06.2010 ustanovilo zastupiteľstvo Komisiu na vyhodnotenie obchodných verejných súťaží (ďalej len „Komisia“) v zložení: JUDr. Ivo Nesrovnal, Ing. Ladislav Gujber, Ing, Martin Borguľa, Ing. Peter Šramko, PaedDr. Milan Trstenský, PhDr. Alžbeta Ožvaldová a JUDr. Matúš Šaray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ámenie o vyhlásení obchodnej verejnej súťaže bolo  vyvesené na úradnej tabuli BSK a zverejnené aj na stránke BSK v časti elektronická úradná tabuľa dňa  12.11.2010 pričom posledný termín na predkladanie návrhov bol stanovený  </w:t>
      </w:r>
      <w:r>
        <w:rPr>
          <w:rFonts w:cs="Arial" w:ascii="Arial" w:hAnsi="Arial"/>
          <w:sz w:val="22"/>
          <w:szCs w:val="22"/>
          <w:u w:val="single"/>
        </w:rPr>
        <w:t>do  3.12.2010 do  12.00 hod</w:t>
      </w:r>
      <w:r>
        <w:rPr>
          <w:rFonts w:cs="Arial" w:ascii="Arial" w:hAnsi="Arial"/>
          <w:sz w:val="22"/>
          <w:szCs w:val="22"/>
        </w:rPr>
        <w:t>, súbežne inzercia v tlač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ME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Hospodárske noviny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rend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 Bratislavské noviny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Úrad BSK bola doručená k nehnuteľnosti  vedenej  Správou katastra Bratislava, Okres Bratislava  II, v LV č. 2863, k .ú.  Trnávka, konkrétn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avba bývalej kotolne, súpisné číslo 399 na pozemku 16918/1 / cena podľa znaleckého posudku - </w:t>
      </w:r>
      <w:r>
        <w:rPr>
          <w:rFonts w:cs="Arial" w:ascii="Arial" w:hAnsi="Arial"/>
          <w:b/>
          <w:sz w:val="22"/>
          <w:szCs w:val="22"/>
        </w:rPr>
        <w:t xml:space="preserve">142 000,00 €/ </w:t>
      </w:r>
      <w:r>
        <w:rPr>
          <w:rFonts w:cs="Arial" w:ascii="Arial" w:hAnsi="Arial"/>
          <w:sz w:val="22"/>
          <w:szCs w:val="22"/>
        </w:rPr>
        <w:t xml:space="preserve"> jedna   ponuka od navrhovateľ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L four s.r.o. , Štúrova 12, 811 02 Bratislav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asadnutí dňa 8.12.2010 vyhodnotila Komisia doručenú obálku od navrhovateľa a uviedla výšku navrhnutej kúpnej ceny: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XL four  s.r.o., Štúrova 12, 811 02 Bratislava, ponuka zo dňa 2.12. 201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vrhnutá kúpna cena: 142 000,- EUR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e Komisia skonštatovala, že navrhovateľ splnil formálne podmienky obchodnej verejnej súťaže určené vyhlasovateľom, pričom ďalší navrhovatelia neboli prihlásení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0.12. 2010 bolo navrhovateľovi oznámené, že komisia konštatovala formálne splnenie podmienok VOS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Komisia odporučila v zmysle § 9 ods. 3 písm. a/ zákona 446/2001 Z.z. o majetku vyšších územných celkov v platnom znení, predložiť Návrh na predaj stavby-kotolne, Bratislava Trnávka  Zastupiteľstvu BSK na schválenie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misia materiál prerokovala bez pripomienok, za materiál hlasovala a odporúča na rokovanie Z BSK.</w:t>
            </w:r>
          </w:p>
          <w:p>
            <w:pPr>
              <w:pStyle w:val="Normal"/>
              <w:ind w:left="-12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dporúča schvál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dporúča schvál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dporúča schvál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dporúča schvál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dporúča predložiť na rokova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dporúča schvál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rial" w:hAnsi="Arial" w:eastAsia="Times New Roman;Times New Roman" w:cs="Arial"/>
      <w:color w:val="000000"/>
      <w:sz w:val="21"/>
    </w:rPr>
  </w:style>
  <w:style w:type="character" w:styleId="WW8NumSt6z0">
    <w:name w:val="WW8NumSt6z0"/>
    <w:qFormat/>
    <w:rPr>
      <w:rFonts w:ascii="Arial" w:hAnsi="Arial" w:cs="Times New Roman;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21:00Z</dcterms:created>
  <dc:creator>dharmaniakova</dc:creator>
  <dc:description/>
  <cp:keywords/>
  <dc:language>en-US</dc:language>
  <cp:lastModifiedBy>kpaxnerova</cp:lastModifiedBy>
  <cp:lastPrinted>2011-01-18T09:04:00Z</cp:lastPrinted>
  <dcterms:modified xsi:type="dcterms:W3CDTF">2011-02-04T09:21:00Z</dcterms:modified>
  <cp:revision>2</cp:revision>
  <dc:subject/>
  <dc:title>                                                    </dc:title>
</cp:coreProperties>
</file>