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ňa 18. februára 201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na schválenie vstupu Bratislavského samosprávneho kraja ako vedúceho partnera do projektu „Za mostom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Predkladateľ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  <w:tab/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>3.  Popis projektu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 xml:space="preserve">4.  Stanoviská komisií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stratégia a 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Vypracoval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edúci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Ivan Magát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Február 201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18.02.201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A.  s c h v a ľ u j 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 BSK ako vedúceho partnera do projektu „Za mostom“ v rámci Programu cezhraničnej spolupráce Slovenská republika – Rakúska republika 2007-2013, oblasť aktivít 1.2 Kultúrna spolupráca, spolupráca v cestovnom ruchu.</w:t>
      </w:r>
    </w:p>
    <w:p>
      <w:pPr>
        <w:pStyle w:val="Zkladntext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ind w:left="480" w:hanging="0"/>
        <w:jc w:val="left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bezpečiť vyčlenenie finančných prostriedkov na realizáciu celého projektu v rozpočte BSK na roky 2011 – 2013 vo výške 750 000 € spolufinancovaného z Európskeho fondu regionálneho rozvoja pričom projektové aktivity Bratislavského samosprávneho kraja predstavujú sumu 200 000 € s povinným vlastným spolufinancovaním vo výške 5%, t.j. 10 000 €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nadväznosti na implementáciu projektu Cyklomost II, ktorého predmetom je výstavba lávky pre peších a cyklistov a prípravou cyklotrasy s témou železnej opony Európskeho významu (Eurovelo 13), ktorá bude prechádzať slovenským územím popri toku rieky Morava, vyvstáva otázka ako zintenzívniť a podporiť ponuku na Slovensku pre potenciálnych turistov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 cieľom dobudovať chýbajúcu infraštruktúru pre turistov so zameraním na cykloturistiku boli vyvolané rokovania s predstaviteľmi dotknutých samospráv. Výsledkom rokovaní je projekt „Za mostom“, v rámci ktorého bude, okrem iného, vybudované záchytné parkovisko v Devínskej Novej Vsi, zrekonštruované priestory múzea železnej opony v Lamači, zrekonštruované obranné bunkre pozdĺž rieky Morava, osadené cyklostojany a infostojany popri vytipovaných gastronomických zariadeniach a zároveň prebehne masívna infokampaň pod vedením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ojekt je súčasťou pripravovaného balíka projektov na kompletnú revitalizáciu Moravskej cyklotrasy ako produkt cestovného ruchu – „Železná opona“ na území Bratislavského samosprávneho kraja.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ojekt „Za Mostom“ bude realizovaný v rámci Programu cezhraničnej spolupráce Slovenská republika – Rakúska republika 2007 - 2013. Maximálna výška podpory v predmetnom Programe je 750 000 € z Európskeho fondu regionálneho rozvoja pri 5% spolufinancovaní partne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lkové výdavky v rámci projektu predstavujú 450 000 € na slovenskej strane a 300 000 € na rakúskej strane. Pričom Bratislavský kraj bude disponovať sumou 200 000 € s vlastným spolufinancovaním 5% t.j. 10 000 €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Bratislavský samosprávny kraj ako vedúci partner projektu bude zodpovedný za finančné toky v rámci celého projektu. V súlade s pravidlami programu bude predkladať žiadosti o platbu na úrovni projektu, za všetkých partnerov, a následne po obdržaní refundácie z Riadiaceho orgánu Programu poukáže tieto prostriedky partnerom podľa nimi žiadanej a prvostupňovou kontrolou schválenej sum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ýška potrebných finančných prostriedkov bola zapracovaná do rozpočtu BSK na rok 2011 a nachádza sa v programe 1.3.3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  <w:t>Popis projekt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Názov projektu: Za mosto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</w:r>
    </w:p>
    <w:p>
      <w:pPr>
        <w:pStyle w:val="Normal"/>
        <w:autoSpaceDE w:val="false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>Ciele projektu</w:t>
      </w:r>
      <w:r>
        <w:rPr>
          <w:rFonts w:cs="Arial" w:ascii="Arial" w:hAnsi="Arial"/>
          <w:i/>
          <w:lang w:val="sk-SK"/>
        </w:rPr>
        <w:t xml:space="preserve">: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Dobudovanie základnej turistickej infraštruktúry pre kvalitný rozvoj cykloturizmu a turizmu v regiónoch susediacich s cyklomostom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Budovanie produktov cestovného ruchu s cieľom zatraktívnenia regiónu „za mostom“ z pohľadu slovenskej a rakúskej strany (rekonštrukcia objektov železnej opony, múzeum Slovensko-rakúskej histórie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Propagácia produktov a atraktivity regiónu propagačnou kampaňou a spoločnými podujatiami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 w:eastAsia="sk-SK"/>
        </w:rPr>
        <w:t>Skvalitňovanie cyklo a turistických služieb v regióne, budovanie „cycle friendly region“ (výstavba záchytného parkoviska v Devínskej Novej Vsi, rekonštrukcia náučného chodníka Nivou Moravy Devín- Moravský Sv. Ján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Vedúci partner (nositeľ projektu</w:t>
      </w:r>
      <w:r>
        <w:rPr>
          <w:rFonts w:cs="Arial" w:ascii="Arial" w:hAnsi="Arial"/>
          <w:bCs/>
          <w:i/>
          <w:lang w:val="sk-SK"/>
        </w:rPr>
        <w:t>)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Bratislavský samosprávny kraj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i/>
          <w:lang w:val="sk-SK"/>
        </w:rPr>
        <w:t>Partneri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egionalmanagement Niederösterreich, MČ Bratislava Lamač, MČ Bratislava Devínska Nová V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lang w:val="sk-SK"/>
        </w:rPr>
        <w:t xml:space="preserve">Strategickí partneri </w:t>
      </w:r>
      <w:r>
        <w:rPr>
          <w:rFonts w:cs="Arial" w:ascii="Arial" w:hAnsi="Arial"/>
          <w:i/>
          <w:lang w:val="sk-SK"/>
        </w:rPr>
        <w:t>(bez vlastného rozpočtu)</w:t>
      </w:r>
      <w:r>
        <w:rPr>
          <w:rFonts w:cs="Arial" w:ascii="Arial" w:hAnsi="Arial"/>
          <w:sz w:val="22"/>
          <w:szCs w:val="22"/>
          <w:lang w:val="sk-SK"/>
        </w:rPr>
        <w:t>: MČ Bratislava Devín, mesto Stupav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b/>
          <w:i/>
          <w:lang w:val="sk-SK"/>
        </w:rPr>
        <w:t xml:space="preserve">Relevantné cieľové skupiny: </w:t>
      </w:r>
      <w:r>
        <w:rPr>
          <w:rFonts w:cs="Arial" w:ascii="Arial" w:hAnsi="Arial"/>
          <w:lang w:val="sk-SK"/>
        </w:rPr>
        <w:t xml:space="preserve">Obyvatelia Bratislavského samosprávneho kraja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lang w:val="sk-SK"/>
        </w:rPr>
        <w:t>domáci a zahraniční návštevníc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Aktivity BSK v projekte</w:t>
      </w:r>
      <w:r>
        <w:rPr>
          <w:rFonts w:cs="Arial" w:ascii="Arial" w:hAnsi="Arial"/>
          <w:bCs/>
          <w:i/>
          <w:lang w:val="sk-SK"/>
        </w:rPr>
        <w:t>:</w:t>
      </w:r>
    </w:p>
    <w:p>
      <w:pPr>
        <w:pStyle w:val="Normal"/>
        <w:autoSpaceDE w:val="false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  <w:t>Neinvestičné aktivity: v celkovej výške 116 000 €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Riadenie projektu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Propagácia produktov a atraktivity regiónu propagačnou kampaňou a spoločnými podujatiam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  <w:lang w:val="sk-SK" w:eastAsia="sk-SK"/>
        </w:rPr>
      </w:pPr>
      <w:r>
        <w:rPr>
          <w:rFonts w:cs="Arial" w:ascii="Arial" w:hAnsi="Arial"/>
          <w:i/>
          <w:sz w:val="22"/>
          <w:szCs w:val="22"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val="sk-SK" w:eastAsia="sk-SK"/>
        </w:rPr>
      </w:pPr>
      <w:r>
        <w:rPr>
          <w:rFonts w:cs="Arial" w:ascii="Arial" w:hAnsi="Arial"/>
          <w:i/>
          <w:lang w:val="sk-SK" w:eastAsia="sk-SK"/>
        </w:rPr>
        <w:t>Investičné aktivity: v celkovej výške 83 000 €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Obnova vytipovaných obranných bunkrov (7 ks) nachádzajúcich sa v bezprostrednej blízkosti Moravskej cyklotrasy (CZT 004) pozdĺž toku rieky Moravy a iných objektov železnej opony (strážnica v DNV, časť ostnatého plotu, vyhliadková veža (2ks)).</w:t>
      </w:r>
    </w:p>
    <w:p>
      <w:pPr>
        <w:pStyle w:val="Normal"/>
        <w:autoSpaceDE w:val="false"/>
        <w:ind w:left="735" w:hanging="0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tbl>
      <w:tblPr>
        <w:tblW w:w="8553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281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 w:eastAsia="sk-SK"/>
              </w:rPr>
              <w:t xml:space="preserve">Kataster obce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 w:eastAsia="sk-SK"/>
              </w:rPr>
              <w:t>GPS súradnice objektu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k-SK"/>
              </w:rPr>
              <w:t>MČ Devínska Nová Ve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48°12'38"N, 16°58'56"E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k-SK"/>
              </w:rPr>
              <w:t>MČ Devínska Nová Ve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48°16'08"N, 16°57'39"E</w:t>
              <w:tab/>
              <w:tab/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Záhorská Nová Ve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48°15'42"N, 16°57'33"E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Malé Leváre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48°30'25"N, 16°57'06"E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Gajary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48°26'43"N, 16°53'45"E</w:t>
            </w:r>
          </w:p>
        </w:tc>
      </w:tr>
      <w:tr>
        <w:trPr>
          <w:trHeight w:val="232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Suchohrad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48°24'06"N, 16°51'38"E</w:t>
            </w:r>
          </w:p>
        </w:tc>
      </w:tr>
      <w:tr>
        <w:trPr>
          <w:trHeight w:val="232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Vysoká pri Morave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48°16'54"N, 16°54'57"E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Obnova náučného chodníka Nivou Moravy Devín- Moravský Sv. Ján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Osadenie infostojanov a cyclostojanov pri vytipovaných gastronomických zariadeniach popri cyklotras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 w:eastAsia="sk-SK"/>
        </w:rPr>
      </w:pPr>
      <w:r>
        <w:rPr>
          <w:rFonts w:cs="Arial" w:ascii="Arial" w:hAnsi="Arial"/>
          <w:i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Výstup projektu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Turisticky zaujímavý región s vlastnou históriou, ponúkajúci intenzívne zážitk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 xml:space="preserve">Región s existujúcou základnou infraštruktúrou slúžiacou ako základ ďalšieho rozvoja regiónu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 xml:space="preserve">Promo kampaň propagujúca región ako „cycle friendly region“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Rozpočet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 xml:space="preserve">200 000 €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Spolufinancovanie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5%, t.j.  10 000 €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Európsky fond regionálneho rozvoja (ERDF), Program cezhraničnej spolupráce Slovenská republika – Rakúsko 2007 - 20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2011 - 2013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Odbor stratégie a riadenia projektov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>Stanoviská komisií Zastupiteľstva BS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72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Komisia zdravotníctva a sociálnych vecí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74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KD po prerokovaní materiálu odporúča Z-BSK prerokovať a schváliť predložený materiál.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 xml:space="preserve">cestovného ruchu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misia materiál prerokovala a odporúča zastupiteľstvu schváliť vstup do projektu s pripomienkou realizovať v rámci trasy pripomínajúcej železnú oponu jedno pamätné zastavenie venované 10. decembru 1989, kedy v rámci Nežnej revolúcie cez stotisíc bratislavčanov zrušilo železnú oponu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 xml:space="preserve">Komisia regionálneho rozvoja, územného plánovania a životného prostredia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misia materiál prerokovala a odporúča zastupiteľstvu schváliť vstup do projektu s pripomienkami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>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Komisia školstva, športu a mládež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84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chvaľuje a Zastupiteľstvu BSK odporúča schváliť materiál „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  <w:lang w:val="sk-SK"/>
              </w:rPr>
              <w:t>Návrh na schválenie vstupu Bratislavského samosprávneho kraja ako vedúceho partnera do projektu "Za mostom“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. odporúča doplniť uznesenie o všetky náležitosti potrebné k schváleniu projektu riadiacim orgánom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>Zapracované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32:00Z</dcterms:created>
  <dc:creator>parsova</dc:creator>
  <dc:description/>
  <cp:keywords/>
  <dc:language>en-US</dc:language>
  <cp:lastModifiedBy>kpaxnerova</cp:lastModifiedBy>
  <cp:lastPrinted>2011-02-03T08:50:00Z</cp:lastPrinted>
  <dcterms:modified xsi:type="dcterms:W3CDTF">2011-02-04T07:49:00Z</dcterms:modified>
  <cp:revision>3</cp:revision>
  <dc:subject/>
  <dc:title>Zastupiteľstvo Bratislavského samosprávneho kraja</dc:title>
</cp:coreProperties>
</file>