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jc w:val="right"/>
        <w:rPr/>
      </w:pPr>
      <w:r>
        <w:rPr>
          <w:rFonts w:cs="Arial" w:ascii="Arial" w:hAnsi="Arial"/>
          <w:bCs w:val="false"/>
          <w:sz w:val="36"/>
          <w:szCs w:val="36"/>
        </w:rPr>
        <w:t xml:space="preserve">Bod č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pBdr>
          <w:bottom w:val="nil"/>
        </w:pBdr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Zastupiteľstvo Bratislavského samosprávneho kraja</w:t>
      </w:r>
    </w:p>
    <w:p>
      <w:pPr>
        <w:pStyle w:val="Normal"/>
        <w:spacing w:before="0" w:after="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dňa 24. júna 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ávrh Všeobecne záväzného nariadenia BSK č. ..... / 2011, ktorým sa mení VZN </w:t>
        <w:br/>
        <w:t>č. 31/2009 zo dňa 17.06.2009 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" w:ascii="Arial" w:hAnsi="Arial"/>
          <w:b/>
          <w:color w:val="000000"/>
        </w:rPr>
        <w:t>ľ</w:t>
      </w:r>
      <w:r>
        <w:rPr>
          <w:rFonts w:cs="Arial" w:ascii="Arial" w:hAnsi="Arial"/>
          <w:b/>
          <w:bCs/>
          <w:color w:val="000000"/>
        </w:rPr>
        <w:t xml:space="preserve">skej pôsobnosti Bratislavského samosprávneho kraja v znení VZN č. 35/2010 zo dňa 23.07.2010, v znení VZN </w:t>
      </w:r>
      <w:r>
        <w:rPr>
          <w:rFonts w:cs="Arial" w:ascii="Arial" w:hAnsi="Arial"/>
          <w:b/>
          <w:sz w:val="24"/>
          <w:szCs w:val="24"/>
        </w:rPr>
        <w:t xml:space="preserve">č. </w:t>
      </w:r>
      <w:r>
        <w:rPr>
          <w:rFonts w:cs="Arial" w:ascii="Arial" w:hAnsi="Arial"/>
          <w:b/>
          <w:bCs/>
          <w:sz w:val="24"/>
          <w:szCs w:val="24"/>
        </w:rPr>
        <w:t>39/2010</w:t>
      </w:r>
      <w:r>
        <w:rPr>
          <w:rFonts w:cs="Arial" w:ascii="Arial" w:hAnsi="Arial"/>
          <w:b/>
          <w:sz w:val="24"/>
          <w:szCs w:val="24"/>
        </w:rPr>
        <w:t xml:space="preserve"> zo dňa 15. 12. 2010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  <w:b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hDr. Gabriella Németh                                                       1. Návrh uzneseni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odpredsedníčka BSK                                                          2. Dôvodová správ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 xml:space="preserve">                     </w:t>
        <w:tab/>
        <w:t xml:space="preserve">                                               3. Návrh VZN BSK č.../201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Zodpovedný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Michaela Šopová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iaditeľka odboru sociálnych ve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pracovateľ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Michaela Šopová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iaditeľka odboru sociálnych ve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gr. Juraj Marendia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ferent oddelenia sociálnej pomoc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UDr. Matúš Šara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dúci právneho oddel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jún 2011</w:t>
      </w:r>
    </w:p>
    <w:p>
      <w:pPr>
        <w:pStyle w:val="Normal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41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39.7pt;mso-wrap-distance-left:9.05pt;mso-wrap-distance-right:9.05pt;mso-wrap-distance-top:0pt;mso-wrap-distance-bottom:0pt;margin-top:-0.35pt;mso-position-vertical-relative:text;margin-left:206.9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uznesen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caps/>
          <w:sz w:val="24"/>
          <w:szCs w:val="24"/>
          <w:lang w:eastAsia="sk-SK"/>
        </w:rPr>
        <w:t>uznesenie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 č. .............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o dňa 24.6. 20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astupiteľstvo Bratislavského samosprávneho kraja po prerokovaní materiál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  <w:t>s c h v a ľ u j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>Všeobecne záväzné nariadenie BSK č. ..... / 2011, ktorým sa mení VZN               č. 31/2009 zo dňa 17.06.2009 o bližších podmienkach poskytovania sociálnych služieb, o spôsobe určenia úhrady, výške úhrady a spôsobe platenia úhrady za sociálne služby, ktoré sú poskytované zariadeniami sociálnych služieb v zriaďovate</w:t>
      </w:r>
      <w:r>
        <w:rPr>
          <w:rFonts w:cs="Arial" w:ascii="Arial" w:hAnsi="Arial"/>
          <w:b/>
          <w:color w:val="000000"/>
          <w:sz w:val="24"/>
          <w:szCs w:val="24"/>
          <w:lang w:eastAsia="sk-SK"/>
        </w:rPr>
        <w:t>ľ</w:t>
      </w: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 xml:space="preserve">skej pôsobnosti Bratislavského samosprávneho kraja v znení VZN      č. 35/2010 zo dňa 23.07.2010, </w:t>
      </w:r>
      <w:r>
        <w:rPr>
          <w:rFonts w:cs="Arial" w:ascii="Arial" w:hAnsi="Arial"/>
          <w:b/>
          <w:bCs/>
          <w:color w:val="000000"/>
        </w:rPr>
        <w:t xml:space="preserve">v znení VZN </w:t>
      </w:r>
      <w:r>
        <w:rPr>
          <w:rFonts w:cs="Arial" w:ascii="Arial" w:hAnsi="Arial"/>
          <w:b/>
          <w:sz w:val="24"/>
          <w:szCs w:val="24"/>
        </w:rPr>
        <w:t xml:space="preserve">č. </w:t>
      </w:r>
      <w:r>
        <w:rPr>
          <w:rFonts w:cs="Arial" w:ascii="Arial" w:hAnsi="Arial"/>
          <w:b/>
          <w:bCs/>
          <w:sz w:val="24"/>
          <w:szCs w:val="24"/>
        </w:rPr>
        <w:t>39/2010</w:t>
      </w:r>
      <w:r>
        <w:rPr>
          <w:rFonts w:cs="Arial" w:ascii="Arial" w:hAnsi="Arial"/>
          <w:b/>
          <w:sz w:val="24"/>
          <w:szCs w:val="24"/>
        </w:rPr>
        <w:t xml:space="preserve"> zo dňa 15. 12. 2010</w:t>
      </w: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  <w:t>Dôvodová  správ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Dôvodom zmeny Všeobecne záväzného nariadenia č. 31/2009 zo dňa 17.6.2009 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>o bližších podmienkach poskytovania sociálnych služieb, o spôsobe určenia úhrady, výške úhrady a spôsobe platenia úhrady za sociálne služby, ktoré sú poskytované zariadeniami sociálnych služieb v zriaďovate</w:t>
      </w:r>
      <w:r>
        <w:rPr>
          <w:rFonts w:cs="Arial" w:ascii="Arial" w:hAnsi="Arial"/>
          <w:color w:val="000000"/>
          <w:sz w:val="24"/>
          <w:szCs w:val="24"/>
          <w:lang w:eastAsia="sk-SK"/>
        </w:rPr>
        <w:t>ľ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>skej pôsobnosti Bratislavského samosprávneho kraja v znení VZN č. 35/2010 zo dňa 23.7.2010 a VZN č. 39/2010 zo dňa 15.12.2010 (ďalej len „VZN č.31/2009“)</w:t>
      </w:r>
      <w:r>
        <w:rPr>
          <w:rFonts w:cs="Arial" w:ascii="Arial" w:hAnsi="Arial"/>
          <w:sz w:val="24"/>
          <w:szCs w:val="24"/>
          <w:lang w:eastAsia="sk-SK"/>
        </w:rPr>
        <w:t xml:space="preserve">, je najmä potreba vyjsť v ústrety klientom zariadení sociálnych služieb, ktorých sa dotkla zmena výšky úhrad v zariadeniach sociálnych služieb v zriaďovateľskej pôsobnosti Bratislavského samosprávneho kraja (ďalej len „zariadenia“) v oblasti ubytovania, konkrétne v </w:t>
      </w:r>
      <w:r>
        <w:rPr>
          <w:rFonts w:cs="Arial" w:ascii="Arial" w:hAnsi="Arial"/>
          <w:sz w:val="24"/>
          <w:szCs w:val="24"/>
        </w:rPr>
        <w:t>§ 30 odseku 3 za užíva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podlahovej plochy obytnej miestnosti a príslušenstva</w:t>
      </w:r>
      <w:r>
        <w:rPr>
          <w:rFonts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</w:rPr>
        <w:t>obytnej miestnosti, pri poskytovaní sociálnej služby pobytovou formo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>Zmena výšky úhrad za</w:t>
      </w:r>
      <w:r>
        <w:rPr>
          <w:rFonts w:cs="Arial" w:ascii="Arial" w:hAnsi="Arial"/>
          <w:sz w:val="24"/>
          <w:szCs w:val="24"/>
        </w:rPr>
        <w:t xml:space="preserve"> užíva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podlahovej plochy obytnej miestnosti a príslušenstva</w:t>
      </w:r>
      <w:r>
        <w:rPr>
          <w:rFonts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</w:rPr>
        <w:t>obytnej miestnosti, pri poskytovaní sociálnej služby pobytovou formou</w:t>
      </w:r>
      <w:r>
        <w:rPr>
          <w:rFonts w:cs="Arial" w:ascii="Arial" w:hAnsi="Arial"/>
          <w:sz w:val="24"/>
          <w:szCs w:val="24"/>
          <w:lang w:eastAsia="sk-SK"/>
        </w:rPr>
        <w:t xml:space="preserve"> sa dotkla najmä klientov zariadení pre seniorov ubytovaných samostatne v nadrozmerných bytoch (s obytnou plochou nad 37 m²). Takéto byty sa nachádzajú v Domove sociálnych služieb a zariadení pre seniorov Rača (ďalej len DSS a ZPS Rača) s podlahovou plochou 37,11 m² a 38,97 m² a v Domove sociálnych služieb a zariadení pre seniorov na Hrnčiarskej 37 v Pezinku (ďalej len DSS a ZPS Hrnčiarska) s podlahovou plochou 41,25 m². Klienti týchto zariadení poukázali na výšky úhrad za </w:t>
      </w:r>
      <w:r>
        <w:rPr>
          <w:rFonts w:cs="Arial" w:ascii="Arial" w:hAnsi="Arial"/>
          <w:sz w:val="24"/>
          <w:szCs w:val="24"/>
        </w:rPr>
        <w:t>užíva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podlahovej plochy obytnej miestnosti a príslušenstva</w:t>
      </w:r>
      <w:r>
        <w:rPr>
          <w:rFonts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</w:rPr>
        <w:t>obytnej miestnosti</w:t>
      </w:r>
      <w:r>
        <w:rPr>
          <w:rFonts w:cs="Arial" w:ascii="Arial" w:hAnsi="Arial"/>
          <w:sz w:val="24"/>
          <w:szCs w:val="24"/>
          <w:lang w:eastAsia="sk-SK"/>
        </w:rPr>
        <w:t xml:space="preserve"> po ich ostatnom zvýšení vo vzťahu k výške ich dôchodkov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Z celkového počtu 97 klientov, ktorých sa táto situácia dotkla, iba 30 klientov poberá v zariadeniach aj stravu a iba 5 klientom je poskytovaná pomoc pri odkázanosti (ostatní ju odmietli z dôvodu, že ju nepotrebujú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Zo zákona musí občanovi zostať po zaplatení úhrady za celoročnú pobytovú službu mesačne z jeho príjmu najmenej 20% sumy životného minima pre jednu plnoletú fyzickú osobu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 xml:space="preserve">Priemerná výška dôchodku občanov v zariadení pre seniorov, ktorých sa táto situácia týka je 380,49 €. Po odpočítaní 20% sumy životného minima pre jednu plnoletú fyzickú osobu, zostáva občanovi v zariadení pre seniorov priemerná suma vo výške 342,42 €, z ktorej si môže financovať úhradu za sociálnu službu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 xml:space="preserve">S ohľadom na rozdiely vo výške dôchodkov a po zohľadnení potreby hradiť ostatné zložky úhrady za poskytovanie sociálnej služby (príloha č. 1), 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navrhujeme stanoviť limit výšky úhrady za </w:t>
      </w:r>
      <w:r>
        <w:rPr>
          <w:rFonts w:cs="Arial" w:ascii="Arial" w:hAnsi="Arial"/>
          <w:b/>
          <w:sz w:val="24"/>
          <w:szCs w:val="24"/>
        </w:rPr>
        <w:t>užívani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dlahovej plochy obytnej miestnosti a príslušenstva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ytnej miestnosti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 na 170 € mesačne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>Terajší stav výšky úhrad v eurách a finančný dopad zavedenia limitu úhrady za</w:t>
      </w:r>
      <w:r>
        <w:rPr>
          <w:rFonts w:cs="Arial" w:ascii="Arial" w:hAnsi="Arial"/>
          <w:sz w:val="24"/>
          <w:szCs w:val="24"/>
        </w:rPr>
        <w:t xml:space="preserve"> užíva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podlahovej plochy obytnej miestnosti a príslušenstva</w:t>
      </w:r>
      <w:r>
        <w:rPr>
          <w:rFonts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</w:rPr>
        <w:t>obytnej miestnosti</w:t>
      </w:r>
      <w:r>
        <w:rPr>
          <w:rFonts w:cs="Arial" w:ascii="Arial" w:hAnsi="Arial"/>
          <w:sz w:val="24"/>
          <w:szCs w:val="24"/>
          <w:lang w:eastAsia="sk-SK"/>
        </w:rPr>
        <w:t xml:space="preserve"> uvádzame v  tabuľke v prílohe č.1 na príkladoch konkrétnych klientov zariadení pre seniorov za kalendárny mesiac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  <w:lang w:eastAsia="sk-SK"/>
        </w:rPr>
        <w:t xml:space="preserve">Navrhovaná zmena 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>VZN č.31/2009</w:t>
      </w:r>
      <w:r>
        <w:rPr>
          <w:rFonts w:cs="Arial" w:ascii="Arial" w:hAnsi="Arial"/>
          <w:sz w:val="24"/>
          <w:szCs w:val="24"/>
          <w:lang w:eastAsia="sk-SK"/>
        </w:rPr>
        <w:t xml:space="preserve"> bude mať negatívny dopad na rozpočet BSK  v časti príjmov ročne vo výške 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sk-SK"/>
        </w:rPr>
        <w:t xml:space="preserve">cca </w:t>
      </w:r>
      <w:r>
        <w:rPr>
          <w:rFonts w:cs="Arial" w:ascii="Arial" w:hAnsi="Arial"/>
          <w:b/>
          <w:sz w:val="24"/>
          <w:szCs w:val="24"/>
          <w:lang w:eastAsia="sk-SK"/>
        </w:rPr>
        <w:t>68 975,28 €</w:t>
      </w:r>
      <w:r>
        <w:rPr>
          <w:rFonts w:cs="Arial" w:ascii="Arial" w:hAnsi="Arial"/>
          <w:sz w:val="24"/>
          <w:szCs w:val="24"/>
          <w:lang w:eastAsia="sk-SK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ruhá zmena je z dôvodu </w:t>
      </w:r>
      <w:r>
        <w:rPr>
          <w:rFonts w:cs="Arial" w:ascii="Arial" w:hAnsi="Arial"/>
          <w:sz w:val="24"/>
          <w:szCs w:val="24"/>
        </w:rPr>
        <w:t xml:space="preserve">zmeny a doplnenia zákona č. 448/2008 Z. z. o sociálnych službách a o zmene a doplnení zákona č. 455/1991 Zb. o živnostenskom podnikaní (živnostenský zákon) v znení neskorších predpisov (ďalej len „zákon o sociálnych službách“). Zákonom č. 551/2010 Z. z., ktorým sa zmenil zákon o sociálnych službách, bol zmenený § 106 ods. 20, ktorým sa </w:t>
      </w:r>
      <w:r>
        <w:rPr>
          <w:rFonts w:cs="Arial" w:ascii="Arial" w:hAnsi="Arial"/>
          <w:b/>
          <w:sz w:val="24"/>
          <w:szCs w:val="24"/>
        </w:rPr>
        <w:t xml:space="preserve">pôsobnosť </w:t>
      </w:r>
      <w:r>
        <w:rPr>
          <w:rFonts w:cs="Arial" w:ascii="Arial" w:hAnsi="Arial"/>
          <w:sz w:val="24"/>
          <w:szCs w:val="24"/>
        </w:rPr>
        <w:t xml:space="preserve">obce, </w:t>
      </w:r>
      <w:r>
        <w:rPr>
          <w:rFonts w:cs="Arial" w:ascii="Arial" w:hAnsi="Arial"/>
          <w:b/>
          <w:sz w:val="24"/>
          <w:szCs w:val="24"/>
        </w:rPr>
        <w:t>vyššieho územného celku</w:t>
      </w:r>
      <w:r>
        <w:rPr>
          <w:rFonts w:cs="Arial" w:ascii="Arial" w:hAnsi="Arial"/>
          <w:sz w:val="24"/>
          <w:szCs w:val="24"/>
        </w:rPr>
        <w:t xml:space="preserve"> alebo </w:t>
      </w:r>
      <w:r>
        <w:rPr>
          <w:rFonts w:cs="Arial" w:ascii="Arial" w:hAnsi="Arial"/>
          <w:b/>
          <w:sz w:val="24"/>
          <w:szCs w:val="24"/>
        </w:rPr>
        <w:t>zariadenia sociálnych služieb</w:t>
      </w:r>
      <w:r>
        <w:rPr>
          <w:rFonts w:cs="Arial" w:ascii="Arial" w:hAnsi="Arial"/>
          <w:sz w:val="24"/>
          <w:szCs w:val="24"/>
        </w:rPr>
        <w:t xml:space="preserve"> zriadeného ako rozpočtová organizácia alebo príspevková organizácia pri rozhodovaní o zaradení do poradovníka čakateľov na poskytovanie starostlivosti v zariadení sociálnych služieb podľa zákona účinného do 31. decembra 2008 </w:t>
      </w:r>
      <w:r>
        <w:rPr>
          <w:rFonts w:cs="Arial" w:ascii="Arial" w:hAnsi="Arial"/>
          <w:b/>
          <w:sz w:val="24"/>
          <w:szCs w:val="24"/>
        </w:rPr>
        <w:t xml:space="preserve">predlžuje do 31. decembra 2012. </w:t>
      </w:r>
      <w:r>
        <w:rPr>
          <w:rFonts w:cs="Arial" w:ascii="Arial" w:hAnsi="Arial"/>
          <w:sz w:val="24"/>
          <w:szCs w:val="24"/>
        </w:rPr>
        <w:t xml:space="preserve">Táto zmena nadobudla účinnosť dňom 30.12.2010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Vzhľadom k predĺženiu lehoty v rámci predmetného zákona navrhujeme zmeniť túto lehotu aj vo VZN č. 31/2009 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§ 24 ods. (2)</w:t>
      </w:r>
      <w:r>
        <w:rPr>
          <w:rFonts w:cs="Arial" w:ascii="Arial" w:hAnsi="Arial"/>
          <w:sz w:val="24"/>
          <w:szCs w:val="24"/>
        </w:rPr>
        <w:t xml:space="preserve">, kde je uvedená lehota </w:t>
      </w:r>
      <w:r>
        <w:rPr>
          <w:rFonts w:cs="Arial" w:ascii="Arial" w:hAnsi="Arial"/>
          <w:b/>
          <w:sz w:val="24"/>
          <w:szCs w:val="24"/>
        </w:rPr>
        <w:t>do 31.12.2010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Cs/>
          <w:color w:val="000000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>P</w:t>
      </w:r>
      <w:r>
        <w:rPr/>
        <w:t>ríloha č.1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224"/>
        <w:gridCol w:w="513"/>
        <w:gridCol w:w="224"/>
        <w:gridCol w:w="1141"/>
        <w:gridCol w:w="945"/>
        <w:gridCol w:w="1165"/>
        <w:gridCol w:w="775"/>
        <w:gridCol w:w="825"/>
        <w:gridCol w:w="1205"/>
        <w:gridCol w:w="1212"/>
        <w:gridCol w:w="1273"/>
        <w:gridCol w:w="1212"/>
        <w:gridCol w:w="1215"/>
        <w:gridCol w:w="1036"/>
      </w:tblGrid>
      <w:tr>
        <w:trPr>
          <w:trHeight w:val="228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DSS a ZPS Rača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7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ríklad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locha v m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 xml:space="preserve">úhrada za podlahovú plochu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spoločné priestory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režijné náklady na ubytovani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16+ m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1 lôžkovú izb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zníženie za merač elektriny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riemern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spotrebu elektriny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str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 xml:space="preserve">úhrada 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omoc pri odkázanosti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úhrada pred stanovením limitu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úhrada po stanovení limitu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7,1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22,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</w:t>
            </w:r>
            <w:r>
              <w:rPr>
                <w:rFonts w:cs="Calibri"/>
                <w:color w:val="000000"/>
                <w:lang w:eastAsia="sk-SK"/>
              </w:rPr>
              <w:t>41,1         (iba obed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,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14,74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62,08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7,1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22,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28,4        (dia strava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,9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401,90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49,24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I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8,9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33,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Calibri"/>
                <w:color w:val="000000"/>
                <w:lang w:eastAsia="sk-SK"/>
              </w:rPr>
              <w:t xml:space="preserve"> </w:t>
            </w:r>
            <w:r>
              <w:rPr>
                <w:rFonts w:cs="Calibri"/>
                <w:color w:val="000000"/>
                <w:lang w:eastAsia="sk-SK"/>
              </w:rPr>
              <w:t>41,1         (iba obed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24,82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61,00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V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7,1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22,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50,4    (obed, olovrant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22,96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72,30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V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7,11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22,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                             (bez stravy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72,56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19,90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V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38,9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33,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-8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(bez stravy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83,72 €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19,90 €</w:t>
            </w:r>
          </w:p>
        </w:tc>
      </w:tr>
      <w:tr>
        <w:trPr>
          <w:trHeight w:val="228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DSS a ZPS Hrnčiarska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683" w:hRule="atLeast"/>
        </w:trPr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ríklad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plocha v m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ubytovani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spoločné priestory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za režijné náklady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16+ m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1 lôžkovú izb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stravu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úhrada  za pomoc pri odkázanosti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úhrada pred stanovením limitu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úhrada po stanovení limitu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41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4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90,50 €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13,00 €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41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4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3,41 (celodenná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5,9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99,82 €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22,32 €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II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41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4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3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303,76 €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26,26 €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228" w:hRule="atLeast"/>
        </w:trPr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IV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41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4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21,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lang w:eastAsia="sk-SK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90,50 €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lang w:eastAsia="sk-SK"/>
              </w:rPr>
              <w:t>213,00 €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36"/>
          <w:szCs w:val="36"/>
          <w:lang w:eastAsia="sk-SK"/>
        </w:rPr>
        <w:t>Zastupite</w:t>
      </w:r>
      <w:r>
        <w:rPr>
          <w:rFonts w:cs="Arial" w:ascii="Arial" w:hAnsi="Arial"/>
          <w:sz w:val="36"/>
          <w:szCs w:val="36"/>
          <w:lang w:eastAsia="sk-SK"/>
        </w:rPr>
        <w:t>ľ</w:t>
      </w:r>
      <w:r>
        <w:rPr>
          <w:rFonts w:cs="Arial" w:ascii="Arial" w:hAnsi="Arial"/>
          <w:b/>
          <w:bCs/>
          <w:sz w:val="36"/>
          <w:szCs w:val="36"/>
          <w:lang w:eastAsia="sk-SK"/>
        </w:rPr>
        <w:t>stvo Bratislavského samosprávneho kra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821690" cy="91630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  <w:t>Všeobecne záväzné nariad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  <w:t>Bratislavského samosprávneho kra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sz w:val="28"/>
          <w:szCs w:val="28"/>
          <w:lang w:eastAsia="sk-SK"/>
        </w:rPr>
        <w:t>č</w:t>
      </w:r>
      <w:r>
        <w:rPr>
          <w:rFonts w:cs="Arial" w:ascii="Arial" w:hAnsi="Arial"/>
          <w:b/>
          <w:bCs/>
          <w:sz w:val="28"/>
          <w:szCs w:val="28"/>
          <w:lang w:eastAsia="sk-SK"/>
        </w:rPr>
        <w:t>. .../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zo dňa 24.6.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sk-SK"/>
        </w:rPr>
        <w:t>ktorým sa</w:t>
      </w: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 xml:space="preserve"> mení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>VZN č. 31/2009 zo dňa 17.06.2009 o bližších podmienkach poskytovania sociálnych služieb, o spôsobe určenia úhrady, výške úhrady a spôsobe platenia úhrady za sociálne služby, ktoré sú poskytované zariadeniami sociálnych služieb v zriaďovate</w:t>
      </w:r>
      <w:r>
        <w:rPr>
          <w:rFonts w:cs="Arial" w:ascii="Arial" w:hAnsi="Arial"/>
          <w:b/>
          <w:color w:val="000000"/>
          <w:sz w:val="24"/>
          <w:szCs w:val="24"/>
          <w:lang w:eastAsia="sk-SK"/>
        </w:rPr>
        <w:t>ľ</w:t>
      </w: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  <w:t xml:space="preserve">skej pôsobnosti Bratislavského samosprávneho kraja v znení VZN č. 35/2010 zo dňa 23.07.2010, </w:t>
      </w:r>
      <w:r>
        <w:rPr>
          <w:rFonts w:cs="Arial" w:ascii="Arial" w:hAnsi="Arial"/>
          <w:b/>
          <w:sz w:val="24"/>
          <w:szCs w:val="24"/>
        </w:rPr>
        <w:t xml:space="preserve">v znení VZN     č. </w:t>
      </w:r>
      <w:r>
        <w:rPr>
          <w:rFonts w:cs="Arial" w:ascii="Arial" w:hAnsi="Arial"/>
          <w:b/>
          <w:bCs/>
          <w:sz w:val="24"/>
          <w:szCs w:val="24"/>
        </w:rPr>
        <w:t>39/2010</w:t>
      </w:r>
      <w:r>
        <w:rPr>
          <w:rFonts w:cs="Arial" w:ascii="Arial" w:hAnsi="Arial"/>
          <w:b/>
          <w:sz w:val="24"/>
          <w:szCs w:val="24"/>
        </w:rPr>
        <w:t xml:space="preserve"> zo dňa 15. 12. 2010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sk-SK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cs="Arial" w:ascii="Arial" w:hAnsi="Arial"/>
          <w:b/>
          <w:bCs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  <w:t>Bratislav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eastAsia="Arial" w:cs="Arial" w:ascii="Arial" w:hAnsi="Arial"/>
          <w:bCs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sk-SK"/>
        </w:rPr>
        <w:t>jún 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šeobecne záväzné nariad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atislavského samosprávneho kraj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b/>
          <w:bCs/>
          <w:sz w:val="28"/>
          <w:szCs w:val="28"/>
        </w:rPr>
        <w:t>. .../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 dňa 24.06. 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upiteľstvo Bratislavského samosprávneho kraja podľa § 8 ods. 1 a § 11 ods. 2 písm. a) zákona č. 302/2001 Z. z. o samospráve vyšších územných celkov (zákon o samosprávnych krajoch) v znení neskorších predpisov a podľa § 75 až § 78 a § 81 zákona č. 448/2008 Z. z. o sociálnych službách a o zmene a doplnení zákona č.455/1991 Zb. o živnostenskom podnikaní (živnostenský zákon) v znení neskorších predpisov, vydáva toto všeobecne záväzné nariadeni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l. 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šeobecne záväzné nariadenie BSK č. 31/2009 zo dňa 17. 06. 2009 o bližších podmienkach poskytovania sociálnych služieb, o spôsobe určenia úhrady, výške úhrady a spôsobe platenia úhrady za sociálne služby, ktoré sú poskytované zariadeniami sociálnych služieb v zriaďovateľskej pôsobnosti Bratislavského samosprávneho kraja, v znení Všeobecne záväzného nariadenia BSK č. 35/2010 zo dňa 23.07.2010, v znení Všeobecne záväzného nariadenia BSK č. </w:t>
      </w:r>
      <w:r>
        <w:rPr>
          <w:rFonts w:cs="Arial" w:ascii="Arial" w:hAnsi="Arial"/>
          <w:bCs/>
          <w:sz w:val="24"/>
          <w:szCs w:val="24"/>
        </w:rPr>
        <w:t>39/2010</w:t>
      </w:r>
      <w:r>
        <w:rPr>
          <w:rFonts w:cs="Arial" w:ascii="Arial" w:hAnsi="Arial"/>
          <w:sz w:val="24"/>
          <w:szCs w:val="24"/>
        </w:rPr>
        <w:t xml:space="preserve"> zo dňa 15. 12. 2010 sa mení a dopĺňa tak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V § 24  odsek 2, zni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2) V prípade, ak si občan s trvalým pobytom na území Bratislavského samosprávneho kraja, podal žiadosť o uzatvorenie zmluvy o poskytovaní sociálnej služby do zariadenia sociálnych služieb uvedeného v § 2 ods. (1) písm. a) až d) nariadenia, v ktorom nie je voľné miesto, uvedené zariadenie je povinné bezodkladne zaslať žiadosť o uzatvorenie zmluvy o poskytovaní sociálnej služby na Úrad Bratislavského samosprávneho kraja. Ak občan prejaví záujem byť zaradený do poradovníka čakateľov, ZSS vydá rozhodnutie o zaradení občana do poradovníka čakateľov v zmysle zákona č. 71/1967 Zb. o správnom konaní v znení neskorších predpisov. </w:t>
      </w:r>
      <w:r>
        <w:rPr>
          <w:rFonts w:cs="Arial" w:ascii="Arial" w:hAnsi="Arial"/>
          <w:b/>
          <w:sz w:val="24"/>
          <w:szCs w:val="24"/>
        </w:rPr>
        <w:t xml:space="preserve">ZSS môžu vydávať rozhodnutia o zaradení občana do poradovníka čakateľov do 31.12.2012. </w:t>
      </w:r>
      <w:r>
        <w:rPr>
          <w:rFonts w:cs="Arial" w:ascii="Arial" w:hAnsi="Arial"/>
          <w:b/>
          <w:sz w:val="24"/>
          <w:szCs w:val="24"/>
          <w:vertAlign w:val="superscript"/>
        </w:rPr>
        <w:t>11“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 V § 30 odsek 3 z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3) Výška mesačnej úhrady za užívanie spoločných priestorov a za vecné plnenia spojené s ich užívaním je pri poskytovaní ambulantnej a pobytovej formy sociálnej služby určená vo výške 10 €. Prijímateľ sociálnej služby, ktorému je poskytovaná sociálna služba pobytovou formou, okrem sumy stanovenej v prvej vete tohto bodu, uhrádza denne za užívanie 1m²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podlahovej plochy obytnej miestnosti a príslušenstva obytnej miestnosti, pri poskytovaní sociálnej služby pobytovou formou 0,20 €,</w:t>
      </w:r>
      <w:r>
        <w:rPr>
          <w:rFonts w:cs="Arial" w:ascii="Arial" w:hAnsi="Arial"/>
          <w:b/>
          <w:sz w:val="24"/>
          <w:szCs w:val="24"/>
        </w:rPr>
        <w:t xml:space="preserve"> najviac v sume 170 eur mesačne</w:t>
      </w:r>
      <w:r>
        <w:rPr>
          <w:rFonts w:cs="Arial" w:ascii="Arial" w:hAnsi="Arial"/>
          <w:sz w:val="24"/>
          <w:szCs w:val="24"/>
        </w:rPr>
        <w:t>; v tejto sadzbe sú zahrnuté výdavky za užívanie podlahovej plochy obytnej miestnosti, príslušenstva obytnej miestnosti, prevádzkového zariadenia obytnej miestnosti a príslušenstva obytnej miestnosti a za užívanie vybavenia obytnej miestnosti, príslušenstva obytnej miestnosti a spoločných priestorov, ak toto nariadenie neustanovuje inak. Denná sadzba úhrady za režijné náklady na ubytovanie (vecné plnenia spojené s bývaním) je 0,07 €.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73025</wp:posOffset>
                </wp:positionV>
                <wp:extent cx="584771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„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/>
                              <w:t xml:space="preserve"> § 106 ods. 20 zákona č. 448/2008 Z. z. o sociálnych službách a o zmene a doplnení zákona                  č. 455/1991 Zb. o živnostenskom podnikaní (živnostenský zákon) v znení neskorších predpisov.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45pt;height:62.95pt;mso-wrap-distance-left:9.05pt;mso-wrap-distance-right:9.05pt;mso-wrap-distance-top:0pt;mso-wrap-distance-bottom:0pt;margin-top:5.7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vertAlign w:val="superscript"/>
                        </w:rPr>
                        <w:t>„</w:t>
                      </w: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/>
                        <w:t xml:space="preserve"> § 106 ods. 20 zákona č. 448/2008 Z. z. o sociálnych službách a o zmene a doplnení zákona                  č. 455/1991 Zb. o živnostenskom podnikaní (živnostenský zákon) v znení neskorších predpisov.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Č</w:t>
      </w:r>
      <w:r>
        <w:rPr>
          <w:rFonts w:cs="Arial" w:ascii="Arial" w:hAnsi="Arial"/>
          <w:b/>
          <w:bCs/>
          <w:sz w:val="24"/>
          <w:szCs w:val="24"/>
        </w:rPr>
        <w:t>l.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Všeobecne záväzné nariadenie č. ../2011 bolo v súlade s § 11 ods. 2 písm. a) zákona NR SR č. 302/2001 Z. z. o samospráve vyšších územných celkov (zákon o samosprávnych krajoch) v znení neskorších predpisov schválené Zastupiteľstvom Bratislavského samosprávneho kraja dňa 24. 06. 2011 uznesením č. .. / 20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oto všeobecne záväzné nariadenie nadobúda účinnosť 15. dňom od jeho vyvesenia na úradnej tabuli Bratislavského samosprávneho kraj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tislava, dňa 24. júna 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ng. Pavol F r e š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redseda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tislavského samosprávneho kraja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ácia k zariadeniu DSS a ZPS Rača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asť zariadenia pre seniorov, Pri Vinohradoch 26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ywebov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ab/>
        <w:t xml:space="preserve">Zákon </w:t>
      </w:r>
      <w:r>
        <w:rPr>
          <w:rFonts w:cs="Arial" w:ascii="Arial" w:hAnsi="Arial"/>
          <w:color w:val="000000"/>
        </w:rPr>
        <w:t xml:space="preserve">č. 448/2008 Z. z. o sociálnych službách a o zmene a doplnení zákona            č. 455/1991 Zb. o živnostenskom podnikaní v znení neskorších predpisov (ďalej len zákon o sociálnych službách) </w:t>
      </w:r>
      <w:r>
        <w:rPr>
          <w:rFonts w:eastAsia="Times New Roman" w:cs="Arial" w:ascii="Arial" w:hAnsi="Arial"/>
        </w:rPr>
        <w:t xml:space="preserve">upravuje právne vzťahy a </w:t>
      </w:r>
      <w:r>
        <w:rPr>
          <w:rFonts w:eastAsia="Times New Roman" w:cs="Arial" w:ascii="Arial" w:hAnsi="Arial"/>
          <w:b/>
        </w:rPr>
        <w:t>podmienky poskytovania sociálnych služieb, ktorých cieľom je podporovať sociálne začlenenie občanov a uspokojovať sociálne potreby ľudí v nepriaznivej sociálnej situácii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Sociálne služby podľa zákona o sociálnych službách </w:t>
      </w:r>
      <w:r>
        <w:rPr>
          <w:rFonts w:cs="Arial" w:ascii="Arial" w:hAnsi="Arial"/>
          <w:b/>
        </w:rPr>
        <w:t>sa poskytujú prostredníctvom odborných, obslužných a ďalších činností</w:t>
      </w:r>
      <w:r>
        <w:rPr>
          <w:rFonts w:cs="Arial" w:ascii="Arial" w:hAnsi="Arial"/>
        </w:rPr>
        <w:t>, ktoré je poskytovateľ povinný poskytnúť alebo zabezpečiť v prípade, že sú tieto činnosti taxatívne pri týchto službách vymedzené.</w:t>
      </w:r>
    </w:p>
    <w:p>
      <w:pPr>
        <w:pStyle w:val="Normlnywebov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Garantmi poskytnutia alebo zabezpečenia sociálnej služby sú obce a samosprávne kraje podľa pôsobnosti ustanovenej zákonom o sociálnych službách. Kompetencie obce sú ustanovené v § 80 a kompetencie vyššieho územného celku sú ustanovené v § 81 zákona o sociálnych službách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   súčasnosti  má  BSK v   zriaďovateľskej  pôsobnosti  </w:t>
      </w:r>
      <w:r>
        <w:rPr>
          <w:rFonts w:cs="Arial" w:ascii="Arial" w:hAnsi="Arial"/>
          <w:bCs/>
          <w:sz w:val="24"/>
          <w:szCs w:val="24"/>
        </w:rPr>
        <w:t>15  zariadení  sociálnych  služieb s právnou subjektivitou,</w:t>
      </w:r>
      <w:r>
        <w:rPr>
          <w:rFonts w:cs="Arial" w:ascii="Arial" w:hAnsi="Arial"/>
          <w:sz w:val="24"/>
          <w:szCs w:val="24"/>
        </w:rPr>
        <w:t xml:space="preserve"> prostredníctvom ktorých zabezpečuje poskytovanie starostlivosti a pomoci tým občanom, ktorí v dôsledku nepriaznivej sociálnej situácie sú odkázaní na pomoc inej fyzickej osoby. Sú to rozpočtové organizácie, ktoré sú svojimi príjmami a výdavkami napojené na rozpočet BSK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Domov sociálnych služieb a zariadenie pre seniorov Rača</w:t>
      </w:r>
      <w:r>
        <w:rPr>
          <w:rFonts w:cs="Arial" w:ascii="Arial" w:hAnsi="Arial"/>
          <w:sz w:val="24"/>
          <w:szCs w:val="24"/>
        </w:rPr>
        <w:t xml:space="preserve"> (ďalej len DSS a ZPS Rača) je jedným zo zariadení sociálnych služieb v zriaďovateľskej pôsobnosti BSK.  </w:t>
      </w:r>
      <w:r>
        <w:rPr>
          <w:rFonts w:cs="Arial" w:ascii="Arial" w:hAnsi="Arial"/>
          <w:b/>
          <w:sz w:val="24"/>
          <w:szCs w:val="24"/>
        </w:rPr>
        <w:t>Forma</w:t>
      </w:r>
      <w:r>
        <w:rPr>
          <w:rFonts w:cs="Arial" w:ascii="Arial" w:hAnsi="Arial"/>
          <w:sz w:val="24"/>
          <w:szCs w:val="24"/>
        </w:rPr>
        <w:t xml:space="preserve"> poskytovania sociálnych služieb </w:t>
      </w:r>
      <w:r>
        <w:rPr>
          <w:rFonts w:cs="Arial" w:ascii="Arial" w:hAnsi="Arial"/>
          <w:b/>
          <w:sz w:val="24"/>
          <w:szCs w:val="24"/>
        </w:rPr>
        <w:t xml:space="preserve">je </w:t>
      </w:r>
      <w:r>
        <w:rPr>
          <w:rFonts w:cs="Arial" w:ascii="Arial" w:hAnsi="Arial"/>
          <w:b/>
          <w:bCs/>
          <w:sz w:val="24"/>
          <w:szCs w:val="24"/>
        </w:rPr>
        <w:t>celoročná pobytová.</w:t>
      </w:r>
      <w:r>
        <w:rPr>
          <w:rFonts w:cs="Arial" w:ascii="Arial" w:hAnsi="Arial"/>
          <w:b/>
          <w:sz w:val="24"/>
          <w:szCs w:val="24"/>
        </w:rPr>
        <w:t xml:space="preserve"> Celková kapacita zariadenia je 289 klientov.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iCs/>
          <w:sz w:val="24"/>
          <w:szCs w:val="24"/>
          <w:lang w:eastAsia="sk-SK"/>
        </w:rPr>
      </w:pPr>
      <w:r>
        <w:rPr>
          <w:rFonts w:cs="Arial" w:ascii="Arial" w:hAnsi="Arial"/>
          <w:b/>
          <w:bCs/>
          <w:i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eastAsia="sk-SK"/>
        </w:rPr>
      </w:pPr>
      <w:r>
        <w:rPr>
          <w:rFonts w:cs="Arial" w:ascii="Arial" w:hAnsi="Arial"/>
          <w:bCs/>
          <w:iCs/>
          <w:sz w:val="24"/>
          <w:szCs w:val="24"/>
          <w:lang w:eastAsia="sk-SK"/>
        </w:rPr>
        <w:t xml:space="preserve">V DSS a zariadení pre seniorov Rača sa poskytujú sociálne služby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  <w:lang w:eastAsia="sk-SK"/>
        </w:rPr>
      </w:pPr>
      <w:r>
        <w:rPr>
          <w:rFonts w:cs="Arial" w:ascii="Arial" w:hAnsi="Arial"/>
          <w:bCs/>
          <w:iCs/>
          <w:sz w:val="24"/>
          <w:szCs w:val="24"/>
          <w:lang w:eastAsia="sk-SK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  <w:t>v domove sociálnych služieb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  <w:t>v zariadení pre senior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ab/>
        <w:t xml:space="preserve">V </w:t>
      </w:r>
      <w:r>
        <w:rPr>
          <w:rFonts w:cs="Arial" w:ascii="Arial" w:hAnsi="Arial"/>
          <w:b/>
          <w:sz w:val="24"/>
          <w:szCs w:val="24"/>
          <w:lang w:eastAsia="sk-SK"/>
        </w:rPr>
        <w:t>domove sociálnych služieb</w:t>
      </w:r>
      <w:r>
        <w:rPr>
          <w:rFonts w:cs="Arial" w:ascii="Arial" w:hAnsi="Arial"/>
          <w:sz w:val="24"/>
          <w:szCs w:val="24"/>
          <w:lang w:eastAsia="sk-SK"/>
        </w:rPr>
        <w:t xml:space="preserve"> sa poskytuje sociálna služba podľa § 38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 xml:space="preserve"> zákona o sociálnych službách,</w:t>
      </w:r>
      <w:r>
        <w:rPr>
          <w:rFonts w:cs="Arial" w:ascii="Arial" w:hAnsi="Arial"/>
          <w:sz w:val="24"/>
          <w:szCs w:val="24"/>
          <w:lang w:eastAsia="sk-SK"/>
        </w:rPr>
        <w:t xml:space="preserve"> fyzickej osobe, ktorá je odkázaná na pomoc inej fyzickej osoby a jej stupeň odkázanosti je najmenej V  podľa prílohy č. 3 zákona o sociálnych službách, alebo fyzickej osobe, ktorá je nevidiaca alebo prakticky nevidiaca a jej stupeň odkázanosti je najmenej III podľa prílohy č. 3 zákona o sociálnych službá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sk-SK"/>
        </w:rPr>
      </w:pPr>
      <w:r>
        <w:rPr>
          <w:rFonts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5"/>
        <w:rPr>
          <w:rFonts w:ascii="Arial" w:hAnsi="Arial" w:cs="Arial"/>
          <w:color w:val="231F20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V </w:t>
      </w:r>
      <w:r>
        <w:rPr>
          <w:rFonts w:cs="Arial" w:ascii="Arial" w:hAnsi="Arial"/>
          <w:b/>
          <w:sz w:val="24"/>
          <w:szCs w:val="24"/>
          <w:lang w:eastAsia="sk-SK"/>
        </w:rPr>
        <w:t>zariadení pre seniorov</w:t>
      </w:r>
      <w:r>
        <w:rPr>
          <w:rFonts w:cs="Arial" w:ascii="Arial" w:hAnsi="Arial"/>
          <w:sz w:val="24"/>
          <w:szCs w:val="24"/>
          <w:lang w:eastAsia="sk-SK"/>
        </w:rPr>
        <w:t xml:space="preserve"> sa podľa 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 xml:space="preserve">§ 35 zákona o sociálnych službách </w:t>
      </w:r>
      <w:r>
        <w:rPr>
          <w:rFonts w:cs="Arial" w:ascii="Arial" w:hAnsi="Arial"/>
          <w:sz w:val="24"/>
          <w:szCs w:val="24"/>
          <w:lang w:eastAsia="sk-SK"/>
        </w:rPr>
        <w:t xml:space="preserve">poskytuje  </w:t>
      </w:r>
      <w:r>
        <w:rPr>
          <w:rFonts w:cs="Arial" w:ascii="Arial" w:hAnsi="Arial"/>
          <w:color w:val="231F20"/>
          <w:sz w:val="24"/>
          <w:szCs w:val="24"/>
          <w:lang w:eastAsia="sk-SK"/>
        </w:rPr>
        <w:t>sociálna</w:t>
      </w:r>
      <w:r>
        <w:rPr>
          <w:rFonts w:cs="Arial" w:ascii="Arial" w:hAnsi="Arial"/>
          <w:bCs/>
          <w:color w:val="000000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služba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5"/>
        <w:rPr>
          <w:rFonts w:ascii="Arial" w:hAnsi="Arial"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1F20"/>
          <w:sz w:val="24"/>
          <w:szCs w:val="24"/>
          <w:lang w:eastAsia="sk-SK"/>
        </w:rPr>
        <w:t>a) fyzickej osobe, ktorá dovŕšila dôchodkový vek a je odkázaná na pomoc inej fyzickej osoby podľa prílohy č. 3, aleb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231F20"/>
          <w:sz w:val="24"/>
          <w:szCs w:val="24"/>
          <w:lang w:eastAsia="sk-SK"/>
        </w:rPr>
        <w:t>b) fyzickej osobe, ktorá dovŕšila dôchodkový vek a poskytovanie sociálnej služby v tomto zariadení potrebuje z iných vážnych dôvodov.</w:t>
      </w:r>
    </w:p>
    <w:p>
      <w:pPr>
        <w:pStyle w:val="Normlnywebov"/>
        <w:spacing w:before="0" w:after="0"/>
        <w:jc w:val="both"/>
        <w:rPr>
          <w:rFonts w:ascii="Arial" w:hAnsi="Arial" w:cs="Arial"/>
          <w:color w:val="231F20"/>
          <w:sz w:val="24"/>
          <w:szCs w:val="24"/>
          <w:lang w:eastAsia="sk-SK"/>
        </w:rPr>
      </w:pPr>
      <w:r>
        <w:rPr>
          <w:rFonts w:cs="Arial" w:ascii="Arial" w:hAnsi="Arial"/>
          <w:color w:val="231F2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ákon o sociálnych službách určuje jednotlivé druhy sociálnej služby, formy a rozsah sociálnej služby podľa nepriaznivej sociálnej situácie, resp. aj podľa stupňa odkázanosti občana na pomoc inej fyzickej osoby. Stupeň odkázanosti občana na pomoc inej fyzickej osoby v zariadení sociálnych služieb sa zisťuje na základe posudkovej činnost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dobí platnosti zákona 448/2008 o sociálnych službách, t.j. v rozpätí rokov 2009 – 2011 bol posúdený zdravotný stav a sociálna situácia klientov poberajúcich sociálnu službu aj v zariadení pre seniorov v Rač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enti tohto zariadenia dosiahli stupne odkázanosti na sociálnu služb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88"/>
      </w:tblGrid>
      <w:tr>
        <w:trPr>
          <w:trHeight w:val="2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klientov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klientov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klientov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klientov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klientov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l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 klientov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eastAsia="sk-SK"/>
        </w:rPr>
        <w:t xml:space="preserve">Z uvedeného vyplýva, že väčšina klientov má stupeň odkázanosti na sociálnu službu II. </w:t>
      </w:r>
      <w:r>
        <w:rPr>
          <w:rFonts w:cs="Arial" w:ascii="Arial" w:hAnsi="Arial"/>
          <w:sz w:val="24"/>
          <w:szCs w:val="24"/>
          <w:lang w:eastAsia="sk-SK"/>
        </w:rPr>
        <w:t>Klienti  v II, III, IV stupni odkázanosti sú schopní si zabezpečiť bežné sociálne  služby sami, alebo s čiastočnou pomocou. V prípade potreby je pre nich vhodnejšia alternatíva zabezpečenia sociálnej  služby zo strany obce, napr. prostredníctvom opatrovateľskej služby. Klient s I. stupňom  odkázanosti nie je odkázaný na poskytovanie sociálnej služby, ale nakoľko títo klienti boli prijatí do zariadenia do 31.12.2008, majú možnosť aj naďalej sociálnu službu poberať v zariadení sociálnych služieb.</w:t>
      </w:r>
    </w:p>
    <w:p>
      <w:pPr>
        <w:pStyle w:val="Normlnywebov"/>
        <w:spacing w:before="0" w:after="0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lnywebov"/>
        <w:spacing w:before="0" w:after="0"/>
        <w:ind w:firstLine="708"/>
        <w:jc w:val="both"/>
        <w:rPr/>
      </w:pPr>
      <w:r>
        <w:rPr>
          <w:rFonts w:cs="Arial" w:ascii="Arial" w:hAnsi="Arial"/>
        </w:rPr>
        <w:t>Domov sociálnych služieb a zariadenie pre seniorov Rača v Bratislave, pozostáva z objektov:</w:t>
      </w:r>
    </w:p>
    <w:p>
      <w:pPr>
        <w:pStyle w:val="Normlnywebov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93"/>
        <w:gridCol w:w="308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 sociálnej služb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pacita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relková 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mov sociálnych služieb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i vinohradoch 26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Zariadenie pre senioro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brezovská 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mov sociálnych služieb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Zariadenie pre senioro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</w:tr>
      <w:tr>
        <w:trPr/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olu počet klientov DSS a ZpS </w:t>
            </w:r>
            <w:r>
              <w:rPr>
                <w:rFonts w:cs="Arial" w:ascii="Arial" w:hAnsi="Arial"/>
                <w:b/>
                <w:color w:val="000000"/>
              </w:rPr>
              <w:t>Rač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</w:t>
            </w:r>
          </w:p>
        </w:tc>
      </w:tr>
    </w:tbl>
    <w:p>
      <w:pPr>
        <w:pStyle w:val="Normlnywebov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Zariadenie pre seniorov, </w:t>
      </w:r>
      <w:r>
        <w:rPr>
          <w:rFonts w:cs="Arial" w:ascii="Arial" w:hAnsi="Arial"/>
          <w:sz w:val="24"/>
          <w:szCs w:val="24"/>
          <w:lang w:eastAsia="sk-SK"/>
        </w:rPr>
        <w:t>Pri vinohradoch 267, tvoria 2 budovy, resp. 2 obytné bloky, ktoré sú rozdelené na 2 časti (nazývané jar, leto, jeseň, zima). V oboch blokoch ZPS je spolu 100 bytov s podlahovou plochou o rozlohe 3 822 m</w:t>
      </w:r>
      <w:r>
        <w:rPr>
          <w:rFonts w:cs="Arial" w:ascii="Arial" w:hAnsi="Arial"/>
          <w:sz w:val="24"/>
          <w:szCs w:val="24"/>
          <w:vertAlign w:val="superscript"/>
          <w:lang w:eastAsia="sk-SK"/>
        </w:rPr>
        <w:t>2</w:t>
      </w:r>
      <w:r>
        <w:rPr>
          <w:rFonts w:cs="Arial" w:ascii="Arial" w:hAnsi="Arial"/>
          <w:sz w:val="24"/>
          <w:szCs w:val="24"/>
          <w:lang w:eastAsia="sk-SK"/>
        </w:rPr>
        <w:t>. Spoločné a prevádzkové priestory, chodbové priestory a schodiská  tvoria 1 250 m</w:t>
      </w:r>
      <w:r>
        <w:rPr>
          <w:rFonts w:cs="Arial" w:ascii="Arial" w:hAnsi="Arial"/>
          <w:sz w:val="24"/>
          <w:szCs w:val="24"/>
          <w:vertAlign w:val="superscript"/>
          <w:lang w:eastAsia="sk-SK"/>
        </w:rPr>
        <w:t xml:space="preserve">2 </w:t>
      </w:r>
      <w:r>
        <w:rPr>
          <w:rFonts w:cs="Arial" w:ascii="Arial" w:hAnsi="Arial"/>
          <w:sz w:val="24"/>
          <w:szCs w:val="24"/>
          <w:lang w:eastAsia="sk-SK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  <w:t>K dispozícii sú dva  typy bytov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  <w:lang w:eastAsia="sk-SK"/>
        </w:rPr>
      </w:pPr>
      <w:r>
        <w:rPr>
          <w:rFonts w:eastAsia="Arial" w:cs="Arial" w:ascii="Arial" w:hAnsi="Arial"/>
          <w:b/>
          <w:sz w:val="24"/>
          <w:szCs w:val="24"/>
          <w:lang w:eastAsia="sk-SK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eastAsia="sk-SK"/>
        </w:rPr>
        <w:t>- s priemerom podlahovej plochy  37,11m</w:t>
      </w:r>
      <w:r>
        <w:rPr>
          <w:rFonts w:cs="Arial" w:ascii="Arial" w:hAnsi="Arial"/>
          <w:b/>
          <w:sz w:val="24"/>
          <w:szCs w:val="24"/>
          <w:vertAlign w:val="superscript"/>
          <w:lang w:eastAsia="sk-SK"/>
        </w:rPr>
        <w:t xml:space="preserve">2  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je 40 bytov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eastAsia="sk-SK"/>
        </w:rPr>
        <w:t>- s priemerom podlahovej plochy 38,97 m</w:t>
      </w:r>
      <w:r>
        <w:rPr>
          <w:rFonts w:cs="Arial" w:ascii="Arial" w:hAnsi="Arial"/>
          <w:b/>
          <w:sz w:val="24"/>
          <w:szCs w:val="24"/>
          <w:vertAlign w:val="superscript"/>
          <w:lang w:eastAsia="sk-SK"/>
        </w:rPr>
        <w:t xml:space="preserve">2  </w:t>
      </w:r>
      <w:r>
        <w:rPr>
          <w:rFonts w:cs="Arial" w:ascii="Arial" w:hAnsi="Arial"/>
          <w:b/>
          <w:sz w:val="24"/>
          <w:szCs w:val="24"/>
          <w:lang w:eastAsia="sk-SK"/>
        </w:rPr>
        <w:t xml:space="preserve">je 60 bytov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Prijatím VZN </w:t>
      </w:r>
      <w:r>
        <w:rPr>
          <w:rFonts w:cs="Arial" w:ascii="Arial" w:hAnsi="Arial"/>
          <w:sz w:val="24"/>
          <w:szCs w:val="24"/>
          <w:lang w:eastAsia="sk-SK"/>
        </w:rPr>
        <w:t xml:space="preserve">č. 39/2010 zo dňa 25.12. 2010 s platnosťou od 1.1.2011 prišlo k zvýšeniu úhrad za poskytovanie sociálnej služby v zariadení sociálnych služieb v pôsobnosti Bratislavského samosprávneho kraja vo viacerých položkách. Jednou z nich je aj suma za podlahovú plochu </w:t>
      </w:r>
      <w:r>
        <w:rPr>
          <w:rFonts w:cs="Arial" w:ascii="Arial" w:hAnsi="Arial"/>
          <w:sz w:val="24"/>
          <w:szCs w:val="24"/>
        </w:rPr>
        <w:t>obytnej miestnosti a príslušenstva obytnej miestnosti, pri poskytovaní sociálnej služby pobytovou formou</w:t>
      </w:r>
      <w:r>
        <w:rPr>
          <w:rFonts w:cs="Arial" w:ascii="Arial" w:hAnsi="Arial"/>
          <w:sz w:val="24"/>
          <w:szCs w:val="24"/>
          <w:lang w:eastAsia="sk-SK"/>
        </w:rPr>
        <w:t>. Suma sa z pôvodných 0,10 € na m² za deň</w:t>
      </w:r>
      <w:r>
        <w:rPr>
          <w:rFonts w:cs="Arial" w:ascii="Arial" w:hAnsi="Arial"/>
          <w:sz w:val="24"/>
          <w:szCs w:val="24"/>
          <w:vertAlign w:val="superscript"/>
          <w:lang w:eastAsia="sk-SK"/>
        </w:rPr>
        <w:t xml:space="preserve">  </w:t>
      </w:r>
      <w:r>
        <w:rPr>
          <w:rFonts w:cs="Arial" w:ascii="Arial" w:hAnsi="Arial"/>
          <w:sz w:val="24"/>
          <w:szCs w:val="24"/>
          <w:lang w:eastAsia="sk-SK"/>
        </w:rPr>
        <w:t>zvýšila na 0,20€ na m² za deň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vertAlign w:val="superscript"/>
          <w:lang w:eastAsia="sk-SK"/>
        </w:rPr>
      </w:pPr>
      <w:r>
        <w:rPr>
          <w:rFonts w:eastAsia="Arial" w:cs="Arial" w:ascii="Arial" w:hAnsi="Arial"/>
          <w:sz w:val="24"/>
          <w:szCs w:val="24"/>
          <w:lang w:eastAsia="sk-SK"/>
        </w:rPr>
        <w:t xml:space="preserve">  </w:t>
      </w:r>
      <w:r>
        <w:rPr>
          <w:rFonts w:eastAsia="Arial" w:cs="Arial" w:ascii="Arial" w:hAnsi="Arial"/>
          <w:sz w:val="24"/>
          <w:szCs w:val="24"/>
          <w:vertAlign w:val="superscript"/>
          <w:lang w:eastAsia="sk-SK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231F20"/>
          <w:sz w:val="24"/>
          <w:szCs w:val="24"/>
          <w:lang w:eastAsia="sk-SK"/>
        </w:rPr>
      </w:pP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Bratislavský samosprávny kraj v tomto prípade postupoval pri príprave všeobecne záväzného nariadenia podľa zákona č. 448/2008 o sociálnych službách, v znení § 72 Úhrada za sociálnu službu, kde sa v ods. (1) uvádza: 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Prijímateľ sociálnej služby je povinný platiť úhradu za sociálnu službu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v sume určenej poskytovateľom sociálnej služby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, ak tento zákon neustanovuje inak a v ods. (2)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Verejný poskytovateľ určuje sumu úhrady za sociálnu službu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, spôsob jej určenia a platenia úhrady zmluvou podľa § 74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v súlade so všeobecne záväzným nariadením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 obce alebo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vyššieho územného celku</w:t>
      </w:r>
      <w:r>
        <w:rPr>
          <w:rFonts w:cs="Arial" w:ascii="Arial" w:hAnsi="Arial"/>
          <w:color w:val="231F20"/>
          <w:sz w:val="24"/>
          <w:szCs w:val="24"/>
          <w:lang w:eastAsia="sk-SK"/>
        </w:rPr>
        <w:t xml:space="preserve">, </w:t>
      </w:r>
      <w:r>
        <w:rPr>
          <w:rFonts w:cs="Arial" w:ascii="Arial" w:hAnsi="Arial"/>
          <w:b/>
          <w:color w:val="231F20"/>
          <w:sz w:val="24"/>
          <w:szCs w:val="24"/>
          <w:lang w:eastAsia="sk-SK"/>
        </w:rPr>
        <w:t>najviac vo výške ekonomicky oprávnených náklado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1F20"/>
          <w:sz w:val="24"/>
          <w:szCs w:val="24"/>
          <w:lang w:eastAsia="sk-SK"/>
        </w:rPr>
      </w:pPr>
      <w:r>
        <w:rPr>
          <w:rFonts w:cs="Arial" w:ascii="Arial" w:hAnsi="Arial"/>
          <w:color w:val="231F2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V roku 2010 priemerné ekonomicky oprávnené náklady na jedného klienta v zariadeniach pre seniorov v našej pôsobnosti tvorilo </w:t>
      </w:r>
      <w:r>
        <w:rPr>
          <w:rFonts w:cs="Arial" w:ascii="Arial" w:hAnsi="Arial"/>
          <w:b/>
          <w:bCs/>
          <w:color w:val="000000"/>
          <w:sz w:val="24"/>
          <w:szCs w:val="24"/>
        </w:rPr>
        <w:t>530,85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Eur mesač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iemerná obytná plocha na jedného klienta v zariadeniach sociálnych služieb v pôsobnosti Bratislavského samosprávneho kraja je cca 11 m2 na klient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Klienti zariadenia pre seniorov, ul. Pri Vinohradoch 267, obývajú podlahovú plochu 37,11 m² a 38,97 m²</w:t>
      </w:r>
      <w:r>
        <w:rPr>
          <w:rFonts w:cs="Arial" w:ascii="Arial" w:hAnsi="Arial"/>
          <w:color w:val="000000"/>
          <w:sz w:val="24"/>
          <w:szCs w:val="24"/>
        </w:rPr>
        <w:t xml:space="preserve"> (majú samostatnú izbu, kuchyňu, chodbu, toaletu a kúpeľňu), bývajú zväčša sami a v ich prípade je úhrada za </w:t>
      </w:r>
      <w:r>
        <w:rPr>
          <w:rFonts w:cs="Arial" w:ascii="Arial" w:hAnsi="Arial"/>
          <w:sz w:val="24"/>
          <w:szCs w:val="24"/>
          <w:lang w:eastAsia="sk-SK"/>
        </w:rPr>
        <w:t xml:space="preserve">podlahovú plochu </w:t>
      </w:r>
      <w:r>
        <w:rPr>
          <w:rFonts w:cs="Arial" w:ascii="Arial" w:hAnsi="Arial"/>
          <w:sz w:val="24"/>
          <w:szCs w:val="24"/>
        </w:rPr>
        <w:t>obytnej miestnosti a príslušenstva obytnej miestnost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222,66 Eura a 233,82 Eu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 DSS a ZPS v Rači sú klienti v časti ZPS Pri Vinohradoch 267, z ktorých niektorí  prejavili nespokojnosť so zvýšením úhrad, nakoľko sa ich dotkli finančne najviac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Nakoľko BSK má záujem pomôcť týmto klientom, </w:t>
      </w:r>
      <w:r>
        <w:rPr>
          <w:rFonts w:cs="Arial" w:ascii="Arial" w:hAnsi="Arial"/>
          <w:b/>
          <w:sz w:val="24"/>
          <w:szCs w:val="24"/>
          <w:lang w:eastAsia="sk-SK"/>
        </w:rPr>
        <w:t>boli klientom ponúknuté alternatívy riešenia tejto situácie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  <w:lang w:eastAsia="sk-SK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1141"/>
        <w:contextualSpacing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možnosť ubytovania v bytovej jednotke s ďalším klientom, t.j. úhrada za bytovú jednotku by sa tak rozrátala na dvoch klientov, t.j. na polovicu,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1141"/>
        <w:contextualSpacing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možnosť požiadať o ubytovanie v bytovej jednotke s nižším výmerom podlahovej plochy,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prehodnotenie možnosti vytvorenia nájomného bývania pre seniorov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iektorí klienti prejavili záujem o izby s menšou podlahovou plochou a boli alebo budú presťahovaní do uvoľnených priestorov do budovy na </w:t>
      </w:r>
      <w:r>
        <w:rPr>
          <w:rFonts w:cs="Arial" w:ascii="Arial" w:hAnsi="Arial"/>
          <w:bCs/>
          <w:sz w:val="24"/>
          <w:szCs w:val="24"/>
        </w:rPr>
        <w:t>Podbrezovskej 28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Návrh preklasifikovať časť bytových jednotiek v Zariadení pre seniorov  na</w:t>
      </w:r>
      <w:r>
        <w:rPr>
          <w:rFonts w:cs="Arial" w:ascii="Arial" w:hAnsi="Arial"/>
          <w:b/>
          <w:bCs/>
          <w:sz w:val="24"/>
          <w:szCs w:val="24"/>
        </w:rPr>
        <w:t xml:space="preserve"> ulici Pri vinohradoch 267 na nájomné byty bol na posúdenie predložený na právne oddelenie Úradu Bratislavského samosprávneho kraj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Bol vypracovaný približný prepočet nákladov v prípade nájmu bytových jednotiek. Ten sa skladá z dvoch položiek: skutočné náklady na prevádzku budov a fond opráv (príloha č.1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Náklady na prevádzku</w:t>
      </w:r>
      <w:r>
        <w:rPr>
          <w:rFonts w:cs="Arial" w:ascii="Arial" w:hAnsi="Arial"/>
          <w:sz w:val="24"/>
          <w:szCs w:val="24"/>
        </w:rPr>
        <w:t xml:space="preserve">: cca </w:t>
      </w:r>
      <w:r>
        <w:rPr>
          <w:rFonts w:cs="Arial" w:ascii="Arial" w:hAnsi="Arial"/>
          <w:bCs/>
          <w:sz w:val="24"/>
          <w:szCs w:val="24"/>
          <w:lang w:eastAsia="sk-SK"/>
        </w:rPr>
        <w:t>135,70 Eur /byt/ mesi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sk-SK"/>
        </w:rPr>
      </w:pPr>
      <w:r>
        <w:rPr>
          <w:rFonts w:eastAsia="Arial" w:cs="Arial" w:ascii="Arial" w:hAnsi="Arial"/>
          <w:bCs/>
          <w:sz w:val="24"/>
          <w:szCs w:val="24"/>
          <w:lang w:eastAsia="sk-SK"/>
        </w:rPr>
        <w:t xml:space="preserve">                                    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294"/>
        <w:jc w:val="both"/>
        <w:rPr>
          <w:rFonts w:ascii="Arial" w:hAnsi="Arial" w:cs="Arial"/>
          <w:b/>
          <w:b/>
          <w:bCs/>
          <w:sz w:val="24"/>
          <w:szCs w:val="24"/>
          <w:lang w:eastAsia="sk-SK"/>
        </w:rPr>
      </w:pPr>
      <w:r>
        <w:rPr>
          <w:rFonts w:cs="Arial" w:ascii="Arial" w:hAnsi="Arial"/>
          <w:b/>
          <w:sz w:val="24"/>
          <w:szCs w:val="24"/>
        </w:rPr>
        <w:t>Fond opráv</w:t>
      </w:r>
      <w:r>
        <w:rPr>
          <w:rFonts w:cs="Arial" w:ascii="Arial" w:hAnsi="Arial"/>
          <w:sz w:val="24"/>
          <w:szCs w:val="24"/>
        </w:rPr>
        <w:t xml:space="preserve"> :</w:t>
      </w:r>
      <w:r>
        <w:rPr>
          <w:rFonts w:cs="Arial" w:ascii="Arial" w:hAnsi="Arial"/>
          <w:bCs/>
          <w:iCs/>
          <w:sz w:val="24"/>
          <w:szCs w:val="24"/>
          <w:lang w:eastAsia="sk-SK"/>
        </w:rPr>
        <w:t xml:space="preserve">Domov sociálnych služieb a zariadenie pre seniorov Rača, </w:t>
      </w:r>
      <w:r>
        <w:rPr>
          <w:rFonts w:cs="Arial" w:ascii="Arial" w:hAnsi="Arial"/>
          <w:sz w:val="24"/>
          <w:szCs w:val="24"/>
          <w:lang w:eastAsia="sk-SK"/>
        </w:rPr>
        <w:t xml:space="preserve">ako vlastník bytového domu tvorí fond prevádzky, údržby a veľkých opráv bytového domu. Mesačná úhrada do fondu opráv by zahŕňala aj časť sumy  na už realizovanú opravu strechy a iné opravy domu. </w:t>
      </w:r>
      <w:r>
        <w:rPr>
          <w:rFonts w:cs="Arial" w:ascii="Arial" w:hAnsi="Arial"/>
          <w:sz w:val="24"/>
          <w:szCs w:val="24"/>
        </w:rPr>
        <w:t xml:space="preserve">Navrhujeme, aby  položka fond opráv predstavovala cca 25 Eur mesačne na jednu bytovú jednotk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sk-SK"/>
        </w:rPr>
      </w:pPr>
      <w:r>
        <w:rPr>
          <w:rFonts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sk-SK"/>
        </w:rPr>
        <w:t>Na</w:t>
      </w:r>
      <w:r>
        <w:rPr>
          <w:rFonts w:cs="Arial" w:ascii="Arial" w:hAnsi="Arial"/>
          <w:sz w:val="24"/>
          <w:szCs w:val="24"/>
        </w:rPr>
        <w:t xml:space="preserve"> vlastné náklady klientov je zariadených 20 bytov,  časť nábytku, ktorý patrí zariadeniu, má 20 bytov a 60 bytov je zariadených  majetkom </w:t>
      </w:r>
      <w:r>
        <w:rPr>
          <w:rFonts w:cs="Arial" w:ascii="Arial" w:hAnsi="Arial"/>
          <w:bCs/>
          <w:iCs/>
          <w:sz w:val="24"/>
          <w:szCs w:val="24"/>
          <w:lang w:eastAsia="sk-SK"/>
        </w:rPr>
        <w:t>Domova sociálnych služieb a zariadenia pre seniorov Rača</w:t>
      </w:r>
      <w:r>
        <w:rPr>
          <w:rFonts w:cs="Arial" w:ascii="Arial" w:hAnsi="Arial"/>
          <w:sz w:val="24"/>
          <w:szCs w:val="24"/>
        </w:rPr>
        <w:t xml:space="preserve">. Navrhujeme, aby obyvateľom nebola do sumy za nájom zarátaná hodnota za inventár  týchto bytových jednotiek z dôvodu jeho opotrebovania. Zároveň by im nebol zabezpečovaný nákup nového zariadenia do bytových jednotiek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eastAsia="sk-SK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edpokladaná výška úhrady zo strany klientov za prenájom bytovej jednotky (náklady na prevádzku a fond opráv) by tak predstavovala sumu cca 160 € mesač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  <w:t>Elektrická energia a voda by bola hradená zo strany klientov samostatne, mimo úhrady za nájom na základe individuálnych odberov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eastAsia="sk-SK"/>
        </w:rPr>
      </w:pPr>
      <w:r>
        <w:rPr>
          <w:rFonts w:cs="Arial" w:ascii="Arial" w:hAnsi="Arial"/>
          <w:b/>
          <w:bCs/>
          <w:sz w:val="24"/>
          <w:szCs w:val="24"/>
          <w:lang w:eastAsia="sk-SK"/>
        </w:rPr>
        <w:t xml:space="preserve">Celkové náklady na bývanie by tak predstavovali sumu v rozpätí 180 - 200 Eur mesačne na bytovú jednotku </w:t>
      </w:r>
      <w:r>
        <w:rPr>
          <w:rFonts w:cs="Arial" w:ascii="Arial" w:hAnsi="Arial"/>
          <w:bCs/>
          <w:sz w:val="24"/>
          <w:szCs w:val="24"/>
          <w:lang w:eastAsia="sk-SK"/>
        </w:rPr>
        <w:t>(v závislosti od spotreby elektriky a vod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sk-SK"/>
        </w:rPr>
      </w:pPr>
      <w:r>
        <w:rPr>
          <w:rFonts w:cs="Arial" w:ascii="Arial" w:hAnsi="Arial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Vyjadrenie právneho oddelenia k zmene </w:t>
      </w:r>
      <w:r>
        <w:rPr>
          <w:rFonts w:cs="Arial" w:ascii="Arial" w:hAnsi="Arial"/>
          <w:b/>
          <w:sz w:val="24"/>
          <w:szCs w:val="24"/>
          <w:u w:val="single"/>
        </w:rPr>
        <w:t>bytových jednotiek v Zariadení pre seniorov  na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ulici Pri vinohradoch 267 na nájomné byty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ľa § 8 zákona 446/2001 Z .z. o majetku vyšších územných celkov  v znení neskorších zmien a predpisov   </w:t>
      </w:r>
      <w:r>
        <w:rPr>
          <w:rFonts w:cs="Arial" w:ascii="Arial" w:hAnsi="Arial"/>
          <w:sz w:val="24"/>
          <w:szCs w:val="24"/>
          <w:u w:val="single"/>
        </w:rPr>
        <w:t>vyšší územný celok je povinný zachovať účelové určenie majetku ktorý nadobudol podľa tohto zákona a ktorý ku dňu prechodu majetku štátu na vyšší územný celok slúži  v tomto prípade na zabezpečenie sociálnej pomoc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Ak uvedené zariadenie už nemôže byť využívané na takýto účel z dôvodu napr. nedostatku odkázaných., resp. nepotrebnosti takého zariadenia, alebo takého rozsahu,  v takom prípade sa jedná o prebytočný majetok, ktorý za stanovených podmienok bude prerokovaný v Zastupiteľstve BSK a v prípade súhlasu následne odpredaný resp. poskytnutý do dlhodobého nájmu. V takomto prípade by však došlo k oddeleniu takéhoto majetku od ostatného zariadenia, nakoľko  poskytovanie sociálnej služby by bolo v tomto prípade v rozpore so zákonom 448/2008,  kde poskytovanie sociálnych služieb pre seniorov, ktorý je nájomcom bytu, nie je možné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 prípade splnenia uvedených podmienok sa v zmysle  výpisu listu vlastníctva jedná o stavbu vedenú ako bytový dom. Vzhľadom k tejto skutočnosti by  BSK ako vlastník musel požiadať  príslušný stavebný  úrad o   zmenu účelu užívania s uvedením dôvodu zmeny, ktorej súčasťou budú tieto doklad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ôvodné kolaudačné rozhodnuti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ôvodné stavebné povoleni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vlastníctv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ímku z katastrálnej map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znalecký posudok</w:t>
      </w:r>
      <w:r>
        <w:rPr>
          <w:rFonts w:cs="Arial" w:ascii="Arial" w:hAnsi="Arial"/>
          <w:sz w:val="24"/>
          <w:szCs w:val="24"/>
        </w:rPr>
        <w:t xml:space="preserve"> ( posudok, ktorý je potrebné vypracovať z dôvodu rozdelenia spoločných priestorov v dome a určenie podielu spoločných priestorov, ktorý bude prináležať ku každému bytu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é podľa posúdenia stavebného úrad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 záujme zachovania vlastníctva k predmetným bytom a  disponovania s nimi právne oddelenie </w:t>
      </w:r>
      <w:r>
        <w:rPr>
          <w:rFonts w:cs="Arial" w:ascii="Arial" w:hAnsi="Arial"/>
          <w:sz w:val="24"/>
          <w:szCs w:val="24"/>
          <w:u w:val="single"/>
        </w:rPr>
        <w:t xml:space="preserve">odporúča uzatvárať s  nájomcami zmluvy o nájme iba na dobu určitú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ab/>
        <w:t xml:space="preserve">Ak sa uzatvorí zmluva na dobu neurčitú  byt, ktorého nájomcom je fyzická osoba môže  Bratislavský samosprávny kraj podľa ustanovenia §16 ods. 1 zák. č. 182/1993 Z. z. o vlastníctve bytov a nebytových priestorov previesť  byt do vlastníctva </w:t>
      </w:r>
      <w:r>
        <w:rPr>
          <w:rFonts w:cs="Arial" w:ascii="Arial" w:hAnsi="Arial"/>
          <w:b/>
          <w:sz w:val="24"/>
          <w:szCs w:val="24"/>
          <w:u w:val="single"/>
        </w:rPr>
        <w:t>iba tomuto nájomcovi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zmysle príslušných ustanovení Obč. zákonníka spoločne s nájomcom majú právo byt užívať osoby, ktoré žijú s nájomcom v spoločnej domácnosti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 á v e r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ávne oddelenie neodporúča zmenu klasifikácie obytných priestorov z dôvodov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zmysle zákona č. 446/2001  Z. z. o majetku vyšších územných celkov v znení neskorších zmien a predpisov prešli do vlastníctva BSK z majetku štátu veci v správe právnických osôb, ku ktorým prechádza zriaďovateľská funkcia na vyšší územný celok .Podľa § 8 cit. zákona  </w:t>
      </w:r>
      <w:r>
        <w:rPr>
          <w:rFonts w:cs="Arial" w:ascii="Arial" w:hAnsi="Arial"/>
          <w:sz w:val="24"/>
          <w:szCs w:val="24"/>
          <w:u w:val="single"/>
        </w:rPr>
        <w:t>vyšší územný celok je povinný zachovať účelové určenie majetku ktorý nadobudol podľa tohto zákona a ktorý ku dňu prechodu majetku štátu na vyšší územný celok slúži  v tomto prípade na zabezpečenie sociálnej pomo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zmysle ust. zákona č. 448/2008 Z. z. o sociálnych službách a o zmene a doplnení zákona č. 455/1991 Zb. o živnostenskom podnikaní /živnostenský zákon/ v znení neskorších predpisov, </w:t>
      </w:r>
      <w:r>
        <w:rPr>
          <w:rFonts w:cs="Arial" w:ascii="Arial" w:hAnsi="Arial"/>
          <w:sz w:val="24"/>
          <w:szCs w:val="24"/>
          <w:u w:val="single"/>
        </w:rPr>
        <w:t>nie je možné poskytovať sociálne služby pre seniorov , ktorý sú nájomcami byto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vrhované riešenie by znamenalo </w:t>
      </w:r>
      <w:r>
        <w:rPr>
          <w:rFonts w:cs="Arial" w:ascii="Arial" w:hAnsi="Arial"/>
          <w:sz w:val="24"/>
          <w:szCs w:val="24"/>
          <w:u w:val="single"/>
        </w:rPr>
        <w:t xml:space="preserve"> Ukončenie Zmlúv o poskytovaní sociálnej služby dotknutých prijímateľov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 prípade, že takýto majetok je pre pôvodné účely nevyužívaný, podlieha </w:t>
      </w:r>
      <w:r>
        <w:rPr>
          <w:rFonts w:cs="Arial" w:ascii="Arial" w:hAnsi="Arial"/>
          <w:sz w:val="24"/>
          <w:szCs w:val="24"/>
          <w:u w:val="single"/>
        </w:rPr>
        <w:t xml:space="preserve">v zmysle  zákona č. 446/2001 Z. z.  schváleniu zastupiteľstvom BSK ako majetok prebytočný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V prípade schválenia v Zastupiteľstve BSK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následné zabezpečenie   </w:t>
      </w:r>
      <w:r>
        <w:rPr>
          <w:rFonts w:cs="Arial" w:ascii="Arial" w:hAnsi="Arial"/>
          <w:sz w:val="24"/>
          <w:szCs w:val="24"/>
          <w:u w:val="single"/>
        </w:rPr>
        <w:t>úplného odčlenenia takéhoto majetku od majetku, ktorý slúži na poskytovanie sociálnej služby,</w:t>
      </w:r>
      <w:r>
        <w:rPr>
          <w:rFonts w:cs="Arial" w:ascii="Arial" w:hAnsi="Arial"/>
          <w:sz w:val="24"/>
          <w:szCs w:val="24"/>
        </w:rPr>
        <w:t xml:space="preserve"> doterajší právny režim by sa už naň nevzťahoval,  vrátane doterajších klientov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dčlenenie by o. i. znamenalo </w:t>
      </w:r>
      <w:r>
        <w:rPr>
          <w:rFonts w:cs="Arial" w:ascii="Arial" w:hAnsi="Arial"/>
          <w:sz w:val="24"/>
          <w:szCs w:val="24"/>
          <w:u w:val="single"/>
        </w:rPr>
        <w:t>aj presun prijímateľov, ktorý budú  pokračovať</w:t>
      </w:r>
      <w:r>
        <w:rPr>
          <w:rFonts w:cs="Arial" w:ascii="Arial" w:hAnsi="Arial"/>
          <w:sz w:val="24"/>
          <w:szCs w:val="24"/>
        </w:rPr>
        <w:t xml:space="preserve"> v doterajšom spôsobe poskytovania starostlivosti,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úvislosti s odčlenením, nakoľko sa jedná podľa evidencie v katastri nehnuteľností o bytový dom, v prípade tzv. preklasifikácie bytového domu, ktorý je súčasťou zariadenia Domova sociálnych služieb,  </w:t>
      </w:r>
      <w:r>
        <w:rPr>
          <w:rFonts w:cs="Arial" w:ascii="Arial" w:hAnsi="Arial"/>
          <w:sz w:val="24"/>
          <w:szCs w:val="24"/>
          <w:u w:val="single"/>
        </w:rPr>
        <w:t>je nutné realizovať na základe znaleckého posudku rozdelenie  na jednotlivé byty ,  spoločné priestory v dome, určenie podielu spoločných priestorov ku každému bytu, zároveň ku každému pričleniť príslušnú časť pozemku a na základe takto rozdeleného bytového domu dať zapísať jednotlivé byty v katastri nehnuteľností</w:t>
      </w:r>
      <w:r>
        <w:rPr>
          <w:rFonts w:cs="Arial" w:ascii="Arial" w:hAnsi="Arial"/>
          <w:sz w:val="24"/>
          <w:szCs w:val="24"/>
        </w:rPr>
        <w:t xml:space="preserve"> aj s prislúchajúcou časťou pozemku k jednotlivým bytom / v opačnom prípade kataster nehnuteľností jednotlivé byty nezapíše na LV/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 xml:space="preserve">V prípade </w:t>
      </w:r>
      <w:r>
        <w:rPr>
          <w:rFonts w:cs="Arial" w:ascii="Arial" w:hAnsi="Arial"/>
          <w:sz w:val="24"/>
          <w:szCs w:val="24"/>
          <w:u w:val="single"/>
        </w:rPr>
        <w:t>schválenia nájmu Zastupiteľstvom</w:t>
      </w:r>
      <w:r>
        <w:rPr>
          <w:rFonts w:cs="Arial" w:ascii="Arial" w:hAnsi="Arial"/>
          <w:sz w:val="24"/>
          <w:szCs w:val="24"/>
        </w:rPr>
        <w:t xml:space="preserve"> v zmysle ust. cit. zákona  </w:t>
      </w:r>
      <w:r>
        <w:rPr>
          <w:rFonts w:cs="Arial" w:ascii="Arial" w:hAnsi="Arial"/>
          <w:sz w:val="24"/>
          <w:szCs w:val="24"/>
          <w:u w:val="single"/>
        </w:rPr>
        <w:t xml:space="preserve">neodporúčame v záujme zachovania vlastníctva k predmetným bytom a dispozície s nimi uzatváranie nájomných zmlúv na dobu neurčitú </w:t>
      </w:r>
      <w:r>
        <w:rPr>
          <w:rFonts w:cs="Arial" w:ascii="Arial" w:hAnsi="Arial"/>
          <w:sz w:val="24"/>
          <w:szCs w:val="24"/>
        </w:rPr>
        <w:t>/ §16 ods.1 zák.č.182/1993 Z. z. o vlastníctve bytov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 nebytových priestorov – možnosť previesť byt do vlastníctva iba tomuto nájomcovi. Zároveň ako krajne nevýhodné ust. Obč. .zákonníka – </w:t>
      </w:r>
      <w:r>
        <w:rPr>
          <w:rFonts w:cs="Arial" w:ascii="Arial" w:hAnsi="Arial"/>
          <w:sz w:val="24"/>
          <w:szCs w:val="24"/>
          <w:u w:val="single"/>
        </w:rPr>
        <w:t>spoločne s nájomcom majú právo byt užívať osoby, ktoré žijú s nájomcom v spoločnej domácnost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erom si dovoľujeme poznamenať , že v súvislosti  s požadovaným novým vlastníckym usporiadaním bytov do nájmov môže dôjsť k nežiaducemu precedensu aj  v ďalších  zariadeniach poskytujúcich sociálnu starostlivosť.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íloha č. 1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počet nákladov na prevádzku budov ZPS – časť pri Vinohradoch za rok 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7059"/>
        <w:gridCol w:w="1838"/>
      </w:tblGrid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7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ENERGIE: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elektrina v spoločných priestoroch, vrátane prevádzky výťahov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 395,79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náklady na teplú vodu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14 803,52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sk-SK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- náklady na vykurovanie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8 852,18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- studená voda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 693,15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Energie spolu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85 744,64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2. 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VÝŤAHY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- opravy, údržba a revízie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3 220,28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3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EVÁDZKA, ÚDRŽBA, DROBNÉ ÚPRAVY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- výmena radiátorov, montáž redukčných ventilov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3 028,00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4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OISTENIE BUDOV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446,34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5. 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DAŇ Z BUDOV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 526,00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6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PISY BUDOV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4879,42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7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VRÁTNICA: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náklady na zamestnancov  / mzdy, odvody a ostatné náklady /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1 827,86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telefonická linka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117,30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sk-SK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- servis signalizácie, kamerového systému a telefónu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 399,42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evádzka vrátnice spolu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43 344,58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8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VOZ ODPADU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5 375,16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9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REVÍZIE ELEKTROINŠTALÁCIE, BLESKOZVODOV A HROMOZVODOV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531,10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0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UPRATOVANIE SPOLOČNÝCH PRIESTOROV: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náklady na zamestnanca / 0,5 úväzok / a čistiace prostriedky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5 182,66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1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REVÍZIA HAS. PRÍSTROJOV A POŽIARNA OCHRANA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107,47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2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ÚDRŽBA BYTOV – PERSONÁLNE A VECNÉ NÁKLADY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 xml:space="preserve">- všetky opravy  v bytoch zrealizované údržbármi ZPS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sk-SK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8 458,99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13.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INVENTÁR BYTOV – pôvodná účtovná hodnota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sk-SK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92 268,80 €</w:t>
            </w:r>
            <w:r>
              <w:rPr>
                <w:rFonts w:cs="Arial" w:ascii="Arial" w:hAnsi="Arial"/>
                <w:sz w:val="24"/>
                <w:szCs w:val="24"/>
                <w:lang w:eastAsia="sk-SK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NÁKLADY SPOLU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255 113,44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MESAČNÉ NÁKLADY NA 1 BYT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212,6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ROČNÉ  NÁKLADY NA  BYTY  BEZ INVENTÁRU BYTU: 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62 844,64 €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MESAČNÉ NÁKLADY NA BYT BEZ INVENTÁRU BYTU: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135,70 €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Arial" w:ascii="Arial" w:hAnsi="Arial"/>
          <w:b/>
          <w:color w:val="FF0000"/>
          <w:lang w:eastAsia="cs-CZ"/>
        </w:rPr>
        <w:t xml:space="preserve">Stanoviská komisií Zastupiteľstva BSK k Návrhu Všeobecne záväzného nariadenia BSK č. .../2011, ktorým sa mení VZN č. 31/2009 zo dňa 17.06. 2009 o bližších podmienkach poskytovania sociálnych služieb, o spôsobe určenia úhrady, výške úhrady a spôsobe platenia úhrady za sociálne služby, ktoré sú poskytované zariadeniami sociálnych služieb v zriaďovateľskej pôsobnosti BSK v znení VZN č. 35/2010 zo dňa 23.07. 2010, v znení VZN č. 39/2010 zo dňa 15.12. 2010 + </w:t>
      </w:r>
      <w:r>
        <w:rPr/>
        <w:t>Informácia k zariadeniu DSS a ZPS Rača, časť zariadenie pre seniorov, Pri vinohradoch 267</w:t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  <w:gridCol w:w="1378"/>
        <w:gridCol w:w="2688"/>
        <w:gridCol w:w="22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Názov komis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lasovanie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Akceptované / Neakceptova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zdravotníctva a sociálnych vec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rPr/>
            </w:pPr>
            <w:r>
              <w:rPr>
                <w:rFonts w:eastAsia="Arial" w:cs="Arial" w:ascii="Arial" w:hAnsi="Arial"/>
                <w:b/>
                <w:lang w:eastAsia="cs-CZ"/>
              </w:rPr>
              <w:t xml:space="preserve">         </w:t>
            </w: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ind w:hanging="180"/>
              <w:jc w:val="center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" w:cs="Arial" w:ascii="Arial" w:hAnsi="Arial"/>
                <w:color w:val="FF0000"/>
                <w:lang w:eastAsia="cs-CZ"/>
              </w:rPr>
              <w:t xml:space="preserve">   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prerokovala. Odporúča,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cs="Arial"/>
                <w:color w:val="FF0000"/>
                <w:lang w:eastAsia="cs-CZ"/>
              </w:rPr>
            </w:pPr>
            <w:r>
              <w:rPr>
                <w:rFonts w:eastAsia="Arial" w:cs="Arial" w:ascii="Arial" w:hAnsi="Arial"/>
                <w:color w:val="FF0000"/>
                <w:lang w:eastAsia="cs-CZ"/>
              </w:rPr>
              <w:t xml:space="preserve">   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>aby materiál nebol predkladaný na Z BSK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cs="Arial"/>
                <w:color w:val="FF0000"/>
                <w:lang w:eastAsia="cs-CZ"/>
              </w:rPr>
            </w:pPr>
            <w:r>
              <w:rPr>
                <w:rFonts w:eastAsia="Arial" w:cs="Arial" w:ascii="Arial" w:hAnsi="Arial"/>
                <w:color w:val="FF0000"/>
                <w:lang w:eastAsia="cs-CZ"/>
              </w:rPr>
              <w:t xml:space="preserve">   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>ako samostatný materiál, ale bol priložený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cs="Arial"/>
                <w:color w:val="FF0000"/>
                <w:lang w:eastAsia="cs-CZ"/>
              </w:rPr>
            </w:pPr>
            <w:r>
              <w:rPr>
                <w:rFonts w:eastAsia="Arial" w:cs="Arial" w:ascii="Arial" w:hAnsi="Arial"/>
                <w:color w:val="FF0000"/>
                <w:lang w:eastAsia="cs-CZ"/>
              </w:rPr>
              <w:t xml:space="preserve">   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 xml:space="preserve">k materiálu „Návrh VZN .....“ </w:t>
            </w:r>
          </w:p>
          <w:p>
            <w:pPr>
              <w:pStyle w:val="Normal"/>
              <w:spacing w:lineRule="auto" w:line="240" w:before="0" w:after="0"/>
              <w:ind w:hanging="18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" w:cs="Arial" w:ascii="Arial" w:hAnsi="Arial"/>
                <w:color w:val="FF0000"/>
                <w:lang w:eastAsia="cs-CZ"/>
              </w:rPr>
              <w:t xml:space="preserve">   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 xml:space="preserve">ako informačný materiál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Odporúča predložiť na rokovanie Z BS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 xml:space="preserve">Pripomienk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akceptovaná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b/>
                <w:color w:val="FF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b/>
                <w:color w:val="FF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 xml:space="preserve">Informácia bu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 xml:space="preserve">súčasťou materiál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„</w:t>
            </w:r>
            <w:r>
              <w:rPr>
                <w:rFonts w:eastAsia="Arial Unicode MS" w:cs="Arial" w:ascii="Arial" w:hAnsi="Arial"/>
                <w:color w:val="FF0000"/>
                <w:lang w:eastAsia="cs-CZ"/>
              </w:rPr>
              <w:t>Návrh VZN ...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b/>
                <w:color w:val="FF0000"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doprav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hlasovali: 3 (odišli)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Odporúča Z BS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prerokovať a schváliť predložený materiál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Odporúča Z BSK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schváliť Všeobec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záväzné nariadenie ...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kultú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V zmysle návrh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uznesenia odporúč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predložiť na rokovanie Z BSK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Odporúča návrh VZ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schváliť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Komisia školstva, športu a mládež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držal sa: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Odporúča predložiť na rokovanie Z BSK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inančná komis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Komisia materiál prerokova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FF0000"/>
                <w:lang w:eastAsia="cs-CZ"/>
              </w:rPr>
            </w:pPr>
            <w:r>
              <w:rPr>
                <w:rFonts w:eastAsia="Arial Unicode MS" w:cs="Arial" w:ascii="Arial" w:hAnsi="Arial"/>
                <w:color w:val="FF0000"/>
                <w:lang w:eastAsia="cs-CZ"/>
              </w:rPr>
              <w:t>Komisia materiál neprerokovala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: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: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: 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sa: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 xml:space="preserve">Z BSK odporúč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lang w:eastAsia="cs-CZ"/>
              </w:rPr>
            </w:pPr>
            <w:r>
              <w:rPr>
                <w:rFonts w:eastAsia="Arial Unicode MS" w:cs="Arial" w:ascii="Arial" w:hAnsi="Arial"/>
                <w:lang w:eastAsia="cs-CZ"/>
              </w:rPr>
              <w:t>schváliť materiál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lang w:eastAsia="cs-CZ"/>
              </w:rPr>
            </w:pPr>
            <w:r>
              <w:rPr>
                <w:rFonts w:eastAsia="Arial Unicode MS" w:cs="Arial" w:ascii="Arial" w:hAnsi="Arial"/>
                <w:b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</w:rPr>
        <w:t xml:space="preserve">V stĺpci </w:t>
      </w:r>
      <w:r>
        <w:rPr>
          <w:rFonts w:eastAsia="Arial Unicode MS" w:cs="Arial" w:ascii="Arial" w:hAnsi="Arial"/>
          <w:b/>
        </w:rPr>
        <w:t>zapracované / nezapracované pripomienky</w:t>
      </w:r>
      <w:r>
        <w:rPr>
          <w:rFonts w:eastAsia="Arial Unicode MS" w:cs="Arial" w:ascii="Arial" w:hAnsi="Arial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1" w:hanging="360"/>
      </w:pPr>
      <w:rPr>
        <w:rFonts w:ascii="Arial" w:hAnsi="Arial" w:eastAsia="Times New Roman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2" w:color="000000"/>
      </w:pBd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eading3Char">
    <w:name w:val="Heading 3 Char"/>
    <w:basedOn w:val="Predvolenpsmoodseku"/>
    <w:qFormat/>
    <w:rPr>
      <w:rFonts w:eastAsia="Calibri"/>
      <w:b/>
      <w:bCs/>
      <w:sz w:val="24"/>
      <w:szCs w:val="24"/>
      <w:lang w:val="sk-SK" w:bidi="ar-SA"/>
    </w:rPr>
  </w:style>
  <w:style w:type="character" w:styleId="BalloonTextChar">
    <w:name w:val="Balloon Text Char"/>
    <w:basedOn w:val="Predvolenpsmoodseku"/>
    <w:qFormat/>
    <w:rPr>
      <w:rFonts w:ascii="Tahoma" w:hAnsi="Tahoma" w:cs="Tahoma"/>
      <w:sz w:val="16"/>
      <w:szCs w:val="16"/>
      <w:lang w:val="sk-SK" w:bidi="ar-SA"/>
    </w:rPr>
  </w:style>
  <w:style w:type="character" w:styleId="HeaderChar">
    <w:name w:val="Header Char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erChar">
    <w:name w:val="Footer Char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noteTextChar">
    <w:name w:val="Footnote Text Char"/>
    <w:basedOn w:val="Predvolenpsmoodseku"/>
    <w:qFormat/>
    <w:rPr>
      <w:rFonts w:ascii="Calibri" w:hAnsi="Calibri" w:cs="Calibri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44:00Z</dcterms:created>
  <dc:creator>kpaxnerova</dc:creator>
  <dc:description/>
  <cp:keywords/>
  <dc:language>en-US</dc:language>
  <cp:lastModifiedBy>kpaxnerova</cp:lastModifiedBy>
  <dcterms:modified xsi:type="dcterms:W3CDTF">2011-06-14T10:45:00Z</dcterms:modified>
  <cp:revision>1</cp:revision>
  <dc:subject/>
  <dc:title>Bod č</dc:title>
</cp:coreProperties>
</file>