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</w:t>
      </w:r>
      <w:r>
        <w:rPr>
          <w:rFonts w:cs="Arial" w:ascii="Arial" w:hAnsi="Arial"/>
          <w:b/>
          <w:sz w:val="36"/>
          <w:szCs w:val="36"/>
        </w:rPr>
        <w:tab/>
        <w:tab/>
        <w:tab/>
        <w:tab/>
        <w:t xml:space="preserve"> 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4. júna 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chválenie zámeru dlhodobého nájmu budovy bývalej Združenej strednej školy chemickej, Račianska 78, Bratislava vedenej na LV č. 4196,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ú. Nové Mes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ab/>
        <w:tab/>
        <w:tab/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tabs>
          <w:tab w:val="clear" w:pos="708"/>
          <w:tab w:val="left" w:pos="49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Dr. Gabriella Németh</w:t>
        <w:tab/>
        <w:t>1. Návrh uznesenia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redsedníčka Bratislavského                              2. Dôvodová sprá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amosprávneho kraja                                               3. Stanoviská komisií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odpovedný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Danica Harmania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........ /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4.06.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.  s c h v a ľ u 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ámer dlhodobého nájmu </w:t>
      </w:r>
      <w:r>
        <w:rPr>
          <w:rFonts w:cs="Arial" w:ascii="Arial" w:hAnsi="Arial"/>
          <w:i/>
          <w:sz w:val="22"/>
          <w:szCs w:val="22"/>
          <w:u w:val="single"/>
        </w:rPr>
        <w:t>budovy bývalej Združenej strednej školy chemickej</w:t>
      </w:r>
      <w:r>
        <w:rPr>
          <w:rFonts w:cs="Arial" w:ascii="Arial" w:hAnsi="Arial"/>
          <w:sz w:val="22"/>
          <w:szCs w:val="22"/>
        </w:rPr>
        <w:t>, Račianska 78, Bratislava, nachádzajúcej sa v k. ú. Nové Mesto, obec BA – m. č. Nové Mesto, okres BA III, a t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by </w:t>
      </w:r>
      <w:r>
        <w:rPr>
          <w:rFonts w:cs="Arial" w:ascii="Arial" w:hAnsi="Arial"/>
          <w:sz w:val="22"/>
          <w:szCs w:val="22"/>
        </w:rPr>
        <w:t>súp. č. 1575 nachádzajúcej sa na  pozemku parcela č. 13419/1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cely č. 13419/1</w:t>
      </w:r>
      <w:r>
        <w:rPr>
          <w:rFonts w:cs="Arial" w:ascii="Arial" w:hAnsi="Arial"/>
          <w:sz w:val="22"/>
          <w:szCs w:val="22"/>
        </w:rPr>
        <w:t xml:space="preserve"> zastavané plochy a nádvoria o výmere 1924 m2,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enej na LV č. 4196 v prospech Bratislavského samosprávneho kraj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dmienkam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nájomného v prípade dlhodobého nájmu neklesne pod ekonomické náklady Bratislavského samosprávneho kraj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jomca je povinný investovať do predmetu nájmu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zachovať účelové určenie predmetu nájmu pre vzdelávanie a školstv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cs="Arial" w:ascii="Arial" w:hAnsi="Arial"/>
          <w:b/>
          <w:bCs/>
          <w:spacing w:val="-8"/>
          <w:w w:val="134"/>
        </w:rPr>
        <w:t>D ô v o d o v á   s p r á v a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edná priemyselná škola chemická v Bratislave vznikla v roku 1951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ku 2004 sa Stredná priemyselná škola chemická, Račianska 78, Bratislava spojila so Stredným odborným učilišťom chemickým na Skalickej ulici č. 1, Bratislava do Zduženej strednej školy chemickej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12" w:before="0" w:after="15"/>
        <w:jc w:val="both"/>
        <w:rPr/>
      </w:pPr>
      <w:r>
        <w:rPr>
          <w:rFonts w:cs="Arial" w:ascii="Arial" w:hAnsi="Arial"/>
          <w:sz w:val="22"/>
          <w:szCs w:val="22"/>
        </w:rPr>
        <w:t>V roku 2008 sa ZSŠCH spojila s SOU chemickým vo Vlčom hrdle č. 50, v Bratislave a vznikla Spojená škola, Račianska č. 78, Bratislava, s organizačnými zložkami a to Stredná odborná škola, Račianska 78, Bratislava a Stredná odborná škola, Vlčie hrdlo č. 50, Bratislava.</w:t>
      </w:r>
    </w:p>
    <w:p>
      <w:pPr>
        <w:pStyle w:val="Normal"/>
        <w:spacing w:lineRule="atLeast" w:line="312" w:before="0" w:after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12" w:before="0" w:after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hodnutím vedenia BSK v máji roku 2008 sa do priestorov bývalej ZSŠCH, Račianska č.78, v Bratislave dočasne po dobu rekonštrukcie presťahovalo Gymnázium Grösslingová 18, Bratislava a to po dobu realizovania rekonštrukcie budovy, ktorá sa ukončila v júni roku 2010. </w:t>
      </w:r>
    </w:p>
    <w:p>
      <w:pPr>
        <w:pStyle w:val="Normal"/>
        <w:spacing w:lineRule="atLeast" w:line="312" w:before="0" w:after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jená škola chemická so sídlom vo Vlčom hrdle užíva priestory internátu a časť budovy školy ( prízemie – dve triedy pre laboratóriá ) je využívaná pre odborný výcvik po dobu jedného roka ( laboratóriá sa budujú v priestoroch Spojenej školy so sídlom vo Vlčom hrdle č.50 v Bratislave)</w:t>
      </w:r>
    </w:p>
    <w:p>
      <w:pPr>
        <w:pStyle w:val="Normal"/>
        <w:spacing w:lineRule="atLeast" w:line="312" w:before="0" w:after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12" w:before="0" w:after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je päťpodlažná so suterénom a nadstavenou fotokomorou na streche objektu, s kapacitou školy 700 detí. Budova je toho času v správe Spojenej školy so sídlom vo Vlčom hrdle v Bratislave a nie je využívaná.</w:t>
      </w:r>
    </w:p>
    <w:p>
      <w:pPr>
        <w:pStyle w:val="Normal"/>
        <w:spacing w:lineRule="atLeast" w:line="312" w:before="0" w:after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12" w:before="0" w:after="1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hválený zámer dlhodobého nájmu bude predmetom ďalšieho schválenia zastupiteľstvom.</w:t>
      </w:r>
    </w:p>
    <w:p>
      <w:pPr>
        <w:pStyle w:val="Normal"/>
        <w:spacing w:lineRule="atLeast" w:line="312" w:before="0" w:after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12" w:before="0" w:after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ím zo dňa 26.05.2011 sa na Bratislavský samosprávny kraj  obrátilo veľvyslanectvo Spolkovej republiky Nemecko v Bratislave, vo veci umiestnenia Spoločnej nemecko-slovenskej školy s organizačnými zložkami – materská škôlka, základná škola a stredná škola s vyučovacím jazykom nemeckým s kapacitou 600 detí v priestoroch bývalej ZSŠCH, Račianska 78, Bratislava. Uvedená požiadavka súvisí s rozširujúcou sa pracujúcou nemeckou komunitou na území SR, pre potreby rodín managerov  spoločnosti Volkswagen  Slovakia, a. s. ako aj Slovensko - Nemeckej obchodnej a priemyselnej komory pôsobiacej na území SR, v záujme podpory obchodných a hospodárskych vzťahov medzi Nemeckom a Slovenskom, s možnosťou využitia vzdelávania na takomto type školy aj občanmi SR. Záujem zo strany veľvyslanectva je o dlhodobý prenájom tejto budovy, vrátane vonkajšej plochy, telocvične a jedálne.</w:t>
      </w:r>
    </w:p>
    <w:p>
      <w:pPr>
        <w:pStyle w:val="Normal"/>
        <w:spacing w:lineRule="atLeast" w:line="312" w:before="0" w:after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krétne podmienky nájmu vrátane technického zhodnotenia predmetu nájmu by boli bližšie špecifikované v nájomnej zmluve, ktorá by bola predložená na schválenie do zastupiteľstva samosprávneho kraj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 w:before="0" w:after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mer dlhodobého nájmu budovy bývalej Združenej strednej školy chemickej 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94"/>
        <w:gridCol w:w="1858"/>
        <w:gridCol w:w="3036"/>
        <w:gridCol w:w="277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51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 a odporučila predložiť na rokovanie Zastupiteľstva BS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:8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: 0 nehlasoval: 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vaľuje a Zastupiteľstvu BSK odporúča schváliť materiál „Návrh na schválenie zámeru  dlhodobého nájmu budovy bývalej školy chemickej , Račianska 78, Bratislava vedenej na LV č. 4196, k.ú. Nové Mesto“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ítomní: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: 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ti: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: 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numPr>
          <w:ilvl w:val="0"/>
          <w:numId w:val="0"/>
        </w:numPr>
        <w:spacing w:lineRule="atLeast" w:line="615"/>
        <w:outlineLvl w:val="3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1"/>
    </w:rPr>
  </w:style>
  <w:style w:type="character" w:styleId="WW8NumSt6z0">
    <w:name w:val="WW8NumSt6z0"/>
    <w:qFormat/>
    <w:rPr>
      <w:rFonts w:ascii="Arial" w:hAnsi="Arial"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3A78AD"/>
      <w:u w:val="none"/>
    </w:rPr>
  </w:style>
  <w:style w:type="character" w:styleId="Articleseparator">
    <w:name w:val="article_separator"/>
    <w:basedOn w:val="Predvolenpsmoodseku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59:00Z</dcterms:created>
  <dc:creator>dharmaniakova</dc:creator>
  <dc:description/>
  <cp:keywords/>
  <dc:language>en-US</dc:language>
  <cp:lastModifiedBy>kpaxnerova</cp:lastModifiedBy>
  <cp:lastPrinted>2011-06-10T12:52:00Z</cp:lastPrinted>
  <dcterms:modified xsi:type="dcterms:W3CDTF">2011-06-10T10:52:00Z</dcterms:modified>
  <cp:revision>3</cp:revision>
  <dc:subject/>
  <dc:title>                                                    </dc:title>
</cp:coreProperties>
</file>