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ňa 24. júna 201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val="sk-SK" w:eastAsia="sk-SK"/>
        </w:rPr>
        <w:t>na schválenie zmluvy o poskytnutí nenávratného finančného príspevku z EFRR v rámci projektu „CYCLOMOST I“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color w:val="000000"/>
          <w:lang w:val="sk-SK" w:eastAsia="sk-SK"/>
        </w:rPr>
      </w:pPr>
      <w:r>
        <w:rPr>
          <w:rFonts w:cs="Arial" w:ascii="Arial" w:hAnsi="Arial"/>
          <w:b/>
          <w:bCs/>
          <w:color w:val="000000"/>
          <w:lang w:val="sk-SK" w:eastAsia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Zmlu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Ján Kollá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ún 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4.06.201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Zmluvu o poskytnutí nenávratného finančného príspevku z EFRR v rámci projektu „CYCLOMOST I“</w:t>
      </w:r>
    </w:p>
    <w:p>
      <w:pPr>
        <w:pStyle w:val="Zkladntext3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bezpečiť podpis Zmluvy o poskytnutí nenávratného finančného príspevku z EFRR štatutárnym zástupcom Bratislavského samosprávneho kraja, Ing. Pavlom Frešom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>T.: september 201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sk-SK" w:eastAsia="sk-SK"/>
        </w:rPr>
        <w:t>D ô v o d o v á  s p r á v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sk-SK" w:eastAsia="sk-SK"/>
        </w:rPr>
      </w:pPr>
      <w:r>
        <w:rPr>
          <w:rFonts w:cs="Arial" w:ascii="Arial" w:hAnsi="Arial"/>
          <w:b/>
          <w:bCs/>
          <w:lang w:val="sk-SK" w:eastAsia="sk-SK"/>
        </w:rPr>
      </w:r>
    </w:p>
    <w:p>
      <w:pPr>
        <w:pStyle w:val="Normal"/>
        <w:autoSpaceDE w:val="false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lang w:val="sk-SK"/>
        </w:rPr>
        <w:t xml:space="preserve">Dňa 25.06.2008 bol uznesením č. 41/2008 Zastupiteľstva Bratislavského samosprávneho kraja schválený návrh </w:t>
      </w:r>
      <w:r>
        <w:rPr>
          <w:rFonts w:cs="Arial" w:ascii="Arial" w:hAnsi="Arial"/>
          <w:bCs/>
          <w:lang w:val="sk-SK"/>
        </w:rPr>
        <w:t xml:space="preserve">projektov Bratislavského samosprávneho kraja uchádzajúcich sa o podporu zo štrukturálnych fondov EÚ a programov cezhraničnej spolupráce, v rámci ktorého bol schválený aj projekt CYCLOMOST I </w:t>
      </w:r>
      <w:r>
        <w:rPr>
          <w:rFonts w:cs="Arial" w:ascii="Arial" w:hAnsi="Arial"/>
          <w:lang w:val="sk-SK" w:eastAsia="sk-SK"/>
        </w:rPr>
        <w:t>„</w:t>
      </w:r>
      <w:r>
        <w:rPr>
          <w:rFonts w:cs="Arial" w:ascii="Arial" w:hAnsi="Arial"/>
          <w:bCs/>
          <w:lang w:val="sk-SK" w:eastAsia="sk-SK"/>
        </w:rPr>
        <w:t xml:space="preserve">Cyklotrasy a most spájajúci </w:t>
      </w:r>
      <w:r>
        <w:rPr>
          <w:rFonts w:cs="Arial" w:ascii="Arial" w:hAnsi="Arial"/>
          <w:lang w:val="sk-SK" w:eastAsia="sk-SK"/>
        </w:rPr>
        <w:t>ľ</w:t>
      </w:r>
      <w:r>
        <w:rPr>
          <w:rFonts w:cs="Arial" w:ascii="Arial" w:hAnsi="Arial"/>
          <w:bCs/>
          <w:lang w:val="sk-SK" w:eastAsia="sk-SK"/>
        </w:rPr>
        <w:t>udí – prípravná fáza“, ktorým bola zabezpečená projektová dokumentácia pre následnú investíciu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lang w:val="sk-SK" w:eastAsia="sk-SK"/>
        </w:rPr>
      </w:pPr>
      <w:r>
        <w:rPr>
          <w:rFonts w:cs="Arial" w:ascii="Arial" w:hAnsi="Arial"/>
          <w:bCs/>
          <w:color w:val="000000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k-SK" w:eastAsia="sk-SK"/>
        </w:rPr>
      </w:pPr>
      <w:r>
        <w:rPr>
          <w:rFonts w:cs="Arial" w:ascii="Arial" w:hAnsi="Arial"/>
          <w:color w:val="000000"/>
          <w:lang w:val="sk-SK" w:eastAsia="sk-SK"/>
        </w:rPr>
        <w:t xml:space="preserve">Uznesením Zastupiteľstva BSK č. 105/2008 zo dňa 10.12.2008 bol schválený Návrh Dohody medzi Bratislavským samosprávnym krajom, Slovenskou republikou, Spolkovou krajinou Dolné Rakúsko a Rakúskom republika o cezhraničnej spolupráci na roky 2008 – 2013. Táto dohoda plní funkciu rámcovej dohody o spolupráci v rôznych oblastiach spolupráce – dopravná infraštruktúra, cestovný ruch, šport, ..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k-SK" w:eastAsia="sk-SK"/>
        </w:rPr>
      </w:pPr>
      <w:r>
        <w:rPr>
          <w:rFonts w:cs="Arial" w:ascii="Arial" w:hAnsi="Arial"/>
          <w:color w:val="000000"/>
          <w:lang w:val="sk-SK" w:eastAsia="sk-SK"/>
        </w:rPr>
        <w:t xml:space="preserve">Návrh Dohody o spolupráci bol spracovaný v zmysle §5 zákona č. 302/2001 Z. z. o samospráve vyšších územných celkov v znení neskorších predpisov. </w:t>
      </w:r>
    </w:p>
    <w:p>
      <w:pPr>
        <w:pStyle w:val="Normal"/>
        <w:jc w:val="both"/>
        <w:rPr>
          <w:rFonts w:ascii="Arial" w:hAnsi="Arial" w:cs="Arial"/>
          <w:color w:val="000000"/>
          <w:lang w:val="sk-SK" w:eastAsia="sk-SK"/>
        </w:rPr>
      </w:pPr>
      <w:r>
        <w:rPr>
          <w:rFonts w:cs="Arial" w:ascii="Arial" w:hAnsi="Arial"/>
          <w:color w:val="000000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</w:t>
      </w:r>
      <w:r>
        <w:rPr>
          <w:rFonts w:cs="Arial" w:ascii="Arial" w:hAnsi="Arial"/>
          <w:color w:val="000000"/>
          <w:lang w:val="sk-SK" w:eastAsia="sk-SK"/>
        </w:rPr>
        <w:t>znesením Zastupiteľstva BSK č. 68/2009 zo dňa 23.9.2009 bolo schválené Vyhlásenie o zámere realizovať most pre chodcov a cyklistov cez Moravu medzi Schlosshofom (obec Engelhartstetten) a Devínskou Novou Vsou.</w:t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V projekte CYCLOMOST I plnil funkciu vedúceho partnera Bratislavský samosprávny kraj, partnermi boli Spolková vláda Dolné Rakúsko a MČ Bratislava – Devínska Nová Ves.</w:t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Projektové aktivity boli zrealizované a projekt bol ukončený dňa 30.6.2010. Následne prebehlo aj finančné ukončenie projektu, kde bolo zistené nevyčerpanie finančných prostriedkov na slovenskej strane (najmä MČ – Devínska Nová Ves) a prečerpanie finančných prostriedkov schválených v rámci projektu na rakúskej strane. Prehľad čerpania je v nasledovných tabuľkách:</w:t>
      </w:r>
    </w:p>
    <w:p>
      <w:pPr>
        <w:pStyle w:val="Normal"/>
        <w:autoSpaceDE w:val="false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60"/>
        <w:gridCol w:w="1500"/>
        <w:gridCol w:w="1520"/>
        <w:gridCol w:w="1380"/>
        <w:gridCol w:w="2080"/>
      </w:tblGrid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Partner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Bratislavský samosprávny kraj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Schválený rozpočet</w:t>
              <w:br/>
              <w:t xml:space="preserve">              a)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Nový rozpočet</w:t>
              <w:br/>
              <w:t xml:space="preserve">      b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Rozdiel</w:t>
              <w:br/>
              <w:t>c = b) - a)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c) ako % z a)</w:t>
            </w:r>
          </w:p>
        </w:tc>
      </w:tr>
      <w:tr>
        <w:trPr>
          <w:trHeight w:val="675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1. Interné výdavk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31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26 616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-5 083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-16,04</w:t>
            </w:r>
          </w:p>
        </w:tc>
      </w:tr>
      <w:tr>
        <w:trPr>
          <w:trHeight w:val="825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2. Externé tovary/služb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34 27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32 782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-1 489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-4,35</w:t>
            </w:r>
          </w:p>
        </w:tc>
      </w:tr>
      <w:tr>
        <w:trPr>
          <w:trHeight w:val="75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3. Investíci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Celkové výdavky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65 972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59 399,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-6 572,9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Partner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 xml:space="preserve">Spolková vláda Dolné Rakúsko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Schválený rozpočet</w:t>
              <w:br/>
              <w:t xml:space="preserve">              a)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Nový rozpočet</w:t>
              <w:br/>
              <w:t xml:space="preserve">      b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Rozdiel</w:t>
              <w:br/>
              <w:t xml:space="preserve">   c = b) - a)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c) ako % z a)</w:t>
            </w:r>
          </w:p>
        </w:tc>
      </w:tr>
      <w:tr>
        <w:trPr>
          <w:trHeight w:val="735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1. Interné výdavk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-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-100,00</w:t>
            </w:r>
          </w:p>
        </w:tc>
      </w:tr>
      <w:tr>
        <w:trPr>
          <w:trHeight w:val="90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2. Externé tovary/služb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134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174 440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40 040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29,79</w:t>
            </w:r>
          </w:p>
        </w:tc>
      </w:tr>
      <w:tr>
        <w:trPr>
          <w:trHeight w:val="705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3. Investície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Celkové výdavky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135 000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174 440,91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39 440,91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Partner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Devínska Nová Ve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Schválený rozpočet</w:t>
              <w:br/>
              <w:t xml:space="preserve">              a)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Nový rozpočet</w:t>
              <w:br/>
              <w:t xml:space="preserve">      b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Rozdiel</w:t>
              <w:br/>
              <w:t xml:space="preserve">   c = b) - a)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c) ako % z a)</w:t>
            </w:r>
          </w:p>
        </w:tc>
      </w:tr>
      <w:tr>
        <w:trPr>
          <w:trHeight w:val="81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1. Interné výdavk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24 5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20 770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-3 789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-15,43</w:t>
            </w:r>
          </w:p>
        </w:tc>
      </w:tr>
      <w:tr>
        <w:trPr>
          <w:trHeight w:val="78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2. Externé tovary/služb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124 9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65 254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-59 695,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-47,78</w:t>
            </w:r>
          </w:p>
        </w:tc>
      </w:tr>
      <w:tr>
        <w:trPr>
          <w:trHeight w:val="705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3. Investíci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Celkové výdavky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149 51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86 024,9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-63 485,01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k-SK" w:eastAsia="sk-SK"/>
              </w:rPr>
              <w:t>Projekt celkom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Schválený rozpočet</w:t>
              <w:br/>
              <w:t xml:space="preserve">              a)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Nový rozpočet</w:t>
              <w:br/>
              <w:t xml:space="preserve">      b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Rozdiel</w:t>
              <w:br/>
              <w:t xml:space="preserve">   c = b) - a)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 w:eastAsia="sk-SK"/>
              </w:rPr>
              <w:t>c) ako % z a)</w:t>
            </w:r>
          </w:p>
        </w:tc>
      </w:tr>
      <w:tr>
        <w:trPr>
          <w:trHeight w:val="735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1. Interné výdavk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56 8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47 387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-9 472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-16,66</w:t>
            </w:r>
          </w:p>
        </w:tc>
      </w:tr>
      <w:tr>
        <w:trPr>
          <w:trHeight w:val="78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2. Externé tovary/služb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293 62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272 477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-21 144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-7,20</w:t>
            </w:r>
          </w:p>
        </w:tc>
      </w:tr>
      <w:tr>
        <w:trPr>
          <w:trHeight w:val="6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sz w:val="18"/>
                <w:szCs w:val="18"/>
                <w:lang w:val="sk-SK" w:eastAsia="sk-SK"/>
              </w:rPr>
              <w:t>3. Investície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0,00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Celkové výdavky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350 482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319 865,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k-SK" w:eastAsia="sk-SK"/>
              </w:rPr>
              <w:t>-30 617,0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Na zasadnutí Monitorovacieho výboru Programu cezhraničnej spolupráce Slovensko – Rakúsko 2007 – 2013, ktoré sa konalo 16.03.2011</w:t>
      </w:r>
      <w:r>
        <w:rPr>
          <w:rFonts w:cs="Arial" w:ascii="Arial" w:hAnsi="Arial"/>
          <w:color w:val="FF0000"/>
          <w:lang w:val="sk-SK" w:eastAsia="sk-SK"/>
        </w:rPr>
        <w:t xml:space="preserve"> </w:t>
      </w:r>
      <w:r>
        <w:rPr>
          <w:rFonts w:cs="Arial" w:ascii="Arial" w:hAnsi="Arial"/>
          <w:lang w:val="sk-SK" w:eastAsia="sk-SK"/>
        </w:rPr>
        <w:t>bol schválený presun nevyčerpaných finančných prostriedkov od slovenských partnerov rakúskemu partnerovi, aby mohol pokryť svoje navýšené čerpanie. Tento presun je možné uskutočniť len na základe podpísanej novej, upravenej Zmluvy o poskytnutí nenávratného finančného príspevku z EFRR (európsky fond regionálneho rozvoja), ktorou bude nahradená pôvodná zmluva. Rozpočty partnerov v novej zmluve boli upravené na hodnotu skutočne čerpaných finančných prostriedkov.</w:t>
      </w:r>
    </w:p>
    <w:p>
      <w:pPr>
        <w:pStyle w:val="Normal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 w:eastAsia="sk-SK"/>
        </w:rPr>
        <w:t>Zmluva o poskytnutí nenávratného finančného príspevku z EFRR</w:t>
      </w:r>
      <w:r>
        <w:rPr>
          <w:rFonts w:cs="Arial" w:ascii="Arial" w:hAnsi="Arial"/>
          <w:lang w:val="sk-SK"/>
        </w:rPr>
        <w:t xml:space="preserve"> bude podpisovaná v nemeckom jazyku a slovenský preklad bude tvoriť jej prílohu č.2. Prílohou č. 1 sú </w:t>
      </w:r>
      <w:r>
        <w:rPr>
          <w:rFonts w:cs="Arial" w:ascii="Arial" w:hAnsi="Arial"/>
          <w:lang w:val="sk-SK" w:eastAsia="sk-SK"/>
        </w:rPr>
        <w:t>Spoločné pravidlá oprávnenosti výdavkov pre Program (verzia z decembra 2009), ktoré sú všeobecným dokumentom, pre jeho veľký rozsah nie je priložený ako príloha materiál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mluva je podpisovaná vedúcim partnerom projektu (Bratislavský samosprávny kraj) a Riadiacim orgánom Programu cezhraničnej spolupráce Slovensko – Rakúsko 207-2013, ktorým je Magistrát mesta Viedeň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Podpis predmetnej zmluvy nemá vplyv na rozpočet BSK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Návrh na schválenie Zmluvy o poskytovaní nenávratného finančného príspevku z EFRR v rámci projektu „CYKLOMOST I“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52"/>
        <w:gridCol w:w="1420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D po prerokovaní materiálu odporúča Z- BSK prerokovať a schváliť predložený materiál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 xml:space="preserve">Zmluva o poskytovaní nenávratného finančného príspevku z EFRR v rámci projektu „CYCLOMOST I“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chváliť v  znení navrhnutého uzneseni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: 7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: 0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zdržal sa: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omisia EZ, RS a CR odporúča Z BSK materiál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 xml:space="preserve">Zmluva o poskytovaní nenávratného finančného príspevku z EFRR v rámci projektu „CYCLOMOST I“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chváliť v  znení navrhnutého uzneseni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:  5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proti:  0 zdržal sa: 0 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omisia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schvaľuje a Zastupiteľstvu BSK odporúča schváliť materiál „</w:t>
            </w:r>
            <w:r>
              <w:rPr>
                <w:rFonts w:cs="Arial Narrow" w:ascii="Arial Narrow" w:hAnsi="Arial Narrow"/>
                <w:bCs/>
                <w:lang w:val="sk-SK"/>
              </w:rPr>
              <w:t>Zmluva o poskytnutí nenávratného finančného príspevku z EFRR v rámci projektu "CYCLOMOST I"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prítomní: 7 </w:t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za: 7</w:t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proti: 0 </w:t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06:00Z</dcterms:created>
  <dc:creator>parsova</dc:creator>
  <dc:description/>
  <cp:keywords/>
  <dc:language>en-US</dc:language>
  <cp:lastModifiedBy>kpaxnerova</cp:lastModifiedBy>
  <cp:lastPrinted>2011-06-13T14:46:00Z</cp:lastPrinted>
  <dcterms:modified xsi:type="dcterms:W3CDTF">2011-06-13T12:46:00Z</dcterms:modified>
  <cp:revision>3</cp:revision>
  <dc:subject/>
  <dc:title>Zastupiteľstvo Bratislavského samosprávneho kraja</dc:title>
</cp:coreProperties>
</file>