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26. februára 2010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  <w:sz w:val="32"/>
          <w:szCs w:val="32"/>
        </w:rPr>
        <w:t xml:space="preserve">    </w:t>
      </w:r>
      <w:r>
        <w:rPr>
          <w:rFonts w:cs="Arial;Arial" w:ascii="Arial;Arial" w:hAnsi="Arial;Arial"/>
          <w:b/>
          <w:sz w:val="32"/>
          <w:szCs w:val="32"/>
        </w:rPr>
        <w:t xml:space="preserve">Kontrol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lnenia uznesení  Zastupiteľstva Bratislavského samosprávneho kraja s termínom plnenia február  2010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>:</w:t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Ing. Bystrík Žák   </w:t>
        <w:tab/>
        <w:tab/>
        <w:t xml:space="preserve">                       1.  Návrh uzneseni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riaditeľ Úradu BSK                           </w:t>
        <w:tab/>
        <w:tab/>
        <w:t>2.  I.  časť – splnené uznesenia Z 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II.  časť – dlhodobo plnené uznesenia Z 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III. časť – nesplnené uznesenie Z BSK</w:t>
      </w:r>
    </w:p>
    <w:p>
      <w:pPr>
        <w:pStyle w:val="Normal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Z podkladov plniteľov uznesen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Matilda Kropáčkov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dúca oddelenia zahraničných vzťahov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olu a európskych záležitost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mana Ferenczyová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eferentka oddelenia zahraničných vzťahov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olu a európskych záležitost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atislava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február  2010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u z n e s e n i 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 /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26. 02. 2010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b/>
          <w:spacing w:val="70"/>
        </w:rPr>
        <w:t xml:space="preserve"> </w:t>
      </w:r>
      <w:r>
        <w:rPr>
          <w:rFonts w:cs="Arial;Arial" w:ascii="Arial;Arial" w:hAnsi="Arial;Arial"/>
          <w:b/>
          <w:spacing w:val="70"/>
        </w:rPr>
        <w:t>A. berie  na  vedomie</w:t>
      </w:r>
    </w:p>
    <w:p>
      <w:pPr>
        <w:pStyle w:val="Normal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z w:val="22"/>
          <w:szCs w:val="22"/>
        </w:rPr>
        <w:t>kontrolu 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.: splnených uznesení Z BSK č.: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61/2008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29/2009 (časť B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 xml:space="preserve">48/2009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52/2009 (časť B, časť C.1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57/2009 (časť A.1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II.: dlhodobo plnených uznesení Z BSK č.:                     III.: nesplnené uznesenie Z BSK č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 xml:space="preserve">34/2007 (časť B)                </w:t>
        <w:tab/>
        <w:t>51/2009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72/2007 (časť B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83/2007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90/2007 (časť C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69/2008 (časť B)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36/2008 (časť C.2)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92/2008 (časť B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</w:t>
      </w:r>
      <w:r>
        <w:rPr>
          <w:rFonts w:cs="Arial;Arial" w:ascii="Arial;Arial" w:hAnsi="Arial;Arial"/>
          <w:sz w:val="22"/>
          <w:szCs w:val="22"/>
        </w:rPr>
        <w:t>4/2009 (časť B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30/2009 (časť B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50/2009 (časť B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53/2009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54/2009 (časť B)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59/2009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60/2009 (časť B.1)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71/2009 (časť C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d o p l ň a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íny kontroly plnenia prijatých uznesení s dlhodobým plnením: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34/2007 časti B: „ Termín kontroly – apríl 2010“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 uzneseniu č. 72/2007 časti B: „ Termín kontroly – jún 2010“,     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83/2007: „Termín kontroly – apríl 2010“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 uzneseniu č. 90/2007 časti C : „Termín kontroly – september 2010“     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 uzneseniu č. 36/2008  „Termín kontroly – apríl 2010“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;Arial" w:ascii="Arial;Arial" w:hAnsi="Arial;Arial"/>
          <w:sz w:val="22"/>
          <w:szCs w:val="22"/>
        </w:rPr>
        <w:t xml:space="preserve">k uzneseniu č. 69/2008 časť B: „Termín kontroly – apríl 2010“     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 uzneseniu č. 92/2008 časti B: „Termín kontroly – apríl 2010“  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 uzneseniu č.  4/2009 časti B: „Termín kontroly – september 2010“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;Arial" w:ascii="Arial;Arial" w:hAnsi="Arial;Arial"/>
          <w:sz w:val="22"/>
          <w:szCs w:val="22"/>
        </w:rPr>
        <w:t>k uzneseniu č. 30/2009 časti B: „ Termín kontroly – apríl 2010“</w:t>
      </w:r>
    </w:p>
    <w:p>
      <w:pPr>
        <w:pStyle w:val="Normal"/>
        <w:numPr>
          <w:ilvl w:val="0"/>
          <w:numId w:val="4"/>
        </w:numPr>
        <w:rPr/>
      </w:pPr>
      <w:r>
        <w:rPr>
          <w:rFonts w:cs="Arial;Arial" w:ascii="Arial;Arial" w:hAnsi="Arial;Arial"/>
          <w:sz w:val="22"/>
          <w:szCs w:val="22"/>
        </w:rPr>
        <w:t>k uzneseniu č. 50/2009 časti B: „Termín kontroly – apríl 2010“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53/2009 „ Termín kontroly – apríl 2010“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54/2009 časti B: „ Termín kontroly november 2010“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57/2009 časti A.2. „Termín kontroly apríl 2010“</w:t>
      </w:r>
    </w:p>
    <w:p>
      <w:pPr>
        <w:pStyle w:val="Normal"/>
        <w:numPr>
          <w:ilvl w:val="0"/>
          <w:numId w:val="4"/>
        </w:numPr>
        <w:rPr/>
      </w:pPr>
      <w:r>
        <w:rPr>
          <w:rFonts w:cs="Arial;Arial" w:ascii="Arial;Arial" w:hAnsi="Arial;Arial"/>
          <w:sz w:val="22"/>
          <w:szCs w:val="22"/>
        </w:rPr>
        <w:t>k uzneseniu č. 59/2009: „ Termín kontroly november 2010“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60/2009: „Termín kontroly jún 2010“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71/2009: „ Termín kontroly september 2010“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I.  časť - splnené uzneseni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36"/>
        </w:rPr>
      </w:pPr>
      <w:r>
        <w:rPr>
          <w:rFonts w:cs="Arial;Arial" w:ascii="Arial;Arial" w:hAnsi="Arial;Arial"/>
          <w:b/>
          <w:sz w:val="22"/>
          <w:szCs w:val="36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61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8</w:t>
      </w:r>
      <w:r>
        <w:rPr>
          <w:rFonts w:cs="Arial;Arial" w:ascii="Arial;Arial" w:hAnsi="Arial;Arial"/>
          <w:bCs/>
          <w:u w:val="single"/>
        </w:rPr>
        <w:t xml:space="preserve">  zo dňa 25.06. 2008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lia úlohy</w:t>
      </w:r>
      <w:r>
        <w:rPr>
          <w:rFonts w:cs="Arial;Arial" w:ascii="Arial;Arial" w:hAnsi="Arial;Arial"/>
          <w:i/>
          <w:sz w:val="22"/>
        </w:rPr>
        <w:t>: Odbor dopravy, Právne oddelenie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u w:val="single"/>
        </w:rPr>
      </w:pPr>
      <w:r>
        <w:rPr>
          <w:rFonts w:cs="Arial;Arial" w:ascii="Arial;Arial" w:hAnsi="Arial;Arial"/>
          <w:bCs/>
          <w:i/>
          <w:sz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Zmena uznesenia Zastupiteľstva Bratislavského samosprávneho kraja </w:t>
        <w:br/>
        <w:t>č. 18/2008 zo dňa 16.4.2008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stupiteľstvo Bratislavského samosprávneho kraja  </w:t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 c h v a ľ u j e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menu Uznesenia Zastupiteľstva Bratislavského samosprávneho kraja č. 18/2008, zo dňa 16.4.2008, a to tak, ž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časti Uznesenia A. 1, 2, 3 sa nahrádzajú nasledovným znením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 c h v a ľ u j e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menu právnej formy spoločnosti Bratislavská integrovaná doprava, s.r.o. na akciovú spoločnosť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časť B Uznesenia sa nahrádza nasledovným znením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ž i a d 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predsedu Bratislavského samosprávneho kraj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skutočniť v mene Bratislavského samosprávneho kraja všetky potrebné kroky k zmene právnej formy spoločnosti Bratislavská integrovaná doprava, s.r.o. na akciovú spoločnosť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BID, a.s. listom č. 70/2009 zo dňa 15.07.2009 oznámila predsedovi BSK, že s účinnosťou od   8.7.2009 bola v Obchodnom registri Okresného súdu Bratislava l zapísaná zmena právnej formy  na akciovú spoločnosť.</w:t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i/>
          <w:i/>
          <w:spacing w:val="70"/>
          <w:sz w:val="22"/>
          <w:szCs w:val="22"/>
        </w:rPr>
      </w:pPr>
      <w:r>
        <w:rPr>
          <w:rFonts w:cs="Arial;Arial" w:ascii="Arial;Arial" w:hAnsi="Arial;Arial"/>
          <w:b/>
          <w:i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pacing w:val="70"/>
          <w:sz w:val="22"/>
          <w:szCs w:val="22"/>
        </w:rPr>
      </w:pPr>
      <w:r>
        <w:rPr>
          <w:rFonts w:cs="Arial;Arial" w:ascii="Arial;Arial" w:hAnsi="Arial;Arial"/>
          <w:spacing w:val="70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29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29. 04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Plniteľka úlohy</w:t>
      </w:r>
      <w:r>
        <w:rPr>
          <w:rFonts w:cs="Arial;Arial" w:ascii="Arial;Arial" w:hAnsi="Arial;Arial"/>
          <w:i/>
          <w:sz w:val="22"/>
        </w:rPr>
        <w:t>: Odbor európskej teritoriálnej spolupráce (časť B)</w:t>
      </w:r>
    </w:p>
    <w:p>
      <w:pPr>
        <w:pStyle w:val="Heading2"/>
        <w:spacing w:before="0" w:after="0"/>
        <w:jc w:val="both"/>
        <w:rPr>
          <w:rFonts w:ascii="Arial;Arial" w:hAnsi="Arial;Arial" w:cs="Arial;Arial"/>
          <w:i w:val="false"/>
          <w:i w:val="false"/>
          <w:sz w:val="24"/>
          <w:szCs w:val="24"/>
        </w:rPr>
      </w:pPr>
      <w:r>
        <w:rPr>
          <w:rFonts w:cs="Arial;Arial"/>
          <w:i w:val="false"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i w:val="false"/>
          <w:sz w:val="24"/>
          <w:szCs w:val="24"/>
        </w:rPr>
        <w:t>Návrh na schválenie vstupu Bratislavského samosprávneho kraja ako lead partnera do projektu „Rozvoj a posilnenie podpornej infraštruktúry pre výskum a inovácie“ (Research and Innovation Support Infrastructure Development and Enhancement - RISIDE) v rámci Programu INTERREG IVC</w:t>
      </w:r>
    </w:p>
    <w:p>
      <w:pPr>
        <w:pStyle w:val="Normal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Heading6"/>
        <w:ind w:left="360" w:hanging="0"/>
        <w:rPr>
          <w:rFonts w:cs="Arial;Arial"/>
        </w:rPr>
      </w:pPr>
      <w:r>
        <w:rPr>
          <w:rFonts w:cs="Arial;Arial"/>
        </w:rPr>
        <w:t>A.  s c h v a ľ u j e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vstup Bratislavského samosprávneho kraja ako lead partnera do projektu „Rozvoj a posilnenie podpornej infraštruktúry pre výskum a inovácie“ (Research and Innovation Support Infrastructure Development and Enhancement - RISIDE) v rámci Programu INTERREG  IVC.</w:t>
      </w:r>
    </w:p>
    <w:p>
      <w:pPr>
        <w:pStyle w:val="Heading7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u k l a d á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ovať zastupiteľstvo BSK  o priebehu realizácie projektu RISIDE po schválení projektu monitorovacím výborom Programu INTERREG  IVC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Projekt nebol schválený Monitorovacím výborom Operačného programu INTERREG IVC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48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17.06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 majetku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Návrh na zámer dlhodobého nájmu stavby súp. č. 1944 situovanej na parcele </w:t>
        <w:br/>
        <w:t xml:space="preserve">č. 1274 a parcely 1275, v katastrálnom území Dúbravka, Občianskemu združeniu Šanca pre nechcených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 xml:space="preserve">s c h v a ľ u j e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lhodobý nájom stavby / Centrum sociálnych služieb Náruč záchrany/ Fedáková ul. č. 5, Bratislava , s. č. 1944 situovanej na parcele č. 1274,  nebytové priestory vo výmere 977 m2 a parcely č. 1275 vedenej ako ostatná plocha vo výmere 1618 m2, vedených na liste vlastníctva č. 3794, katastrálne územie Dúbravka, Občianskemu združeniu Šanca pre nechcených, Jadranská 34, 841 01 Bratislava, s nasledovnými podmienkami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 Doba nájmu na dobu 20 rokov.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2. Nájomca sa zaväzuje, že investuje minimálne sumu 664 000,- € / 20 003 664,- Sk,  do konca roku 2009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. Výška nájomného nesmie klesnúť pod ekonomické náklady vynakladané na predmet nájmu zo strany vlastníka /najmä odpisy, daň z nehnuteľností/.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4. Nájomca </w:t>
      </w:r>
      <w:r>
        <w:rPr>
          <w:rFonts w:cs="Arial;Arial" w:ascii="Trebuchet MS" w:hAnsi="Trebuchet MS"/>
          <w:sz w:val="22"/>
          <w:szCs w:val="22"/>
        </w:rPr>
        <w:t>podpíše nájomnú  zmluvu do 30 dní od schválenia uznesenia v Zastupiteľstve Bratislavského samosprávneho kraja s tým, že ak v tejto lehote nájomca nepodpíše nájomnú zmluvu, uznesenie stráca platnosť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Uznesenie bolo splnené  vo všetkých bodoch.</w:t>
      </w:r>
    </w:p>
    <w:p>
      <w:pPr>
        <w:pStyle w:val="Normal"/>
        <w:autoSpaceDE w:val="false"/>
        <w:rPr>
          <w:rFonts w:ascii="Arial;Arial" w:hAnsi="Arial;Arial" w:cs="Arial;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;Arial" w:hAnsi="Arial;Arial" w:cs="Arial;Arial"/>
          <w:bCs/>
          <w:szCs w:val="22"/>
          <w:u w:val="single"/>
        </w:rPr>
      </w:pPr>
      <w:r>
        <w:rPr>
          <w:rFonts w:cs="Arial;Arial" w:ascii="Arial;Arial" w:hAnsi="Arial;Arial"/>
          <w:bCs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52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17. 06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Plnitelia úlohy</w:t>
      </w:r>
      <w:r>
        <w:rPr>
          <w:rFonts w:cs="Arial;Arial" w:ascii="Arial;Arial" w:hAnsi="Arial;Arial"/>
          <w:i/>
          <w:sz w:val="22"/>
        </w:rPr>
        <w:t>: Odbor školstva, mládeže a športu (časť B), Odbor financií a majetku  (časť C1)</w:t>
      </w:r>
    </w:p>
    <w:p>
      <w:pPr>
        <w:pStyle w:val="TextBody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</w:r>
    </w:p>
    <w:p>
      <w:pPr>
        <w:pStyle w:val="TextBody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na zmenu v sieti stredných škôl a školských zariadení v zriaďovateľskej pôsobnosti BSK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  s ch v a ľ u j e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TextBody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návrh na zmenu v sieti škôl a školských zariadení v zriaďovateľskej pôsobnosti BSK  takto:</w:t>
      </w:r>
    </w:p>
    <w:p>
      <w:pPr>
        <w:pStyle w:val="Normal"/>
        <w:ind w:firstLine="708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mena sídla</w:t>
      </w:r>
    </w:p>
    <w:p>
      <w:pPr>
        <w:pStyle w:val="Normal"/>
        <w:ind w:firstLine="708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OŠ podnikania, Znievska 2-4, Bratislava</w:t>
      </w:r>
    </w:p>
    <w:p>
      <w:pPr>
        <w:pStyle w:val="Normal"/>
        <w:ind w:firstLine="708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</w:t>
      </w:r>
    </w:p>
    <w:p>
      <w:pPr>
        <w:pStyle w:val="Normal"/>
        <w:ind w:firstLine="708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OŠ podnikania, Strečnianska 18, Bratislava</w:t>
      </w:r>
    </w:p>
    <w:p>
      <w:pPr>
        <w:pStyle w:val="Normal"/>
        <w:ind w:firstLine="708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Termín: k 31. 08. 2009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ž i a d 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predsedu Bratislavského samosprávneho kraja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B.1.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abezpečiť realizáciu zmeny sídla SOŠ podnikania, Znievska 2-4 v Bratislave.</w:t>
      </w: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ab/>
        <w:tab/>
        <w:t>Termín: k 31. 08. 2009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. u k l a d á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SK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.1. zabezpečiť v rozpočte prostriedky na presťahovanie SOŠ podnikania, Znievska 2-4 v Bratislav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 priebežne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w:t>Úloha je splnená; SOŠ podnikania zahájila školský rok 2.9.2009 na novej adrese: Strečnianska 20, Bratislava</w:t>
      </w:r>
      <w:r>
        <w:rPr/>
        <w:t>.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57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17. 06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ka úlohy</w:t>
      </w:r>
      <w:r>
        <w:rPr>
          <w:rFonts w:cs="Arial;Arial" w:ascii="Arial;Arial" w:hAnsi="Arial;Arial"/>
          <w:i/>
          <w:sz w:val="22"/>
        </w:rPr>
        <w:t>: Odbor sociálnych vecí  (časť A.1.), Odbor financií a majetku (časť A.2.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</w:r>
    </w:p>
    <w:p>
      <w:pPr>
        <w:pStyle w:val="Normal"/>
        <w:ind w:left="360" w:hanging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na zabezpečenie poskytovania nedostatkových sociálnych služieb v kompetencii BSK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stupiteľstvo Bratislavského samosprávneho kraja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A.  u k l a d á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540" w:hanging="5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.1. zabezpečiť pre účely sociálnych služieb overovaciu projektovú dokumentáciu pre rekonštrukciu nasledovných objektov vyčlenených ako majetok prebytočný pre školskú sieť:</w:t>
      </w:r>
    </w:p>
    <w:p>
      <w:pPr>
        <w:pStyle w:val="Normal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) Vyššia odborná škola pri obchodnej akadémii, Krasnohorská 14, Bratislava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 objekt SOŠ lesnícka, Okružná 3194, Modra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ternát – Spojená odborná škola J.A. Gagarina, Svätoplukova 38, 900 27 Bernolákovo</w:t>
      </w:r>
    </w:p>
    <w:p>
      <w:pPr>
        <w:pStyle w:val="Normal"/>
        <w:ind w:left="5664" w:firstLine="708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Termín: september 2009</w:t>
      </w:r>
    </w:p>
    <w:p>
      <w:pPr>
        <w:pStyle w:val="Normal"/>
        <w:ind w:left="5664" w:firstLine="708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. 2. zabezpečiť finančné prostriedky na uskutočnenie rekonštrukcie v roku 2010 v rozpočte Bratislavského samosprávneho kraja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 december 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A. 1. 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>Dňa 01.07. 2009 bol na Odbor sociálnych vecí doručený príkaz riaditeľa Úradu č. 7/2009, v ktorom na základe materiálu "Návrh zámeru rozvoja sociálnych služieb v regióne BSK", zriadil pracovnú skupinu na predloženie overovacích štúdií využiteľnosti uvedených objektov. Pracovnej skupine bolo uložené predložiť vypracované odborné overovacie štúdie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 xml:space="preserve">Dňa 20.07. 2009 bol Odborom správy majetku a investícií v spolupráci s Odborom sociálnych vecí predložený riaditeľovi Úradu investičný odhad na stavebnú rekonštrukciu - rámcový rozvrh financovania rekonštrukcie.                  </w:t>
      </w:r>
      <w:r>
        <w:rPr>
          <w:rFonts w:cs="Arial;Arial" w:ascii="Arial;Arial" w:hAnsi="Arial;Arial"/>
          <w:bCs/>
          <w:i/>
          <w:sz w:val="22"/>
          <w:szCs w:val="22"/>
        </w:rPr>
        <w:t>Plnenie uznesenia: časť A.1. splnená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  <w:i/>
          <w:sz w:val="22"/>
          <w:szCs w:val="22"/>
        </w:rPr>
        <w:t>A.2.</w:t>
      </w:r>
      <w:r>
        <w:rPr>
          <w:rFonts w:cs="Arial;Arial" w:ascii="Arial;Arial" w:hAnsi="Arial;Arial"/>
          <w:i/>
          <w:sz w:val="22"/>
          <w:szCs w:val="22"/>
        </w:rPr>
        <w:t xml:space="preserve"> Zastupiteľstvo Bratislavského samosprávneho kraja do 31. 12.2009 neschválilo rozpočet na roky 2010 až 2012.  V zmysle § 11  zákona NR SR č. 583/2004 Z. z. o rozpočtových pravidlách územnej samosprávy v znení neskorších predpisov  sa riadi rozpočtové hospodárenie v roku 2010 podľa rozpočtového provizória. Realizácia uznesenia bude zapracovaná do návrhu rozpočtu Bratislavského samosprávneho kraja na roky 2010 až 2012 a predložená na odsúhlasenie Zastupiteľstvu Bratislavského samosprávneho kraja.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apríl 2010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40" w:leader="none"/>
        </w:tabs>
        <w:autoSpaceDE w:val="false"/>
        <w:ind w:left="1080" w:hanging="108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 xml:space="preserve">časť –  </w:t>
      </w:r>
      <w:r>
        <w:rPr>
          <w:rFonts w:cs="Arial;Arial" w:ascii="Arial;Arial" w:hAnsi="Arial;Arial"/>
          <w:b/>
          <w:sz w:val="34"/>
          <w:szCs w:val="34"/>
        </w:rPr>
        <w:t>dlhodobo plnené uznesenia</w:t>
      </w:r>
    </w:p>
    <w:p>
      <w:pPr>
        <w:pStyle w:val="Normal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b/>
          <w:bCs/>
          <w:sz w:val="36"/>
          <w:szCs w:val="36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34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7</w:t>
      </w:r>
      <w:r>
        <w:rPr>
          <w:rFonts w:cs="Arial;Arial" w:ascii="Arial;Arial" w:hAnsi="Arial;Arial"/>
          <w:bCs/>
          <w:u w:val="single"/>
        </w:rPr>
        <w:t xml:space="preserve">  zo dňa 20.06. 2007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ka úlohy</w:t>
      </w:r>
      <w:r>
        <w:rPr>
          <w:rFonts w:cs="Arial;Arial" w:ascii="Arial;Arial" w:hAnsi="Arial;Arial"/>
          <w:i/>
          <w:sz w:val="22"/>
        </w:rPr>
        <w:t>: Odbor financií a majetku (časť B)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24"/>
          <w:szCs w:val="24"/>
        </w:rPr>
        <w:t xml:space="preserve">Návrh Všeobecne záväzného nariadenie Bratislavského samosprávneho kraja </w:t>
        <w:br/>
        <w:t>č. 15/2007 o cenovej regulácii a vydávaní cenových výmerov v pôsobnosti 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Heading1"/>
        <w:numPr>
          <w:ilvl w:val="0"/>
          <w:numId w:val="7"/>
        </w:numPr>
        <w:spacing w:before="0" w:after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schvaľuje</w:t>
      </w:r>
    </w:p>
    <w:p>
      <w:pPr>
        <w:pStyle w:val="Normal"/>
        <w:rPr>
          <w:rFonts w:ascii="Arial;Arial" w:hAnsi="Arial;Arial" w:cs="Arial;Arial"/>
          <w:b/>
          <w:b/>
          <w:bCs/>
          <w:spacing w:val="40"/>
          <w:sz w:val="22"/>
          <w:szCs w:val="22"/>
        </w:rPr>
      </w:pPr>
      <w:r>
        <w:rPr>
          <w:rFonts w:cs="Arial;Arial" w:ascii="Arial;Arial" w:hAnsi="Arial;Arial"/>
          <w:b/>
          <w:bCs/>
          <w:spacing w:val="40"/>
          <w:sz w:val="22"/>
          <w:szCs w:val="22"/>
        </w:rPr>
      </w:r>
    </w:p>
    <w:p>
      <w:pPr>
        <w:pStyle w:val="Zkladntext2"/>
        <w:spacing w:lineRule="auto" w:line="24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Všeobecne záväzné nariadenie BSK č. 15/2007 o cenovej regulácii a vydávaní cenových výmerov v pôsobnosti Bratislavského samosprávneho kraja </w:t>
      </w:r>
    </w:p>
    <w:p>
      <w:pPr>
        <w:pStyle w:val="Zkladntext2"/>
        <w:spacing w:lineRule="auto" w:line="240"/>
        <w:ind w:left="720" w:hanging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u k l a d á</w:t>
      </w:r>
    </w:p>
    <w:p>
      <w:pPr>
        <w:pStyle w:val="TextBodyIndent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Indent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/>
      </w:pPr>
      <w:r>
        <w:rPr>
          <w:rFonts w:cs="Arial;Arial" w:ascii="Arial;Arial" w:hAnsi="Arial;Arial"/>
          <w:sz w:val="22"/>
          <w:szCs w:val="22"/>
        </w:rPr>
        <w:t>zabezpečiť vypracovanie pravidelných polročných prieskumov trhu a použitie výstupov z týchto prieskumov pri vypracovaní analýzy, na základe ktorej bude prijaté rozhodnutie o regulovaní ceny tovarov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Uznesenie sa priebežne plní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apríl 2010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72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7</w:t>
      </w:r>
      <w:r>
        <w:rPr>
          <w:rFonts w:cs="Arial;Arial" w:ascii="Arial;Arial" w:hAnsi="Arial;Arial"/>
          <w:bCs/>
          <w:u w:val="single"/>
        </w:rPr>
        <w:t xml:space="preserve">  zo dňa 31.10. 2007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územného plánu a regionalistiky  (časť B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  <w:lang w:eastAsia="cs-CZ"/>
        </w:rPr>
      </w:pPr>
      <w:r>
        <w:rPr>
          <w:rFonts w:cs="Arial;Arial" w:ascii="Arial;Arial" w:hAnsi="Arial;Arial"/>
          <w:i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eastAsia="cs-CZ"/>
        </w:rPr>
      </w:pPr>
      <w:r>
        <w:rPr>
          <w:rFonts w:cs="Arial;Arial" w:ascii="Arial;Arial" w:hAnsi="Arial;Arial"/>
          <w:b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na zmenu uznesenia č. 42/2007 k materiálu Program hospodárskeho a sociálneho rozvoja Bratislavského  samosprávneho kraja na roky 2007 – 2013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na základe predloženého návrh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13"/>
        </w:numPr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eastAsia="Arial;Arial" w:cs="Arial;Arial" w:ascii="Arial;Arial" w:hAnsi="Arial;Arial"/>
          <w:b/>
          <w:sz w:val="24"/>
          <w:szCs w:val="24"/>
        </w:rPr>
        <w:t xml:space="preserve"> </w:t>
      </w:r>
      <w:r>
        <w:rPr>
          <w:rFonts w:cs="Arial;Arial" w:ascii="Arial;Arial" w:hAnsi="Arial;Arial"/>
          <w:b/>
          <w:sz w:val="24"/>
          <w:szCs w:val="24"/>
        </w:rPr>
        <w:t>s c h v a ľ u j e</w:t>
      </w:r>
    </w:p>
    <w:p>
      <w:pPr>
        <w:pStyle w:val="Zkladntext3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Zkladntext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menu uznesenia Zastupiteľstva Bratislavského samosprávneho kraja číslo 42/2007 zo dňa 20.6.2007 tak, že  časť A. mení na: </w:t>
      </w:r>
    </w:p>
    <w:p>
      <w:pPr>
        <w:pStyle w:val="Zkladntext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ind w:left="2160" w:hanging="2160"/>
        <w:rPr/>
      </w:pPr>
      <w:r>
        <w:rPr>
          <w:rFonts w:cs="Arial;Arial" w:ascii="Arial;Arial" w:hAnsi="Arial;Arial"/>
          <w:b/>
          <w:sz w:val="22"/>
          <w:szCs w:val="22"/>
        </w:rPr>
        <w:t xml:space="preserve">s c h v a ľ u j e  </w:t>
        <w:tab/>
        <w:t xml:space="preserve">Program hospodárskeho a sociálneho rozvoja Bratislavského samosprávneho kraja na roky 2007 – 2013 </w:t>
      </w:r>
    </w:p>
    <w:p>
      <w:pPr>
        <w:pStyle w:val="Zkladntext3"/>
        <w:ind w:left="48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u k l a d á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abezpečiť aktualizáciu Programu hospodárskeho a sociálneho rozvoja Bratislavského samosprávneho kraja na roky 2007 – 2013 po nadobudnutí účinnosti nového zákona na podporu regionálneho rozvoja a vyhlášky Ministerstva výstavby a regionálneho rozvoja SR, ktorou sa ustanovujú podrobnosti o vypracovaní programu hospodárskeho a sociálneho rozvoja samosprávneho kraja 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Nový zákon č. 539/2008 Z.z. o podpore regionálneho rozvoja vstúpil do platnosti dňom 1.1.2009, avšak vykonávacia vyhláška k nemu nebola doteraz prijatá. Odbor územného plánu a regionalistiky napriek tomu pripravoval zadanie pre obstaranie aktualizácie PHSR BSK v druhom polroku 2009, o čom bola informovaná aj komisia regionálneho rozvoja a územného plánovania. V rámci úsporných opatrení a znižovania výdavkov BSK len na nevyhnutne potrebné činnosti na  obstaranie. Aktualizácie PHSR BSK v roku 2009 nerealizovala  a odbor územného plánu a regionalistiky túto požiadavku s nárokom na zabezpečenie finančných prostriedkov uplatňuje v návrhu rozpočtu na rok 2010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jún 2010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83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7</w:t>
      </w:r>
      <w:r>
        <w:rPr>
          <w:rFonts w:cs="Arial;Arial" w:ascii="Arial;Arial" w:hAnsi="Arial;Arial"/>
          <w:bCs/>
          <w:u w:val="single"/>
        </w:rPr>
        <w:t xml:space="preserve">  zo dňa 12.12. 2007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 majetku (časť C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na realizáciu projektov Bratislavského samosprávneho kraja financovaných formou úveru Európskej investičnej banky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A.  b e r i e   n a   v e d o m i e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redložený materiál Návrh na realizáciu projektov Bratislavského samosprávneho kraja financovaných formou úveru EIB </w:t>
      </w:r>
    </w:p>
    <w:p>
      <w:pPr>
        <w:pStyle w:val="Normal"/>
        <w:ind w:left="399" w:hanging="39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9" w:hanging="39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9" w:hanging="399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</w:rPr>
        <w:t>B.  s p l n o m o c ň u j e</w:t>
      </w:r>
    </w:p>
    <w:p>
      <w:pPr>
        <w:pStyle w:val="Normal"/>
        <w:ind w:left="399" w:hanging="399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9" w:hanging="399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predsedu Bratislavského samosprávneho kraj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zastupovanie Bratislavského samosprávneho kraja na rokovaniach s Európskou investičnou bankou a prijatie investičného úveru vo výške do 700 mil. S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.  ž i a d 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predsedu Bratislavského samosprávneho kraj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ložiť na schvaľovanie každý jednotlivý projekt hradený z úveru EIB, vrátane úverových podmienok a účelu použiti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.  u k l a d á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bezpečiť odbornú a administratívnu komunikáciu s EIB tak, aby boli zo strany BSK splnené všetky podmienky pre prijatie úveru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Uznesenie sa priebežne pln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apríl 2010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90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7</w:t>
      </w:r>
      <w:r>
        <w:rPr>
          <w:rFonts w:cs="Arial;Arial" w:ascii="Arial;Arial" w:hAnsi="Arial;Arial"/>
          <w:bCs/>
          <w:u w:val="single"/>
        </w:rPr>
        <w:t xml:space="preserve">  zo dňa 12.12. 2007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hlavný kontrolór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Útvar  hlavného kontrolóra (časť C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b/>
        </w:rPr>
        <w:t>Návrh plánu kontrolnej činnosti Útvaru hlavného kontrolóra   Bratislavského samosprávneho kraja na rok 2008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A.   b e r i e   n a   v e d o m i e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štruktúru plánu kontrolnej činnosti na rok 2008 v počte a štruktúre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15 kontrol v školách a školských zariadeniach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</w:t>
      </w:r>
      <w:r>
        <w:rPr>
          <w:rFonts w:cs="Arial;Arial" w:ascii="Arial;Arial" w:hAnsi="Arial;Arial"/>
          <w:sz w:val="22"/>
          <w:szCs w:val="22"/>
        </w:rPr>
        <w:t>4 kontroly v sociálnych zariadeniach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</w:t>
      </w:r>
      <w:r>
        <w:rPr>
          <w:rFonts w:cs="Arial;Arial" w:ascii="Arial;Arial" w:hAnsi="Arial;Arial"/>
          <w:sz w:val="22"/>
          <w:szCs w:val="22"/>
        </w:rPr>
        <w:t>1 kontrola v kultúrnom zariadení,</w:t>
      </w:r>
    </w:p>
    <w:p>
      <w:pPr>
        <w:pStyle w:val="Zarkazkladnhotextu2"/>
        <w:rPr/>
      </w:pPr>
      <w:r>
        <w:rPr>
          <w:rFonts w:eastAsia="Arial;Arial"/>
        </w:rPr>
        <w:t xml:space="preserve">  </w:t>
      </w:r>
      <w:r>
        <w:rPr/>
        <w:t xml:space="preserve">1 kontrola hospodárenia za rok 2007 v Bratislavskom samosprávnom kraji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</w:t>
      </w:r>
      <w:r>
        <w:rPr>
          <w:rFonts w:cs="Arial;Arial" w:ascii="Arial;Arial" w:hAnsi="Arial;Arial"/>
          <w:sz w:val="22"/>
          <w:szCs w:val="22"/>
        </w:rPr>
        <w:t xml:space="preserve">2 kontroly vybavovania sťažností a petícií </w:t>
      </w:r>
      <w:r>
        <w:rPr>
          <w:rFonts w:cs="Arial;Arial" w:ascii="Arial;Arial" w:hAnsi="Arial;Arial"/>
          <w:bCs/>
          <w:sz w:val="22"/>
          <w:szCs w:val="22"/>
        </w:rPr>
        <w:t>v Bratislavskom samosprávnom kraji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</w:t>
      </w:r>
      <w:r>
        <w:rPr>
          <w:rFonts w:cs="Arial;Arial" w:ascii="Arial;Arial" w:hAnsi="Arial;Arial"/>
          <w:sz w:val="22"/>
          <w:szCs w:val="22"/>
        </w:rPr>
        <w:t>1 kontrola plnenia uznesení ZBSK za rok 2007</w:t>
      </w:r>
    </w:p>
    <w:p>
      <w:pPr>
        <w:pStyle w:val="Zarkazkladnhotextu3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</w:t>
      </w:r>
      <w:r>
        <w:rPr>
          <w:rFonts w:cs="Arial;Arial" w:ascii="Arial;Arial" w:hAnsi="Arial;Arial"/>
          <w:sz w:val="22"/>
          <w:szCs w:val="22"/>
        </w:rPr>
        <w:t>19 kontrol plnenia opatrení prijatých na nápravu nedostatkov a odstránenie príčin ich vzniku zistených kontrolami vykonanými v roku 2006 a v I. polroku 2007</w:t>
      </w:r>
      <w:r>
        <w:rPr/>
        <w:t>.</w:t>
      </w:r>
    </w:p>
    <w:p>
      <w:pPr>
        <w:pStyle w:val="Heading5"/>
        <w:pBdr>
          <w:bottom w:val="nil"/>
        </w:pBdr>
        <w:jc w:val="center"/>
        <w:rPr/>
      </w:pPr>
      <w:r>
        <w:rPr/>
      </w:r>
    </w:p>
    <w:p>
      <w:pPr>
        <w:pStyle w:val="Heading5"/>
        <w:numPr>
          <w:ilvl w:val="0"/>
          <w:numId w:val="11"/>
        </w:numPr>
        <w:pBdr>
          <w:bottom w:val="nil"/>
        </w:pBdr>
        <w:jc w:val="center"/>
        <w:rPr>
          <w:i/>
          <w:i/>
          <w:sz w:val="24"/>
        </w:rPr>
      </w:pPr>
      <w:r>
        <w:rPr>
          <w:i/>
          <w:sz w:val="24"/>
        </w:rPr>
        <w:t>s p l n o m o c ň u j 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;Arial" w:hAnsi="Arial;Arial" w:cs="Arial;Arial"/>
          <w:sz w:val="22"/>
          <w:u w:val="single"/>
        </w:rPr>
      </w:pPr>
      <w:r>
        <w:rPr>
          <w:rFonts w:cs="Arial;Arial" w:ascii="Arial;Arial" w:hAnsi="Arial;Arial"/>
          <w:sz w:val="22"/>
          <w:u w:val="single"/>
        </w:rPr>
        <w:t>hlavného kontrolóra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do schválenia plánu činnosti určovať objekty kontroly podľa potrieb riadenia, konkrétnej situácie a požiadaviek Zastupiteľstva Bratislavského samosprávneho kraja.</w:t>
      </w:r>
    </w:p>
    <w:p>
      <w:pPr>
        <w:pStyle w:val="Normal"/>
        <w:jc w:val="both"/>
        <w:rPr>
          <w:rFonts w:ascii="Arial;Arial" w:hAnsi="Arial;Arial" w:eastAsia="Arial;Arial" w:cs="Arial;Arial"/>
          <w:bCs/>
          <w:sz w:val="22"/>
        </w:rPr>
      </w:pPr>
      <w:r>
        <w:rPr>
          <w:rFonts w:eastAsia="Arial;Arial" w:cs="Arial;Arial" w:ascii="Arial;Arial" w:hAnsi="Arial;Arial"/>
          <w:bCs/>
          <w:sz w:val="22"/>
        </w:rPr>
        <w:t xml:space="preserve">     </w:t>
      </w:r>
    </w:p>
    <w:p>
      <w:pPr>
        <w:pStyle w:val="Heading5"/>
        <w:numPr>
          <w:ilvl w:val="0"/>
          <w:numId w:val="11"/>
        </w:numPr>
        <w:pBdr>
          <w:bottom w:val="nil"/>
        </w:pBdr>
        <w:jc w:val="center"/>
        <w:rPr>
          <w:i/>
          <w:i/>
          <w:sz w:val="24"/>
        </w:rPr>
      </w:pPr>
      <w:r>
        <w:rPr>
          <w:i/>
          <w:sz w:val="24"/>
        </w:rPr>
        <w:t>u k l a d á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u w:val="single"/>
        </w:rPr>
        <w:t>hlavnému kontrolórovi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o ukončení každej kontroly informovať finančnú komisiu o kontrolných zisteniach.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Každú finančnú komisiu ÚHK priebežne informuje o skončených kontrolách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 xml:space="preserve">Uznesenie sa dlhodobo plní.                        Kontrolný termín plnenia úlohy: september  2010              </w:t>
      </w: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69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8</w:t>
      </w:r>
      <w:r>
        <w:rPr>
          <w:rFonts w:cs="Arial;Arial" w:ascii="Arial;Arial" w:hAnsi="Arial;Arial"/>
          <w:bCs/>
          <w:u w:val="single"/>
        </w:rPr>
        <w:t xml:space="preserve">  zo dňa 17.9. 2008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Právne oddelenie (časť B)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Návrh na založenie akciovej spoločnosti zaoberajúcej sa správou energetických zariadení Bratislavského samosprávneho kraja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   s c h v a ľ u j 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.1</w:t>
        <w:tab/>
        <w:tab/>
        <w:t>založenie akciovej spoločnosti zaoberajúcej sa správou energetických zariadení Bratislavského samosprávneho kraja za účelom zabezpečovania výroby a dodávky energetických médií a s tým spojených činností</w:t>
      </w:r>
    </w:p>
    <w:p>
      <w:pPr>
        <w:pStyle w:val="Normal"/>
        <w:ind w:left="705" w:hanging="70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;Arial" w:ascii="Arial;Arial" w:hAnsi="Arial;Arial"/>
          <w:sz w:val="22"/>
          <w:szCs w:val="22"/>
        </w:rPr>
        <w:t>A.2</w:t>
        <w:tab/>
        <w:t xml:space="preserve">peňažný vklad do spoločnosti vo výške 1 mil. Sk (slovom jeden milión slovenských korún) tvoriaci základné imanie spoločnosti uvedenej v bode A.1 tohto uznesenia </w:t>
      </w:r>
    </w:p>
    <w:p>
      <w:pPr>
        <w:pStyle w:val="TextBodyIndent"/>
        <w:spacing w:before="0" w:after="0"/>
        <w:ind w:left="360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Indent"/>
        <w:spacing w:before="0" w:after="0"/>
        <w:ind w:left="360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B.</w:t>
        <w:tab/>
        <w:t>s p l n o m o c ň u j e</w:t>
      </w:r>
    </w:p>
    <w:p>
      <w:pPr>
        <w:pStyle w:val="TextBodyIndent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predse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Zkladntext2"/>
        <w:tabs>
          <w:tab w:val="clear" w:pos="708"/>
          <w:tab w:val="decimal" w:pos="8460" w:leader="none"/>
        </w:tabs>
        <w:ind w:left="720" w:hanging="720"/>
        <w:jc w:val="both"/>
        <w:rPr/>
      </w:pPr>
      <w:r>
        <w:rPr>
          <w:rFonts w:cs="Arial;Arial" w:ascii="Arial;Arial" w:hAnsi="Arial;Arial"/>
          <w:sz w:val="22"/>
          <w:szCs w:val="22"/>
        </w:rPr>
        <w:t>B.1</w:t>
        <w:tab/>
        <w:t>uskutočniť v mene Bratislavského samosprávneho kraja všetky potrebné kroky k založeniu akciovej spoločnosti zaoberajúcej sa správou energetických zariadení Bratislavského samosprávneho kraj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Uznesenie sa priebežne pln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 xml:space="preserve">Kontrolný termín plnenia úlohy: apríl 2010                                                                           </w:t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36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8</w:t>
      </w:r>
      <w:r>
        <w:rPr>
          <w:rFonts w:cs="Arial;Arial" w:ascii="Arial;Arial" w:hAnsi="Arial;Arial"/>
          <w:bCs/>
          <w:u w:val="single"/>
        </w:rPr>
        <w:t xml:space="preserve">  zo dňa 25.06. 2008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mládeže, školstva a športu (časť C2)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u w:val="single"/>
        </w:rPr>
      </w:pPr>
      <w:r>
        <w:rPr>
          <w:rFonts w:cs="Arial;Arial" w:ascii="Arial;Arial" w:hAnsi="Arial;Arial"/>
          <w:bCs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 xml:space="preserve">Návrh Všeobecne záväzného nariadenia </w:t>
      </w:r>
      <w:r>
        <w:rPr>
          <w:rFonts w:cs="Arial;Arial" w:ascii="Arial;Arial" w:hAnsi="Arial;Arial"/>
          <w:b/>
        </w:rPr>
        <w:t xml:space="preserve">Bratislavského samosprávneho kraja </w:t>
        <w:br/>
      </w:r>
      <w:r>
        <w:rPr>
          <w:rFonts w:cs="Arial;Arial" w:ascii="Arial;Arial" w:hAnsi="Arial;Arial"/>
          <w:b/>
          <w:bCs/>
        </w:rPr>
        <w:t xml:space="preserve">č. 21 / 2008 </w:t>
      </w:r>
      <w:r>
        <w:rPr>
          <w:rFonts w:cs="Arial;Arial" w:ascii="Arial;Arial" w:hAnsi="Arial;Arial"/>
          <w:b/>
        </w:rPr>
        <w:t>o poskytovaní štipendia z rozpočtu Bratislavského samosprávneho kraja na podporu vzdelávania žiakov stredných škôl v zriaďovateľskej pôsobnosti Bratislavského samosprávneho kraja (župné štipendiá)</w:t>
      </w:r>
    </w:p>
    <w:p>
      <w:pPr>
        <w:pStyle w:val="Normal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   s c h v a ľ u j e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šeobecne záväzné nariadenie Bratislavského samosprávneho kraja č. 21/2008 o poskytovaní štipendia z rozpočtu Bratislavského samosprávneho kraja na  podporu vzdelávania žiakov stredných škôl v zriaďovateľskej pôsobnosti BSK (župné štipendiá)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  ž i a d a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</w:t>
      </w:r>
    </w:p>
    <w:p>
      <w:pPr>
        <w:pStyle w:val="Normal"/>
        <w:ind w:left="709" w:hanging="709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predsedu Bratislavského samosprávneho kraja </w:t>
      </w:r>
    </w:p>
    <w:p>
      <w:pPr>
        <w:pStyle w:val="Normal"/>
        <w:ind w:left="709" w:hanging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ymenovať členov odbornej komisie na posudzovanie žiadostí na poskytnutie  štipendia</w:t>
      </w:r>
    </w:p>
    <w:p>
      <w:pPr>
        <w:pStyle w:val="Normal"/>
        <w:ind w:left="709" w:hanging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T: do 01. 09. 2008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.  u k l a d á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.2. priebežne informovať zastupiteľstvo o poskytovaní štipendia podľa tohto VZN</w:t>
      </w:r>
    </w:p>
    <w:p>
      <w:pPr>
        <w:pStyle w:val="Normal"/>
        <w:ind w:left="709" w:hanging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T: 1x ročne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Úloha trvá, informácia o aktuálnom stave plnenia VZN bude predložená na Z BSK 23.04.2010.                                                              Kontrolný termín plnenia úlohy: apríl 2010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92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8</w:t>
      </w:r>
      <w:r>
        <w:rPr>
          <w:rFonts w:cs="Arial;Arial" w:ascii="Arial;Arial" w:hAnsi="Arial;Arial"/>
          <w:bCs/>
          <w:u w:val="single"/>
        </w:rPr>
        <w:t xml:space="preserve">  zo dňa 29.10. 2008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hlavný kontrolór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Útvar hlavného kontrolóra (časť B)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Analýza hospodárenia príspevkových organizácií v zriaďovateľskej pôsobnosti Bratislavského samosprávneho kraja </w:t>
      </w:r>
    </w:p>
    <w:p>
      <w:pPr>
        <w:pStyle w:val="Titul1"/>
        <w:widowControl/>
        <w:suppressAutoHyphens w:val="false"/>
        <w:jc w:val="left"/>
        <w:rPr>
          <w:rFonts w:ascii="Arial;Arial" w:hAnsi="Arial;Arial" w:eastAsia="Times New Roman" w:cs="Arial;Arial"/>
          <w:b/>
          <w:b/>
          <w:lang w:val="sk-SK" w:eastAsia="cs-CZ"/>
        </w:rPr>
      </w:pPr>
      <w:r>
        <w:rPr>
          <w:rFonts w:eastAsia="Times New Roman" w:cs="Arial;Arial" w:ascii="Arial;Arial" w:hAnsi="Arial;Arial"/>
          <w:b/>
          <w:lang w:val="sk-SK" w:eastAsia="cs-CZ"/>
        </w:rPr>
      </w:r>
    </w:p>
    <w:p>
      <w:pPr>
        <w:pStyle w:val="Titul1"/>
        <w:widowControl/>
        <w:suppressAutoHyphens w:val="false"/>
        <w:jc w:val="left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Titul1"/>
        <w:widowControl/>
        <w:suppressAutoHyphens w:val="false"/>
        <w:jc w:val="left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Heading1"/>
        <w:numPr>
          <w:ilvl w:val="0"/>
          <w:numId w:val="16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b e r i e   n a   v e d o m i e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nalýzu    hospodárenia    príspevkových   organizácií   v zriaďovateľskej pôsobnosti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u k l a d á</w:t>
      </w:r>
    </w:p>
    <w:p>
      <w:pPr>
        <w:pStyle w:val="Normal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hlavnému kontrolórovi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ykonať finančnú kontrolu hospodárenia v príspevkových organizáciách v zriaďovateľskej pôsobnosti BSK ZSŠ Drevárska, Pavlovičova, Bratislava, Malokarpatské osvetové stredisko, Modra a Malokarpatská knižnica, Pezinok za rok 2007, SOU Ivánska 21, SOU obchodné Na pántoch  </w:t>
      </w:r>
    </w:p>
    <w:p>
      <w:pPr>
        <w:pStyle w:val="Normal"/>
        <w:ind w:left="4956" w:firstLine="708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ín: v priebehu roka 2009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 xml:space="preserve">V termíne, ktorý bol do 23. 1. 2009 sme k uzneseniu 92/2008 zo dňa 29. 10. 2008 uviedli, že finančné kontroly hospodárenia v príspevkových organizáciách v zriaďovateľskej pôsobnosti BSK v ZSŠ drevárska, Pavlovičová v Bratislave, SOU Ivánska 21 v Bratislave boli vykonané v prvom polroku 2008. Správy z výsledku kontrol boli zaslané riaditeľovi Ú BSK v apríli 2008.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 xml:space="preserve">V SOU obchodnom Na pántoch bola kontrola vykonaná v druhom štvrťroku 2009 a správa z výsledku kontroly bola zaslaná riaditeľovi Ú BSK v júli 2009.  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 xml:space="preserve">V Malokarpatskom osvetovom stredisku v Modre bola kontrola vykonaná v druhom polroku 2009 a správa z výsledku kontroly bola zaslaná riaditeľovi Ú BSK v decembri 2009.  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 xml:space="preserve">Finančná kontrola hospodárenia v Malokarpatskej knižnici v Pezinku sa začala 24. 11. 2009 a v súčasnosti je prerušená. Z tohto dôvodu správa o vykonaní kontroly v tomto subjekte bude zahrnutá až v ,,Správe o výsledkoch kontrolnej činnosti ÚHK za I. polrok 2010“.   </w:t>
      </w:r>
    </w:p>
    <w:p>
      <w:pPr>
        <w:pStyle w:val="TextBody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Uznesenie je dlhodobo plnené.                               Kontrolný termín plnenia úlohy: apríl  2010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</w:t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4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25.02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hlavný kontrolór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Útvar hlavného kontrolóra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</w:r>
    </w:p>
    <w:p>
      <w:pPr>
        <w:pStyle w:val="Normal"/>
        <w:ind w:left="360" w:hanging="36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bCs/>
        </w:rPr>
        <w:t xml:space="preserve">Správa </w:t>
      </w:r>
      <w:r>
        <w:rPr>
          <w:rFonts w:cs="Arial;Arial" w:ascii="Arial;Arial" w:hAnsi="Arial;Arial"/>
          <w:b/>
        </w:rPr>
        <w:t>o výsledkoch kontrolnej činnosti útvaru hlavného kontrolóra Bratislavského samosprávneho kraja za 2. polrok 2008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  b e r i e   n a   v e d o m i e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právu o výsledkoch kontrolnej činnosti útvaru hlavného kontrolóra Bratislavského samosprávneho kraja za 2. polrok 2008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u k l a d á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hlavnému kontrolórovi Úradu Bratislavského samosprávneho kraj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známiť poslancovi, ktorý je členom príslušnej rady školy, začiatok výkonu kontroly v dostatočnom predstihu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Uznesenie je dlhodobo plnené.                     Kontrolný termín plnenia úlohy: september  2010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30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29.04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 majetku (časť B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bCs/>
          <w:i/>
          <w:i/>
          <w:sz w:val="22"/>
        </w:rPr>
      </w:pPr>
      <w:r>
        <w:rPr>
          <w:rFonts w:cs="Arial;Arial" w:ascii="Arial;Arial" w:hAnsi="Arial;Arial"/>
          <w:b/>
          <w:bCs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Návrh na schválenie vstupu Bratislavského samosprávneho kraja ako partnera do projektu </w:t>
      </w:r>
      <w:r>
        <w:rPr>
          <w:rFonts w:cs="Arial;Arial" w:ascii="Arial;Arial" w:hAnsi="Arial;Arial"/>
          <w:b/>
          <w:bCs/>
          <w:lang w:val="en-US" w:eastAsia="en-US"/>
        </w:rPr>
        <w:t>„Zelená sieť“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.  s c h v a ľ u j e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22"/>
          <w:szCs w:val="22"/>
        </w:rPr>
        <w:t xml:space="preserve">vstup BSK ako partnera  do projektu </w:t>
      </w:r>
      <w:r>
        <w:rPr>
          <w:rFonts w:cs="Arial;Arial" w:ascii="Arial Narrow" w:hAnsi="Arial Narrow"/>
          <w:bCs/>
          <w:szCs w:val="20"/>
          <w:lang w:val="en-US" w:eastAsia="en-US"/>
        </w:rPr>
        <w:t>„Zelená sieť“.</w:t>
      </w:r>
    </w:p>
    <w:p>
      <w:pPr>
        <w:pStyle w:val="Normal"/>
        <w:ind w:left="360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u k l a d á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bezpečiť vyčlenenie finančných prostriedkov v rozpočte BSK na roky 2010 – 2011 na financovanie projektu vo výške 70 000 € (2 108 820 Sk) so spolufinancovaním vo výške 5%, t.j. 3 500 € (105 441 Sk)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Projekt „Zelená sieť“  bude podaný na schválenie riadiacemu orgánu až 12.4.2010. Montorovací výbor bude zasadať v mesiaci jún, potom bude známe, či a v akej výške sa projekt bude realizovať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Zastupiteľstvo Bratislavského samosprávneho kraja do 31. 12.2009 neschválilo rozpočet na roky 2010 až 2012.  V zmysle § 11  zákona NR SR č. 583/2004 Z. z. o rozpočtových pravidlách územnej samosprávy v znení neskorších predpisov  sa riadi rozpočtové hospodárenie v roku 2010 podľa rozpočtového provizória. Realizácia uznesenia bude zapracovaná do návrhu rozpočtu Bratislavského samosprávneho kraja na roky 2010 až 2012 a predložená na odsúhlasenie Zastupiteľstvu Bratislavského samosprávneho kraja.</w:t>
      </w:r>
    </w:p>
    <w:p>
      <w:pPr>
        <w:pStyle w:val="TextBody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bCs/>
          <w:lang w:eastAsia="sk-SK"/>
        </w:rPr>
        <w:t xml:space="preserve">  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apríl  2010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50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17. 06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 majetku (časť B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Návrh zámeru na rozšírenie činností Domova sociálnych služieb pre deti a dospelých KAMPINO, Haanova 36-38, Bratislava </w:t>
      </w:r>
    </w:p>
    <w:p>
      <w:pPr>
        <w:pStyle w:val="Heading3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.  s c h v a ľ u j e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úpravu rozpočtu Bratislavského samosprávneho kraja podľa programového rozpočtovania, v odd. č. 10 sociálne zabezpečenie, na financovanie aktivít spojených s realizáciou rozšírenia </w:t>
      </w:r>
      <w:r>
        <w:rPr>
          <w:rFonts w:cs="Arial;Arial" w:ascii="Arial;Arial" w:hAnsi="Arial;Arial"/>
          <w:bCs/>
          <w:sz w:val="22"/>
          <w:szCs w:val="22"/>
        </w:rPr>
        <w:t>činnosti Domova sociálnych služieb pre deti a dospelých  KAMPINO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  <w:bCs/>
        </w:rPr>
        <w:t>B.  u k l a d á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bezpečiť finančné prostriedky na realizáciu rozšírenia činnosti Domova sociálnych služieb pre deti a dospelých  KAMPINO, Haanova 36-38, Bratislava, z rozpočtu Bratislavského samosprávneho kraja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;Arial" w:ascii="Arial;Arial" w:hAnsi="Arial;Arial"/>
          <w:b/>
          <w:sz w:val="22"/>
          <w:szCs w:val="22"/>
        </w:rPr>
        <w:t>T: december 200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bezpečiť zavkladovanie odkúpeného majetku formou zápisu príslušného spoluvlastníckeho podielu do katastra nehnuteľností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;Arial" w:ascii="Arial;Arial" w:hAnsi="Arial;Arial"/>
          <w:b/>
          <w:sz w:val="22"/>
          <w:szCs w:val="22"/>
        </w:rPr>
        <w:t>T: september 2009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Uznesením Zastupiteľstva Bratislavského samosprávneho kraja zo dňa 25.2. 2009 č.14/2009, bol schválený návrh na vypracovanie projektovej dokumentácie nevyhnutnej k realizácii rekonštrukcie a nadstavby pre: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1. DSS pre deti a dospelých profesora Karola Matulaya, Lipského ul.13, Bratislava a na objekte jeho detašovaného pracoviska na ul. Ľ. Zúbka 6 v Bratislave;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2. DSS pre deti a dospelých KAMPINO, Haanova 36-38, Bratislava vrátane vyčlenených priestorov v Zdravotnom stredisku mestskej časti Bratislava-Vrakuňa, Bebravská ul.1, ako budúceho detašovaného pracoviska DSS pre deti a dospelých KAMPINO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 xml:space="preserve">BSK zabezpečilo vyhotovenie projektovej dokumentácie pre územné rozhodnutie a stavebné povolenie pre vybraný objekt. Pred začatím realizácie rekonštrukcie je však nutné majetkovo právne vysporiadanie časti objektu formou  zavkladovania odkúpeného majetku a zápisu príslušného spoluvlastníckeho podielu do katastra nehnuteľností.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 xml:space="preserve">Na základe plnenia uznesenia zastupiteľstva BSK bola  MČ Vrakuňa požiadaná  o súčinnosť pri zabezpečení koordinácie postupov nevyhnutných k plneniu úloh vyplývajúcich z uznesenia. MČ Vrakuňa mala  v stanovenom období predložiť BSK návrh na odkúpenie vyčlenených priestorov v Zdravotnom stredisku na Bebravskej 1, v mestskej časti Bratislava -Vrakuňa, za symbolickú cenu. Zastupiteľstvo MČ Vrakuňa na zasadnutí dňa 23.6.2009 uznesením 374 odsúhlasilo zámer BSK a poverilo prednostu MÚ MČ Vrakuňa o predloženie návrhu na dlhodobý prenájom resp. na odkúpenie vyčlenených priestorov s právom na odstúpenie od zmluvy zo strany MČ Vrakuňa, ak sa nebudú konať rekonštrukčné práce do 3 rokov od podpisu zmluvy. Návrh zo strany MČ Vrakuňa nebol na Úrad BSK do dnešného dňa predložený. Na základe uvedeného neboli vyčlenené  finančné prostriedky z rozpočtu Bratislavského samosprávneho kraja  v roku 2009 na realizáciu rozšírenia činnosti DSS pre deti a dospelých Kampino.   </w:t>
      </w:r>
    </w:p>
    <w:p>
      <w:pPr>
        <w:pStyle w:val="TextBody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apríl  2010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53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17. 06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Plnitelia úlohy</w:t>
      </w:r>
      <w:r>
        <w:rPr>
          <w:rFonts w:cs="Arial;Arial" w:ascii="Arial;Arial" w:hAnsi="Arial;Arial"/>
          <w:i/>
          <w:sz w:val="22"/>
        </w:rPr>
        <w:t>: Odbor financií a majetku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na poskytnutie nenormatívnych finančných prostriedkov pre Jazykovú školu, Palisády 38, Bratislava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Heading1"/>
        <w:numPr>
          <w:ilvl w:val="0"/>
          <w:numId w:val="12"/>
        </w:numPr>
        <w:jc w:val="center"/>
        <w:rPr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</w:t>
      </w:r>
      <w:r>
        <w:rPr>
          <w:sz w:val="24"/>
          <w:szCs w:val="24"/>
        </w:rPr>
        <w:t>s c h v a ľ u j e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ávrh na poskytnutie nenormatívnych finančných prostriedkov pre Jazykovú školu, Palisády 38, Bratislava </w:t>
      </w:r>
    </w:p>
    <w:p>
      <w:pPr>
        <w:pStyle w:val="Heading1"/>
        <w:numPr>
          <w:ilvl w:val="0"/>
          <w:numId w:val="12"/>
        </w:numPr>
        <w:jc w:val="center"/>
        <w:rPr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u k l a d á 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bezpečiť úpravu rozpočtu na rok 2009 pre Jazykovú školu, Palisády 38, Bratislava v zmysle priloženého návrhu na poskytnutie nenormatívnych finančných prostriedkov pre Jazykovú školu, Palisády 38, Bratislava v celkovej výške 120 170 €.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>Návrh na poskytnutie nenormatívnych finančných prostriedkov pre Jazykovú školu, Palisády 38, Bratislava na základe uznesenia Zastupiteľstva BSK zo dňa 17. júna 2009 č. 53/2009 bol zapracovaný do rozpočtu BSK. Nakoľko v roku 2009 neboli naplnené príjmy rozpočtu BSK v predpokladanej výške, nebolo možné vyššie uvedené uznesenie realizovať a zabezpečiť</w:t>
      </w:r>
      <w:r>
        <w:rPr>
          <w:szCs w:val="22"/>
        </w:rPr>
        <w:t>.</w:t>
      </w:r>
    </w:p>
    <w:p>
      <w:pPr>
        <w:pStyle w:val="TextBody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apríl  2010</w:t>
      </w: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54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17.6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mládeže, školstva a športu (časť B) , Odbor financií a majetku (časť B)</w:t>
      </w:r>
    </w:p>
    <w:p>
      <w:pPr>
        <w:pStyle w:val="TextBody"/>
        <w:rPr>
          <w:rFonts w:ascii="Arial;Arial" w:hAnsi="Arial;Arial" w:eastAsia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</w:p>
    <w:p>
      <w:pPr>
        <w:pStyle w:val="TextBody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Realizačný plán plnenia jednotlivých úloh vyplývajúcich z Koncepcie rozvoja práce s mládežou v podmienkach Bratislavského samosprávneho kraja</w:t>
      </w:r>
    </w:p>
    <w:p>
      <w:pPr>
        <w:pStyle w:val="TextBody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a roky 2010 – 2011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s c h v a ľ u j e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xtBody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alizačný plán plnenia jednotlivých úloh vyplývajúcich z Koncepcie rozvoja práce s mládežou v podmienkach Bratislavského samosprávneho kraja na roky 2010 – 2011</w:t>
      </w:r>
    </w:p>
    <w:p>
      <w:pPr>
        <w:pStyle w:val="Heading1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 k l a d á 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bezpečiť  vyčlenenie  finančných  prostriedkov  v rozpočte  BSK na roky 2010 – 2011 na realizáciu plánu plnenia jednotlivých úloh vyplývajúcich z Koncepcie rozvoja práce  s mládežou  v podmienkach  Bratislavského  samosprávneho kraja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Zastupiteľstvo Bratislavského samosprávneho kraja do 31. 12.2009 neschválilo rozpočet na roky 2010 až 2012.  V zmysle § 11  zákona NR SR č. 583/2004 Z. z. o rozpočtových pravidlách územnej samosprávy v znení neskorších predpisov  sa riadi rozpočtové hospodárenie v roku 2010 podľa rozpočtového provizória. Realizácia uznesenia bude zapracovaná do návrhu rozpočtu Bratislavského samosprávneho kraja na roky 2010 až 2012 a predložená na odsúhlasenie Zastupiteľstvu Bratislavského samosprávneho kraja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november  2010</w:t>
      </w:r>
    </w:p>
    <w:p>
      <w:pPr>
        <w:pStyle w:val="TextBody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59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17.06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mládeže, školstva a športu</w:t>
      </w:r>
    </w:p>
    <w:p>
      <w:pPr>
        <w:pStyle w:val="Normal"/>
        <w:ind w:left="360" w:hanging="360"/>
        <w:jc w:val="both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</w:r>
    </w:p>
    <w:p>
      <w:pPr>
        <w:pStyle w:val="Normal"/>
        <w:ind w:left="360" w:hanging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ámer na vytvorenie centrálnej správy internátov v zriaďovateľskej pôsobnosti BSK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stupiteľstvo Bratislavského samosprávneho kraja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u k l a d á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pracovať zámer na vytvorenie centrálnej správy internátov v zriaďovateľskej pôsobnosti Bratislavského samosprávneho kraja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Úloha trvá; materiál bude predložený na rokovanie Z BSK dňa 19.11.2010.</w:t>
      </w: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60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26.8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dopravy (časť B), Odbor financií a majetku (časť B)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Návrh projektov Bratislavského samosprávneho kraja predkladaných v rámci Výzvy   č. OPBK/2009/1.2/03 pre Operačný program Bratislavský kraj, Prioritnú os č. 1 Infraštruktúra, Opatrenie 1.2 Regionálna a mestská hromadná doprav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 </w:t>
      </w:r>
      <w:r>
        <w:rPr>
          <w:rFonts w:cs="Arial;Arial" w:ascii="Arial;Arial" w:hAnsi="Arial;Arial"/>
          <w:b/>
        </w:rPr>
        <w:t>s c h v a ľ u j e</w:t>
      </w:r>
    </w:p>
    <w:p>
      <w:pPr>
        <w:pStyle w:val="Normal"/>
        <w:ind w:left="36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A.1 </w:t>
        <w:tab/>
        <w:t xml:space="preserve">predloženie žiadostí o nenávratný finančný príspevok v rámci výzvy                                     </w:t>
      </w:r>
      <w:r>
        <w:rPr>
          <w:rFonts w:cs="Arial;Arial" w:ascii="Arial;Arial" w:hAnsi="Arial;Arial"/>
          <w:i/>
          <w:sz w:val="22"/>
          <w:szCs w:val="22"/>
        </w:rPr>
        <w:t>č. OPBK/2009/1.2/03</w:t>
      </w:r>
      <w:r>
        <w:rPr>
          <w:rFonts w:cs="Arial;Arial" w:ascii="Arial;Arial" w:hAnsi="Arial;Arial"/>
          <w:sz w:val="22"/>
          <w:szCs w:val="22"/>
        </w:rPr>
        <w:t xml:space="preserve"> za účelom realizácie  projektov „</w:t>
      </w:r>
      <w:r>
        <w:rPr>
          <w:rFonts w:cs="Arial;Arial" w:ascii="Arial;Arial" w:hAnsi="Arial;Arial"/>
          <w:sz w:val="22"/>
          <w:szCs w:val="22"/>
          <w:u w:val="single"/>
        </w:rPr>
        <w:t>Zriadenie jednotného tarifného systému u dopravcov v pôsobnosti Bratislavského samosprávneho kraja</w:t>
      </w:r>
      <w:r>
        <w:rPr>
          <w:rFonts w:cs="Arial;Arial" w:ascii="Arial;Arial" w:hAnsi="Arial;Arial"/>
          <w:sz w:val="22"/>
          <w:szCs w:val="22"/>
        </w:rPr>
        <w:t>“ a „</w:t>
      </w:r>
      <w:r>
        <w:rPr>
          <w:rFonts w:cs="Arial;Arial" w:ascii="Arial;Arial" w:hAnsi="Arial;Arial"/>
          <w:sz w:val="22"/>
          <w:szCs w:val="22"/>
          <w:u w:val="single"/>
        </w:rPr>
        <w:t>Zriadenie jednotného informačného systému v pôsobnosti Bratislavského samosprávneho kraja</w:t>
      </w:r>
      <w:r>
        <w:rPr>
          <w:rFonts w:cs="Arial;Arial" w:ascii="Arial;Arial" w:hAnsi="Arial;Arial"/>
          <w:sz w:val="22"/>
          <w:szCs w:val="22"/>
        </w:rPr>
        <w:t>“, ktorých ciele sú v súlade s platným územným plánom Bratislavského samosprávneho kraja a platným Programom hospodárskeho a sociálneho rozvoja Bratislavského samosprávneho kraja.</w:t>
      </w:r>
    </w:p>
    <w:p>
      <w:pPr>
        <w:pStyle w:val="Normal"/>
        <w:spacing w:before="120" w:after="0"/>
        <w:ind w:left="705" w:hanging="70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.2 </w:t>
        <w:tab/>
        <w:t>zabezpečenie realizácie projektov Bratislavským samosprávnym krajom počas celej doby ich realizácie.</w:t>
      </w:r>
    </w:p>
    <w:p>
      <w:pPr>
        <w:pStyle w:val="Normal"/>
        <w:spacing w:before="120" w:after="0"/>
        <w:ind w:left="705" w:hanging="70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.3</w:t>
        <w:tab/>
        <w:tab/>
        <w:t>financovanie projektov vo výške minimálne 30% z celkových oprávnených výdavkov na projekt, t.j. vo výške 474.810,- EUR v prípade projektu „Zriadenie jednotného tarifného systému u dopravcov v pôsobnosti Bratislavského samosprávneho kraja“ a vo výške 135.417,24 EUR v prípade projektu „Zriadenie jednotného informačného systému v pôsobnosti Bratislavského samosprávneho kraja“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u k l a d á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705" w:hanging="70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.1</w:t>
        <w:tab/>
        <w:tab/>
        <w:t>zabezpečiť vyčlenenie finančných prostriedkov v rozpočte Bratislavského samosprávneho kraja na roky 2010-2012 vo výške 30% z celkových oprávnených výdavkov projektov, pričom spolufinancovanie projektov ostáva vo výške 5 % z celkových oprávnených výdavkov projektov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B.1. 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i/>
          <w:sz w:val="22"/>
          <w:szCs w:val="22"/>
        </w:rPr>
        <w:t>Žiadosti o nenávratný finančný príspevok boli predložené na MVaRR SR. Boli schválené a v súčasnosti prebiehajú prípravné práce na začatie verejného obstarávania. Po úspešnom vykonaní verejného obstarávania bude podpísaná zmluva o poskytnutí nenávratného finančného príspevku z finančných prostriedkov EÚ. V rozpočte na rok 2010 až 2012 budú vyčlenené finančné prostriedky na realizáciu uvedených projektov. Rozpočet BSK na roky 2010 až 2012 bude predložený na schválenie Zastupiteľstvu BSK</w:t>
      </w:r>
      <w:r>
        <w:rPr>
          <w:rFonts w:cs="Arial;Arial" w:ascii="Arial;Arial" w:hAnsi="Arial;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jún  2010</w:t>
      </w:r>
    </w:p>
    <w:p>
      <w:pPr>
        <w:pStyle w:val="TextBody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71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23. 09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 (časť B)</w:t>
      </w:r>
    </w:p>
    <w:p>
      <w:pPr>
        <w:pStyle w:val="Normal"/>
        <w:tabs>
          <w:tab w:val="clear" w:pos="708"/>
          <w:tab w:val="left" w:pos="3495" w:leader="none"/>
          <w:tab w:val="left" w:pos="3600" w:leader="none"/>
        </w:tabs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  <w:tab/>
        <w:t>hlavný kontrolór Úradu BSK (časť C)</w:t>
        <w:tab/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Útvar hlavného kontrolóra (časť C)</w:t>
      </w:r>
    </w:p>
    <w:p>
      <w:pPr>
        <w:pStyle w:val="Heading8"/>
        <w:jc w:val="both"/>
        <w:rPr>
          <w:rFonts w:ascii="Arial;Arial" w:hAnsi="Arial;Arial" w:cs="Arial;Arial"/>
          <w:b/>
          <w:b/>
          <w:bCs/>
          <w:i w:val="false"/>
          <w:i w:val="false"/>
        </w:rPr>
      </w:pPr>
      <w:r>
        <w:rPr>
          <w:rFonts w:cs="Arial;Arial" w:ascii="Arial;Arial" w:hAnsi="Arial;Arial"/>
          <w:b/>
          <w:bCs/>
          <w:i w:val="false"/>
        </w:rPr>
        <w:t xml:space="preserve">Správa </w:t>
      </w:r>
      <w:r>
        <w:rPr>
          <w:rFonts w:cs="Arial;Arial" w:ascii="Arial;Arial" w:hAnsi="Arial;Arial"/>
          <w:b/>
          <w:i w:val="false"/>
        </w:rPr>
        <w:t>o výsledkoch kontrolnej činnosti útvaru hlavného kontrolóra Bratislavského samosprávneho kraja za 1. polrok 2009</w:t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  b e r i e   n a   v e d o m i e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právu o výsledkoch kontrolnej činnosti útvaru hlavného kontrolóra Bratislavského samosprávneho kraja za 1. polrok 2009.</w:t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B.  u k l a d á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  <w:r>
        <w:rPr>
          <w:rFonts w:cs="Arial;Arial" w:ascii="Arial;Arial" w:hAnsi="Arial;Arial"/>
          <w:sz w:val="22"/>
          <w:szCs w:val="22"/>
        </w:rPr>
        <w:t>:</w:t>
      </w:r>
      <w:r>
        <w:rPr>
          <w:rFonts w:cs="Arial;Arial" w:ascii="Arial;Arial" w:hAnsi="Arial;Arial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základe zistených skutočností prijať opatrenia, o ktorých bude informovať na nasledujúcom zastupiteľstv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</w:rPr>
        <w:t>C.  u k l a d á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hlavnému kontrolórovi Úradu Bratislavského samosprávneho kraja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 xml:space="preserve">informovať písomne o všetkých mimoriadnych kontrolách nad rámec schváleného plánu s uvedením ich dôvodu a účelu vždy na najbližšom zastupiteľstve Bratislavského samosprávneho kraja.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Uznesenie je dlhodobo plnené.                     Kontrolný termín plnenia úlohy: september  2010</w:t>
      </w: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40" w:leader="none"/>
        </w:tabs>
        <w:autoSpaceDE w:val="false"/>
        <w:ind w:left="1080" w:hanging="108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 xml:space="preserve">časť –  </w:t>
      </w:r>
      <w:r>
        <w:rPr>
          <w:rFonts w:cs="Arial;Arial" w:ascii="Arial;Arial" w:hAnsi="Arial;Arial"/>
          <w:b/>
          <w:sz w:val="34"/>
          <w:szCs w:val="34"/>
        </w:rPr>
        <w:t>nesplnené uznesenie</w:t>
      </w:r>
    </w:p>
    <w:p>
      <w:pPr>
        <w:pStyle w:val="Normal"/>
        <w:rPr>
          <w:rFonts w:ascii="Arial;Arial" w:hAnsi="Arial;Arial" w:cs="Arial;Arial"/>
          <w:b/>
          <w:b/>
          <w:bCs/>
          <w:sz w:val="36"/>
          <w:szCs w:val="36"/>
          <w:u w:val="single"/>
        </w:rPr>
      </w:pPr>
      <w:r>
        <w:rPr>
          <w:rFonts w:cs="Arial;Arial" w:ascii="Arial;Arial" w:hAnsi="Arial;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51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zo dňa 17.06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školstva, mládeže a špor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</w:r>
    </w:p>
    <w:p>
      <w:pPr>
        <w:pStyle w:val="TextBody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ďalšieho riešenia rozvoja Školy pre mimoriadne nadané deti a Gymnázia, Teplická 7, Bratislava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Heading1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s c h v a ľ u j e</w:t>
      </w:r>
    </w:p>
    <w:p>
      <w:pPr>
        <w:pStyle w:val="Normal"/>
        <w:rPr>
          <w:rFonts w:ascii="Arial;Arial" w:hAnsi="Arial;Arial" w:cs="Arial;Arial"/>
          <w:sz w:val="22"/>
          <w:szCs w:val="22"/>
          <w:lang w:val="cs-CZ"/>
        </w:rPr>
      </w:pPr>
      <w:r>
        <w:rPr>
          <w:rFonts w:cs="Arial;Arial" w:ascii="Arial;Arial" w:hAnsi="Arial;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lhodobý nájom stavby s. č. 1377, situovanej na parcele č. 12140, stavby s. č. 1377, situovanej na parcele č. 12143, stavby s. č. 1143, situovanej na parcele č. 13145/1, stavby s. č. 12245, situovanej na parcele č. 12137 vedenej na liste vlastníctva č. 4196, katastrálne územie Nové Mesto Občianskemu združeniu AVOS pri Škole pre mimoriadne nadané deti a Gymnáziu s nasledovnými podmienkami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met nájmu bude výlučne využívaný pre účel prevádzkovania školy v zriaďovateľskej pôsobnosti Bratislavského samosprávneho kraja počas celej doby nájm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ba nájmu na dobu 30 rokov,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ájomca sa zaväzuje, že preinvestuje finančné prostriedky v sume 829 848,- € / 25 000 000,- Sk do predmetu nájmu najneskôr do 5. roku nájm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ýška nájomného je stanovená na 1,- € / rok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ájomca je oprávnený podnájomný vzťah uzavrieť len s predchádzajúcim písomným súhlasom predsedu Bratislavského samosprávneho kraj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ájomca podpíše nájomnú zmluvu do 60 dní od schválenia uznesenia v Zastupiteľstve Bratislavského samosprávneho kraja s tým, že ak v tejto lehote nájomca nepodpíše nájomnú zmluvu, uznesenie stráca platnosť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w:t xml:space="preserve">S ohľadom na skutočnosť, že zmluva nebola podpísaná v stanovenej lehote (podľa bodu č. 6 uznesenia č. 51/2009), uznesenie stratilo platnosť.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902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        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KD berie materiál na vedomie a odporúča ho predložiť na rokovanie Z BSK</w:t>
            </w:r>
            <w:r>
              <w:rPr/>
              <w:t xml:space="preserve">.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Komisia materiál zobrala na vedomie,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ujímala sa o stav uznesení v oblasti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školstva, športu a mládeže;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erokovanie materiálu prináleží Z BSK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Berie na vedomie a odporúča Z BSK prerokovať materiál „kontrola plnenia uznesení Z BSK s termínom plnenia február 2010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footerReference w:type="default" r:id="rId4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03"/>
        </w:tabs>
        <w:ind w:left="1103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2"/>
      <w:numFmt w:val="upperLetter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rFonts w:ascii="Arial;Arial" w:hAnsi="Arial;Arial" w:cs="Arial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;Arial" w:hAnsi="Arial;Arial" w:cs="Arial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;Arial" w:hAnsi="Arial;Arial" w:cs="Arial;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Lucida Console" w:hAnsi="Lucida Console" w:cs="Lucida Conso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;Arial" w:hAnsi="Arial;Arial" w:eastAsia="Times New Roman" w:cs="Arial;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8z0">
    <w:name w:val="WW8NumSt28z0"/>
    <w:qFormat/>
    <w:rPr>
      <w:rFonts w:ascii="Helv;Arial" w:hAnsi="Helv;Arial" w:cs="Helv;Aria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CharChar2">
    <w:name w:val=" Char Char2"/>
    <w:basedOn w:val="Predvolenpsmoodseku"/>
    <w:qFormat/>
    <w:rPr>
      <w:sz w:val="24"/>
      <w:szCs w:val="24"/>
    </w:rPr>
  </w:style>
  <w:style w:type="character" w:styleId="CharChar3">
    <w:name w:val=" Char Char3"/>
    <w:basedOn w:val="Predvolenpsmoodseku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i/>
      <w:iCs/>
      <w:sz w:val="24"/>
      <w:szCs w:val="24"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;Arial" w:hAnsi="Arial;Arial" w:cs="Arial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55:00Z</dcterms:created>
  <dc:creator>rferenczyova</dc:creator>
  <dc:description/>
  <cp:keywords/>
  <dc:language>en-US</dc:language>
  <cp:lastModifiedBy>kpaxnerova</cp:lastModifiedBy>
  <cp:lastPrinted>2010-02-12T13:08:00Z</cp:lastPrinted>
  <dcterms:modified xsi:type="dcterms:W3CDTF">2010-02-12T12:17:00Z</dcterms:modified>
  <cp:revision>6</cp:revision>
  <dc:subject/>
  <dc:title>Zastupiteľstvo Bratislavského samosprávneho kraja</dc:title>
</cp:coreProperties>
</file>