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52"/>
          <w:szCs w:val="52"/>
        </w:rPr>
      </w:pPr>
      <w:r>
        <w:rPr>
          <w:sz w:val="52"/>
          <w:szCs w:val="52"/>
        </w:rPr>
        <w:t>Dohoda o urovnaní</w:t>
      </w:r>
    </w:p>
    <w:p>
      <w:pPr>
        <w:pStyle w:val="Normlnywebov"/>
        <w:jc w:val="center"/>
        <w:rPr/>
      </w:pPr>
      <w:r>
        <w:rPr>
          <w:b/>
          <w:bCs/>
        </w:rPr>
        <w:t>uzavretá </w:t>
      </w:r>
      <w:r>
        <w:rPr>
          <w:b/>
        </w:rPr>
        <w:t xml:space="preserve"> </w:t>
      </w:r>
      <w:r>
        <w:rPr>
          <w:b/>
          <w:bCs/>
        </w:rPr>
        <w:t>podľa § </w:t>
      </w:r>
      <w:r>
        <w:rPr>
          <w:b/>
        </w:rPr>
        <w:t>585 a nasl. Občianskeho zákonníka</w:t>
      </w:r>
    </w:p>
    <w:p>
      <w:pPr>
        <w:pStyle w:val="Normlnywebov"/>
        <w:jc w:val="center"/>
        <w:rPr/>
      </w:pPr>
      <w:r>
        <w:rPr>
          <w:b/>
        </w:rPr>
        <w:t>(zákon č.40/1964 Zb. v znení neskorších predpisov, ďalej len „OZ“).</w:t>
      </w:r>
      <w:r>
        <w:rPr/>
        <w:t> </w:t>
        <w:br/>
        <w:t> </w:t>
      </w:r>
    </w:p>
    <w:p>
      <w:pPr>
        <w:pStyle w:val="Normlnywebov"/>
        <w:jc w:val="center"/>
        <w:rPr>
          <w:b/>
          <w:b/>
        </w:rPr>
      </w:pPr>
      <w:r>
        <w:rPr>
          <w:b/>
        </w:rPr>
        <w:t>Článok I.</w:t>
      </w:r>
    </w:p>
    <w:p>
      <w:pPr>
        <w:pStyle w:val="Normlnywebov"/>
        <w:jc w:val="center"/>
        <w:rPr/>
      </w:pPr>
      <w:r>
        <w:rPr>
          <w:b/>
          <w:bCs/>
        </w:rPr>
        <w:t>Zmluvné </w:t>
      </w:r>
      <w:r>
        <w:rPr>
          <w:b/>
        </w:rPr>
        <w:t xml:space="preserve"> strany.</w:t>
      </w:r>
      <w:r>
        <w:rPr/>
        <w:t> </w:t>
      </w:r>
    </w:p>
    <w:p>
      <w:pPr>
        <w:pStyle w:val="Normlnywebov"/>
        <w:rPr/>
      </w:pPr>
      <w:r>
        <w:rPr>
          <w:b/>
        </w:rPr>
        <w:t xml:space="preserve">1. </w:t>
      </w:r>
      <w:r>
        <w:rPr>
          <w:b/>
          <w:bCs/>
        </w:rPr>
        <w:t> </w:t>
      </w:r>
      <w:r>
        <w:rPr>
          <w:b/>
        </w:rPr>
        <w:t>Bratislavský samosprávny kraj</w:t>
      </w:r>
    </w:p>
    <w:p>
      <w:pPr>
        <w:pStyle w:val="Normlnywebov"/>
        <w:rPr/>
      </w:pPr>
      <w:r>
        <w:rPr/>
        <w:t>     </w:t>
      </w:r>
      <w:r>
        <w:rPr/>
        <w:t xml:space="preserve">Sídlo:   Sabinovská 16, 820 05 Bratislava </w:t>
      </w:r>
    </w:p>
    <w:p>
      <w:pPr>
        <w:pStyle w:val="Normlnywebov"/>
        <w:rPr/>
      </w:pPr>
      <w:r>
        <w:rPr/>
        <w:t>     </w:t>
      </w:r>
      <w:r>
        <w:rPr/>
        <w:t>IČO:   36 063 606</w:t>
      </w:r>
    </w:p>
    <w:p>
      <w:pPr>
        <w:pStyle w:val="Normlnywebov"/>
        <w:rPr/>
      </w:pPr>
      <w:r>
        <w:rPr/>
        <w:t>     </w:t>
      </w:r>
      <w:r>
        <w:rPr/>
        <w:t>Bankové  spojenie: OTP Banka Slovensko, a.s.</w:t>
      </w:r>
    </w:p>
    <w:p>
      <w:pPr>
        <w:pStyle w:val="Normlnywebov"/>
        <w:rPr/>
      </w:pPr>
      <w:r>
        <w:rPr/>
        <w:t>     </w:t>
      </w:r>
      <w:r>
        <w:rPr/>
        <w:t>Číslo účtu:  8225984/5200</w:t>
      </w:r>
    </w:p>
    <w:p>
      <w:pPr>
        <w:pStyle w:val="Normlnywebov"/>
        <w:rPr/>
      </w:pPr>
      <w:r>
        <w:rPr/>
        <w:t xml:space="preserve">     </w:t>
      </w:r>
      <w:r>
        <w:rPr/>
        <w:t xml:space="preserve">Osoba oprávnená  konať: Ing. Pavol Frešo, predseda </w:t>
      </w:r>
    </w:p>
    <w:p>
      <w:pPr>
        <w:pStyle w:val="Normlnywebov"/>
        <w:rPr/>
      </w:pPr>
      <w:r>
        <w:rPr/>
        <w:t>     </w:t>
      </w:r>
      <w:r>
        <w:rPr/>
        <w:t>(ďalej len „BSK“) </w:t>
      </w:r>
    </w:p>
    <w:p>
      <w:pPr>
        <w:pStyle w:val="Normlnywebov"/>
        <w:rPr/>
      </w:pPr>
      <w:r>
        <w:rPr/>
      </w:r>
    </w:p>
    <w:p>
      <w:pPr>
        <w:pStyle w:val="Normlnywebov"/>
        <w:rPr/>
      </w:pPr>
      <w:r>
        <w:rPr>
          <w:b/>
        </w:rPr>
        <w:t>2.</w:t>
      </w:r>
      <w:r>
        <w:rPr>
          <w:b/>
          <w:bCs/>
        </w:rPr>
        <w:t> </w:t>
      </w:r>
      <w:r>
        <w:rPr/>
        <w:t>Obchodné meno:  </w:t>
      </w:r>
      <w:r>
        <w:rPr>
          <w:b/>
        </w:rPr>
        <w:t>Slovak Lines, a.s.</w:t>
      </w:r>
    </w:p>
    <w:p>
      <w:pPr>
        <w:pStyle w:val="Normlnywebov"/>
        <w:rPr/>
      </w:pPr>
      <w:r>
        <w:rPr/>
        <w:t>     </w:t>
      </w:r>
      <w:r>
        <w:rPr/>
        <w:t xml:space="preserve">Sídlo:   Rožňavská 2, 820 04 Bratislava </w:t>
      </w:r>
    </w:p>
    <w:p>
      <w:pPr>
        <w:pStyle w:val="Normlnywebov"/>
        <w:rPr/>
      </w:pPr>
      <w:r>
        <w:rPr/>
        <w:t>     </w:t>
      </w:r>
      <w:r>
        <w:rPr/>
        <w:t xml:space="preserve">IČO:    35 821 019 </w:t>
      </w:r>
    </w:p>
    <w:p>
      <w:pPr>
        <w:pStyle w:val="Normlnywebov"/>
        <w:rPr/>
      </w:pPr>
      <w:r>
        <w:rPr/>
        <w:t>     </w:t>
      </w:r>
      <w:r>
        <w:rPr/>
        <w:t xml:space="preserve">Údaj o zápise:  zapísaná v obchodnom registri Okresného súdu Bratislava I, </w:t>
      </w:r>
    </w:p>
    <w:p>
      <w:pPr>
        <w:pStyle w:val="Normlnywebov"/>
        <w:ind w:left="2160" w:hanging="0"/>
        <w:rPr/>
      </w:pPr>
      <w:r>
        <w:rPr/>
        <w:t>     </w:t>
      </w:r>
      <w:r>
        <w:rPr/>
        <w:tab/>
        <w:t>odd.: Sa, vložka č.: 2815/B</w:t>
      </w:r>
    </w:p>
    <w:p>
      <w:pPr>
        <w:pStyle w:val="Normlnywebov"/>
        <w:ind w:left="2880" w:hanging="0"/>
        <w:rPr/>
      </w:pPr>
      <w:r>
        <w:rPr/>
        <w:t xml:space="preserve">Osoba oprávnená konať: Ing. Peter Sádovský, predseda predstavenstva </w:t>
      </w:r>
    </w:p>
    <w:p>
      <w:pPr>
        <w:pStyle w:val="Normlnywebov"/>
        <w:ind w:left="2880" w:hanging="0"/>
        <w:rPr/>
      </w:pPr>
      <w:r>
        <w:rPr/>
        <w:t xml:space="preserve">a Ing. Ivan Valent, podpredseda predstavenstva </w:t>
      </w:r>
    </w:p>
    <w:p>
      <w:pPr>
        <w:pStyle w:val="Normlnywebov"/>
        <w:ind w:left="2880" w:hanging="0"/>
        <w:rPr/>
      </w:pPr>
      <w:r>
        <w:rPr/>
        <w:t>Bankové  spojenie: VÚB a.s.</w:t>
      </w:r>
    </w:p>
    <w:p>
      <w:pPr>
        <w:pStyle w:val="Normlnywebov"/>
        <w:ind w:left="2880" w:hanging="0"/>
        <w:rPr/>
      </w:pPr>
      <w:r>
        <w:rPr/>
        <w:t>Číslo účtu: 27-1041604112/0200</w:t>
      </w:r>
    </w:p>
    <w:p>
      <w:pPr>
        <w:pStyle w:val="Normlnywebov"/>
        <w:rPr/>
      </w:pPr>
      <w:r>
        <w:rPr/>
        <w:t>        </w:t>
      </w:r>
      <w:r>
        <w:rPr/>
        <w:t>(ďalej len „SL“) </w:t>
        <w:br/>
        <w:t> </w:t>
      </w:r>
    </w:p>
    <w:p>
      <w:pPr>
        <w:pStyle w:val="Normlnywebov"/>
        <w:jc w:val="center"/>
        <w:rPr/>
      </w:pPr>
      <w:r>
        <w:rPr>
          <w:b/>
        </w:rPr>
        <w:t>Článok II.</w:t>
      </w:r>
      <w:r>
        <w:rPr/>
        <w:t> </w:t>
      </w:r>
    </w:p>
    <w:p>
      <w:pPr>
        <w:pStyle w:val="Normal"/>
        <w:numPr>
          <w:ilvl w:val="0"/>
          <w:numId w:val="19"/>
        </w:numPr>
        <w:spacing w:before="0" w:after="280"/>
        <w:jc w:val="both"/>
        <w:rPr/>
      </w:pPr>
      <w:r>
        <w:rPr/>
        <w:t xml:space="preserve">SL na základe Zmluvy o výkonoch vo verejnom záujme vo vnútroštátnej autobusovej doprave na rok 2006 uzavretej medzi BSK a SL dňa 21.11.2005 (ďalej len „Zmluva“) vykonával v priebehu roku 2006 vnútroštátnu verejnú pravidelnú prímestskú autobusovú dopravu vo verejnom záujme. </w:t>
      </w:r>
    </w:p>
    <w:p>
      <w:pPr>
        <w:pStyle w:val="Normal"/>
        <w:numPr>
          <w:ilvl w:val="0"/>
          <w:numId w:val="12"/>
        </w:numPr>
        <w:spacing w:before="0" w:after="280"/>
        <w:jc w:val="both"/>
        <w:rPr/>
      </w:pPr>
      <w:r>
        <w:rPr/>
        <w:t xml:space="preserve">BSK zaplatil SL zálohové platby na úhradu straty za uskutočňovanie výkonov vo verejnom záujme za rok 2006 vo výške 2.844.718,85,- EUR (v prepočte konverzným kurzom 85.700.000,- SKK) a to dňa 24.1.2006, 7.4.2006, 12.7.2006 a 17.10.2006, a čiastočný doplatok straty vo výške 657.239,59,- EUR (v prepočte konverzným kurzom 19.800.000,-SKK) a to dňa 2.4.2007. </w:t>
      </w:r>
    </w:p>
    <w:p>
      <w:pPr>
        <w:pStyle w:val="Normal"/>
        <w:numPr>
          <w:ilvl w:val="0"/>
          <w:numId w:val="6"/>
        </w:numPr>
        <w:spacing w:before="0" w:after="280"/>
        <w:jc w:val="both"/>
        <w:rPr/>
      </w:pPr>
      <w:r>
        <w:rPr/>
        <w:t xml:space="preserve">SL predložil BSK za účelom vykonania vzájomného zúčtovania podľa článku V. bodu 3 Zmluvy dňa 9.2.2007 ročný výkaz straty SL za vykonávanie verejnej pravidelnej prímestskej autobusovej dopravy vo verejnom záujme za rok 2006. Z ročného výkazu vyplýva, že  celková strata SL za rok 2006 v zmysle Zmluvy predstavuje výšku 5.443.968,66,- EUR (v prepočte konverzným kurzom 164.005.000,- SKK). </w:t>
      </w:r>
    </w:p>
    <w:p>
      <w:pPr>
        <w:pStyle w:val="Normal"/>
        <w:numPr>
          <w:ilvl w:val="0"/>
          <w:numId w:val="14"/>
        </w:numPr>
        <w:spacing w:before="0" w:after="280"/>
        <w:jc w:val="both"/>
        <w:rPr/>
      </w:pPr>
      <w:r>
        <w:rPr/>
        <w:t>SL vyzval BSK na doplatenie vykázanej straty vo výške 1.942.010,22,- EUR (v prepočte konverzným kurzom 58.505.000,- SKK) za rok 2006 v zmysle Zmluvy, BSK však doplatenie vykázanej straty za rok 2006 neuskutočnil.</w:t>
      </w:r>
    </w:p>
    <w:p>
      <w:pPr>
        <w:pStyle w:val="Normal"/>
        <w:numPr>
          <w:ilvl w:val="0"/>
          <w:numId w:val="8"/>
        </w:numPr>
        <w:spacing w:before="0" w:after="280"/>
        <w:jc w:val="both"/>
        <w:rPr/>
      </w:pPr>
      <w:r>
        <w:rPr/>
        <w:t>SL počas roku 2008 v súlade s požiadavkami BSK, na základe schváleného cestovného poriadku a za regulovanú stanovenú cenu BSK, vykonával vnútroštátnu verejnú pravidelnú prímestskú autobusovú dopravu vo verejnom záujme.</w:t>
      </w:r>
    </w:p>
    <w:p>
      <w:pPr>
        <w:pStyle w:val="Normal"/>
        <w:numPr>
          <w:ilvl w:val="0"/>
          <w:numId w:val="22"/>
        </w:numPr>
        <w:spacing w:before="0" w:after="280"/>
        <w:jc w:val="both"/>
        <w:rPr/>
      </w:pPr>
      <w:r>
        <w:rPr/>
        <w:t>Za poskytovanie výkonov vo verejnom záujme vznikla SL v zmysle ustanovenia § 14a ods. 6 a § 15 ods. 1 a 4 zákona č. 168/1996 Z.z. o cestnej doprave v znení neskorších predpisov strata vo výške 5.533.147,58,- EUR (v prepočte konverzným kurzom 166.691.604,- SKK).</w:t>
      </w:r>
    </w:p>
    <w:p>
      <w:pPr>
        <w:pStyle w:val="Normal"/>
        <w:numPr>
          <w:ilvl w:val="0"/>
          <w:numId w:val="20"/>
        </w:numPr>
        <w:spacing w:before="0" w:after="280"/>
        <w:jc w:val="both"/>
        <w:rPr/>
      </w:pPr>
      <w:r>
        <w:rPr/>
        <w:t xml:space="preserve">BSK na základe Dohody o preddavkoch zaplatil SL dňa 25.3.2008 preddavok vo výške 1.083.980,61,- EUR (v prepočte konverzným kurzom 32.656.000,- SKK), dňa 26.8.2008 preddavok vo výške 1.806.634,34,- EUR (v prepočte konverzným kurzom 54.426.666,- SKK) a dňa 19.12.2008 preddavok vo výške 1.445.296,42,- EUR (v prepočte konverzným kurzom 43.541.000,- SKK).   </w:t>
      </w:r>
    </w:p>
    <w:p>
      <w:pPr>
        <w:pStyle w:val="Normal"/>
        <w:numPr>
          <w:ilvl w:val="0"/>
          <w:numId w:val="4"/>
        </w:numPr>
        <w:spacing w:before="0" w:after="280"/>
        <w:jc w:val="both"/>
        <w:rPr/>
      </w:pPr>
      <w:r>
        <w:rPr/>
        <w:t>SL preukázal BSK  za vykonávanie verejnej pravidelnej prímestskej autobusovej dopravy vo verejnom záujme za rok 2008 stratu vo výške 5.533.147,58,- EUR (v prepočte konverzným kurzom 166.691.604,- SKK), BSK však doplatenie vykázanej straty za rok 2008 vo výške 1.197.236,21,- EUR neuskutočnil.</w:t>
      </w:r>
    </w:p>
    <w:p>
      <w:pPr>
        <w:pStyle w:val="Normal"/>
        <w:numPr>
          <w:ilvl w:val="0"/>
          <w:numId w:val="11"/>
        </w:numPr>
        <w:spacing w:before="0" w:after="280"/>
        <w:jc w:val="both"/>
        <w:rPr/>
      </w:pPr>
      <w:r>
        <w:rPr/>
        <w:t xml:space="preserve">Dňa 13.8.2009 vydal Okresný súd Bratislava II pod sp. zn. 33 Rob/1767/2009 platobný rozkaz, ktorým zaviazal BSK na úhradu straty SL za výkon vnútroštátnej verejnej pravidelnej prímestskej autobusovej dopravy vo verejnom záujme za rok 2006 a za rok 2008 a to istiny vo výške 3.139.246,- EUR spoločne s príslušenstvom spočívajúcom v úroku z omeškania  vo výške 14,75% p.a. zo sumy 1.942.010,22,- EUR od 9.2.2007 do zaplatenia a úroku z omeškania vo výške 9,50% p.a. zo sumy 1.197.236,21,- EUR od 1.4.2009 do zaplatenia a tiež Okresný súd Bratislava II zaviazal BSK povinnosťou uhradiť SL náhradu trov konania vo výške 33.193,50,- EUR a trov právneho zastúpenia vzniknutých do okamihu vydania platobného rozkazu vo výške 15.965,71,- EUR. 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/>
        <w:t xml:space="preserve">Vzhľadom na skutočnosť,  že BSK podal odpor voči vydanému platobnému rozkazu, v súčasnosti sa na Okresnom súde Bratislava II sp. zn. 25 Cb 241/2009 vedie konanie medzi SL ako navrhovateľom a BSK ako odporcom, ktorého predmetom je zaplatenie istiny  3.139.246,- EUR spoločne s príslušenstvom a uhradenie trov konania. Súdne pojednávanie dňa 2.3.2010 bolo odročené z dôvodu snahy BSK a SL dosiahnuť mimosúdne vysporiadanie. Najbližšie súdne pojednávanie </w:t>
      </w:r>
      <w:r>
        <w:rPr>
          <w:color w:val="000000"/>
        </w:rPr>
        <w:t>bolo vytýčené a následne po dohode preložené na 11.5.2010.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/>
        <w:t>Vychádzajúc zo skutočností uvedených v čl. II bode 2. až 10. tejto Dohody o urovnaní ako aj vychádzajúc zo skutočností uvedených BSK v odpore podanom na Okresnom súde Bratislava II voči platobnému rozkazu sp. zn. 33 Rob/1767/2009 zo dňa 13.8.2009 medzi zmluvnými stranami je sporná výška preukázanej straty za výkon vnútroštátnej verejnej pravidelnej prímestskej autobusovej dopravy vo verejnom záujme za rok 2006 a za rok 2008.</w:t>
      </w:r>
    </w:p>
    <w:p>
      <w:pPr>
        <w:pStyle w:val="Normal"/>
        <w:numPr>
          <w:ilvl w:val="0"/>
          <w:numId w:val="13"/>
        </w:numPr>
        <w:spacing w:before="0" w:after="280"/>
        <w:jc w:val="both"/>
        <w:rPr/>
      </w:pPr>
      <w:r>
        <w:rPr/>
        <w:t>BSK neuhradil SL dlžné čiastky vyplývajúce zo Zmluvy o výkonoch vo verejnom záujme vo vnútroštátnej pravidelnej autobusovej doprave a spolupráci pri zabezpečovaní dopravy na území Bratislavského samosprávneho kraja pre roky 2009-2017 zo dňa 2.10.2009, a to sumu preddavkov za obdobie január až december 2009 vo výške 1.057.109,53,- EUR splatných dňa 2.10.2009 a sumu preddavku na december 2009 vo výške 457.416,63,- EUR, splatnú dňa 20.12.2009. Tieto dlžné sumy, úročené úrokom z omeškania vo výške 4,5 % p.a., a ich úhrada sú taktiež predmetom urovnania v zmysle tejto Dohody o urovnaní.  </w:t>
        <w:br/>
        <w:t> </w:t>
      </w:r>
    </w:p>
    <w:p>
      <w:pPr>
        <w:pStyle w:val="Normlnywebov"/>
        <w:jc w:val="center"/>
        <w:rPr>
          <w:b/>
          <w:b/>
        </w:rPr>
      </w:pPr>
      <w:r>
        <w:rPr>
          <w:b/>
        </w:rPr>
        <w:t>Článok III.</w:t>
      </w:r>
    </w:p>
    <w:p>
      <w:pPr>
        <w:pStyle w:val="Normlnywebov"/>
        <w:jc w:val="both"/>
        <w:rPr/>
      </w:pPr>
      <w:r>
        <w:rPr/>
        <w:t>V nadväznosti na čl. II tejto dohody, rešpektujúc vzájomnú vôľu zmluvných strán na mimosúdne vyriešenie veci, so snahou a úsilím zmluvných strán vyhnúť sa súdnemu sporu a zvyšovaniu výšky úrokov z omeškania a narastaniu trov konania ako aj zabráneniu ďalších súdnych sporov, sa zmluvné strany v zmysle ustanovenia § 585 a nasl. OZ dohodli na nasledovnom urovnaní sporných vzťahov: </w:t>
      </w:r>
    </w:p>
    <w:p>
      <w:pPr>
        <w:pStyle w:val="Normal"/>
        <w:numPr>
          <w:ilvl w:val="0"/>
          <w:numId w:val="9"/>
        </w:numPr>
        <w:spacing w:before="0" w:after="280"/>
        <w:jc w:val="both"/>
        <w:rPr/>
      </w:pPr>
      <w:r>
        <w:rPr/>
        <w:t>Zmluvné strany sa dohodli, že BSK zaplatí SL preukázanú výšku straty za vykonávanie vnútroštátnej verejnej pravidelnej prímestskej autobusovej dopravy vo verejnom záujme za rok 2006 a rok 2008 a preddavky za rok 2009 a december 2009 v celkovej výške 4.653.772,59,- EUR.</w:t>
      </w:r>
    </w:p>
    <w:p>
      <w:pPr>
        <w:pStyle w:val="Normal"/>
        <w:numPr>
          <w:ilvl w:val="0"/>
          <w:numId w:val="17"/>
        </w:numPr>
        <w:spacing w:before="0" w:after="280"/>
        <w:jc w:val="both"/>
        <w:rPr/>
      </w:pPr>
      <w:r>
        <w:rPr/>
        <w:t xml:space="preserve">Zmluvné strany sa dohodli, že BSK je oprávnená zaplatiť dlžnú sumu vo výške 4.653.772,59,- EUR, úročenú dohodnutým úrokom vo výške 4,5 % p.a., v ôsmych štvrťročných rovnakých anuitných splátkach tak, že výška jednej splátky predstavuje sumu vo výške 611.555,54,- EUR a bude splatná nasledovne:  </w:t>
      </w:r>
    </w:p>
    <w:p>
      <w:pPr>
        <w:pStyle w:val="Normal"/>
        <w:numPr>
          <w:ilvl w:val="2"/>
          <w:numId w:val="2"/>
        </w:numPr>
        <w:spacing w:before="0" w:after="280"/>
        <w:rPr/>
      </w:pPr>
      <w:r>
        <w:rPr/>
        <w:t>prvá splátka vo výške 611.555,54,-  EUR bude splatná dňa 7.5.2010,</w:t>
      </w:r>
    </w:p>
    <w:p>
      <w:pPr>
        <w:pStyle w:val="Normal"/>
        <w:spacing w:before="280" w:after="280"/>
        <w:ind w:left="2160" w:hanging="0"/>
        <w:rPr/>
      </w:pPr>
      <w:r>
        <w:rPr/>
        <w:t xml:space="preserve"> </w:t>
      </w:r>
    </w:p>
    <w:p>
      <w:pPr>
        <w:pStyle w:val="Normal"/>
        <w:numPr>
          <w:ilvl w:val="2"/>
          <w:numId w:val="25"/>
        </w:numPr>
        <w:spacing w:before="0" w:after="0"/>
        <w:rPr/>
      </w:pPr>
      <w:r>
        <w:rPr/>
        <w:t>druhá splátka vo výške 611.555,54,- EUR bude splatná dňa 30.6.2010,</w:t>
      </w:r>
    </w:p>
    <w:p>
      <w:pPr>
        <w:pStyle w:val="Normal"/>
        <w:numPr>
          <w:ilvl w:val="2"/>
          <w:numId w:val="25"/>
        </w:numPr>
        <w:spacing w:before="0" w:after="0"/>
        <w:rPr/>
      </w:pPr>
      <w:r>
        <w:rPr/>
        <w:t>tretia splátka vo výške 611.555,54,-  EUR bude splatná dňa 30.9.2010,</w:t>
      </w:r>
    </w:p>
    <w:p>
      <w:pPr>
        <w:pStyle w:val="Normal"/>
        <w:numPr>
          <w:ilvl w:val="2"/>
          <w:numId w:val="25"/>
        </w:numPr>
        <w:spacing w:before="0" w:after="0"/>
        <w:rPr/>
      </w:pPr>
      <w:r>
        <w:rPr/>
        <w:t>štvrtá splátka vo výške 611.555,54,- EUR bude splatná dňa 31.12.2010,</w:t>
      </w:r>
    </w:p>
    <w:p>
      <w:pPr>
        <w:pStyle w:val="Normal"/>
        <w:numPr>
          <w:ilvl w:val="2"/>
          <w:numId w:val="25"/>
        </w:numPr>
        <w:spacing w:before="0" w:after="0"/>
        <w:rPr/>
      </w:pPr>
      <w:r>
        <w:rPr/>
        <w:t>piata splátka vo výške 611.555,54,-  EUR bude splatná dňa 31.3.2011,</w:t>
      </w:r>
    </w:p>
    <w:p>
      <w:pPr>
        <w:pStyle w:val="Normal"/>
        <w:numPr>
          <w:ilvl w:val="2"/>
          <w:numId w:val="25"/>
        </w:numPr>
        <w:spacing w:before="0" w:after="0"/>
        <w:rPr/>
      </w:pPr>
      <w:r>
        <w:rPr/>
        <w:t>šiesta splátka vo výške 611.555,54,- EUR bude splatná dňa 30.6.2011,</w:t>
      </w:r>
    </w:p>
    <w:p>
      <w:pPr>
        <w:pStyle w:val="Normal"/>
        <w:numPr>
          <w:ilvl w:val="2"/>
          <w:numId w:val="25"/>
        </w:numPr>
        <w:spacing w:before="0" w:after="0"/>
        <w:rPr/>
      </w:pPr>
      <w:r>
        <w:rPr/>
        <w:t>siedma splátka vo výške 611.555,54,-EUR bude splatná dňa 30.9.2011,</w:t>
      </w:r>
    </w:p>
    <w:p>
      <w:pPr>
        <w:pStyle w:val="Normal"/>
        <w:numPr>
          <w:ilvl w:val="2"/>
          <w:numId w:val="25"/>
        </w:numPr>
        <w:spacing w:before="0" w:after="280"/>
        <w:rPr/>
      </w:pPr>
      <w:r>
        <w:rPr/>
        <w:t>ôsma splátka vo výške 611.555,54,- EUR bude splatná dňa 31.12.2011.</w:t>
      </w:r>
    </w:p>
    <w:p>
      <w:pPr>
        <w:pStyle w:val="Normal"/>
        <w:numPr>
          <w:ilvl w:val="0"/>
          <w:numId w:val="7"/>
        </w:numPr>
        <w:spacing w:before="0" w:after="280"/>
        <w:jc w:val="both"/>
        <w:rPr/>
      </w:pPr>
      <w:r>
        <w:rPr/>
        <w:t xml:space="preserve">Zmluvné strany sa dohodli, že v prípade, ak sa BSK dostane do omeškania s čo i len časťou ktorejkoľvek splatnej splátky uvedenej v bode 2 tohto článku vyššie po dobu dlhšiu ako 3 pracovné dni, dňom nasledujúcim po uplynutí týchto 3 pracovných dňoch sa stáva splatný celý nesplatený dlh a to vo výške špecifikovanej v bode 1. tohto článku vyššie spoločne s príslušenstvom. </w:t>
      </w:r>
    </w:p>
    <w:p>
      <w:pPr>
        <w:pStyle w:val="Normal"/>
        <w:numPr>
          <w:ilvl w:val="0"/>
          <w:numId w:val="16"/>
        </w:numPr>
        <w:spacing w:before="0" w:after="280"/>
        <w:jc w:val="both"/>
        <w:rPr/>
      </w:pPr>
      <w:r>
        <w:rPr/>
        <w:t xml:space="preserve">Vzhľadom na skutočnosť,  že BSK bol v omeškaní so zaplatením preukázanej výšky straty a preddavkov podľa bodu 1. toho článku, vznikla BSK povinnosť zaplatiť SL okrem istiny podľa bodu 1. tohto článku tiež úroky z omeškania a to vo výške 14,75% p.a. zo sumy 1.942.010,22,- EUR od 9.2.2007 do zaplatenia dlžnej istiny, a úroku z omeškania vo výške 9,50% p.a. zo sumy 1.197.236,21,- EUR od 1.4.2009 do zaplatenia dlžnej istiny, a úroku z omeškania v zmluvnými stranami dohodnutej výške 4,5 % p.a. zo sumy 1.057.109.53,- EUR od 2.10.2009 do zaplatenia dlžnej istiny, a úroku z omeškania v zmluvnými stranami dohodnutej výške 4,5 % p.a. zo sumy 457.416,63,- EUR od 20.12.2009 do zaplatenia dlžnej istiny, a ktoré sa po dohode zmluvných strán budú počítať len do 31.12.2009. Zmluvné strany sa dohodli, že v prípade ak BSK v plnom rozsahu splatí dlh včas a riadne podľa splátkového kalendára uvedeného v bode 2. tohto článku vyššie, SL v súlade s ustanovením § 574 Občianskeho zákonníka odpustí BSK dlh spočívajúci v  úrokoch z omeškania. Zmluvné strany ustálili výšku úrokov z omeškania ku dňu 31.12.2009 a to na sumu vo výške 927.746,90,- EUR. 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 xml:space="preserve">V prípade, ak BSK riadne a včas nesplní svoje záväzky podľa tejto Dohody o urovnaní čo i len v časti, ustanovenie bodu 4 tohto článku o odpustení úrokov z omeškania sa neaplikuje a tiež sa neaplikuje ustálenie lehoty na ukončenie počítania úrokov z omeškania ku dňu 31.12.2009, ale úroky z omeškania sa budú počítať ku dňu skutočného zaplatenia celej splatnej istiny podľa bodu 1. tohto článku vyššie a to v sadzbe vo výške stanovenej príslušným všeobecne záväzným právnym predpisom platným ku dňu vzniku omeškania s jej úhradou podľa bodu 1. tohto článku a v tejto výške budú počítané po celú dobu omeškania. </w:t>
      </w:r>
    </w:p>
    <w:p>
      <w:pPr>
        <w:pStyle w:val="Normal"/>
        <w:numPr>
          <w:ilvl w:val="0"/>
          <w:numId w:val="23"/>
        </w:numPr>
        <w:spacing w:before="0" w:after="280"/>
        <w:jc w:val="both"/>
        <w:rPr/>
      </w:pPr>
      <w:r>
        <w:rPr/>
        <w:t>Zmluvné strany vyhlasujú, že splnením záväzkov vyplývajúcich z tejto Dohody o urovnaní sa považujú všetky ich vzájomné práva a záväzky vyplývajúce zo Zmluvy a z vykonávania vnútroštátnej verejnej pravidelnej prímestskej autobusovej dopravy vo verejnom záujme v roku 2006 a 2008, a vyplývajúce zo Zmluvy o výkonoch vo verejnom záujme vo vnútroštátnej pravidelnej autobusovej doprave a spolupráci pri zabezpečovaní dopravy na území Bratislavského samosprávneho kraja pre roky 2009-2017, týkajúce sa výlučne úhrady preddavkov za január až december 2009,</w:t>
      </w:r>
      <w:r>
        <w:rPr>
          <w:sz w:val="20"/>
          <w:szCs w:val="20"/>
        </w:rPr>
        <w:t xml:space="preserve"> </w:t>
      </w:r>
      <w:r>
        <w:rPr/>
        <w:t>za nesporné a vysporiadané a zaväzujú sa do budúcnosti nevykonávať žiadne právne ani ekonomické kroky smerujúce k uplatneniu práv či vymoženiu pohľadávok v rozpore s touto Dohodou o urovnaní.</w:t>
      </w:r>
    </w:p>
    <w:p>
      <w:pPr>
        <w:pStyle w:val="Normlnywebov"/>
        <w:jc w:val="center"/>
        <w:rPr>
          <w:b/>
          <w:b/>
        </w:rPr>
      </w:pPr>
      <w:r>
        <w:rPr>
          <w:b/>
        </w:rPr>
        <w:t>Článok IV.</w:t>
      </w:r>
    </w:p>
    <w:p>
      <w:pPr>
        <w:pStyle w:val="Normal"/>
        <w:numPr>
          <w:ilvl w:val="0"/>
          <w:numId w:val="21"/>
        </w:numPr>
        <w:spacing w:before="0" w:after="0"/>
        <w:jc w:val="both"/>
        <w:rPr/>
      </w:pPr>
      <w:r>
        <w:rPr/>
        <w:t xml:space="preserve">SL týmto prehlasuje a potvrdzuje, že v prípade   riadneho a včasného zaplatenia prvej splátky podľa článku III. bodu 2. písm. i) tejto Dohody o urovnaní  SL vezme späť návrh na zaplatenie istiny 3.139.246,-EUR spoločne s príslušenstvom v konaní vedenom na Okresnom súde Bratislava II pod sp. zn. 25 Cb 241/2009 (ďalej len „návrh“) a to v lehote jedného pracovného dňa nasledujúceho po zistení, že prvá splátka podľa článku III. bodu 2. písm. i) tejto Dohody o urovnaní bola SL pripísaná na účet v celej výške a včas. Zmluvné strany tejto Dohody o urovnaní sa pre prípad späťvzatia návrhu špecifikovaného v prvej vete tohto bodu týmto dohodli, že v súdnom konaní bude každá zmluvná strana znášať svoje trovy právneho zastúpenia a nebude požadovať voči druhej strane ich náhradu. V tomto zmysle podajú na súd po uzavretí tejto Dohody o urovnaní i svoje vyhlásenia týkajúce sa náhrady trov právneho zastúpenia. Ustanovenie druhej a tretej vety tohto bodu sa však neaplikuje v prípade, ak BSK nesplní svoju povinnosť riadne a včas uhradiť splátky podľa článku III.     bodu 2. písm. ii až viii. tejto Dohody o urovnaní.  </w:t>
      </w:r>
    </w:p>
    <w:p>
      <w:pPr>
        <w:pStyle w:val="Normal"/>
        <w:numPr>
          <w:ilvl w:val="0"/>
          <w:numId w:val="21"/>
        </w:numPr>
        <w:spacing w:before="0" w:after="280"/>
        <w:jc w:val="both"/>
        <w:rPr/>
      </w:pPr>
      <w:r>
        <w:rPr/>
        <w:t xml:space="preserve">BSK týmto prehlasuje a potvrdzuje, že do dňa uzavretia tejto Dohody o urovnaní neuskutočnila žiadne úkony alebo nepodala žiadne podanie na súd alebo akýkoľvek iný orgán smerujúci k uplatneniu nárokov voči SL s výnimkou odporu voči platobnému rozkazu vydanému dňa 13.8.2009 Okresným súdom Bratislava II pod sp. zn. 33 Rob/1767/2009 a BSK sa zaväzuje, že ani po nadobudnutí účinnosti tejto Dohody o urovnaní neuskutoční ani nedá podnet na uskutočnenie žiadnych právnych úkonov alebo krokov voči SL v súvislosti s vykonávaním vnútroštátnej verejnej pravidelnej prímestskej autobusovej dopravy vo verejnom záujme. 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/>
      </w:pPr>
      <w:r>
        <w:rPr/>
        <w:t xml:space="preserve">SL vyhlasuje, že je oprávnený uzavrieť túto Dohodu o urovnaní a zaviazať sa ku všetkým záväzkom vyplývajúcim z tejto Dohody o urovnaní. </w:t>
      </w:r>
    </w:p>
    <w:p>
      <w:pPr>
        <w:pStyle w:val="Normal"/>
        <w:numPr>
          <w:ilvl w:val="0"/>
          <w:numId w:val="15"/>
        </w:numPr>
        <w:spacing w:before="0" w:after="280"/>
        <w:jc w:val="both"/>
        <w:rPr/>
      </w:pPr>
      <w:r>
        <w:rPr/>
        <w:t>BSK vyhlasuje, že je oprávnený uzavrieť túto Dohodu a zaviazať sa ku všetkým záväzkom vyplývajúcim z tejto Dohody o urovnaní.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</w:r>
    </w:p>
    <w:p>
      <w:pPr>
        <w:pStyle w:val="Normlnywebov"/>
        <w:jc w:val="center"/>
        <w:rPr>
          <w:b/>
          <w:b/>
        </w:rPr>
      </w:pPr>
      <w:r>
        <w:rPr>
          <w:b/>
        </w:rPr>
        <w:t>Článok V. </w:t>
      </w:r>
    </w:p>
    <w:p>
      <w:pPr>
        <w:pStyle w:val="Normal"/>
        <w:numPr>
          <w:ilvl w:val="0"/>
          <w:numId w:val="24"/>
        </w:numPr>
        <w:spacing w:before="0" w:after="280"/>
        <w:jc w:val="both"/>
        <w:rPr/>
      </w:pPr>
      <w:r>
        <w:rPr/>
        <w:t>SL je oprávnený odstúpiť od tejto Dohody o urovnaní, pokiaľ BSK poruší povinnosť riadnej a včasnej úhrady ktorejkoľvek časti istiny alebo príslušenstva podľa článku II. a  III. tejto Dohody o urovnaní.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spacing w:before="0" w:after="280"/>
        <w:jc w:val="both"/>
        <w:rPr/>
      </w:pPr>
      <w:r>
        <w:rPr/>
        <w:t xml:space="preserve">BSK je oprávnený  odstúpiť od tejto Dohody o urovnaní, pokiaľ SL poruší svoju povinnosť zobrať späť návrh po splnení podmienok podľa článku IV. bod 1. tejto Dohody o urovnaní.  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lnywebov"/>
        <w:jc w:val="center"/>
        <w:rPr/>
      </w:pPr>
      <w:r>
        <w:rPr>
          <w:b/>
        </w:rPr>
        <w:t>Článok VI.</w:t>
      </w:r>
      <w:r>
        <w:rPr/>
        <w:t> 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/>
        <w:t>Táto Dohoda o urovnaní vzniká a nadobúda účinnosť dňom jej podpísania zmluvnými stranami.</w:t>
      </w:r>
    </w:p>
    <w:p>
      <w:pPr>
        <w:pStyle w:val="Normal"/>
        <w:numPr>
          <w:ilvl w:val="0"/>
          <w:numId w:val="18"/>
        </w:numPr>
        <w:spacing w:before="0" w:after="0"/>
        <w:jc w:val="both"/>
        <w:rPr/>
      </w:pPr>
      <w:r>
        <w:rPr/>
        <w:t xml:space="preserve">Zmluvné strany sa dohodli, že pokiaľ niektorá časť tejto Dohody o urovnaní bude z akéhokoľvek dôvodu uznaná za neplatnú alebo nevykonateľnú, táto skutočnosť neovplyvní platnosť ostatných častí tejto Dohody o urovnaní a zmluvné strany budú hľadieť na túto neplatnú alebo nevykonateľnú časť Dohody o urovnaní, akoby v Dohode o urovnaní neboli nikdy obsiahnuté. </w:t>
      </w:r>
    </w:p>
    <w:p>
      <w:pPr>
        <w:pStyle w:val="Normal"/>
        <w:numPr>
          <w:ilvl w:val="0"/>
          <w:numId w:val="18"/>
        </w:numPr>
        <w:spacing w:before="0" w:after="280"/>
        <w:jc w:val="both"/>
        <w:rPr/>
      </w:pPr>
      <w:r>
        <w:rPr/>
        <w:t>Zmluvné strany vyhlasujú, že túto Dohodu o urovnaní uzavierajú vážne a slobodne, že ich zmluvná voľnosť nie je obmedzená, že ustanovenia tejto Dohody o urovnaní sú pre nich zrozumiteľné a určité, že túto Dohodu o urovnaní neuzavreli v tiesni ani za nápadne nevýhodných podmienok alebo v omyle, že si túto Dohodu o urovnaní prečítali, porozumeli jej obsahu a na znak súhlasu s ňou ju vlastnoručne podpísali. Zmluvné strany vyhlasujú, že sú oprávnené zaviazať sa k tomuto úkonu v celom jeho rozsahu.</w:t>
      </w:r>
    </w:p>
    <w:p>
      <w:pPr>
        <w:pStyle w:val="Normal"/>
        <w:rPr/>
      </w:pPr>
      <w:r>
        <w:rPr/>
        <w:t> </w:t>
      </w:r>
      <w:r>
        <w:rPr/>
        <w:br/>
        <w:t> </w:t>
      </w:r>
    </w:p>
    <w:p>
      <w:pPr>
        <w:pStyle w:val="Normlnywebov"/>
        <w:rPr/>
      </w:pPr>
      <w:r>
        <w:rPr/>
        <w:t> </w:t>
      </w:r>
    </w:p>
    <w:p>
      <w:pPr>
        <w:pStyle w:val="Normlnywebov"/>
        <w:rPr/>
      </w:pPr>
      <w:r>
        <w:rPr/>
        <w:t>V Bratislave, dňa 30.4.2010                                        V Bratislave, dňa 30.4.2010</w:t>
      </w:r>
    </w:p>
    <w:p>
      <w:pPr>
        <w:pStyle w:val="Normal"/>
        <w:rPr/>
      </w:pPr>
      <w:r>
        <w:rPr/>
      </w:r>
      <w:bookmarkStart w:id="0" w:name="0.1_table01"/>
      <w:bookmarkStart w:id="1" w:name="0.1_table01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g. Pavol Frešo</w:t>
        <w:tab/>
        <w:tab/>
        <w:tab/>
        <w:tab/>
        <w:tab/>
        <w:t>Ing. Peter Sádovský</w:t>
      </w:r>
    </w:p>
    <w:p>
      <w:pPr>
        <w:pStyle w:val="Normal"/>
        <w:rPr/>
      </w:pPr>
      <w:r>
        <w:rPr/>
        <w:t xml:space="preserve">                  </w:t>
      </w:r>
      <w:r>
        <w:rPr/>
        <w:t>predseda                                                           predseda predstavenstva</w:t>
      </w:r>
    </w:p>
    <w:p>
      <w:pPr>
        <w:pStyle w:val="Normal"/>
        <w:rPr/>
      </w:pPr>
      <w:r>
        <w:rPr/>
        <w:t>Bratislavský samosprávny kraj                                                Slovak Lines, a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Ing. Ivan Valent</w:t>
        <w:tab/>
        <w:tab/>
        <w:tab/>
        <w:tab/>
        <w:tab/>
        <w:tab/>
        <w:tab/>
        <w:tab/>
        <w:tab/>
        <w:t xml:space="preserve">    podpredseda predstavenstva</w:t>
        <w:tab/>
        <w:tab/>
        <w:tab/>
        <w:t xml:space="preserve">                                                                          Slovak Lines, a.s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2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3">
    <w:name w:val="WW8Num1z3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7z0">
    <w:name w:val="WW8Num27z0"/>
    <w:qFormat/>
    <w:rPr/>
  </w:style>
  <w:style w:type="character" w:styleId="Predvolenpsmoodseku">
    <w:name w:val="Predvolené písmo odseku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cs-CZ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3:20:00Z</dcterms:created>
  <dc:creator>mfedor</dc:creator>
  <dc:description/>
  <cp:keywords/>
  <dc:language>en-US</dc:language>
  <cp:lastModifiedBy>kpaxnerova</cp:lastModifiedBy>
  <cp:lastPrinted>2010-04-20T14:42:00Z</cp:lastPrinted>
  <dcterms:modified xsi:type="dcterms:W3CDTF">2010-04-20T13:20:00Z</dcterms:modified>
  <cp:revision>2</cp:revision>
  <dc:subject/>
  <dc:title>Dohoda o urovnaní</dc:title>
</cp:coreProperties>
</file>