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36"/>
        </w:rPr>
      </w:pPr>
      <w:r>
        <w:rPr>
          <w:b/>
          <w:sz w:val="36"/>
        </w:rPr>
        <w:t>Bod č.8</w:t>
      </w:r>
    </w:p>
    <w:p>
      <w:pPr>
        <w:pStyle w:val="Heading6"/>
        <w:rPr>
          <w:szCs w:val="36"/>
        </w:rPr>
      </w:pPr>
      <w:r>
        <w:rPr>
          <w:szCs w:val="36"/>
        </w:rPr>
        <w:t>Zastupiteľstvo Bratislavského samosprávneho kraj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  <w:t>Materiál na rokovanie Zastupiteľstva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Bratislavského samosprávneho kraja</w:t>
      </w:r>
    </w:p>
    <w:p>
      <w:pPr>
        <w:pStyle w:val="Normal"/>
        <w:rPr/>
      </w:pPr>
      <w:r>
        <w:rPr>
          <w:bCs/>
          <w:sz w:val="22"/>
        </w:rPr>
        <w:t>dňa 30. apríla 2010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rFonts w:eastAsia="Arial;Arial"/>
        </w:rPr>
      </w:pPr>
      <w:r>
        <w:rPr>
          <w:rFonts w:eastAsia="Arial;Arial"/>
        </w:rPr>
        <w:t xml:space="preserve">   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ávrh 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na odvolanie PhDr. Viery Rentkovej z funkcie riaditeľky Domova sociálnych služieb pre deti a dospelých INTEGRA, Tylova 21, 831 04 Bratisla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</w:rPr>
      </w:pPr>
      <w:r>
        <w:rPr>
          <w:b/>
          <w:bCs/>
          <w:sz w:val="22"/>
          <w:u w:val="single"/>
        </w:rPr>
        <w:t>Predkladá:</w:t>
      </w:r>
      <w:r>
        <w:rPr>
          <w:b/>
          <w:bCs/>
          <w:sz w:val="22"/>
        </w:rPr>
        <w:t xml:space="preserve">                                                                             </w:t>
      </w:r>
      <w:r>
        <w:rPr>
          <w:b/>
          <w:bCs/>
          <w:sz w:val="22"/>
          <w:u w:val="single"/>
        </w:rPr>
        <w:t xml:space="preserve">Materiál obsahuje:                                                                                   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Heading7"/>
        <w:rPr/>
      </w:pPr>
      <w:r>
        <w:rPr>
          <w:b w:val="false"/>
        </w:rPr>
        <w:t>PhDr. Gabriella Németh</w:t>
        <w:tab/>
        <w:tab/>
        <w:tab/>
        <w:tab/>
        <w:tab/>
        <w:t xml:space="preserve"> 1. Návrh uznesenia</w:t>
      </w:r>
    </w:p>
    <w:p>
      <w:pPr>
        <w:pStyle w:val="Normal"/>
        <w:rPr/>
      </w:pPr>
      <w:r>
        <w:rPr>
          <w:bCs/>
          <w:sz w:val="22"/>
        </w:rPr>
        <w:t xml:space="preserve">podpredsedníčka Bratislavského </w:t>
        <w:tab/>
        <w:tab/>
        <w:tab/>
        <w:tab/>
        <w:t xml:space="preserve"> 2. Dôvodovú správu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samosprávneho kraja                                                            3. Stanoviská komisií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bCs/>
          <w:sz w:val="22"/>
        </w:rPr>
      </w:pPr>
      <w:r>
        <w:rPr>
          <w:rFonts w:eastAsia="Arial;Arial"/>
          <w:bCs/>
          <w:sz w:val="22"/>
        </w:rPr>
        <w:t xml:space="preserve">                                                                                              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Zodpovedný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gr. Michaela Šopová</w:t>
      </w:r>
    </w:p>
    <w:p>
      <w:pPr>
        <w:pStyle w:val="Normal"/>
        <w:rPr>
          <w:sz w:val="22"/>
        </w:rPr>
      </w:pPr>
      <w:r>
        <w:rPr>
          <w:sz w:val="22"/>
        </w:rPr>
        <w:t>riaditeľka</w:t>
      </w:r>
    </w:p>
    <w:p>
      <w:pPr>
        <w:pStyle w:val="Normal"/>
        <w:rPr>
          <w:sz w:val="22"/>
        </w:rPr>
      </w:pPr>
      <w:r>
        <w:rPr>
          <w:sz w:val="22"/>
        </w:rPr>
        <w:t>odboru sociálnych vecí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Spracovateľ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gr. Michaela Šopová</w:t>
      </w:r>
    </w:p>
    <w:p>
      <w:pPr>
        <w:pStyle w:val="Normal"/>
        <w:rPr>
          <w:sz w:val="22"/>
        </w:rPr>
      </w:pPr>
      <w:r>
        <w:rPr>
          <w:sz w:val="22"/>
        </w:rPr>
        <w:t>riaditeľka</w:t>
      </w:r>
    </w:p>
    <w:p>
      <w:pPr>
        <w:pStyle w:val="Normal"/>
        <w:rPr>
          <w:sz w:val="22"/>
        </w:rPr>
      </w:pPr>
      <w:r>
        <w:rPr>
          <w:sz w:val="22"/>
        </w:rPr>
        <w:t>odboru sociálnych vecí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2"/>
        </w:rPr>
      </w:pPr>
      <w:r>
        <w:rPr>
          <w:bCs/>
          <w:sz w:val="22"/>
        </w:rPr>
        <w:t>Bratislava</w:t>
      </w:r>
    </w:p>
    <w:p>
      <w:pPr>
        <w:pStyle w:val="Normal"/>
        <w:jc w:val="center"/>
        <w:rPr>
          <w:bCs/>
        </w:rPr>
      </w:pPr>
      <w:r>
        <w:rPr>
          <w:bCs/>
          <w:sz w:val="22"/>
        </w:rPr>
        <w:t>apríl 2010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N á v r h  u z n e s e n i a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UZNESENIE č. ....... / 2010</w:t>
      </w:r>
    </w:p>
    <w:p>
      <w:pPr>
        <w:pStyle w:val="Normal"/>
        <w:jc w:val="center"/>
        <w:rPr/>
      </w:pPr>
      <w:r>
        <w:rPr/>
        <w:t xml:space="preserve">zo dňa 30.4. 20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stupiteľstvo Bratislavského samosprávneho kraja podľa § 11 ods. 2 písm. h) zákona NR SR č. 302/2001 Z.z. o samosprávnych krajoch v znení neskorších predpisov a podľa § 5 ods. 1 zákona NRSR č. 552/2003 Z. z. o výkone práce vo verejnom záujm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o d v o l á v a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hDr. Vieru Rentkovú z funkcie riaditeľky Domova sociálnych služieb pre deti a dospelých INTEGRA, Tylova 21, 831 04 Bratislav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5"/>
        <w:jc w:val="center"/>
        <w:rPr>
          <w:szCs w:val="24"/>
        </w:rPr>
      </w:pPr>
      <w:r>
        <w:rPr>
          <w:szCs w:val="24"/>
        </w:rPr>
        <w:t>D ô v o d o v á  s p r á v 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hDr. Viera Rentková bola menovaná do funkcie riaditeľky Domova sociálnych služieb pre deti a dospelých INTEGRA, Tylova 21, 831 04 Bratislava, Zastupiteľstvom Bratislavského samosprávneho kraja, Uznesením č. 9/2009 zo dňa 25.2. 2009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rFonts w:eastAsia="Arial;Arial"/>
        </w:rPr>
        <w:t xml:space="preserve"> </w:t>
      </w:r>
      <w:r>
        <w:rPr/>
        <w:tab/>
        <w:t xml:space="preserve"> PhDr. Viera Rentková, riaditeľka Domova sociálnych služieb pre deti a dospelých INTEGRA  (ďalej len DSS Integra) poskytovala  údaje  interného charakteru organizácie, ktoré sa týkajú jej zamestnancov a klientov zariadenia tretej osobe, čo je v rozpore s  článkom 7, bodom 18  Organizačného poriadku DSS INTEGRA, Čl. 5 bod 1 písm. a) a c) </w:t>
      </w:r>
      <w:r>
        <w:rPr>
          <w:bCs/>
        </w:rPr>
        <w:t>Pracovného poriadku</w:t>
      </w:r>
      <w:r>
        <w:rPr/>
        <w:t xml:space="preserve"> DSS INTEGRA, a bodom 28 pracovnej náplne PhDr. Viery Rentkovej zo dňa 02.03.2009</w:t>
      </w:r>
      <w:r>
        <w:rPr>
          <w:bCs/>
        </w:rPr>
        <w:t>.</w:t>
      </w:r>
      <w:r>
        <w:rPr/>
        <w:t xml:space="preserve"> </w:t>
      </w:r>
    </w:p>
    <w:p>
      <w:pPr>
        <w:pStyle w:val="Normlnywebov"/>
        <w:spacing w:before="0" w:after="0"/>
        <w:jc w:val="both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  </w:t>
      </w:r>
    </w:p>
    <w:p>
      <w:pPr>
        <w:pStyle w:val="Normlnywebov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eastAsia="Arial;Arial" w:cs="Arial;Arial" w:ascii="Arial;Arial" w:hAnsi="Arial;Arial"/>
        </w:rPr>
        <w:t xml:space="preserve">        </w:t>
      </w:r>
      <w:r>
        <w:rPr>
          <w:rFonts w:cs="Arial;Arial" w:ascii="Arial;Arial" w:hAnsi="Arial;Arial"/>
        </w:rPr>
        <w:t xml:space="preserve">Neorganizovala pravidelné pracovné a odborné porady s vedúcimi zamestnancami,  čím zanedbala riadenie a kontrolu práce jej podriadených zamestnancov a neumožnila zamestnancom možnosť vyjadriť svoje stanovisko a riešiť pracovné záležitosti prostredníctvom poradných orgánov riaditeľa ustanovených v súlade s Organizačným poriadkom. Týmto porušila povinnosti ustanovené v Článku 7, bod 12 Organizačného poriadku DSS INTEGRA a bod 19 pracovnej náplne PhDr. Viery Rentkovej zo dňa 02.03.2009.   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  <w:bCs/>
        </w:rPr>
      </w:pPr>
      <w:r>
        <w:rPr>
          <w:rFonts w:eastAsia="Arial;Arial" w:cs="Arial;Arial" w:ascii="Arial;Arial" w:hAnsi="Arial;Arial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rFonts w:eastAsia="Arial;Arial"/>
          <w:bCs/>
        </w:rPr>
        <w:t xml:space="preserve">       </w:t>
      </w:r>
      <w:r>
        <w:rPr>
          <w:bCs/>
        </w:rPr>
        <w:t>Počas pracovnej neschopnosti zadávala úlohy zamestnancom zariadenia a vybavovala korešpondenciu s ÚPSVaR, pričom touto prácou počas neprítomnosti PhDr. Viery Rentkovej bola poverená pani Jerušková, takže nedodržala liečebný režim v období, v ktorom má zamestnanec podľa osobitného predpisu nárok na náhradu príjmu počas dočasnej pracovnej neschopnosti, čím porušila  Čl. 7 bod 2. písm. g) Pracovného poriadku</w:t>
      </w:r>
      <w:r>
        <w:rPr/>
        <w:t xml:space="preserve"> DSS INTEGRA</w:t>
      </w:r>
      <w:r>
        <w:rPr>
          <w:bCs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Uvedené skutočnosti sú v rozpore s Pracovným poriadkom a Organizačným poriadkom DSS INTEGRA. Podľa pracovného poriadku DSS INTEGRA Čl. 7, Porušenie pracovnej disciplíny bod 1 písmeno a) a c) PhDr. Viera Rentková porušila pracovnú disciplínu menej závažne a podľa Čl. 7, bod 2 písmeno g) porušila pracovnú disciplínu závažne. Vzhľadom k uvedenému bola PhDr. Viera Rentková upozornená na porušenie pracovnej disciplíny listom zo dňa 24.3. 2010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</w:rPr>
        <w:t>Na základe overovania dochádzky zamestnancov DSS Integra bolo zistené, že dňa 25.2. 2010 a 9.3. 2010 PhDr. Viera Rentková opustila svoje pracovisko DSS Integra v súkromnej záležitosti, pričom túto skutočnosť nenahlásila na Odbor sociálnych vecí Úradu Bratislavského samosprávneho kraja a ani nepožiadala o súhlas opustenia pracoviska v súkromnej záležitosti, čím porušila nariadenie riaditeľky Odboru sociálnych vecí zo dňa 16.5. 2008, ktoré bolo opakovane aj písomne zaslané riaditeľkou Odboru sociálnych vecí dňa 5.8. 2008, ktoré hovorí o povinnom nahlasovaní odchodu riaditeľov zariadení sociálnych služieb v zriaďovateľskej pôsobnosti Bratislavského samosprávneho kraja z pracoviska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Ďalším dôvodom je tiež neetické a neprofesionálne správanie menovanej pri riešení sociálnej situácie rodiny maloletého klienta. </w:t>
      </w:r>
      <w:r>
        <w:rPr>
          <w:bCs/>
        </w:rPr>
        <w:t>PhDr. Viera Rentková napriek voľnému miestu v zariadení odmietla pokračovanie poskytovania sociálnej služby maloletému a v danej veci odmietla komunikovať a spolupracovať s riaditeľkou odboru sociálnych vecí Ú BSK a zamestnancami príslušného odboru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dľa stanoviska právneho oddelenia Ú BSK je v zmysle  ust. § 11 ods. 2 písm. h) zákona č. 302/2001 Z. z. o samospráve vyšších územných celkov (zákon o samosprávnych krajoch) v znení neskorších predpisov, Zastupiteľstvu  vyhradené rozhodovať o nasledovných otázkach: zriaďovať, zakladať, zrušovať a kontrolovať právnické osoby samosprávneho kraja a na návrh predsedu vymenúvať a odvolávať ich vedúcich (riaditeľov), ak osobitný zákon neustanovuje inak. Z uvedeného vyplýva, že Z BSK je oprávnené odvolať z funkcie riaditeľa DSS INTEGRA, ako rozpočtovej organizácie BSK. V prípade riaditeľa (štatutára) zariadenia sociálnych služieb tak môže urobiť z akéhokoľvek dôvodu, alebo bez udania dôvod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volaním z funkcie riaditeľa sa nekončí pracovnoprávny vzťah založený uzatvorenou pracovnou zmluvou. Menovanej naďalej ostáva zachovaný pracovný pomer k zamestnávateľovi  - DSS INTEGRA. Pokiaľ sa zamestnávateľ nedohodne s týmto zamestnancom písomnou dohodou o zmene pracovných podmienok uzatvorenou podľa § 54 ZP o inom pracovnom zaradení, zamestnávateľ má možnosť ukončiť pracovný pomer s týmto zamestnancom, a to buď  písomnou dohodou o skončení pracovného pomeru – ku dňu a za podmienok uvedených v dohode,  alebo zamestnávateľ môže skončiť pracovný pomer s týmto zamestnancom uplatnením výpovedného dôvodu podľa § 63 ods. 1) písm. d) bod 1. ZP, t.j. z dôvodu, že zamestnanec prestal spĺňať predpoklad podľa § 42 ods. 2 ZP (vymenovanie). Výpovedná doba bude v danom prípade 2 mesiace. Zamestnávateľ nesmie dať výpoveď zamestnancovi v ochrannej do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259" w:footer="709" w:bottom="125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Stanoviská komisií Zastupiteľstva BS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46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245"/>
        <w:gridCol w:w="1842"/>
        <w:gridCol w:w="435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Názov komis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63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jc w:val="both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Ko i  Komisia materiál prerokovala bez pripomienok.</w:t>
            </w:r>
          </w:p>
          <w:p>
            <w:pPr>
              <w:pStyle w:val="Normal"/>
              <w:ind w:left="-397" w:hanging="18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  <w:p>
            <w:pPr>
              <w:pStyle w:val="Normal"/>
              <w:ind w:left="-397" w:hanging="180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Odporučila materiál schváliť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doprav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Materiál nebol na komisii prerokovan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>
          <w:trHeight w:val="115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2" w:hanging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/>
                <w:sz w:val="22"/>
                <w:szCs w:val="22"/>
              </w:rPr>
              <w:t xml:space="preserve">cestovného ruchu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Materiál nebol na komisii prerokovan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Materiál nebol na komisii prerokovan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Materiál nebol na komisii prerokovaný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2"/>
                <w:szCs w:val="22"/>
              </w:rPr>
              <w:t>Komisia školstva, športu a mládeže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Komisia zobrala materiál na vedomie bez pripomienok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Komisia zobrala materiál na vedomie a odporučila materiál schváliť po doplnení materiálu o stanovisko právneho oddelenia k pracovno-právnej stránke veci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ripomienka akceptovaná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Pripomienka zapracovaná.</w:t>
            </w:r>
          </w:p>
          <w:p>
            <w:pPr>
              <w:pStyle w:val="Normal"/>
              <w:rPr>
                <w:rFonts w:eastAsia="Arial Unicode MS"/>
                <w:b/>
                <w:b/>
                <w:sz w:val="22"/>
                <w:szCs w:val="22"/>
              </w:rPr>
            </w:pPr>
            <w:r>
              <w:rPr>
                <w:rFonts w:eastAsia="Arial Unicode MS"/>
                <w:b/>
                <w:sz w:val="22"/>
                <w:szCs w:val="22"/>
              </w:rPr>
              <w:t>Do časti „Dôvodová správa“ bolo zapracované stanovisko právneho oddelenia týkajúce sa pracovno-právnej stránky predmetnej veci, ktoré si Odbor sociálnych vecí Ú BSK vyžiadal na základe požiadavky Finančnej komisie Z BSK.</w:t>
            </w:r>
          </w:p>
        </w:tc>
      </w:tr>
    </w:tbl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/>
          <w:sz w:val="22"/>
          <w:szCs w:val="22"/>
        </w:rPr>
        <w:t xml:space="preserve">V stĺpci </w:t>
      </w:r>
      <w:r>
        <w:rPr>
          <w:rFonts w:eastAsia="Arial Unicode MS"/>
          <w:b/>
          <w:sz w:val="22"/>
          <w:szCs w:val="22"/>
        </w:rPr>
        <w:t>zapracované / nezapracované pripomienky</w:t>
      </w:r>
      <w:r>
        <w:rPr>
          <w:rFonts w:eastAsia="Arial Unicode MS"/>
          <w:sz w:val="22"/>
          <w:szCs w:val="22"/>
        </w:rPr>
        <w:t xml:space="preserve">  uviesť či boli / neboli zapracované, ak nie, uviesť dôvod.</w:t>
      </w:r>
    </w:p>
    <w:sectPr>
      <w:footerReference w:type="default" r:id="rId4"/>
      <w:footerReference w:type="first" r:id="rId5"/>
      <w:type w:val="nextPage"/>
      <w:pgSz w:orient="landscape" w:w="16838" w:h="11906"/>
      <w:pgMar w:left="1259" w:right="1259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" w:cs="Arial;Arial"/>
      <w:color w:val="auto"/>
      <w:sz w:val="24"/>
      <w:szCs w:val="36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;Arial" w:hAnsi="Arial;Arial" w:cs="Arial;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8" w:hanging="0"/>
      <w:jc w:val="both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ý text 2"/>
    <w:basedOn w:val="Normal"/>
    <w:qFormat/>
    <w:pPr/>
    <w:rPr>
      <w:sz w:val="28"/>
      <w:szCs w:val="28"/>
    </w:rPr>
  </w:style>
  <w:style w:type="paragraph" w:styleId="Zkladntext3">
    <w:name w:val="Základný text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360" w:hanging="0"/>
      <w:jc w:val="both"/>
    </w:pPr>
    <w:rPr>
      <w:rFonts w:ascii="Arial;Arial" w:hAnsi="Arial;Arial" w:cs="Arial;Arial"/>
      <w:sz w:val="22"/>
    </w:rPr>
  </w:style>
  <w:style w:type="paragraph" w:styleId="Zarkazkladnhotextu3">
    <w:name w:val="Zarážka základného textu 3"/>
    <w:basedOn w:val="Normal"/>
    <w:qFormat/>
    <w:pPr>
      <w:ind w:left="720" w:hanging="720"/>
    </w:pPr>
    <w:rPr>
      <w:rFonts w:ascii="Arial;Arial" w:hAnsi="Arial;Arial" w:cs="Arial;Arial"/>
      <w:sz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9:23:00Z</dcterms:created>
  <dc:creator>jtothova</dc:creator>
  <dc:description/>
  <cp:keywords/>
  <dc:language>en-US</dc:language>
  <cp:lastModifiedBy>kpaxnerova</cp:lastModifiedBy>
  <cp:lastPrinted>2010-04-19T11:44:00Z</cp:lastPrinted>
  <dcterms:modified xsi:type="dcterms:W3CDTF">2010-04-19T09:45:00Z</dcterms:modified>
  <cp:revision>4</cp:revision>
  <dc:subject/>
  <dc:title>Správa o vybavovaní sťažností na </dc:title>
</cp:coreProperties>
</file>