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</w:t>
      </w:r>
      <w:r>
        <w:rPr>
          <w:rFonts w:cs="Arial;Arial" w:ascii="Arial;Arial" w:hAnsi="Arial;Arial"/>
          <w:b/>
          <w:sz w:val="36"/>
          <w:szCs w:val="36"/>
        </w:rPr>
        <w:t>Bod č. 6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20"/>
          <w:sz w:val="22"/>
          <w:szCs w:val="22"/>
        </w:rPr>
      </w:pPr>
      <w:r>
        <w:rPr>
          <w:rFonts w:cs="Arial;Arial" w:ascii="Arial;Arial" w:hAnsi="Arial;Arial"/>
          <w:b/>
          <w:spacing w:val="2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pacing w:val="20"/>
          <w:sz w:val="22"/>
          <w:szCs w:val="22"/>
        </w:rPr>
      </w:pPr>
      <w:r>
        <w:rPr>
          <w:rFonts w:cs="Arial;Arial" w:ascii="Arial;Arial" w:hAnsi="Arial;Arial"/>
          <w:spacing w:val="2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 01. 10. 2010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TextBody"/>
        <w:rPr>
          <w:rFonts w:ascii="Arial;Arial" w:hAnsi="Arial;Arial" w:cs="Arial;Arial"/>
          <w:sz w:val="32"/>
          <w:szCs w:val="32"/>
          <w:u w:val="none"/>
        </w:rPr>
      </w:pPr>
      <w:r>
        <w:rPr>
          <w:rFonts w:cs="Arial;Arial" w:ascii="Arial;Arial" w:hAnsi="Arial;Arial"/>
          <w:sz w:val="32"/>
          <w:szCs w:val="32"/>
          <w:u w:val="none"/>
        </w:rPr>
        <w:t>Návrh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;Arial" w:ascii="Arial;Arial" w:hAnsi="Arial;Arial"/>
          <w:sz w:val="24"/>
          <w:szCs w:val="24"/>
          <w:u w:val="none"/>
        </w:rPr>
        <w:t>na zmenu v sieti stredných škôl a školských zariadení v zriaďovateľskej pôsobnosti BSK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u w:val="none"/>
        </w:rPr>
      </w:pPr>
      <w:r>
        <w:rPr>
          <w:rFonts w:cs="Arial;Arial" w:ascii="Arial;Arial" w:hAnsi="Arial;Arial"/>
          <w:sz w:val="22"/>
          <w:szCs w:val="22"/>
          <w:u w:val="non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hDr. Gabriella Németh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podpredsedníčka BSK</w:t>
        <w:tab/>
        <w:tab/>
        <w:tab/>
        <w:tab/>
        <w:tab/>
        <w:t xml:space="preserve">2. Dôvodovú správu </w:t>
      </w:r>
    </w:p>
    <w:p>
      <w:pPr>
        <w:pStyle w:val="Normal"/>
        <w:ind w:left="5664" w:firstLine="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Návrh na zmeny v sieti SOŠ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4. Prílohy č. 1, 2, 3, 4</w:t>
      </w:r>
    </w:p>
    <w:p>
      <w:pPr>
        <w:pStyle w:val="Normal"/>
        <w:ind w:left="566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5. Stanoviská komisií Z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6. Stanovisko ÚŠ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7. Stanovisko KR OVP</w:t>
        <w:tab/>
        <w:tab/>
        <w:tab/>
        <w:tab/>
        <w:tab/>
        <w:tab/>
        <w:tab/>
        <w:t xml:space="preserve">       </w:t>
        <w:tab/>
        <w:tab/>
        <w:t>8. Stanoviská RŠ a RŠZ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Roman Csaba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boru školstva, mládeže a šport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Pavel Korbas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oddelenia škol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Matúš Šara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právneho oddelen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>október 2010</w:t>
      </w:r>
    </w:p>
    <w:p>
      <w:pPr>
        <w:pStyle w:val="Normal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u z n e s e n i 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 č. ..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 dňa 01. 10. 20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s ch v a ľ u j e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sz w:val="22"/>
          <w:szCs w:val="22"/>
          <w:u w:val="none"/>
        </w:rPr>
        <w:t>návrh na zmeny v sieti stredných škôl a školských zariadení v zriaďovateľskej pôsobnosti BSK  takto: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.1. Zlúčiť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Gymnázium, Haanova 28, 851 04 Bratislava s Gymnáziom, Pankúchova 6, 851 04 Bratislava do samostatného právneho subjektu Gymnázium, Pankúchova 6, 851 04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ratislav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1.1. Vyradiť zo siete škôl a školských zariadení Gymnázium, Haanova 28, 851 04    Bratisla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.2.  Zlúčiť Strednú priemyselnú školu stavebnú, Drieňová 35,</w:t>
      </w:r>
      <w:r>
        <w:rPr>
          <w:rFonts w:cs="Arial;Arial" w:ascii="Arial;Arial" w:hAnsi="Arial;Arial"/>
          <w:b/>
          <w:sz w:val="22"/>
          <w:szCs w:val="22"/>
        </w:rPr>
        <w:t xml:space="preserve"> 826 64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Bratislava a Strednú odbornú školu geodetickú, Vazovova 14,  811 07 Bratislava                                     </w:t>
      </w:r>
      <w:r>
        <w:rPr>
          <w:rFonts w:cs="Arial;Arial" w:ascii="Arial;Arial" w:hAnsi="Arial;Arial"/>
          <w:b/>
          <w:sz w:val="22"/>
          <w:szCs w:val="22"/>
        </w:rPr>
        <w:t>do samostatného právneho subjektu Stredná priemyselná škola stavebná a geodetická, Drieňová 35, 826 64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ratislav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.2.1 Vyradiť zo siete škôl a školských zariadení </w:t>
      </w:r>
      <w:r>
        <w:rPr>
          <w:rFonts w:cs="Arial;Arial" w:ascii="Arial;Arial" w:hAnsi="Arial;Arial"/>
          <w:bCs/>
          <w:sz w:val="22"/>
          <w:szCs w:val="22"/>
        </w:rPr>
        <w:t>Strednú priemyselnú školu stavebnú, Drieňová 35, 826 64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Bratislava.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A.2.2. </w:t>
      </w:r>
      <w:r>
        <w:rPr>
          <w:rFonts w:cs="Arial;Arial" w:ascii="Arial;Arial" w:hAnsi="Arial;Arial"/>
          <w:sz w:val="22"/>
          <w:szCs w:val="22"/>
        </w:rPr>
        <w:t xml:space="preserve">Vyradiť zo siete škôl a školských zariadení </w:t>
      </w:r>
      <w:r>
        <w:rPr>
          <w:rFonts w:cs="Arial;Arial" w:ascii="Arial;Arial" w:hAnsi="Arial;Arial"/>
          <w:bCs/>
          <w:sz w:val="22"/>
          <w:szCs w:val="22"/>
        </w:rPr>
        <w:t>Strednú odbornú školu geodetickú, Vazovova 14, 811 07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 xml:space="preserve">Bratislava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A.2.3. Zaradiť do siete škôl a školských zariadení </w:t>
      </w:r>
      <w:r>
        <w:rPr>
          <w:rFonts w:cs="Arial;Arial" w:ascii="Arial;Arial" w:hAnsi="Arial;Arial"/>
          <w:sz w:val="22"/>
          <w:szCs w:val="22"/>
        </w:rPr>
        <w:t>Strednú priemyselnú školu stavebnú a geodetickú, Drieňová 35, 826 64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Bratislav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01.07.201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A.3. Zlúčiť organizačné zložky </w:t>
      </w:r>
      <w:r>
        <w:rPr>
          <w:rFonts w:cs="Arial;Arial" w:ascii="Arial;Arial" w:hAnsi="Arial;Arial"/>
          <w:b/>
          <w:sz w:val="22"/>
          <w:szCs w:val="22"/>
        </w:rPr>
        <w:t>Spojenej školy, Ul. SNP 30, 900 28 Ivanka pri Dunaji - Strednú odbornú školu J. A, Gagarina, Svätoplukova 38, 900 27 Bernolákovo, súčasťou ktorej sú Školský internát a Školská jedáleň, Strednú odbornú školu, Ul. SNP 30, 900 28 Ivanka pri Dunaji, súčasťou ktorej sú Školský internát a Školská jedáleň a súčasť Spojenej školy -  Stredisko odbornej praxe, do samostatného právneho subjektu Stredná odborná škola poľnohospodárska, Ul. SNP 30, 900 28 Ivanka pri Dunaji, so súčasťami školský internát, školská jedáleň a Stredisko odbornej praxe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3.1. Vyradiť zo siete škôl a školských zariadení Spojenú školu, Ul. SNP 30, 900 28 Ivanka pri Dunaji s organizačnými zložkami Stredná odborná škola J. A, Gagarina, Svätoplukova 38, 900 27 Bernolákovo, súčasťou ktorej sú Školský internát a Školská jedáleň, a Stredná odborná škola, Ul. SNP 30, 900 28 Ivanka pri Dunaji, súčasťou ktorej sú Školský internát, Školská jedáleň a  súčasť Spojenej školy - Stredisko odbornej prax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3.2. Zaradiť do siete škôl a školských zariadení Strednú odbornú školu poľnohospodársku, Ul. SNP 30, 900 28 Ivanka pri Dunaji, súčasťou ktorej sú Školský internát, Školská jedáleň a Stredisko odbornej praxe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01.07.201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.4.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Zlúčiť organizačné zložky </w:t>
      </w:r>
      <w:r>
        <w:rPr>
          <w:rFonts w:cs="Arial;Arial" w:ascii="Arial;Arial" w:hAnsi="Arial;Arial"/>
          <w:b/>
          <w:sz w:val="22"/>
          <w:szCs w:val="22"/>
        </w:rPr>
        <w:t>Spojenej školy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Račianska 78, 836 02 Bratislava - Strednú odbornú školu, Račianska 78, 836 02 Bratislava,</w:t>
      </w:r>
      <w:r>
        <w:rPr>
          <w:rFonts w:cs="Arial;Arial" w:ascii="Arial;Arial" w:hAnsi="Arial;Arial"/>
          <w:b/>
          <w:sz w:val="22"/>
          <w:szCs w:val="22"/>
        </w:rPr>
        <w:t xml:space="preserve"> súčasťou ktorej je Školský internát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a Strednú odbornú školu, Vlčie hrdlo 50, 821 07 Bratislava </w:t>
      </w:r>
      <w:r>
        <w:rPr>
          <w:rFonts w:cs="Arial;Arial" w:ascii="Arial;Arial" w:hAnsi="Arial;Arial"/>
          <w:b/>
          <w:sz w:val="22"/>
          <w:szCs w:val="22"/>
        </w:rPr>
        <w:t>do samostatného právneho subjektu Stredná odborná škola chemická, Vlčie hrdlo 50, 821 07 Bratislava</w:t>
      </w:r>
      <w:r>
        <w:rPr>
          <w:rFonts w:cs="Arial;Arial" w:ascii="Arial;Arial" w:hAnsi="Arial;Arial"/>
          <w:b/>
          <w:color w:val="0070C0"/>
          <w:sz w:val="22"/>
          <w:szCs w:val="22"/>
        </w:rPr>
        <w:t xml:space="preserve">, </w:t>
      </w:r>
      <w:r>
        <w:rPr>
          <w:rFonts w:cs="Arial;Arial" w:ascii="Arial;Arial" w:hAnsi="Arial;Arial"/>
          <w:b/>
          <w:sz w:val="22"/>
          <w:szCs w:val="22"/>
        </w:rPr>
        <w:t>súčasťou ktorej je Školský internát na Račianskej 80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4.1. Vyradiť zo siete škôl a školských zariadení Spojenú školu,</w:t>
      </w:r>
      <w:r>
        <w:rPr>
          <w:rFonts w:cs="Arial;Arial" w:ascii="Arial;Arial" w:hAnsi="Arial;Arial"/>
          <w:bCs/>
          <w:sz w:val="22"/>
          <w:szCs w:val="22"/>
        </w:rPr>
        <w:t xml:space="preserve"> Račianska 78, 836 02 Bratislava s organizačnými zložkami Stredná odborná škola, Račianska 78, 836 02 Bratislava,</w:t>
      </w:r>
      <w:r>
        <w:rPr>
          <w:rFonts w:cs="Arial;Arial" w:ascii="Arial;Arial" w:hAnsi="Arial;Arial"/>
          <w:sz w:val="22"/>
          <w:szCs w:val="22"/>
        </w:rPr>
        <w:t xml:space="preserve"> súčasťou ktorej je Školský internát </w:t>
      </w:r>
      <w:r>
        <w:rPr>
          <w:rFonts w:cs="Arial;Arial" w:ascii="Arial;Arial" w:hAnsi="Arial;Arial"/>
          <w:bCs/>
          <w:sz w:val="22"/>
          <w:szCs w:val="22"/>
        </w:rPr>
        <w:t xml:space="preserve"> a Stredná odborná škola, Vlčie hrdlo 50, 821 07 Bratislav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 xml:space="preserve">A.4.2. </w:t>
      </w:r>
      <w:r>
        <w:rPr>
          <w:rFonts w:cs="Arial;Arial" w:ascii="Arial;Arial" w:hAnsi="Arial;Arial"/>
          <w:sz w:val="22"/>
          <w:szCs w:val="22"/>
        </w:rPr>
        <w:t>Zaradiť do siete škôl a školských zariadení Strednú odbornú školu chemickú, Vlčie hrdlo 50, 821 07 Bratislava</w:t>
      </w:r>
      <w:r>
        <w:rPr>
          <w:rFonts w:cs="Arial;Arial" w:ascii="Arial;Arial" w:hAnsi="Arial;Arial"/>
          <w:b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súčasťou ktorej je Školský internát na Račianskej 80.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01.07.201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5. Zlúčiť Školský internát, Vranovská 2, 851 02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ratislava a SOŠ technickú, Vranovská 4, 851 02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ratislava, ktorej súčasťou je  Školský internát, Vranovská 4, do samostatného právneho subjektu SOŠ technickú, Vranovská 4, 851 02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ratislava, ktorej súčasťou je  Školský internát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5.1 Vyradiť zo siete škôl a školských zariadení Školský internát, Vranovská 2, 851 02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Bratislava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0.06.201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70C0"/>
          <w:sz w:val="22"/>
          <w:szCs w:val="22"/>
        </w:rPr>
      </w:pPr>
      <w:r>
        <w:rPr>
          <w:rFonts w:cs="Arial;Arial" w:ascii="Arial;Arial" w:hAnsi="Arial;Arial"/>
          <w:color w:val="0070C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kladá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B.1. Zabezpečiť realizáciu úloh vyplývajúcich zo schválených zmien siete škôl a školských zariadení v súlade so zákonom č. 596/2003 Z. z. o štátnej správe v školstve a školskej samospráve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priebežn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2. Zapracovať do návrhu rozpočtu Bratislavského samosprávneho kraja na rok 2011 vyčlenenie finančných prostriedkov na zabezpečenie schválených zmien v sieti škôl a školských zariadení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pri predložení návrhu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rozpočtu na rok 2011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rPr>
          <w:rFonts w:ascii="Arial;Arial" w:hAnsi="Arial;Arial" w:cs="Arial;Arial"/>
          <w:sz w:val="24"/>
          <w:szCs w:val="24"/>
          <w:u w:val="none"/>
          <w:lang w:val="sk-SK"/>
        </w:rPr>
      </w:pPr>
      <w:r>
        <w:rPr>
          <w:rFonts w:cs="Arial;Arial" w:ascii="Arial;Arial" w:hAnsi="Arial;Arial"/>
          <w:sz w:val="24"/>
          <w:szCs w:val="24"/>
          <w:u w:val="none"/>
          <w:lang w:val="sk-SK"/>
        </w:rPr>
        <w:t>D ô v o d o v á    s p r á v a</w:t>
      </w:r>
    </w:p>
    <w:p>
      <w:pPr>
        <w:pStyle w:val="Normal"/>
        <w:rPr>
          <w:rFonts w:ascii="Arial;Arial" w:hAnsi="Arial;Arial" w:cs="Arial;Arial"/>
          <w:sz w:val="22"/>
          <w:szCs w:val="22"/>
          <w:u w:val="none"/>
          <w:lang w:val="sk-SK"/>
        </w:rPr>
      </w:pPr>
      <w:r>
        <w:rPr>
          <w:rFonts w:cs="Arial;Arial" w:ascii="Arial;Arial" w:hAnsi="Arial;Arial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 xml:space="preserve">Cieľom predloženej zmeny siete škôl a školských zariadení je  zabezpečiť rovnováhu medzi kapacitami stredných škôl a potrebami vyplývajúcimi z počtu absolventov základných  škôl. Ďalším cieľom zmeny v sieti je postupná koncentrácia odborného vzdelávania a to zriaďovaním  centier odborného vzdelávania  a prípravy pre  jednotlivé odvetvia priemyslu v  zmysle § 18 zákona NR SR č. 596/2003 Z. z. (o štátnej správe v školstve a školskej samospráve a o zmene a doplnení niektorých zákonov v znení neskorších predpisov). Zmenami v sieti stredných škôl sa zvýši kvalita a efektivita výchovno-vzdelávacieho procesu na stredných školách a sprehľadní sa sieť odborných škôl za účelom lepšej a jednoznačnej identifikácie zamerania školy podľa odbornosti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chádzajúc z reálnych kapacít škôl, personálnej a technickej vybavenosti a predpokladaného rozvoja školy, ako aj schopnosti realizovať požiadavky trhu práce navrhujeme: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lúčiť Gymnázium, Haanova 28, 851 04 Bratislava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s Gymnáziom, Pankúchova 6,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851 04 Bratislava.</w:t>
      </w:r>
      <w:r>
        <w:rPr>
          <w:rFonts w:cs="Arial;Arial" w:ascii="Arial;Arial" w:hAnsi="Arial;Arial"/>
          <w:sz w:val="22"/>
          <w:szCs w:val="22"/>
        </w:rPr>
        <w:t xml:space="preserve"> Dôvodom je trvalý pokles počtu žiakov prihlásených na štúdium na Gymnázium, Haanova 28 v Bratislave. Pre nízky záujem uchádzačov škola neotvára v školskom roku 2010/11 prvý ročník štvorročného ani osemročného štúdia.  Nástupníckou školou sa stane Gymnázium, Pankúchova 6, Bratislava, ktoré sa nachádza v jeho bezprostrednej blízkosti</w:t>
      </w:r>
      <w:r>
        <w:rPr>
          <w:rFonts w:cs="Arial;Arial" w:ascii="Arial;Arial" w:hAnsi="Arial;Arial"/>
          <w:color w:val="0000FF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FF"/>
          <w:sz w:val="22"/>
          <w:szCs w:val="22"/>
        </w:rPr>
      </w:pPr>
      <w:r>
        <w:rPr>
          <w:rFonts w:cs="Arial;Arial" w:ascii="Arial;Arial" w:hAnsi="Arial;Arial"/>
          <w:color w:val="0000FF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;Arial" w:hAnsi="Arial;Arial" w:cs="Arial;Arial"/>
          <w:color w:val="0000FF"/>
          <w:sz w:val="22"/>
          <w:szCs w:val="22"/>
        </w:rPr>
      </w:pPr>
      <w:r>
        <w:rPr>
          <w:rFonts w:cs="Arial;Arial" w:ascii="Arial;Arial" w:hAnsi="Arial;Arial"/>
          <w:color w:val="0000FF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lúčiť SPŠ stavebnú, Drieňová 35, 826 64 Bratislava  a  SOŠ geodetickú, Vazovova 14, 811 07 Bratislava do nástupníckej školy Strednej priemyselnej školy stavebnej a geodetickej, Drieňová 35, 826 64 Bratislava.</w:t>
      </w:r>
      <w:r>
        <w:rPr>
          <w:rFonts w:cs="Arial;Arial" w:ascii="Arial;Arial" w:hAnsi="Arial;Arial"/>
          <w:sz w:val="22"/>
          <w:szCs w:val="22"/>
        </w:rPr>
        <w:t xml:space="preserve"> Cieľom zlúčenia uvedených dvoch škôl je vznik centra odborného vzdelávania a prípravy stavebného vzdelávania. Študijné odbory škôl,  budú  zaradený do zoznamu študijných odborov nástupníckej školy Strednej priemyselnej školy stavebnej a geodetickej tak, aby žiaci mohli kontinuálne pokračovať v štúdiu.</w:t>
      </w:r>
    </w:p>
    <w:p>
      <w:pPr>
        <w:pStyle w:val="Normal"/>
        <w:spacing w:lineRule="auto" w:line="276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Zlúčiť organizačné zložky  Spojenej školy, Ul. SNP 30, 900 28 Ivanka pri Dunaji s ich súčasťami do novej nástupníckej školy Strednej odbornej školy poľnohospodárskej, Ul. SNP 30, 900 28 Ivanka pri Dunaji so súčasťami. </w:t>
      </w:r>
      <w:r>
        <w:rPr>
          <w:rFonts w:cs="Arial;Arial" w:ascii="Arial;Arial" w:hAnsi="Arial;Arial"/>
          <w:sz w:val="22"/>
          <w:szCs w:val="22"/>
        </w:rPr>
        <w:t>Cieľom zlúčenia dvoch organizačných zložiek Spojenej školy v Ivanke pri Dunaji a ich súčastí je vznik centra odborného vzdelávania a prípravy poľnohospodárskeho vzdelávania. Študijné odbory a učebné odbory vyradených organizačných zložiek budú  zaradené do zoznamu študijných a učebných odborov nástupníckej školy Strednej odbornej školy poľnohospodárskej tak, aby žiaci mohli kontinuálne pokračovať v štúdiu.</w:t>
      </w:r>
    </w:p>
    <w:p>
      <w:pPr>
        <w:pStyle w:val="Normal"/>
        <w:spacing w:lineRule="auto" w:line="276"/>
        <w:ind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lúčiť organizačné zložky Spojenej školy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 Račianska 78, 836 02 Bratislava do novej nástupníckej školy Strednej odbornej školy chemickej, Vlčie hrdlo 50, 821 07 Bratislava. </w:t>
      </w:r>
      <w:r>
        <w:rPr>
          <w:rFonts w:cs="Arial;Arial" w:ascii="Arial;Arial" w:hAnsi="Arial;Arial"/>
          <w:sz w:val="22"/>
          <w:szCs w:val="22"/>
        </w:rPr>
        <w:t>Cieľom zlúčenia dvoch organizačných zložiek Spojenej školy, Račianska 78 v Bratislave je vznik centra odborného vzdelávania a prípravy chemického vzdelávania so sídlom vo Vlčom hrdle 50. Študijné odbory a učebné odbory vyradených organizačných zložiek budú  zaradené do zoznamu študijných a učebných odborov nástupníckej školy Strednej odbornej školy chemickej tak, aby žiaci mohli kontinuálne pokračovať v štúdiu.</w:t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Zlúčiť Školský internát, Vranovská 2, 851 02 Bratislava a Školský internát, ktorý je súčasťou SOŠ technickej, Vranovská 4, 851 02 Bratislava. </w:t>
      </w:r>
      <w:r>
        <w:rPr>
          <w:rFonts w:cs="Arial;Arial" w:ascii="Arial;Arial" w:hAnsi="Arial;Arial"/>
          <w:sz w:val="22"/>
          <w:szCs w:val="22"/>
        </w:rPr>
        <w:t>Školský internát sa stane súčasťou SOŠ technickej, Vranovská 4, 851 02 Bratislava. Cieľom zlúčenia je racionálnejšie využitie objektov dvoch školských internátov na Vranovskej ulici efektívnejšie využívanie finančných prostriedkov BSK.</w:t>
      </w:r>
      <w:r>
        <w:rPr>
          <w:rFonts w:cs="Arial;Arial" w:ascii="Arial;Arial" w:hAnsi="Arial;Arial"/>
          <w:color w:val="0000FF"/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Vo všetkých uvedených prípadoch budú jednotlivé kroky realizované k 30.6. 2011, resp. k 1. 7. 2011 tak, aby nebola narušená kontinuita výchovno-vzdelávacieho procesu v uvedených školách a školských zariadeniach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Finančný dopad na rozpočet BSK predstavujú náklady na personálne výdavky (odstupné pre riaditeľov, možné rozviazanie pracovného pomeru s pedagogickými, resp. nepedagogickými zamestnancami pre nadbytočnosť pri zlúčení subjektov), náklady  na sťahovanie, demontáž a montáž zariadení, resp. dobudovanie  laboratórií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Pozitívne ekonomické dôsledky uskutočnených zmien sa prejavia najskôr v  rozpočtovom roku 2012.</w:t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 xml:space="preserve">Všetky uvedené zmeny majú za cieľ zmenu v sieti škôl a školských zariadení v pôsobnosti Bratislavského samosprávneho kraja pri zohľadnení aktuálneho vývoja populačnej krivky a zároveň racionalizáciu a zefektívnenie využívania finančných prostriedkov určených pre oblasť školstva s dôrazom na zvýšenie kvality odborného vzdelávania.  </w:t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Majetok vyradených škôl a školských zariadení bude považovaný za prebytočný  až po rozhodnutí o neupotrebiteľnosti pre školské účely  od riaditeľa školy alebo školského zariadenia a následne bude tento majetok ponúknutý na ďalšie využitie ostatným zariadeniam v zriaďovateľskej pôsobnosti Bratislavského samosprávneho kraja.</w:t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Návrh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na zmeny v sieti škôl a školských zariadení v zriaďovateľskej pôsobnosti BSK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zmysle § 18 zákona NR SR č. 596/2003 Z. z. o štátnej správe v školstve a školskej samospráve a o zmene a doplnení niektorých zákonov navrhujeme uskutočniť nasledovné  zmeny v sieti: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.) Zlúčiť Gymnázium, Haanova 28, 851 04 Bratislava s Gymnáziom, Pankúchova 6, 851 04 Bratislava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rFonts w:cs="Arial;Arial" w:ascii="Arial;Arial" w:hAnsi="Arial;Arial"/>
          <w:sz w:val="22"/>
          <w:szCs w:val="22"/>
        </w:rPr>
        <w:t>Vyradiť Gymnázium, Haanova 28, 851 04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 Bratislava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(počet žiakov v školskom roku 2009/10 – 311)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stupníckou školou bude Gymnázium, Pankúchova 6, Bratislava (počet žiakov 700)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pacita nástupníckej školy je 952 žiakov</w:t>
      </w:r>
    </w:p>
    <w:p>
      <w:pPr>
        <w:pStyle w:val="Normal"/>
        <w:ind w:left="6744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: k 30. 6. 2011</w:t>
      </w:r>
    </w:p>
    <w:p>
      <w:pPr>
        <w:pStyle w:val="Normal"/>
        <w:ind w:left="1077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Odôvodnen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</w:t>
      </w:r>
      <w:r>
        <w:rPr>
          <w:rFonts w:cs="Arial;Arial" w:ascii="Arial;Arial" w:hAnsi="Arial;Arial"/>
          <w:sz w:val="22"/>
          <w:szCs w:val="22"/>
        </w:rPr>
        <w:t>Gymnázium, Haanova 28, Bratislava má v posledných rokoch výrazný poklesu počtu žiakov, ktorý spôsobuje nielen nízky počet prihlásených žiakov na prijímacie skúšky a následne prijatých do 1. ročníka, ale aj to, že žiaci odchádzajú z vyšších ročníkov a prestupujú na iné školy. Tento stav je ovplyvnený všeobecným poklesom populačnej krivky, klesajúcim počtom žiakov končiacich základné školy, ale aj tým, že škola sa v minulosti orientovala na športovú prípravu žiakov a v prípade, že žiak prestal aktívne športovať, rozhodol sa prestúpiť na inú škol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Ďalším dôvodom na uvedenú zmenu v sieti je fakt, že v bezprostrednej blízkosti školy sídli Gymnázium, Pankúchova 6, Bratislava, ktoré je tiež v zriaďovateľskej pôsobnosti Bratislavského samosprávneho kraja. Z hľadiska zriaďovateľa nie je existencia dvoch škôl s rovnakým zameraním v tej istej lokalite, v bezprostrednej blízkosti, efektívn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Pokles počtu žiakov je zrejmý pri porovnaní celkového počtu žiakov školy v školskom roku 2005/06 – 469 a  v minulom školskom roku 2009/10 – 311, pričom škola neotvárala 1. ročník osemročného štúdia a len 1 triedu štvorročného štúdia. Pre školský rok 2010/11 bolo škole povolené otvoriť 1 triedu 4-ročného štúdia, skutočne sa zapísalo 8 žiakov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Z tohto dôvodu bolo dohodnuté na spoločnom rokovaní riaditeľov obidvoch škôl a zástupcov BSK, že trieda s takým nízkym počtom žiakov nebude otvorená a prijatí žiaci budú presunutí na Gymnázium, Pankúchova 6, Bratislava. Nakoľko obidve školy bezprostredne susedia, nebude mať táto zmena negatívny dopad na žiakov školy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Na základe vyššie uvedeného žiadame o vyradenie Gymnázia, Haanova 28, Bratislava zo siete škôl a školských zariadení, pričom nástupníckou školou sa stane Gymnázium, Pankúchova 6, Bratislava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(Príloha č. 1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2.) Zlúčiť SPŠ stavebnú, Drieňová 35, 826 64 Bratislava  a  SOŠ geodetickú, Vazovova 14, 811 07 Bratislava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do novej nástupníckej školy Strednej priemyselnej školy stavebnej a geodetickej, Drieňová 35, 826 64 Bratislav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;Arial" w:hAnsi="Arial;Arial" w:cs="Arial;Arial"/>
          <w:sz w:val="22"/>
          <w:szCs w:val="22"/>
          <w:lang w:val="cs-CZ"/>
        </w:rPr>
      </w:pPr>
      <w:r>
        <w:rPr>
          <w:rFonts w:cs="Arial;Arial" w:ascii="Arial;Arial" w:hAnsi="Arial;Arial"/>
          <w:sz w:val="22"/>
          <w:szCs w:val="22"/>
        </w:rPr>
        <w:t>Vyradiť</w:t>
      </w:r>
      <w:r>
        <w:rPr>
          <w:rFonts w:cs="Arial;Arial" w:ascii="Arial;Arial" w:hAnsi="Arial;Arial"/>
          <w:sz w:val="22"/>
          <w:szCs w:val="22"/>
          <w:lang w:val="cs-CZ"/>
        </w:rPr>
        <w:t xml:space="preserve"> SOŠ </w:t>
      </w:r>
      <w:r>
        <w:rPr>
          <w:rFonts w:cs="Arial;Arial" w:ascii="Arial;Arial" w:hAnsi="Arial;Arial"/>
          <w:sz w:val="22"/>
          <w:szCs w:val="22"/>
        </w:rPr>
        <w:t>geodetickú, Vazovova 14, 811 07 Bratislava (153 žiakov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;Arial" w:hAnsi="Arial;Arial" w:cs="Arial;Arial"/>
          <w:sz w:val="22"/>
          <w:szCs w:val="22"/>
          <w:lang w:val="cs-CZ"/>
        </w:rPr>
      </w:pPr>
      <w:r>
        <w:rPr>
          <w:rFonts w:cs="Arial;Arial" w:ascii="Arial;Arial" w:hAnsi="Arial;Arial"/>
          <w:sz w:val="22"/>
          <w:szCs w:val="22"/>
        </w:rPr>
        <w:t>Vyradiť</w:t>
      </w:r>
      <w:r>
        <w:rPr>
          <w:rFonts w:cs="Arial;Arial" w:ascii="Arial;Arial" w:hAnsi="Arial;Arial"/>
          <w:sz w:val="22"/>
          <w:szCs w:val="22"/>
          <w:lang w:val="cs-CZ"/>
        </w:rPr>
        <w:t xml:space="preserve"> SPŠ stavebnú</w:t>
      </w:r>
      <w:r>
        <w:rPr>
          <w:rFonts w:cs="Arial;Arial" w:ascii="Arial;Arial" w:hAnsi="Arial;Arial"/>
          <w:sz w:val="22"/>
          <w:szCs w:val="22"/>
        </w:rPr>
        <w:t>, Drieňová 35, 826 64 Bratislava (304 žiakov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Zaradiť nástupnícku</w:t>
      </w:r>
      <w:r>
        <w:rPr>
          <w:rFonts w:cs="Arial;Arial" w:ascii="Arial;Arial" w:hAnsi="Arial;Arial"/>
          <w:sz w:val="22"/>
          <w:szCs w:val="22"/>
          <w:lang w:val="cs-CZ"/>
        </w:rPr>
        <w:t xml:space="preserve">  školu - </w:t>
      </w:r>
      <w:r>
        <w:rPr>
          <w:rFonts w:cs="Arial;Arial" w:ascii="Arial;Arial" w:hAnsi="Arial;Arial"/>
          <w:sz w:val="22"/>
          <w:szCs w:val="22"/>
        </w:rPr>
        <w:t>Stredná priemyselná</w:t>
      </w:r>
      <w:r>
        <w:rPr>
          <w:rFonts w:cs="Arial;Arial" w:ascii="Arial;Arial" w:hAnsi="Arial;Arial"/>
          <w:sz w:val="22"/>
          <w:szCs w:val="22"/>
          <w:lang w:val="cs-CZ"/>
        </w:rPr>
        <w:t xml:space="preserve"> škola stavebná a geodetická, </w:t>
      </w:r>
      <w:r>
        <w:rPr>
          <w:rFonts w:cs="Arial;Arial" w:ascii="Arial;Arial" w:hAnsi="Arial;Arial"/>
          <w:sz w:val="22"/>
          <w:szCs w:val="22"/>
        </w:rPr>
        <w:t>Drieňová</w:t>
      </w:r>
      <w:r>
        <w:rPr>
          <w:rFonts w:cs="Arial;Arial" w:ascii="Arial;Arial" w:hAnsi="Arial;Arial"/>
          <w:sz w:val="22"/>
          <w:szCs w:val="22"/>
          <w:lang w:val="cs-CZ"/>
        </w:rPr>
        <w:t xml:space="preserve"> 35, 826 64 Bratislava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;Arial" w:hAnsi="Arial;Arial" w:cs="Arial;Arial"/>
          <w:sz w:val="22"/>
          <w:szCs w:val="22"/>
          <w:lang w:val="cs-CZ"/>
        </w:rPr>
      </w:pPr>
      <w:r>
        <w:rPr>
          <w:rFonts w:cs="Arial;Arial" w:ascii="Arial;Arial" w:hAnsi="Arial;Arial"/>
          <w:sz w:val="22"/>
          <w:szCs w:val="22"/>
          <w:lang w:val="cs-CZ"/>
        </w:rPr>
        <w:t>Kapacita nástupníckej školy 680 žiakov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Zaradiť</w:t>
      </w:r>
      <w:r>
        <w:rPr>
          <w:rFonts w:cs="Arial;Arial" w:ascii="Arial;Arial" w:hAnsi="Arial;Arial"/>
          <w:sz w:val="22"/>
          <w:szCs w:val="22"/>
          <w:lang w:val="cs-CZ"/>
        </w:rPr>
        <w:t xml:space="preserve"> studijné odbory </w:t>
      </w:r>
      <w:r>
        <w:rPr>
          <w:rFonts w:cs="Arial;Arial" w:ascii="Arial;Arial" w:hAnsi="Arial;Arial"/>
          <w:sz w:val="22"/>
          <w:szCs w:val="22"/>
        </w:rPr>
        <w:t>vyradených</w:t>
      </w:r>
      <w:r>
        <w:rPr>
          <w:rFonts w:cs="Arial;Arial" w:ascii="Arial;Arial" w:hAnsi="Arial;Arial"/>
          <w:sz w:val="22"/>
          <w:szCs w:val="22"/>
          <w:lang w:val="cs-CZ"/>
        </w:rPr>
        <w:t xml:space="preserve"> škôl na SPŠ </w:t>
      </w:r>
      <w:r>
        <w:rPr>
          <w:rFonts w:cs="Arial;Arial" w:ascii="Arial;Arial" w:hAnsi="Arial;Arial"/>
          <w:sz w:val="22"/>
          <w:szCs w:val="22"/>
        </w:rPr>
        <w:t>stavebnú a geodetickú, Drieňová</w:t>
      </w:r>
      <w:r>
        <w:rPr>
          <w:rFonts w:cs="Arial;Arial" w:ascii="Arial;Arial" w:hAnsi="Arial;Arial"/>
          <w:sz w:val="22"/>
          <w:szCs w:val="22"/>
          <w:lang w:val="cs-CZ"/>
        </w:rPr>
        <w:t xml:space="preserve"> 35, 826 64 Bratislava</w:t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  <w:u w:val="single"/>
          <w:lang w:val="cs-CZ"/>
        </w:rPr>
      </w:pPr>
      <w:r>
        <w:rPr>
          <w:rFonts w:cs="Arial;Arial" w:ascii="Arial;Arial" w:hAnsi="Arial;Arial"/>
          <w:sz w:val="22"/>
          <w:szCs w:val="22"/>
          <w:u w:val="single"/>
          <w:lang w:val="cs-CZ"/>
        </w:rPr>
      </w:r>
    </w:p>
    <w:p>
      <w:pPr>
        <w:pStyle w:val="Normal"/>
        <w:ind w:left="4248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vyradenia: k 30. 06. 2011</w:t>
      </w:r>
    </w:p>
    <w:p>
      <w:pPr>
        <w:pStyle w:val="Normal"/>
        <w:ind w:left="4248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zaradenia: k 01. 07. 2011</w:t>
      </w:r>
    </w:p>
    <w:p>
      <w:pPr>
        <w:pStyle w:val="Normal"/>
        <w:ind w:left="502" w:hanging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502" w:hanging="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Odôvodnen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de o zlúčenie dvoch škôl do samostatného právneho subjektu s novým názvom školy Stredná priemyselná škola stavebná a geodetická, Drieňová 35, 826 64 Bratislava. Študijné odbory vyradených škôl budú zaradené do zoznamu študijných odborov nástupníckej školy. Zlúčením budú vytvorené vhodné podmienky pre koncentráciu odborného vzdelávania a prípravy pre odvetvie stavebného priemyslu a vytvorenie centra odborného vzdelávania pre stavebníctvo.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sk-SK"/>
        </w:rPr>
        <w:t>Nový manažment školy spracuje v úzkej súčinnosti so zamestnávateľmi projekt revitalizácie odborného vzdelávania a prípravy pre odvetvie stavebného priemyslu, stabilizuje sieť učebných a študijných odborov, personálne obsadenie školy a jej priestorové a materiálno technické zabezpečenie</w:t>
      </w:r>
      <w:r>
        <w:rPr>
          <w:rFonts w:cs="Arial;Arial" w:ascii="Arial;Arial" w:hAnsi="Arial;Arial"/>
          <w:b/>
          <w:bCs/>
          <w:sz w:val="22"/>
          <w:szCs w:val="22"/>
          <w:lang w:eastAsia="sk-SK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(Príloha č. 2).</w:t>
      </w:r>
    </w:p>
    <w:p>
      <w:pPr>
        <w:pStyle w:val="Normal"/>
        <w:ind w:left="502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3.) Zlúčiť organizačné zložky Spojenej školy, Ul. SNP 30, 900 28 Ivanka pri Dunaji a jej súčasti do novej nástupníckej školy Strednej odbornej školy poľnohospodárskej, Ul. SNP 30, 900 28 Ivanka pri Dunaji so súčasťami.</w:t>
      </w:r>
    </w:p>
    <w:p>
      <w:pPr>
        <w:pStyle w:val="Normal"/>
        <w:ind w:left="108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yradiť Spojenú školu v Ivanke pri Dunaji s organizačnými zložkami -  Stredná odborná škola J. A, Gagarina, Svätoplukova 38, 900 27 Bernolákovo, so súčasťami  školský internát, školská jedáleň a Stredná odborná škola, Ul. SNP 30, 900 28 Ivanka pri Dunaji so súčasťami školský internát, školská jedáleň a súčasť Spojenej školy - stredisko odbornej praxe.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radiť Strednú odbornú školu poľnohospodársku, Ul. SNP 30, Ivanka pri Dunaji so súčasťami školský internát, školská jedáleň, stredisko odbornej praxe a  študijnými a učebnými odbormi vyradenej Spojenej školy. </w:t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ind w:left="4468" w:firstLine="48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vyradenia: k 30. 06. 2011</w:t>
      </w:r>
    </w:p>
    <w:p>
      <w:pPr>
        <w:pStyle w:val="Normal"/>
        <w:ind w:left="4262" w:firstLine="69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zaradenia: k 01. 07. 2011</w:t>
      </w:r>
    </w:p>
    <w:p>
      <w:pPr>
        <w:pStyle w:val="Normal"/>
        <w:ind w:left="502" w:hanging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502" w:hanging="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Odôvodnen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de o vytvorenie centra odborného vzdelávania pre poľnohospodárstvo so sídlom  v Ivanke pri Dunaji. Učebné a študijné odbory vyradených organizačných zložiek budú zaradené do zoznamu učebných a študijných odborov nástupníckej školy – Stredná odborná škola poľnohospodárska, Ul. SNP 30, Ivanka pri Dunaji, ktorá bude zaradená do siete 01. 07. 2011. 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lúčením škôl budú vytvorené vhodné podmienky pre koncentráciu odborného vzdelávania a prípravy pre odvetvie poľnohospodárstva.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sk-SK"/>
        </w:rPr>
        <w:t>Nový manažment školy spracuje v úzkej súčinnosti so zamestnávateľmi projekt revitalizácie odborného vzdelávania a prípravy pre odvetvie poľnohospodárstva, stabilizuje sieť učebných a študijných odborov, personálne obsadenie školy a jej priestorové                   a materiálno technické zabezpečenie</w:t>
      </w:r>
      <w:r>
        <w:rPr>
          <w:rFonts w:cs="Arial;Arial" w:ascii="Arial;Arial" w:hAnsi="Arial;Arial"/>
          <w:b/>
          <w:bCs/>
          <w:sz w:val="22"/>
          <w:szCs w:val="22"/>
          <w:lang w:eastAsia="sk-SK"/>
        </w:rPr>
        <w:t xml:space="preserve">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(Príloha č. 3)</w:t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4.) Zlúčiť organizačné zložky Spojenej školy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 Račianska 78, 836 02 Bratislava do novej nástupníckej školy Strednej odbornej školy chemickej, Vlčie hrdlo 50, 821 07 Bratislava</w:t>
      </w:r>
    </w:p>
    <w:p>
      <w:pPr>
        <w:pStyle w:val="Normal"/>
        <w:ind w:left="108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 xml:space="preserve">Vyradiť </w:t>
      </w:r>
      <w:r>
        <w:rPr>
          <w:rFonts w:cs="Arial;Arial" w:ascii="Arial;Arial" w:hAnsi="Arial;Arial"/>
          <w:sz w:val="22"/>
          <w:szCs w:val="22"/>
        </w:rPr>
        <w:t>Spojenú školu,</w:t>
      </w:r>
      <w:r>
        <w:rPr>
          <w:rFonts w:cs="Arial;Arial" w:ascii="Arial;Arial" w:hAnsi="Arial;Arial"/>
          <w:bCs/>
          <w:sz w:val="22"/>
          <w:szCs w:val="22"/>
        </w:rPr>
        <w:t xml:space="preserve"> Račianska 78, 836 02 Bratislava s organizačnými       zložkami - Stredná odborná škola, Račianska 78, 836 02 Bratislava a Stredná odborná škola, Vlčie hrdlo 50, 821 07 Bratislava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yradiť školský internát Račianska 80, ktorý je súčasťou Spojenej školy</w:t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 xml:space="preserve">Zaradiť Strednú odbornú školu chemickú, Vlčie hrdlo 50, 821 07 Bratislava </w:t>
      </w:r>
      <w:r>
        <w:rPr>
          <w:rFonts w:cs="Arial;Arial" w:ascii="Arial;Arial" w:hAnsi="Arial;Arial"/>
          <w:sz w:val="22"/>
          <w:szCs w:val="22"/>
        </w:rPr>
        <w:t xml:space="preserve">so študijnými a učebnými odbormi vyradenej Spojenej školy, so súčasťou Školský internát, Račianska 80, Bratislava 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Normal"/>
        <w:ind w:left="502" w:hanging="0"/>
        <w:jc w:val="both"/>
        <w:rPr>
          <w:rFonts w:ascii="Arial;Arial" w:hAnsi="Arial;Arial" w:cs="Arial;Arial"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color w:val="FF0000"/>
          <w:sz w:val="22"/>
          <w:szCs w:val="22"/>
          <w:u w:val="single"/>
        </w:rPr>
      </w:r>
    </w:p>
    <w:p>
      <w:pPr>
        <w:pStyle w:val="Normal"/>
        <w:ind w:left="4400" w:firstLine="55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vyradenia: k 30. 06. 2011</w:t>
      </w:r>
    </w:p>
    <w:p>
      <w:pPr>
        <w:pStyle w:val="Normal"/>
        <w:ind w:left="4750" w:firstLine="20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zaradenia: k 01. 07. 201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502" w:hanging="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Odôvodnen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ind w:left="502" w:firstLine="85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de o zriadenie Strednej odbornej školy chemickej so sídlom  vo Vlčom hrdle 50 v Bratislave. Táto škola nahradí Spojenú školu s dvomi takmer rovnakými organizačnými zložkami a vytvorí sa tak centrum odborného vzdelávania pre chémiu s jedným sídlom. Učebné a študijné odbory vyradených organizačných zložiek budú zaradené do zoznamu učebných a študijných odborov do nástupníckej školy – Stredná odborná škola chemická, Vlčie hrdlo 50, Bratislava, ktorá bude zaradená do siete           01. 07. 2011. </w:t>
      </w:r>
    </w:p>
    <w:p>
      <w:pPr>
        <w:pStyle w:val="Normal"/>
        <w:ind w:left="502" w:firstLine="850"/>
        <w:jc w:val="both"/>
        <w:rPr>
          <w:rFonts w:ascii="Arial;Arial" w:hAnsi="Arial;Arial" w:cs="Arial;Arial"/>
          <w:color w:val="0000FF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ýchovno-vzdelávací proces Spojenej školy, Račianska 78 sa už v súčasnosti realizuje v sídle organizačnej zložky Vlčie hrdlo 50 a po dobudovaní potrebných laboratórií bude plne postačovať potrebám školy</w:t>
      </w:r>
      <w:r>
        <w:rPr>
          <w:rFonts w:cs="Arial;Arial" w:ascii="Arial;Arial" w:hAnsi="Arial;Arial"/>
          <w:color w:val="0000FF"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 xml:space="preserve">(Príloha č. 4) 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5.) Zlúčiť Školský internát, Vranovská 2, 851 02 Bratislava a Školský internát, ktorý je súčasťou SOŠ technickej, Vranovská 4, 851 02 Bratislava</w:t>
      </w:r>
    </w:p>
    <w:p>
      <w:pPr>
        <w:pStyle w:val="Normal"/>
        <w:ind w:left="108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Vyradiť Školský internát, Vranovská 2, 851 02 Bratislava</w:t>
      </w:r>
    </w:p>
    <w:p>
      <w:pPr>
        <w:pStyle w:val="Normal"/>
        <w:spacing w:lineRule="auto" w:line="276"/>
        <w:ind w:left="113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468" w:firstLine="48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 vyradenia: k 30. 06. 2011</w:t>
      </w:r>
    </w:p>
    <w:p>
      <w:pPr>
        <w:pStyle w:val="Normal"/>
        <w:ind w:left="502" w:hanging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50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Odôvodnen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ind w:left="502" w:firstLine="206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Cieľom zlúčenia je racionálnejšie využitie objektov dvoch školských internátov na   Vranovskej ulici. Školský internát Vranovská 2 sa stane súčasťou SOŠ technickej, Vranovská 4, 851  02 Bratislava. Zámerom je vytvorenie centra odborného vzdelávania v strojárstve s následným vytvorením ubytovacích priestorov a nových vyučovacích kapacít  pre odborný výcvik. Zlúčenie objektov Vranovská 2 a Vranovská 4 je najefektívnejším riešením, pričom školský internát na Vranovskej 2 bude plniť pôvodnú funkci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;Arial" w:hAnsi="Arial;Arial" w:eastAsia="Arial Unicode MS" w:cs="Arial;Arial"/>
          <w:b/>
          <w:b/>
          <w:sz w:val="12"/>
          <w:szCs w:val="12"/>
        </w:rPr>
      </w:pPr>
      <w:r>
        <w:rPr>
          <w:rFonts w:eastAsia="Arial Unicode MS" w:cs="Arial;Arial" w:ascii="Arial;Arial" w:hAnsi="Arial;Arial"/>
          <w:b/>
          <w:sz w:val="12"/>
          <w:szCs w:val="1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22"/>
          <w:szCs w:val="22"/>
        </w:rPr>
      </w:pPr>
      <w:r>
        <w:rPr>
          <w:rFonts w:eastAsia="Arial Unicode MS" w:cs="Arial;Arial" w:ascii="Arial;Arial" w:hAnsi="Arial;Arial"/>
          <w:b/>
          <w:sz w:val="22"/>
          <w:szCs w:val="22"/>
        </w:rPr>
        <w:t>Návrh na zmenu v sieti stredných škôl a školských zariadení v zriaďovateľskej pôsobnosti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8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12"/>
                <w:szCs w:val="12"/>
              </w:rPr>
            </w:pPr>
            <w:r>
              <w:rPr>
                <w:rFonts w:eastAsia="Arial Unicode MS"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sz w:val="16"/>
                <w:szCs w:val="16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</w:t>
            </w:r>
          </w:p>
        </w:tc>
      </w:tr>
      <w:tr>
        <w:trPr>
          <w:trHeight w:val="55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12"/>
                <w:szCs w:val="12"/>
              </w:rPr>
            </w:pPr>
            <w:r>
              <w:rPr>
                <w:rFonts w:eastAsia="Arial Unicode MS"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12"/>
                <w:szCs w:val="12"/>
              </w:rPr>
            </w:pPr>
            <w:r>
              <w:rPr>
                <w:rFonts w:eastAsia="Arial Unicode MS"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bolo predmetom rokovania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</w:t>
            </w:r>
          </w:p>
        </w:tc>
      </w:tr>
      <w:tr>
        <w:trPr>
          <w:trHeight w:val="10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12"/>
                <w:szCs w:val="12"/>
              </w:rPr>
            </w:pPr>
            <w:r>
              <w:rPr>
                <w:rFonts w:eastAsia="Arial Unicode MS"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odporúča doplniť do materiálu ekonomické  ukazovatele, rozšíriť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359" w:hanging="0"/>
              <w:rPr/>
            </w:pPr>
            <w:r>
              <w:rPr>
                <w:sz w:val="22"/>
                <w:szCs w:val="22"/>
              </w:rPr>
              <w:t>odôvodnenie pri b.č.5,  doplniť stanoviská príslušných RŠ a RŠZ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bode č. 4 odporúča ponechať budovu na Račianskej 78 pre účely školstva, najmä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é laboratóriá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rPr/>
            </w:pPr>
            <w:r>
              <w:rPr>
                <w:sz w:val="22"/>
                <w:szCs w:val="22"/>
              </w:rPr>
              <w:t>Odporúča predložiť materiál na rokov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 BSK v zmysle návrhu uznesenia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>
                <w:rFonts w:ascii="Arial;Arial" w:hAnsi="Arial;Arial" w:eastAsia="Arial Unicode MS" w:cs="Arial;Arial"/>
                <w:sz w:val="12"/>
                <w:szCs w:val="12"/>
              </w:rPr>
            </w:pPr>
            <w:r>
              <w:rPr>
                <w:rFonts w:eastAsia="Arial Unicode MS" w:cs="Arial;Arial" w:ascii="Arial;Arial" w:hAnsi="Arial;Arial"/>
                <w:sz w:val="12"/>
                <w:szCs w:val="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Žiada doplniť informáciu, ako sa budú využívať budovy, ktoré nebudú zapojené do vyučovacieho proces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Predmetom materiálu je zvyšovanie efektívnosti výchovno-vzdelávacieho procesu. Po realizácii zmien v sieti škôl a ŠZ bude následný krok – stanovenie prebytočného majetku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 xml:space="preserve">Majetok vyradených škôl a školských zariadení bude považovaný za prebytočný až po rozhodnutí  o neupotrebiteľnosti pre školské účely od riaditeľa školy alebo školského zariadenia a následne bude ponúknutý na ďalšie využitie ostatným zariadeniam v zriaďovateľskej </w:t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 xml:space="preserve">pôsobnosti BSK. 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rebuchet M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;Arial" w:hAnsi="Arial;Arial" w:eastAsia="Times New Roman" w:cs="Arial;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" w:cs="Arial;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rebuchet MS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05:00Z</dcterms:created>
  <dc:creator>USER</dc:creator>
  <dc:description/>
  <cp:keywords/>
  <dc:language>en-US</dc:language>
  <cp:lastModifiedBy>kpaxnerova</cp:lastModifiedBy>
  <cp:lastPrinted>2010-09-16T16:06:00Z</cp:lastPrinted>
  <dcterms:modified xsi:type="dcterms:W3CDTF">2010-09-21T08:18:00Z</dcterms:modified>
  <cp:revision>6</cp:revision>
  <dc:subject/>
  <dc:title>ÚRAD  BRATISLAVSKÉHO SAMOSPRÁVNEHO KRAJA</dc:title>
</cp:coreProperties>
</file>