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                                              </w:t>
      </w:r>
      <w:r>
        <w:rPr>
          <w:rFonts w:cs="Arial;Arial" w:ascii="Arial;Arial" w:hAnsi="Arial;Arial"/>
          <w:b/>
          <w:sz w:val="36"/>
          <w:szCs w:val="36"/>
        </w:rPr>
        <w:tab/>
        <w:tab/>
        <w:tab/>
        <w:tab/>
        <w:t>Bod č. 10</w:t>
      </w:r>
    </w:p>
    <w:p>
      <w:pPr>
        <w:pStyle w:val="Normal"/>
        <w:jc w:val="both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ňa  01. októbra 2010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Návrh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Rokovací poriadok Zastupiteľstva Bratislavského samosprávneho kraja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Materiál predkladá:</w:t>
      </w: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</w:r>
      <w:r>
        <w:rPr>
          <w:rFonts w:cs="Arial;Arial" w:ascii="Arial;Arial" w:hAnsi="Arial;Arial"/>
          <w:sz w:val="22"/>
          <w:szCs w:val="22"/>
          <w:u w:val="single"/>
        </w:rPr>
        <w:t>Materiál obsahuje:</w:t>
      </w:r>
    </w:p>
    <w:p>
      <w:pPr>
        <w:pStyle w:val="Normal"/>
        <w:tabs>
          <w:tab w:val="clear" w:pos="708"/>
          <w:tab w:val="left" w:pos="5285" w:leader="none"/>
        </w:tabs>
        <w:jc w:val="both"/>
        <w:rPr/>
      </w:pPr>
      <w:r>
        <w:rPr>
          <w:rStyle w:val="StrongEmphasis"/>
          <w:rFonts w:cs="Arial;Arial" w:ascii="Arial;Arial" w:hAnsi="Arial;Arial"/>
          <w:b w:val="false"/>
          <w:sz w:val="22"/>
          <w:szCs w:val="22"/>
        </w:rPr>
        <w:t>Ing. Pavol Frešo </w:t>
      </w:r>
      <w:r>
        <w:rPr>
          <w:rFonts w:cs="Arial;Arial" w:ascii="Arial;Arial" w:hAnsi="Arial;Arial"/>
          <w:b/>
          <w:sz w:val="22"/>
          <w:szCs w:val="22"/>
        </w:rPr>
        <w:tab/>
      </w:r>
      <w:r>
        <w:rPr>
          <w:rFonts w:cs="Arial;Arial" w:ascii="Arial;Arial" w:hAnsi="Arial;Arial"/>
          <w:sz w:val="22"/>
          <w:szCs w:val="22"/>
        </w:rPr>
        <w:tab/>
        <w:t>1. Návrh uznesenia</w:t>
      </w:r>
    </w:p>
    <w:p>
      <w:pPr>
        <w:pStyle w:val="Normal"/>
        <w:tabs>
          <w:tab w:val="clear" w:pos="708"/>
          <w:tab w:val="left" w:pos="5285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edseda Bratislavského</w:t>
        <w:tab/>
        <w:tab/>
        <w:t xml:space="preserve">2. Dôvodová správa                                                        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amosprávneho kraja</w:t>
        <w:tab/>
        <w:tab/>
        <w:tab/>
        <w:tab/>
        <w:tab/>
        <w:tab/>
        <w:t xml:space="preserve">3. Stanoviská komisií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85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285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 xml:space="preserve">                                                                  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Zodpovedný:  </w:t>
      </w:r>
    </w:p>
    <w:p>
      <w:pPr>
        <w:pStyle w:val="Normal"/>
        <w:jc w:val="both"/>
        <w:rPr>
          <w:rStyle w:val="StrongEmphasis"/>
          <w:rFonts w:ascii="Arial;Arial" w:hAnsi="Arial;Arial" w:cs="Arial;Arial"/>
          <w:b w:val="false"/>
          <w:b w:val="false"/>
          <w:sz w:val="22"/>
          <w:szCs w:val="22"/>
        </w:rPr>
      </w:pPr>
      <w:r>
        <w:rPr>
          <w:rStyle w:val="StrongEmphasis"/>
          <w:rFonts w:cs="Arial;Arial" w:ascii="Arial;Arial" w:hAnsi="Arial;Arial"/>
          <w:b w:val="false"/>
          <w:sz w:val="22"/>
          <w:szCs w:val="22"/>
        </w:rPr>
        <w:t>JUDr. Ivo Nesrovnal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podpredseda Bratislavského</w:t>
      </w:r>
      <w:r>
        <w:rPr>
          <w:rStyle w:val="StrongEmphasis"/>
          <w:rFonts w:cs="Arial;Arial" w:ascii="Arial;Arial" w:hAnsi="Arial;Arial"/>
          <w:b w:val="false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samosprávneho kraja</w:t>
        <w:tab/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UDr. Matúš Šaray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edúci právneho oddeleni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UDr. Marián Matejovič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ferent právneho oddeleni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c. Zuzana Stanová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>kancelária predsed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október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 xml:space="preserve">                          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 á v r h     u z n e s e n i a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UZNESENIE č. .......... / 2010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zo dňa 01. 10. 2010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ListParagraph"/>
        <w:tabs>
          <w:tab w:val="clear" w:pos="708"/>
          <w:tab w:val="left" w:pos="3508" w:leader="none"/>
        </w:tabs>
        <w:ind w:left="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ListParagraph"/>
        <w:tabs>
          <w:tab w:val="clear" w:pos="708"/>
          <w:tab w:val="left" w:pos="3508" w:leader="none"/>
        </w:tabs>
        <w:ind w:left="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ListParagraph"/>
        <w:tabs>
          <w:tab w:val="clear" w:pos="708"/>
          <w:tab w:val="left" w:pos="3508" w:leader="none"/>
        </w:tabs>
        <w:ind w:left="0" w:hanging="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 xml:space="preserve">A.   </w:t>
      </w:r>
      <w:r>
        <w:rPr>
          <w:rFonts w:cs="Arial;Arial" w:ascii="Arial;Arial" w:hAnsi="Arial;Arial"/>
          <w:b/>
        </w:rPr>
        <w:t>s c h v a ľ u j e</w:t>
      </w:r>
    </w:p>
    <w:p>
      <w:pPr>
        <w:pStyle w:val="Normal"/>
        <w:tabs>
          <w:tab w:val="clear" w:pos="708"/>
          <w:tab w:val="left" w:pos="3508" w:leader="none"/>
        </w:tabs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08" w:leader="none"/>
        </w:tabs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08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kovací poriadok 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 ô v o d o v á    s p r á v a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Materiál sa predkladá na základe predchádzajúcej opakovanej diskusie poslancov na rokovaniach Zastupiteľstva BSK, kde bolo skonštatované, že sa v priebehu tohto roka vyhodnotí aktuálnosť Rokovacieho poriadku. Navrhované zmeny odzrkadľujú skutkový stav priebehu rokovania zastupiteľstva, resp. sa upresňujú niektoré ustanovenia.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V čl. 4 sa spresňuje postup zasielania podkladov na rokovanie zastupiteľstv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 to v súlade s tým, ako sa uvedené materiály reálne zasielajú,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V čl. 5 sa v bode 8 vypúšťa ustanovenie o povinnom konštituovaní volebnej komisie. Upravuje sa určenie skrutátorov pre prípad nefunkčnosti hlasovacieho zariadenia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V čl. 6 bod 2 sa upravuje spôsob hlasovania pri návrhu na zaradenia ďalšieho bodu do už schváleného programu zastupiteľstva. Spresňuje sa aj spôsob doručenia takéhoto materiálu. V bode 9 sa upresňuje, že stanoviská komisií sú súčasťou písomného materiálu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čl. 7  bod 3 sa upravuje spôsob prihlasovania do rozpravy v súlade s doterajšou praxou – prihlasovanie sa aj počas priebehu rozpravy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čl. 11 bod 2 sa špecifikuje postup hlasovania, nakoľko počet prítomných automaticky vyhodnocuje hlasovacie zariadenie. Bod 7 reaguje na zmenu pri určení skrutátorov. V bode 10 sa upravuje ustanovenie volebnej komisie v prípade, ak je rozhodnuté o tajnom hlasovaní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 čl. 14 sa upresňuje, aby poslanec predniesol svoju interpeláciu ústne s následným doručením písomného vyhotovenia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čl. 16 sa spresňuje postup pri vyhotovení zápisnice vo forme stenografického  záznamu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 čl. 18 sa vkladá nový bod 6, ktorý určuje povinnosť poslanca vytiahnuť z hlasovacieho zariadenia svoju kartu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kladá sa čl. 19 upravujúci postavenie poslaneckých klubov, ktoré doteraz neboli upravené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čl. 20 sa v súlade so zákonom dopĺňa vymenovanie komisie na ochranu verejného záujm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Calibri" w:cs="Arial;Arial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29:00Z</dcterms:created>
  <dc:creator>kpaxnerova</dc:creator>
  <dc:description/>
  <cp:keywords/>
  <dc:language>en-US</dc:language>
  <cp:lastModifiedBy>kpaxnerova</cp:lastModifiedBy>
  <cp:lastPrinted>2010-09-21T15:24:00Z</cp:lastPrinted>
  <dcterms:modified xsi:type="dcterms:W3CDTF">2010-09-21T13:29:00Z</dcterms:modified>
  <cp:revision>2</cp:revision>
  <dc:subject/>
  <dc:title>                                                 </dc:title>
</cp:coreProperties>
</file>