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 13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ál na rokovanie Zastupiteľ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tislavského samosprávneho kra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ňa  1. 10.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ácia o výsledku kontroly účtovných a finančných výkazov vo vzťahu k vykázaným výsledkom hospodárenia za rok 2009 vykonanej NKÚ SR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;Arial"/>
          <w:b/>
          <w:b/>
          <w:sz w:val="28"/>
          <w:szCs w:val="28"/>
        </w:rPr>
      </w:pPr>
      <w:r>
        <w:rPr>
          <w:rFonts w:eastAsia="Arial;Arial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u w:val="single"/>
        </w:rPr>
        <w:t>Materiál predkladá</w:t>
      </w:r>
      <w:r>
        <w:rPr/>
        <w:t xml:space="preserve"> :                                                       </w:t>
      </w:r>
      <w:r>
        <w:rPr>
          <w:u w:val="single"/>
        </w:rPr>
        <w:t>Materiál obsahuje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JUDr. Ivo Nesrovnal                                                    </w:t>
      </w:r>
      <w:r>
        <w:rPr/>
        <w:t>1.Návrh uznesenia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podpredseda BSK                                                         2.Správa o výsledku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rFonts w:eastAsia="Arial;Arial"/>
        </w:rPr>
        <w:t xml:space="preserve">                                                                                         </w:t>
      </w:r>
      <w:r>
        <w:rPr/>
        <w:t xml:space="preserve">kontroly                 </w:t>
      </w:r>
    </w:p>
    <w:p>
      <w:pPr>
        <w:pStyle w:val="Normal"/>
        <w:rPr/>
      </w:pPr>
      <w:r>
        <w:rPr>
          <w:rFonts w:eastAsia="Arial;Arial"/>
        </w:rPr>
        <w:t xml:space="preserve">                                                                                      </w:t>
      </w:r>
      <w:r>
        <w:rPr/>
        <w:t>3.List predsedu NKÚ SR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eastAsia="Arial;Arial"/>
        </w:rPr>
        <w:t xml:space="preserve">                                                                                      </w:t>
      </w:r>
      <w:r>
        <w:rPr/>
        <w:t xml:space="preserve">4.Opatrenia  BSK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rPr>
          <w:u w:val="single"/>
        </w:rPr>
      </w:pPr>
      <w:r>
        <w:rPr>
          <w:rFonts w:eastAsia="Arial;Arial"/>
        </w:rPr>
        <w:t xml:space="preserve">                                                                                      </w:t>
      </w:r>
      <w:r>
        <w:rPr/>
        <w:t xml:space="preserve">5.Stanoviská komisií             </w:t>
      </w:r>
    </w:p>
    <w:p>
      <w:pPr>
        <w:pStyle w:val="Normal"/>
        <w:rPr/>
      </w:pPr>
      <w:r>
        <w:rPr>
          <w:rFonts w:eastAsia="Arial;Arial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odpovedný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g. Bystrík Žák         </w:t>
      </w:r>
    </w:p>
    <w:p>
      <w:pPr>
        <w:pStyle w:val="Normal"/>
        <w:rPr/>
      </w:pPr>
      <w:r>
        <w:rPr/>
        <w:t>riaditeľ  Úradu B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racovateľ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gr. Helena Oswaldová  </w:t>
      </w:r>
    </w:p>
    <w:p>
      <w:pPr>
        <w:pStyle w:val="Normal"/>
        <w:rPr/>
      </w:pPr>
      <w:r>
        <w:rPr/>
        <w:t>referentka útvaru riaditeľa Ú BSK</w:t>
      </w:r>
    </w:p>
    <w:p>
      <w:pPr>
        <w:pStyle w:val="Normal"/>
        <w:rPr>
          <w:b/>
          <w:b/>
        </w:rPr>
      </w:pPr>
      <w:r>
        <w:rPr>
          <w:b/>
        </w:rPr>
        <w:t xml:space="preserve">JUDr. Matúš Šaray                       </w:t>
      </w:r>
    </w:p>
    <w:p>
      <w:pPr>
        <w:pStyle w:val="Normal"/>
        <w:rPr>
          <w:b/>
          <w:b/>
        </w:rPr>
      </w:pPr>
      <w:r>
        <w:rPr>
          <w:rFonts w:eastAsia="Arial;Arial"/>
        </w:rPr>
        <w:t xml:space="preserve"> </w:t>
      </w:r>
      <w:r>
        <w:rPr/>
        <w:t>vedúci právneho oddelenia Ú B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;Arial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ratislava</w:t>
      </w:r>
    </w:p>
    <w:p>
      <w:pPr>
        <w:pStyle w:val="Normal"/>
        <w:jc w:val="center"/>
        <w:rPr/>
      </w:pPr>
      <w:r>
        <w:rPr/>
        <w:t>október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 á v r h   u z n e s e n i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NESENIE  č. ...... /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o dňa  1. 10.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</w:t>
      </w:r>
    </w:p>
    <w:p>
      <w:pPr>
        <w:pStyle w:val="Normal"/>
        <w:rPr>
          <w:rFonts w:eastAsia="Arial;Arial"/>
        </w:rPr>
      </w:pPr>
      <w:r>
        <w:rPr>
          <w:rFonts w:eastAsia="Arial;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;Arial"/>
          <w:b/>
        </w:rPr>
        <w:t xml:space="preserve"> </w:t>
      </w:r>
      <w:r>
        <w:rPr>
          <w:b/>
        </w:rPr>
        <w:t>b e r i e   n a    v e d o m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3"/>
        <w:jc w:val="both"/>
        <w:rPr/>
      </w:pPr>
      <w:r>
        <w:rPr/>
        <w:t>Informáciu o výsledku kontroly účtovných a finančných výkazov vo vzťahu k vykázaným výsledkom hospodárenia za rok 2009 vykonanej NKÚ S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bCs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eastAsia="Arial;Arial"/>
          <w:bCs/>
        </w:rPr>
      </w:pPr>
      <w:r>
        <w:rPr>
          <w:rFonts w:eastAsia="Arial;Arial"/>
          <w:bCs/>
        </w:rPr>
        <w:t xml:space="preserve">    </w:t>
      </w:r>
    </w:p>
    <w:p>
      <w:pPr>
        <w:pStyle w:val="Normal"/>
        <w:jc w:val="both"/>
        <w:rPr>
          <w:rFonts w:eastAsia="Arial;Arial"/>
          <w:bCs/>
        </w:rPr>
      </w:pPr>
      <w:r>
        <w:rPr>
          <w:rFonts w:eastAsia="Arial;Arial"/>
          <w:bCs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  </w:t>
      </w:r>
      <w:r>
        <w:rPr>
          <w:bCs/>
        </w:rPr>
        <w:t>Na základe Plánu kontrolnej činnosti  na rok 2010 vykonal Najvyšší kontrolný úrad SR na Bratislavskom samosprávnom kraji v čase od  8. 3. do 7. 5. 2010 kontrolu účtovných a finančných výkazov vo vzťahu k vykázaným výsledkom hospodárenia ostatných subjektov verejnej správy za rok 20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 </w:t>
      </w:r>
      <w:r>
        <w:rPr>
          <w:bCs/>
        </w:rPr>
        <w:t>Účelom kontrolnej akcie bolo preveriť správnosť, zákonnosť a spoľahlivosť vykazovaných súm v účtovných a finančných výkazoch k 31. 12. 2009, ktoré sú podkladom pre hodnotenie výsledkov hospodárenia ostatných subjektov verejnej správ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;Arial"/>
          <w:bCs/>
        </w:rPr>
        <w:t xml:space="preserve">     </w:t>
      </w:r>
      <w:r>
        <w:rPr>
          <w:bCs/>
        </w:rPr>
        <w:t>Kontrola skončila prerokovaním Protokolu o výsledku kontroly 2. 6. 2010 a bolo uložené predsedovi BSK prijať opatrenia na odstránenie zistených nedostatkov a tieto v stanovenom  termíne zaslať NKÚ SR. Taktiež bolo uložené v stanovenom termíne do 1. 10. 2010 zaslať správu o splnení, resp. plnení týchto prijatých opatrení.          Správa  o výsledku kontroly   NKÚ SR z júna 2010  je v prílohe č. 2 tejto informácie.</w:t>
      </w:r>
    </w:p>
    <w:p>
      <w:pPr>
        <w:pStyle w:val="Normal"/>
        <w:jc w:val="both"/>
        <w:rPr>
          <w:rFonts w:eastAsia="Arial;Arial"/>
          <w:bCs/>
        </w:rPr>
      </w:pPr>
      <w:r>
        <w:rPr>
          <w:rFonts w:eastAsia="Arial;Arial"/>
          <w:bCs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 </w:t>
      </w:r>
      <w:r>
        <w:rPr>
          <w:bCs/>
        </w:rPr>
        <w:t>Zistené bolo nasledovné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</w:t>
      </w:r>
      <w:r>
        <w:rPr>
          <w:bCs/>
        </w:rPr>
        <w:t xml:space="preserve">1. Kontrolná skupina overila náležitosti zriaďovacích listín 42 rozpočtových organizácií, 20 príspevkových organizácií (školy a školské zariadenia) a tiež zakladateľské listiny obchodných spoločností s majetkovou účasťou BSK a nezistila nedostatk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;Arial"/>
          <w:bCs/>
        </w:rPr>
        <w:t xml:space="preserve">    </w:t>
      </w:r>
      <w:r>
        <w:rPr>
          <w:bCs/>
        </w:rPr>
        <w:t>2. Nedostatky neboli zistené ani v poskytovaní dotácií fyzickým a právnickým osobám, z ktorých bolo skontrolovaných 18 poskytnutých dotácií , z celkového počtu 66 dotáci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</w:t>
      </w:r>
      <w:r>
        <w:rPr>
          <w:bCs/>
        </w:rPr>
        <w:t>3. Kontrolou správnosti a opodstatnenosti použitia rozpočtových prostriedkov na bežné a kapitálové výdavky neboli zistené nedostatk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;Arial"/>
          <w:bCs/>
        </w:rPr>
        <w:t xml:space="preserve">    </w:t>
      </w:r>
      <w:r>
        <w:rPr>
          <w:bCs/>
        </w:rPr>
        <w:t>4.Pri kontrole výdavkov preverila kontrolná skupina  aj zostatok účtu 042- obstaranie DHM a zistila, že štyri investičné akcie z  rokov 2006 až 2007 v celkovej sume 193 652,94 eur neboli realizované z dôvodu nedostatku finančných prostriedkov. Ide o projekt „ Vypracovanie projektovej dokumentácie na rekonštrukciu Synagógy v Senci“, ktorý  na rokovaní  Zastupiteľstva BSK 29. 4. 2009  nezískal dostatočný počet  hlasov na prijatie uznesenia. V prípade, že opätovne z dôvodu nedostatku finančných prostriedkov nebude uvedená investičná akcia realizovaná, bude navrhnutá ako zmarená investícia na odpis.  V roku 2009 bol ukončený proces komplexného posudzovania vplyvov na životné prostredie pre  investíciu výstavby „Mosta Angern a doteraz nebolo rozhodnuté o ďalšom postupe, pričom projektová dokumentácia je aj naďalej využiteľná. Investičná akcia „ Malokarpatské osvetové stredisko“- ide o projektovú dokumentáciu na rekonštrukciu Kaštieľa v správe MOS Modra a rekonštrukciu a revitalizáciu záhrady. Pre nedostatok finančných prostriedkov táto rekonštrukcia nebola realizovaná. Projektová dokumentácia je platná a je možné ju použiť v budúcnos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nvestičná akcia „Cesta Stupava“ bola realizovaná v roku 2007, avšak  hradená nesprávne  z bežných výdavkov, čo spôsobilo, že nebola  zaradená do majetku, ako technické zhodnotenie majetku s príslušným dopočítaním odpisov a zostala neusporiadaná na účte 042,  ako neukončená akcia. Investičná akcia   „Cesta Pezinok“ nebola realizovaná z dôvodu vysokej finančnej náročnosti a nedostatku finančných prostriedkov. Ide o projektovú dokumentáciu na projekt  výstavby obchvatu Modra – Pezinok, delimitovaný v rámci prechodu kompetencií zo SSC na BSK. </w:t>
      </w:r>
    </w:p>
    <w:p>
      <w:pPr>
        <w:pStyle w:val="Normal"/>
        <w:jc w:val="both"/>
        <w:rPr>
          <w:rFonts w:eastAsia="Arial;Arial"/>
          <w:bCs/>
        </w:rPr>
      </w:pPr>
      <w:r>
        <w:rPr>
          <w:rFonts w:eastAsia="Arial;Arial"/>
          <w:bCs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/>
          <w:bCs/>
        </w:rPr>
        <w:t xml:space="preserve">    </w:t>
      </w:r>
      <w:r>
        <w:rPr>
          <w:bCs/>
        </w:rPr>
        <w:t>5. Z hľadiska vecnej správnosti vedenia účtovníctva v zmysle príslušného zákona o účtovníctve a opatrení MFSR bolo skontrolované  zostavenie a náležitosti účtovnej závierky, jej overenie audítorom, správnosť, úplnosť a preukázateľnosť vedenia účtovníctva, náležitosti účtovných dokladov, vypracovanie výročnej správy a inventarizácia majetku, záväzkov a rozdielu majetku a záväzkov a neboli zistené nedostatk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</w:t>
      </w:r>
      <w:r>
        <w:rPr>
          <w:bCs/>
        </w:rPr>
        <w:t>Bolo však zistené, že BSK pri nakladaní so svojimi majetkovými právami si riadne a včas neplnil povinnosti správcu pohľadávok, nevyužil všetky právne prostriedky na ich ochranu, vrátane včasného uplatňovania svojich práv  alebo oprávnených záujmov pred príslušnými orgánmi ( možnosť exekúcie alebo vymáhanie súdnou cestou),  čím  v jednom prípade došlo k premlčaniu pohľadávky - úrokov z omeškania a bude pripravený návrh na jej odpísanie   a jedna pohľadávka  sa  z dôvodu zániku organizácie stala nevymožiteľná. Právne oddelenie úradu prehodnotilo jej vymáhanie súdnou cestou a toto považuje za neefektívne, vzhľadom na porovnanie výšky nákladov na jej vymoženie a výšky samotnej pohľadávky  ( 27,21€). V dvoch prípadoch dlhu a usporiadaní poskytnutej dotácie nevedel BSK preukázať doklady o vrátení finančných prostriedkov. Nakoľko oslovené subjekty nereagujú na výzvy BSK, bude  v jednom prípade podaný návrh na vydanie platobného rozkazu a v druhom sa bude pohľadávka vymáhať exekučne. Právne oddelenie úradu vo veci aj naďalej kon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</w:t>
      </w:r>
      <w:r>
        <w:rPr>
          <w:bCs/>
        </w:rPr>
        <w:t>6.Účinnosť kontrolného systému na BSK bola posudzovaná najmä z hľadiska dodržiavania postupov finančného riadenia  v zmysle zákona č. 502/2001 Z. z.  o finančnej kontrole a vnútornom audite a o zmene a doplnení niektorých zákonov v znení neskorších predpisov čo znamená, že kontrolou písomností z kontrol vykonaných útvarom hlavného kontrolóra BSK neboli zistené nedostatk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 </w:t>
      </w:r>
      <w:r>
        <w:rPr>
          <w:bCs/>
        </w:rPr>
        <w:t xml:space="preserve">Ďalej bolo zistené, že predbežná finančná kontrola   vykonávaná na BSK bola  v niektorých prípadoch vykonávaná formálne. Nie vždy bol na účtovných dokladoch uvádzaný dátum jej vykonania a podpis zodpovedného zamestnanca, ktorý  kontrolu vykonal.  Na základe uvedených zistení a v súlade s novelami zákona o finančnej kontrole a vnútornom audite bola vypracovaná  nová Smernica č.59/2010 o vykonávaní predbežnej finančnej kontroly a priebežnej finančnej kontroly na Úrade BSK. Vzory krycích listov na ktorých sa realizuje  vykonanie predbežnej finančnej kontroly a funkcie zamestnancov zodpovedných  za jej výkon,  sú v  prílohách tejto smerni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</w:t>
      </w:r>
      <w:r>
        <w:rPr>
          <w:bCs/>
        </w:rPr>
        <w:t>7. Kontrola ďalej konštatovala, že Všeobecne záväzné nariadenie č.2/2002 o kontrole v BSK  s účinnosťou od 15.11. 2002 nebolo  doteraz novelizované aj napriek niekoľkým zmenám zákona o finančnej kontrole a vnútornom audite  a obsahuje niektoré nepresnosti a rozpory so zákonom. V rozpore so zákonom o samosprávnych krajoch je aj  § 6 ods.6 písm. d) predmetného  VZN v tom, že hlavný kontrolór  vypracováva a predkladá zastupiteľstvu najmenej raz ročne plán kontrolnej činnosti, čo je v rozpore s ustanovením § 19e ods.1 písm. b  zákona o samosprávnych krajoch, podľa ktorého hlavný kontrolór predkladá zastupiteľstvu raz za šesť mesiacov návrh plánu kontrolnej činnosti. Uvedené bude odstránené pripravovaným návrhom zmeny a doplnenia VZN, ktoré bude predložené na rokovanie decembrového zastupiteľstva.</w:t>
      </w:r>
    </w:p>
    <w:p>
      <w:pPr>
        <w:pStyle w:val="Normal"/>
        <w:autoSpaceDE w:val="false"/>
        <w:rPr>
          <w:rFonts w:eastAsia="Arial;Arial"/>
          <w:bCs/>
        </w:rPr>
      </w:pPr>
      <w:r>
        <w:rPr>
          <w:rFonts w:eastAsia="Arial;Arial"/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      </w:t>
      </w:r>
      <w:r>
        <w:rPr>
          <w:bCs/>
        </w:rPr>
        <w:t>Predmetná informácia je na rokovanie Zastupiteľstva BSK predložená  z dôvodu  písomnej požiadavky predsedu NKÚ SR z 28. 6. 2010 ( príloha č.3 ).</w:t>
      </w:r>
    </w:p>
    <w:p>
      <w:pPr>
        <w:pStyle w:val="Normal"/>
        <w:jc w:val="both"/>
        <w:rPr>
          <w:rFonts w:eastAsia="Arial;Arial"/>
          <w:bCs/>
        </w:rPr>
      </w:pPr>
      <w:r>
        <w:rPr>
          <w:rFonts w:eastAsia="Arial;Arial"/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rFonts w:eastAsia="Arial;Arial"/>
          <w:bCs/>
        </w:rPr>
        <w:t xml:space="preserve">     </w:t>
      </w:r>
      <w:r>
        <w:rPr>
          <w:bCs/>
        </w:rPr>
        <w:t>Na odstránenie kontrolou zistených  nedostatkov  a príčin ich vzniku vydal predseda BSK príkaz č.3/2010 z 15. 6. 2010 ( príloha č.4 ), ktorým prijal 10 opatrení o plnení ktorých zašle správu NKÚ SR. Opatrenia boli  splnené, resp. sa pl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Stanoviská komisií Zastupiteľstva BSK</w:t>
      </w:r>
    </w:p>
    <w:p>
      <w:pPr>
        <w:pStyle w:val="Normal"/>
        <w:ind w:left="708" w:firstLine="702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Informácia o výsledkoch kontroly účtovných a finančných výkazov vo vzťahu k vykázaným výsledkom     </w:t>
      </w:r>
    </w:p>
    <w:p>
      <w:pPr>
        <w:pStyle w:val="Normal"/>
        <w:ind w:left="708" w:firstLine="702"/>
        <w:rPr>
          <w:b/>
          <w:b/>
        </w:rPr>
      </w:pPr>
      <w:r>
        <w:rPr>
          <w:rFonts w:eastAsia="Arial;Arial"/>
          <w:b/>
        </w:rPr>
        <w:t xml:space="preserve">                                            </w:t>
      </w:r>
      <w:r>
        <w:rPr>
          <w:rFonts w:eastAsia="Arial Unicode MS"/>
          <w:b/>
        </w:rPr>
        <w:t>hospodárenia za rok 2009 vykonanej NKÚ SR</w:t>
        <w:tab/>
        <w:tab/>
        <w:tab/>
      </w:r>
    </w:p>
    <w:tbl>
      <w:tblPr>
        <w:tblW w:w="14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134"/>
        <w:gridCol w:w="2337"/>
        <w:gridCol w:w="3648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;Arial"/>
                <w:b/>
                <w:sz w:val="22"/>
                <w:szCs w:val="22"/>
              </w:rPr>
              <w:t xml:space="preserve">      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Akceptované /    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;Arial"/>
                <w:b/>
                <w:sz w:val="22"/>
                <w:szCs w:val="22"/>
              </w:rPr>
              <w:t xml:space="preserve">      </w:t>
            </w:r>
            <w:r>
              <w:rPr>
                <w:rFonts w:eastAsia="Arial Unicode MS"/>
                <w:b/>
                <w:sz w:val="22"/>
                <w:szCs w:val="22"/>
              </w:rPr>
              <w:t>Neakceptované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5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eastAsia="Arial;Arial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isia prezentovaný materiál  zobrala na vedomie.</w:t>
            </w:r>
          </w:p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;Arial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97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D schvaľuje predložený materiál a odporúča ho Zastupiteľstvu BSK po prerokovaní zobrať na vedomie a uložiť riaditeľovi Ú BSK dosledovanie splnenia prijatých opatrení a o ich splnení informovať predsedu NKÚ “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Akceptované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čiastočn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Vypustením bodu B v uznesení na návrh finančnej komisie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––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217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–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jc w:val="both"/>
              <w:rPr/>
            </w:pPr>
            <w:r>
              <w:rPr>
                <w:sz w:val="20"/>
                <w:szCs w:val="20"/>
              </w:rPr>
              <w:t xml:space="preserve">Komisia materiál uvedený pod bodom 11/6/1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ala na vedomi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ítomní členovia komisie prerokovali materiál a </w:t>
            </w:r>
            <w:r>
              <w:rPr>
                <w:rFonts w:eastAsia="Arial Unicode MS"/>
                <w:b/>
              </w:rPr>
              <w:t>odporúčajú vypustiť bod B v uznesení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akceptované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zapracované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;Arial"/>
                            </w:rPr>
                          </w:pP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;Arial"/>
                      </w:rPr>
                    </w:pPr>
                    <w:r>
                      <w:rPr>
                        <w:rStyle w:val="PageNumber"/>
                        <w:rFonts w:cs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/>
                      </w:rPr>
                      <w:t>5</w:t>
                    </w:r>
                    <w:r>
                      <w:rPr>
                        <w:rStyle w:val="PageNumber"/>
                        <w:rFonts w:cs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/>
                      </w:rPr>
                      <w:t>0</w:t>
                    </w:r>
                    <w:r>
                      <w:rPr>
                        <w:rStyle w:val="PageNumber"/>
                        <w:rFonts w:cs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Calibri" w:cs="Arial;Arial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erChar">
    <w:name w:val="Footer Char"/>
    <w:basedOn w:val="Predvolenpsmoodseku"/>
    <w:qFormat/>
    <w:rPr>
      <w:rFonts w:ascii="Arial;Arial" w:hAnsi="Arial;Arial" w:eastAsia="Calibri" w:cs="Arial;Arial"/>
      <w:sz w:val="24"/>
      <w:szCs w:val="24"/>
      <w:lang w:val="sk-SK" w:bidi="ar-SA"/>
    </w:rPr>
  </w:style>
  <w:style w:type="character" w:styleId="BodyText3Char">
    <w:name w:val="Body Text 3 Char"/>
    <w:basedOn w:val="Predvolenpsmoodseku"/>
    <w:qFormat/>
    <w:rPr>
      <w:rFonts w:ascii="Arial;Arial" w:hAnsi="Arial;Arial" w:eastAsia="Calibri" w:cs="Arial;Arial"/>
      <w:bCs/>
      <w:sz w:val="24"/>
      <w:szCs w:val="28"/>
      <w:lang w:val="sk-SK" w:bidi="ar-SA"/>
    </w:rPr>
  </w:style>
  <w:style w:type="character" w:styleId="HeaderChar">
    <w:name w:val="Header Char"/>
    <w:basedOn w:val="Predvolenpsmoodseku"/>
    <w:qFormat/>
    <w:rPr>
      <w:rFonts w:ascii="Arial;Arial" w:hAnsi="Arial;Arial" w:eastAsia="Calibri" w:cs="Arial;Arial"/>
      <w:sz w:val="24"/>
      <w:szCs w:val="24"/>
      <w:lang w:val="sk-SK" w:bidi="ar-SA"/>
    </w:rPr>
  </w:style>
  <w:style w:type="character" w:styleId="PageNumber">
    <w:name w:val="Page Number"/>
    <w:basedOn w:val="Predvolenpsmoodsek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bCs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37:00Z</dcterms:created>
  <dc:creator>kpaxnerova</dc:creator>
  <dc:description/>
  <cp:keywords/>
  <dc:language>en-US</dc:language>
  <cp:lastModifiedBy>kpaxnerova</cp:lastModifiedBy>
  <cp:lastPrinted>2010-09-17T10:42:00Z</cp:lastPrinted>
  <dcterms:modified xsi:type="dcterms:W3CDTF">2010-09-21T08:19:00Z</dcterms:modified>
  <cp:revision>2</cp:revision>
  <dc:subject/>
  <dc:title/>
</cp:coreProperties>
</file>