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 4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5. 12. 2010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ráva o rozpočtovom hospodárení BSK za obdobie od 1. 1. 2010 do 30.9.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UDr. Ivo Nesrovnal</w:t>
      </w:r>
      <w:r>
        <w:rPr>
          <w:rFonts w:cs="Arial" w:ascii="Arial" w:hAnsi="Arial"/>
          <w:sz w:val="22"/>
          <w:szCs w:val="22"/>
        </w:rPr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predseda</w:t>
        <w:tab/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220" w:hanging="50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>3. Návrh správy o rozpočtovom         hospodárení za obdobie od 1. 1. 2010  do 30.9.2010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/>
      </w:pPr>
      <w:r>
        <w:rPr>
          <w:rFonts w:cs="Arial" w:ascii="Arial" w:hAnsi="Arial"/>
          <w:sz w:val="22"/>
          <w:szCs w:val="22"/>
        </w:rPr>
        <w:tab/>
        <w:t>4. Stanoviská komisií BSK</w:t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rián Múdry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Bc. Rudolf Zaťko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Marek Vlčej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Matúš Hrádela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referent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0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zo dňa  15. 12. </w:t>
      </w:r>
      <w:r>
        <w:rPr>
          <w:rFonts w:cs="Arial" w:ascii="Arial" w:hAnsi="Arial"/>
          <w:sz w:val="22"/>
          <w:szCs w:val="22"/>
        </w:rPr>
        <w:t>2010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rozpočtovom hospodárení BSK za obdobie od 1. 1. 2010  do 30.9.2010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7"/>
        <w:gridCol w:w="2348"/>
      </w:tblGrid>
      <w:tr>
        <w:trPr>
          <w:trHeight w:val="960" w:hRule="atLeast"/>
        </w:trPr>
        <w:tc>
          <w:tcPr>
            <w:tcW w:w="5927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azovateľ </w:t>
            </w:r>
          </w:p>
        </w:tc>
        <w:tc>
          <w:tcPr>
            <w:tcW w:w="2348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nenie/čerpanie  rozpočtu k </w:t>
            </w:r>
            <w:r>
              <w:rPr>
                <w:rFonts w:cs="Arial" w:ascii="Arial" w:hAnsi="Arial"/>
                <w:b/>
                <w:sz w:val="22"/>
                <w:szCs w:val="22"/>
              </w:rPr>
              <w:t>30.9.2010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žné príjmy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 494 256,76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žné výdavky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 908 555,63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a bežného rozpočtu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5 701,13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tálové príjmy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141 340,66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tálové výdavky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 972 162,87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a kapitálového rozpočtu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830 822,21</w:t>
            </w:r>
          </w:p>
        </w:tc>
      </w:tr>
      <w:tr>
        <w:trPr>
          <w:trHeight w:val="212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cia bežného a kapitálového rozpočtu 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4 878,92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jmové finančné operácie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7 533,36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davky na finančné transakcie 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4 919,03</w:t>
            </w:r>
          </w:p>
        </w:tc>
      </w:tr>
      <w:tr>
        <w:trPr>
          <w:trHeight w:val="255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a finančných operácií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614,33</w:t>
            </w:r>
          </w:p>
        </w:tc>
      </w:tr>
      <w:tr>
        <w:trPr>
          <w:trHeight w:val="297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jmy a príjmové finančné operácie spolu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103 130,78</w:t>
            </w:r>
          </w:p>
        </w:tc>
      </w:tr>
      <w:tr>
        <w:trPr>
          <w:trHeight w:val="228" w:hRule="atLeast"/>
        </w:trPr>
        <w:tc>
          <w:tcPr>
            <w:tcW w:w="5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davky a výdavky na finančné transakcie spolu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275 637,53</w:t>
            </w:r>
          </w:p>
        </w:tc>
      </w:tr>
      <w:tr>
        <w:trPr>
          <w:trHeight w:val="480" w:hRule="atLeast"/>
        </w:trPr>
        <w:tc>
          <w:tcPr>
            <w:tcW w:w="592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lancia rozpočtu vrátane finančných operácií celkom</w:t>
            </w:r>
          </w:p>
        </w:tc>
        <w:tc>
          <w:tcPr>
            <w:tcW w:w="234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27 493,25</w:t>
            </w:r>
          </w:p>
        </w:tc>
      </w:tr>
      <w:tr>
        <w:trPr>
          <w:trHeight w:val="339" w:hRule="atLeast"/>
        </w:trPr>
        <w:tc>
          <w:tcPr>
            <w:tcW w:w="5927" w:type="dxa"/>
            <w:tcBorders/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ilancia rozpočtu  bez finančných operácií celkom </w:t>
            </w:r>
          </w:p>
        </w:tc>
        <w:tc>
          <w:tcPr>
            <w:tcW w:w="2348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4 878,92</w:t>
            </w:r>
          </w:p>
        </w:tc>
      </w:tr>
    </w:tbl>
    <w:p>
      <w:pPr>
        <w:pStyle w:val="Normal"/>
        <w:shd w:fill="FFFFFF" w:val="clear"/>
        <w:spacing w:before="274" w:after="0"/>
        <w:ind w:left="3398" w:hanging="0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pacing w:val="60"/>
        </w:rPr>
        <w:t>Dôvodová správa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práva o rozpočtovom hospodárení BSK za obdobie od 1. 1. 2010 do 30.9.2010 tvorí ucelený dokument a je predkladaný na rokovanie zastupiteľstva ako informácia o skutočnom stave rozpočtu a nakladania s finančnými prostriedkami Bratislavského samosprávneho kraja v zmysle zákona 523/2004 Z. z. o rozpočtových pravidlách verejnej správy a o zmene a doplnení niektorých zákonov, s dodržiavaním základných princípov efektívneho hospodárenia a vynakladania finančných prostriedkov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renie BSK v období  od 1. 1. 2010 do 30.9.2010 bolo ovplyvnené neschválením rozpočtu na rok 2010 do 31. 12. 2009 a následným hospodárením v rozpočtovom provizóriu do 11.6.2010.</w:t>
      </w:r>
      <w:r>
        <w:rPr>
          <w:rFonts w:cs="Arial" w:ascii="Arial" w:hAnsi="Arial"/>
          <w:bCs/>
          <w:iCs/>
          <w:sz w:val="22"/>
          <w:szCs w:val="22"/>
        </w:rPr>
        <w:t xml:space="preserve"> Po schválení rozpočtu na roky 2010 až 2012,</w:t>
      </w:r>
      <w:r>
        <w:rPr>
          <w:rFonts w:cs="Arial" w:ascii="Arial" w:hAnsi="Arial"/>
          <w:sz w:val="22"/>
          <w:szCs w:val="22"/>
        </w:rPr>
        <w:t xml:space="preserve"> uznesením č. 39/2010, boli vykonané potrebné zúčtovacie vzťahy v zmysle zákona 523/2004 Z. z. o rozpočtových pravidlách verejnej správ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Helv"/>
          <w:b/>
          <w:b/>
          <w:color w:val="000000"/>
          <w:sz w:val="32"/>
          <w:szCs w:val="32"/>
        </w:rPr>
      </w:pPr>
      <w:r>
        <w:rPr>
          <w:rFonts w:cs="Helv" w:ascii="Calibri" w:hAnsi="Calibri"/>
          <w:b/>
          <w:color w:val="000000"/>
          <w:sz w:val="32"/>
          <w:szCs w:val="32"/>
        </w:rPr>
        <w:t xml:space="preserve">Správa o rozpočtovom hospodárení BSK za obdobie </w:t>
      </w:r>
    </w:p>
    <w:p>
      <w:pPr>
        <w:pStyle w:val="Normal"/>
        <w:autoSpaceDE w:val="false"/>
        <w:jc w:val="center"/>
        <w:rPr/>
      </w:pPr>
      <w:r>
        <w:rPr>
          <w:rFonts w:cs="Helv" w:ascii="Calibri" w:hAnsi="Calibri"/>
          <w:b/>
          <w:color w:val="000000"/>
          <w:sz w:val="32"/>
          <w:szCs w:val="32"/>
        </w:rPr>
        <w:t>od 1. 1. 2010 do 30.9.2010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b/>
          <w:b/>
          <w:color w:val="FF0000"/>
          <w:sz w:val="32"/>
          <w:szCs w:val="22"/>
        </w:rPr>
      </w:pPr>
      <w:r>
        <w:rPr>
          <w:rFonts w:cs="Arial" w:ascii="Calibri" w:hAnsi="Calibri"/>
          <w:b/>
          <w:color w:val="FF0000"/>
          <w:sz w:val="3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  <w:szCs w:val="22"/>
        </w:rPr>
      </w:pPr>
      <w:r>
        <w:rPr>
          <w:rFonts w:cs="Arial" w:ascii="Calibri" w:hAnsi="Calibri"/>
          <w:color w:val="FF0000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edkladaná Správa o rozpočtovom hospodárení obsahuje na jednej strane prehľad naplnenia rozpočtovaných príjmov a na strane druhej prehľad čerpania rozpočtovaných výdavkov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teriál je tvorený tabuľkami, ktoré predstavujú vyhodnotenie procesu rozpočtovania. Tabuľky obsahujú údaje zo schváleného rozpočtu na rok 2010, ďalej komparatívnu bázu, ktorú v tomto prípade predstavuje zmenený rozpočet k 30.9.2010 a skutočné čiastky naplnenia príjmov a čerpania výdavkov porovnávané v pomere k zmenenému rozpočtu.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xtBody"/>
        <w:spacing w:lineRule="auto" w:line="360" w:before="0" w:after="0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Vyhodnotenie plnenia príjmov </w:t>
      </w:r>
      <w:r>
        <w:rPr>
          <w:rFonts w:cs="Helv" w:ascii="Calibri" w:hAnsi="Calibri"/>
          <w:b/>
          <w:sz w:val="28"/>
          <w:szCs w:val="28"/>
        </w:rPr>
        <w:t>za obdobie do 30.9.2010</w:t>
      </w:r>
    </w:p>
    <w:p>
      <w:pPr>
        <w:pStyle w:val="Normal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 xml:space="preserve">Plnenie bežných príjmov </w:t>
      </w:r>
    </w:p>
    <w:p>
      <w:pPr>
        <w:pStyle w:val="TextBody"/>
        <w:spacing w:lineRule="auto" w:line="360" w:before="0" w:after="0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ab/>
        <w:t>Bežné príjmy tvoria základnú a podstatnú časť príjmov rozpočtu. Rozdeľujeme ich na daňové príjmy, nedaňové príjmy a granty a transfery.</w:t>
      </w:r>
    </w:p>
    <w:p>
      <w:pPr>
        <w:pStyle w:val="TextBody"/>
        <w:spacing w:lineRule="auto" w:line="360" w:before="0" w:after="0"/>
        <w:rPr>
          <w:rFonts w:ascii="Calibri" w:hAnsi="Calibri" w:cs="Arial"/>
          <w:bCs/>
          <w:i/>
          <w:i/>
          <w:iCs/>
          <w:color w:val="FF0000"/>
          <w:u w:val="single"/>
        </w:rPr>
      </w:pPr>
      <w:r>
        <w:rPr>
          <w:rFonts w:cs="Arial" w:ascii="Calibri" w:hAnsi="Calibri"/>
          <w:bCs/>
          <w:i/>
          <w:iCs/>
          <w:color w:val="FF0000"/>
          <w:u w:val="single"/>
        </w:rPr>
      </w:r>
    </w:p>
    <w:tbl>
      <w:tblPr>
        <w:tblW w:w="10033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3970"/>
        <w:gridCol w:w="1701"/>
        <w:gridCol w:w="1559"/>
        <w:gridCol w:w="1559"/>
        <w:gridCol w:w="992"/>
      </w:tblGrid>
      <w:tr>
        <w:trPr>
          <w:trHeight w:val="879" w:hRule="atLeast"/>
        </w:trPr>
        <w:tc>
          <w:tcPr>
            <w:tcW w:w="4222" w:type="dxa"/>
            <w:gridSpan w:val="2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ežné príjmy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9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 toho daňové príjm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 214 058,81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 214 058,81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 835 217,72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,62%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 toho nedaňové príjm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77 902,25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360 279,79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348 844,89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,80%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 toho granty a transfer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 777 420,67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 090 033,63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 310 194,15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,98%</w:t>
            </w:r>
          </w:p>
        </w:tc>
      </w:tr>
      <w:tr>
        <w:trPr>
          <w:trHeight w:val="529" w:hRule="atLeast"/>
        </w:trPr>
        <w:tc>
          <w:tcPr>
            <w:tcW w:w="422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elkom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 269 381,73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664 372,23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 494 256,76 €</w:t>
            </w:r>
          </w:p>
        </w:tc>
        <w:tc>
          <w:tcPr>
            <w:tcW w:w="99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,98%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Cs/>
          <w:color w:val="FF0000"/>
        </w:rPr>
      </w:pPr>
      <w:r>
        <w:rPr>
          <w:rFonts w:cs="Arial" w:ascii="Calibri" w:hAnsi="Calibri"/>
          <w:b/>
          <w:iCs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 xml:space="preserve">Daňové bežné príjmy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bCs/>
        </w:rPr>
        <w:t>Daňové príjmy sú pravidelne prijímané v stanovených termínoch z daňových úradov na území BSK v zmysle zákona č. 564/2004 o rozpočtovom určení výnosu dane z príjmov územnej samospráve a o zmene a doplnení niektorých predpisov, v zmysle Nariadení vlády o rozdeľovaní a poukázaní výnosu z dane z príjmov územnej samospráve a v zmysle zákona č. 582/2004 o miestnych daniach a miestnom poplatku. Daňové príjmy sú tvorené z podielu na dani z príjmov fyzických osôb a podielu na dani z motorových vozidiel. Celkové daňové príjmy sú rozpočtované na rok 2010 na úrovni 53 214 058,81 €. Plnenie k 30. 9. 2010 bolo vo výške 41 835 217,72 €, čo predstavuje pomerné naplnenie na úrovni 78,62 %.</w:t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color w:val="FF0000"/>
        </w:rPr>
      </w:pPr>
      <w:r>
        <w:rPr>
          <w:rFonts w:cs="Arial" w:ascii="Calibri" w:hAnsi="Calibri"/>
          <w:iCs/>
          <w:color w:val="FF0000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4253"/>
        <w:gridCol w:w="1701"/>
        <w:gridCol w:w="1701"/>
        <w:gridCol w:w="1559"/>
        <w:gridCol w:w="992"/>
      </w:tblGrid>
      <w:tr>
        <w:trPr>
          <w:trHeight w:val="763" w:hRule="atLeast"/>
        </w:trPr>
        <w:tc>
          <w:tcPr>
            <w:tcW w:w="4519" w:type="dxa"/>
            <w:gridSpan w:val="2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ňové príjmy 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9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 toho podiel na dani z príjmov fyzických osôb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 478 417,98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26 478 417,98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19 386 225,00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,22%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 toho podiel na dani z motorových vozidi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 735 640,83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26 735 640,83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22 448 992,72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,97%</w:t>
            </w:r>
          </w:p>
        </w:tc>
      </w:tr>
      <w:tr>
        <w:trPr>
          <w:trHeight w:val="483" w:hRule="atLeast"/>
        </w:trPr>
        <w:tc>
          <w:tcPr>
            <w:tcW w:w="4519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lkom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 214 058,81 €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53 214 058,81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41 835 217,72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,62%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 xml:space="preserve">Nedaňové bežné príjmy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 položke nedaňových bežných príjmov bol schválený rozpočet na úrovni                     4 277 902,25 €, k 30.9.2010 bol zmenený na úroveň 4 360 279,79 € a jeho čerpanie k rovnakému dátumu bolo v objeme 3 348 844,89 €, čo predstavuje pomerné naplnenie na úrovni 76,80%. Výraznejší nárast v plnení na položke 290 – Iné nedaňové príjmy predstavujú príjmy, ktoré nie je možné exaktnejšie rozpočtovať – napríklad príjmy z dobropisov, náhrady poistného plnenia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3"/>
        <w:gridCol w:w="1561"/>
        <w:gridCol w:w="1559"/>
        <w:gridCol w:w="1418"/>
        <w:gridCol w:w="1020"/>
      </w:tblGrid>
      <w:tr>
        <w:trPr>
          <w:trHeight w:val="300" w:hRule="atLeast"/>
        </w:trPr>
        <w:tc>
          <w:tcPr>
            <w:tcW w:w="4863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edaňové bežné príjmy</w:t>
            </w:r>
          </w:p>
        </w:tc>
        <w:tc>
          <w:tcPr>
            <w:tcW w:w="156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418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1020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10 - Nedaňové príjmy z prenájmov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13 095,74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11 957,51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3 830,48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,61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20 - Administratívne a iné poplatky a platby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882 684,5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883 752,50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288 000,43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9,34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40 - Úroky  z  úverov,  pôžičiek a vkladov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4 262,22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4 332,45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193,55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95%</w:t>
            </w:r>
          </w:p>
        </w:tc>
      </w:tr>
      <w:tr>
        <w:trPr>
          <w:trHeight w:val="255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90 - Iné nedaňové príjmy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 859,79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237,33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4 820,43 €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4,41%</w:t>
            </w:r>
          </w:p>
        </w:tc>
      </w:tr>
      <w:tr>
        <w:trPr>
          <w:trHeight w:val="462" w:hRule="atLeast"/>
        </w:trPr>
        <w:tc>
          <w:tcPr>
            <w:tcW w:w="4863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elkom                                                                                                    </w:t>
            </w:r>
          </w:p>
        </w:tc>
        <w:tc>
          <w:tcPr>
            <w:tcW w:w="156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77 902,25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360 279,79 €</w:t>
            </w:r>
          </w:p>
        </w:tc>
        <w:tc>
          <w:tcPr>
            <w:tcW w:w="141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348 844,89 €</w:t>
            </w:r>
          </w:p>
        </w:tc>
        <w:tc>
          <w:tcPr>
            <w:tcW w:w="102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6,80%</w:t>
            </w:r>
          </w:p>
        </w:tc>
      </w:tr>
    </w:tbl>
    <w:p>
      <w:pPr>
        <w:pStyle w:val="TextBody"/>
        <w:spacing w:before="0" w:after="0"/>
        <w:ind w:left="720" w:hanging="0"/>
        <w:jc w:val="both"/>
        <w:rPr>
          <w:rFonts w:ascii="Calibri" w:hAnsi="Calibri" w:cs="Arial"/>
          <w:color w:val="FF0000"/>
          <w:szCs w:val="18"/>
          <w:u w:val="single"/>
        </w:rPr>
      </w:pPr>
      <w:r>
        <w:rPr>
          <w:rFonts w:cs="Arial" w:ascii="Calibri" w:hAnsi="Calibri"/>
          <w:color w:val="FF0000"/>
          <w:szCs w:val="18"/>
          <w:u w:val="single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alibri" w:hAnsi="Calibri"/>
          <w:b/>
          <w:bCs/>
          <w:szCs w:val="18"/>
        </w:rPr>
        <w:t xml:space="preserve">Bežné príjmy z grantov a transferov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ežné príjmy z grantov a transferov boli schválené v objeme 41 777 420,67 € a zmenený rozpočet k 30.9.2010 je v čiastke </w:t>
      </w:r>
      <w:r>
        <w:rPr>
          <w:rFonts w:cs="Arial" w:ascii="Calibri" w:hAnsi="Calibri"/>
          <w:bCs/>
        </w:rPr>
        <w:t>43 090 033,63 €</w:t>
      </w:r>
      <w:r>
        <w:rPr>
          <w:rFonts w:cs="Arial" w:ascii="Calibri" w:hAnsi="Calibri"/>
        </w:rPr>
        <w:t xml:space="preserve">. Čerpanie na tejto položke dosiahlo k rovnakému dátumu </w:t>
      </w:r>
      <w:r>
        <w:rPr>
          <w:rFonts w:cs="Arial" w:ascii="Calibri" w:hAnsi="Calibri"/>
          <w:bCs/>
        </w:rPr>
        <w:t>32 310 194,15 €</w:t>
      </w:r>
      <w:r>
        <w:rPr>
          <w:rFonts w:cs="Arial" w:ascii="Calibri" w:hAnsi="Calibri"/>
        </w:rPr>
        <w:t>, čo predstavuje pomerné naplnenie do 74,98%.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8"/>
        <w:gridCol w:w="1559"/>
        <w:gridCol w:w="1495"/>
        <w:gridCol w:w="1482"/>
        <w:gridCol w:w="947"/>
      </w:tblGrid>
      <w:tr>
        <w:trPr>
          <w:trHeight w:val="777" w:hRule="atLeast"/>
        </w:trPr>
        <w:tc>
          <w:tcPr>
            <w:tcW w:w="4918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ežné príjmy z grantov a transferov</w:t>
            </w:r>
          </w:p>
        </w:tc>
        <w:tc>
          <w:tcPr>
            <w:tcW w:w="155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495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48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47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491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0 – Tuzemské bežné granty a transfery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 777 420,67 €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42 735 598,86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31 955 759,38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,78%</w:t>
            </w:r>
          </w:p>
        </w:tc>
      </w:tr>
      <w:tr>
        <w:trPr>
          <w:trHeight w:val="255" w:hRule="atLeast"/>
        </w:trPr>
        <w:tc>
          <w:tcPr>
            <w:tcW w:w="491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40 - Prostriedky z rozpočtu Európskych spoločenstie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54 434,77 €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54 434,77 €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54 434,77 €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,00%</w:t>
            </w:r>
          </w:p>
        </w:tc>
      </w:tr>
      <w:tr>
        <w:trPr>
          <w:trHeight w:val="558" w:hRule="atLeast"/>
        </w:trPr>
        <w:tc>
          <w:tcPr>
            <w:tcW w:w="4918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lkom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 777 420,67 €</w:t>
            </w:r>
          </w:p>
        </w:tc>
        <w:tc>
          <w:tcPr>
            <w:tcW w:w="149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 090 033,63 €</w:t>
            </w:r>
          </w:p>
        </w:tc>
        <w:tc>
          <w:tcPr>
            <w:tcW w:w="148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 310 194,15 €</w:t>
            </w:r>
          </w:p>
        </w:tc>
        <w:tc>
          <w:tcPr>
            <w:tcW w:w="94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,98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Plnenie kapitálových príjmov</w:t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apitálové príjmy sú dôležitou zložkou príjmov rozpočtu a jeho súhrnného plnenia. V rozpočte BSK sú tieto príjmy zložené z kapitálových nedaňových príjmov a kapitálových grantov a transferov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01"/>
        <w:gridCol w:w="1475"/>
        <w:gridCol w:w="1418"/>
        <w:gridCol w:w="874"/>
      </w:tblGrid>
      <w:tr>
        <w:trPr>
          <w:trHeight w:val="225" w:hRule="atLeast"/>
        </w:trPr>
        <w:tc>
          <w:tcPr>
            <w:tcW w:w="4619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apitálové príjmy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475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418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874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230 – Kapitálové  nedaňové príjmy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 000,00 €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 000,00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166,00 €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09%</w:t>
            </w:r>
          </w:p>
        </w:tc>
      </w:tr>
      <w:tr>
        <w:trPr>
          <w:trHeight w:val="225" w:hRule="atLeast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320 – Tuzemské apitálové granty a transfery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733 441,96 €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808 539,92 €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36 174,66 €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,09%</w:t>
            </w:r>
          </w:p>
        </w:tc>
      </w:tr>
      <w:tr>
        <w:trPr>
          <w:trHeight w:val="521" w:hRule="atLeast"/>
        </w:trPr>
        <w:tc>
          <w:tcPr>
            <w:tcW w:w="4619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elkom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733 441,96 €</w:t>
            </w:r>
          </w:p>
        </w:tc>
        <w:tc>
          <w:tcPr>
            <w:tcW w:w="1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808 539,92 €</w:t>
            </w:r>
          </w:p>
        </w:tc>
        <w:tc>
          <w:tcPr>
            <w:tcW w:w="141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41 340,66 €</w:t>
            </w:r>
          </w:p>
        </w:tc>
        <w:tc>
          <w:tcPr>
            <w:tcW w:w="87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,83%</w:t>
            </w:r>
          </w:p>
        </w:tc>
      </w:tr>
    </w:tbl>
    <w:p>
      <w:pPr>
        <w:pStyle w:val="TextBody"/>
        <w:spacing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Plnenie príjmových finančných operácií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6"/>
          <w:szCs w:val="26"/>
          <w:u w:val="single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652"/>
        <w:gridCol w:w="1560"/>
        <w:gridCol w:w="1701"/>
        <w:gridCol w:w="992"/>
      </w:tblGrid>
      <w:tr>
        <w:trPr>
          <w:trHeight w:val="225" w:hRule="atLeast"/>
        </w:trPr>
        <w:tc>
          <w:tcPr>
            <w:tcW w:w="4120" w:type="dxa"/>
            <w:tcBorders/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íjmové finančné operácie</w:t>
            </w:r>
          </w:p>
        </w:tc>
        <w:tc>
          <w:tcPr>
            <w:tcW w:w="1652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5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Plne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50 - Príjmové finančné operácie (použitie dotácií z roku 2009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0,00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467 533,36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467 533,36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50 - Príjmové finančné operácie (použitie rezervného fondu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2 603 991,71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2 603 991,71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0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10 - Príjmové finančné operácie (úvery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9 000 000,00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9 000 000,00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0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41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elkom</w:t>
            </w:r>
          </w:p>
        </w:tc>
        <w:tc>
          <w:tcPr>
            <w:tcW w:w="165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11 603 991,71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5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12 071 525,07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467 533,36 </w:t>
            </w:r>
            <w:r>
              <w:rPr>
                <w:rFonts w:cs="Arial" w:ascii="Calibri" w:hAnsi="Calibri"/>
                <w:sz w:val="20"/>
                <w:szCs w:val="20"/>
              </w:rPr>
              <w:t>€</w:t>
            </w:r>
          </w:p>
        </w:tc>
        <w:tc>
          <w:tcPr>
            <w:tcW w:w="99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87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 xml:space="preserve">Príjmové finančné operácie boli rozpočtované na rok 2010 na úrovni </w:t>
      </w:r>
      <w:r>
        <w:rPr>
          <w:rFonts w:cs="Arial" w:ascii="Calibri" w:hAnsi="Calibri"/>
          <w:bCs/>
        </w:rPr>
        <w:t xml:space="preserve">11 603 991,71 €, pričom zmeny v rozpočte za obdobie boli realizované v časti zostatkov prostriedkov z predchádzajúcich rokov vo výške 467 533,36 </w:t>
      </w:r>
      <w:r>
        <w:rPr>
          <w:rFonts w:cs="Arial" w:ascii="Calibri" w:hAnsi="Calibri"/>
        </w:rPr>
        <w:t xml:space="preserve">€, čo zmenený rozpočet navýšilo na sumu      </w:t>
      </w:r>
      <w:r>
        <w:rPr>
          <w:rFonts w:cs="Arial" w:ascii="Calibri" w:hAnsi="Calibri"/>
          <w:bCs/>
        </w:rPr>
        <w:t>12 071 525,07 €. Plnenie príjmových finančných operácií k 30. 9. 2010 je v sume 467</w:t>
      </w:r>
      <w:r>
        <w:rPr>
          <w:rFonts w:cs="Arial" w:ascii="Calibri" w:hAnsi="Calibri"/>
        </w:rPr>
        <w:t> </w:t>
      </w:r>
      <w:r>
        <w:rPr>
          <w:rFonts w:cs="Arial" w:ascii="Calibri" w:hAnsi="Calibri"/>
          <w:bCs/>
        </w:rPr>
        <w:t>533,36</w:t>
      </w:r>
      <w:r>
        <w:rPr>
          <w:rFonts w:cs="Arial" w:ascii="Calibri" w:hAnsi="Calibri"/>
        </w:rPr>
        <w:t xml:space="preserve"> €, čo predstavuje 3,87 %-tné plneni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>Prostriedky rezervného fondu boli rozpočtované na rok 2010 vo výške 2 603 991,71 €, pričom k 30. 9. 2010 neprišlo k plneniu príjmov prostriedkov z rezervného fond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>Výšku rozpočtovaných dlhodobých bankových úverov na rok 2010 vo výške 9 000 000,00 € schválilo Zastupiteľstvo Bratislavského samosprávneho kraja uznesením        č. 33/2010 zo dňa 11. 6. 2010 vo svojom zámere pre prijatie návratných finančných výpomocí od finančných inštitúcií. K 30. 9. 2010 nebolo realizované plnenie dlhodobých bankových úverov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xtBody"/>
        <w:spacing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Čerpanie  bežných výdavkov za obdobie do 30.9.2010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09"/>
        <w:gridCol w:w="1560"/>
        <w:gridCol w:w="1701"/>
        <w:gridCol w:w="992"/>
      </w:tblGrid>
      <w:tr>
        <w:trPr>
          <w:trHeight w:val="225" w:hRule="atLeast"/>
        </w:trPr>
        <w:tc>
          <w:tcPr>
            <w:tcW w:w="4163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ežné výdavky podľa ekonomickej klasifikácie</w:t>
            </w:r>
          </w:p>
        </w:tc>
        <w:tc>
          <w:tcPr>
            <w:tcW w:w="160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5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Čerpa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10 – mzdy, platy, služobné príjmy a ostatné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8 487 646,91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8 599 574,90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8 663 688,78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,26%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20 – poistné a príspevok do poisťovní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9 480 498,11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9 841 643,15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 496 246,43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,01%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30 – tovary a služby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9 052 439,88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1 751 267,81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7 291 548,52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,46%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40 – bežné transfery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9 128 308,07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7 788 950,30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5 200 384,21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,69%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50 – splácanie úrokov a ostatné súvisiace platby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05 009,87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05 009,87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56 687,69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,38%</w:t>
            </w:r>
          </w:p>
        </w:tc>
      </w:tr>
      <w:tr>
        <w:trPr>
          <w:trHeight w:val="516" w:hRule="atLeast"/>
        </w:trPr>
        <w:tc>
          <w:tcPr>
            <w:tcW w:w="4163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elkom</w:t>
            </w:r>
          </w:p>
        </w:tc>
        <w:tc>
          <w:tcPr>
            <w:tcW w:w="160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6 553 902,84 €</w:t>
            </w:r>
          </w:p>
        </w:tc>
        <w:tc>
          <w:tcPr>
            <w:tcW w:w="15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8 386 446,03 €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7 908 555,63 €</w:t>
            </w:r>
          </w:p>
        </w:tc>
        <w:tc>
          <w:tcPr>
            <w:tcW w:w="99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,65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Bežné výdavky tvoria najväčšiu časť celkového čerpania výdavkov počas rozpočtového roka. Schválený rozpočet bežných výdavkov na rok 2010 bol rozpočtovaný na úrovni </w:t>
      </w:r>
      <w:r>
        <w:rPr>
          <w:rFonts w:cs="Arial" w:ascii="Calibri" w:hAnsi="Calibri"/>
          <w:bCs/>
        </w:rPr>
        <w:t>106 553 902,84 €. K 30.9.2010 je zmenený rozpočet bežných výdavkov na úrovni     108 386 446,03 €, pričom jeho plnenie k 30.9.2010 predstavuje objem 67 908 555,63 €, čo predstavuje pomerné naplnenie na 62,65 %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spacing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Čerpanie  kapitálových výdavkov za obdobie do 30.9.2010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09"/>
        <w:gridCol w:w="1560"/>
        <w:gridCol w:w="1701"/>
        <w:gridCol w:w="992"/>
      </w:tblGrid>
      <w:tr>
        <w:trPr>
          <w:trHeight w:val="225" w:hRule="atLeast"/>
        </w:trPr>
        <w:tc>
          <w:tcPr>
            <w:tcW w:w="4163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apitálové výdavky podľa ekonomickej klasifikácie</w:t>
            </w:r>
          </w:p>
        </w:tc>
        <w:tc>
          <w:tcPr>
            <w:tcW w:w="1609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560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701" w:type="dxa"/>
            <w:tcBorders/>
            <w:shd w:fill="B3B3B3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Čerpa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710 – </w:t>
            </w: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obstarávanie kapitálových aktív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404 480,53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499 559,16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 962 162,87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,17%</w:t>
            </w:r>
          </w:p>
        </w:tc>
      </w:tr>
      <w:tr>
        <w:trPr>
          <w:trHeight w:val="22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720 – </w:t>
            </w: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kapitálové transfery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 000,00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 000,00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406" w:hRule="atLeast"/>
        </w:trPr>
        <w:tc>
          <w:tcPr>
            <w:tcW w:w="4163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elkom</w:t>
            </w:r>
          </w:p>
        </w:tc>
        <w:tc>
          <w:tcPr>
            <w:tcW w:w="160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404 480,53 €</w:t>
            </w:r>
          </w:p>
        </w:tc>
        <w:tc>
          <w:tcPr>
            <w:tcW w:w="15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509 559,16 €</w:t>
            </w:r>
          </w:p>
        </w:tc>
        <w:tc>
          <w:tcPr>
            <w:tcW w:w="170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 972 162,87 €</w:t>
            </w:r>
          </w:p>
        </w:tc>
        <w:tc>
          <w:tcPr>
            <w:tcW w:w="99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,21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chválený rozpočet kapitálových výdavkov na rok 2010 bol nastavený na úrovni        </w:t>
      </w:r>
      <w:r>
        <w:rPr>
          <w:rFonts w:cs="Arial" w:ascii="Calibri" w:hAnsi="Calibri"/>
          <w:bCs/>
        </w:rPr>
        <w:t>13 404 480,53 €. Objem zmeneného rozpočtu k 30.9.2010 dosahuje čiastku 13 509 559,16 € a jeho skutočné čerpanie k rovnakému dátumu je na úrovni 5 972 162,87 €, čo predstavuje plnenie rozpočtu v pomernej výške 44,21%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b/>
        </w:rPr>
        <w:t>Čerpanie kapitálových výdavkov</w:t>
      </w:r>
      <w:r>
        <w:rPr/>
        <w:t xml:space="preserve"> podľa jednotlivých programov k 30.9.2010</w:t>
      </w:r>
    </w:p>
    <w:tbl>
      <w:tblPr>
        <w:tblW w:w="879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6097"/>
        <w:gridCol w:w="1418"/>
      </w:tblGrid>
      <w:tr>
        <w:trPr>
          <w:trHeight w:val="1304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odprogra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vok</w:t>
            </w:r>
          </w:p>
        </w:tc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edm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Čerpanie                           k 30.09.2010 v EUR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Úrad BSK - interaktívna tabuľ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3 95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odprogram 001.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3 95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CYKLOMOS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21 70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Komplexné centrum hydroterapie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2 152 502,0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rvok 001.03.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2 174 202,0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2 178 152,0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0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OA, Nevädzova - 2 ks plynových sporákov s elektr. rúr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 619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D Rača - umývací stroj NHT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 756,92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rvok 003.03.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8 375,92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Gymnázium, Grösslingova - rekonštruk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 343 197,64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Gymnázium, Hubeného - výmena kotla (havária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 072,2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Gymnázium I. Horvátha - telefónna ústredň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 514,07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Gymnázium, Einsteinova - vypracovanie projektovej dokument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 095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Spojená škola, Tokajícka - vypracovanie projektovej dokument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75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Hotelová akadémia, Mikovíniho - vypracovanie projek. dokument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7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Spolu vzdeláv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3 354 723,9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D Pezinok - rekonštrukc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1 699,7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Báhoň - vypracovanie PD a inžinierin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Plavecké Podhradie - vypracovanie P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 595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Hestia - vypracovanie 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 155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Gaudeamus - vybudovanie prístupových chodníkov k bazé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0 50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Gaudeamus - inžinierska činnosť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 856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Spolu sociálne zabezpečeni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219 605,7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rvok 003.03.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3 574 329,62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- investičné výdavky podprogram 00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3 582 705,54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Úrad BSK - kamera, mikrofón, statív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4 865,9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rogram 00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4 865,91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3 587 571,45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RCB, a. s. - rekonštrukcia mosta nad ďialnicou D1 - Sen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153 954,7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153 954,76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SOŠ Dopravná, Kvačalova, nákup nákladného vozidla, MRZ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10 651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SOŠ Geodetická, nákup geodetického prístroja, M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1 852,93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Celkom KV podprogram 008.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12 503,93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12 503,93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Malokarpatské múzeum - dotácia z MK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SS Senec - Báhoň - dotácia z MPSVaR S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29 980,67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0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Program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29 980,67</w:t>
            </w:r>
          </w:p>
        </w:tc>
      </w:tr>
      <w:tr>
        <w:trPr>
          <w:trHeight w:val="698" w:hRule="exac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FFFF"/>
                <w:sz w:val="19"/>
                <w:szCs w:val="19"/>
              </w:rPr>
              <w:t>Kapitálové výdavky k 30.09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color w:val="FFFFFF"/>
                <w:sz w:val="19"/>
                <w:szCs w:val="19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FFFF"/>
                <w:sz w:val="19"/>
                <w:szCs w:val="19"/>
              </w:rPr>
              <w:t>5 972 162,8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pacing w:before="0" w:after="0"/>
        <w:ind w:firstLine="567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Prehľad čerpania výdavkov do 30.9.2010 podľa programovej klasifikácie</w:t>
      </w:r>
    </w:p>
    <w:p>
      <w:pPr>
        <w:pStyle w:val="TextBody"/>
        <w:spacing w:before="0" w:after="0"/>
        <w:ind w:firstLine="567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8"/>
        <w:gridCol w:w="1560"/>
        <w:gridCol w:w="1559"/>
        <w:gridCol w:w="1559"/>
      </w:tblGrid>
      <w:tr>
        <w:trPr>
          <w:trHeight w:val="684" w:hRule="atLeast"/>
        </w:trPr>
        <w:tc>
          <w:tcPr>
            <w:tcW w:w="4548" w:type="dxa"/>
            <w:tcBorders/>
            <w:shd w:fill="B2B2B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1560" w:type="dxa"/>
            <w:tcBorders/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559" w:type="dxa"/>
            <w:tcBorders/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559" w:type="dxa"/>
            <w:tcBorders/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elkový súčet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357 649,51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178 152,06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 535 801,57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2: Propagácia a marketin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86 027,5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86 027,50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3: Interné služb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437 716,44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 587 571,45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 025 287,89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4: Cestovný ruc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0 073,03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0 073,03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5: Bezpečnosť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03,26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03,26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6: Komunikác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 284 372,75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3 954,76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 438 327,51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7: Doprav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 714 671,14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 714 671,14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8: Vzdelávan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1 290 855,38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2 503,93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1 303 359,31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9: Špor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 472,02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 472,02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10: Kultúr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291 078,43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 00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 301 078,43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11: Sociálne zabezpečen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585 169,55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9 980,67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 615 150,22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12: Zdravotníctv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14 519,56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14 519,56 €</w:t>
            </w:r>
          </w:p>
        </w:tc>
      </w:tr>
      <w:tr>
        <w:trPr>
          <w:trHeight w:val="255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gram 13: Administratív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 530 547,06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 530 547,06 €</w:t>
            </w:r>
          </w:p>
        </w:tc>
      </w:tr>
      <w:tr>
        <w:trPr>
          <w:trHeight w:val="615" w:hRule="atLeast"/>
        </w:trPr>
        <w:tc>
          <w:tcPr>
            <w:tcW w:w="4548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7 908 555,63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 972 162,87 €</w:t>
            </w:r>
          </w:p>
        </w:tc>
        <w:tc>
          <w:tcPr>
            <w:tcW w:w="155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3 880 718,50 €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robný prehľad čerpania prostriedkov na jednotlivé zložky programovej klasifikácie je v prílohe k materiálu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pacing w:before="0" w:after="0"/>
        <w:ind w:firstLine="708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  <w:t>Výdavkové finančné operácie - čerpani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V roku 2010 bol schválený rozpočet v tejto oblasti vo výške </w:t>
      </w:r>
      <w:r>
        <w:rPr>
          <w:rFonts w:cs="Arial" w:ascii="Calibri" w:hAnsi="Calibri"/>
          <w:bCs/>
        </w:rPr>
        <w:t>652 692,03 €. Výdavkové finančné operácie boli čerpané k 30.9.2010 vo výške 394 919,03 €, čo predstavuje           60,51 %-né plnenie rozpočtu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1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276"/>
        <w:gridCol w:w="1417"/>
        <w:gridCol w:w="1285"/>
        <w:gridCol w:w="911"/>
      </w:tblGrid>
      <w:tr>
        <w:trPr>
          <w:trHeight w:val="300" w:hRule="atLeast"/>
        </w:trPr>
        <w:tc>
          <w:tcPr>
            <w:tcW w:w="4265" w:type="dxa"/>
            <w:tcBorders/>
            <w:shd w:fill="B2B2B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1276" w:type="dxa"/>
            <w:tcBorders/>
            <w:shd w:fill="B2B2B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hválený rozpočet na rok 2010</w:t>
            </w:r>
          </w:p>
        </w:tc>
        <w:tc>
          <w:tcPr>
            <w:tcW w:w="1417" w:type="dxa"/>
            <w:tcBorders/>
            <w:shd w:fill="B2B2B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menený rozpočet  k 30.9.2010</w:t>
            </w:r>
          </w:p>
        </w:tc>
        <w:tc>
          <w:tcPr>
            <w:tcW w:w="1285" w:type="dxa"/>
            <w:tcBorders/>
            <w:shd w:fill="B2B2B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lnenie rozpočtu k 30.9.2010</w:t>
            </w:r>
          </w:p>
        </w:tc>
        <w:tc>
          <w:tcPr>
            <w:tcW w:w="911" w:type="dxa"/>
            <w:tcBorders/>
            <w:shd w:fill="B2B2B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Čerpania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zpočtu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810 - </w:t>
            </w: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Úvery, pôžičky, návratné finančné výpomoc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00 000,00 €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00 000,00 €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80 400,00 €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,08%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820 - </w:t>
            </w: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Splácanie istí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2 692,03 €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2 692,03 €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14 519,03 €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,00%</w:t>
            </w:r>
          </w:p>
        </w:tc>
      </w:tr>
      <w:tr>
        <w:trPr>
          <w:trHeight w:val="474" w:hRule="atLeast"/>
        </w:trPr>
        <w:tc>
          <w:tcPr>
            <w:tcW w:w="426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elkom</w:t>
            </w:r>
          </w:p>
        </w:tc>
        <w:tc>
          <w:tcPr>
            <w:tcW w:w="127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52 692,03 €</w:t>
            </w:r>
          </w:p>
        </w:tc>
        <w:tc>
          <w:tcPr>
            <w:tcW w:w="141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52 692,03 €</w:t>
            </w:r>
          </w:p>
        </w:tc>
        <w:tc>
          <w:tcPr>
            <w:tcW w:w="128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94 919,03 €</w:t>
            </w:r>
          </w:p>
        </w:tc>
        <w:tc>
          <w:tcPr>
            <w:tcW w:w="91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,51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>bilancia rozpočtového hospodárenia v období od 1.1.2010 do 30.9.2010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64"/>
        <w:gridCol w:w="1465"/>
        <w:gridCol w:w="1465"/>
        <w:gridCol w:w="1134"/>
      </w:tblGrid>
      <w:tr>
        <w:trPr>
          <w:trHeight w:val="972" w:hRule="atLeast"/>
        </w:trPr>
        <w:tc>
          <w:tcPr>
            <w:tcW w:w="439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kazovateľ</w:t>
            </w:r>
          </w:p>
        </w:tc>
        <w:tc>
          <w:tcPr>
            <w:tcW w:w="1464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chválený rozpočet na rok 2010</w:t>
            </w:r>
          </w:p>
        </w:tc>
        <w:tc>
          <w:tcPr>
            <w:tcW w:w="1465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Zmenený rozpočet  k 30.9.2010</w:t>
            </w:r>
          </w:p>
        </w:tc>
        <w:tc>
          <w:tcPr>
            <w:tcW w:w="1465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lnenie/čerpanie rozpočtu k 30.9.2010</w:t>
            </w:r>
          </w:p>
        </w:tc>
        <w:tc>
          <w:tcPr>
            <w:tcW w:w="1134" w:type="dxa"/>
            <w:tcBorders/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% Plnenia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čerp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ozpočtu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Bežné príjm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9 269 381,7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00 664 372,2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77 494 256,76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,98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Bežné výdavk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06 553 902,84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08 386 446,0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7 908 555,63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,65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Bilancia bežného rozpočtu</w:t>
            </w:r>
          </w:p>
        </w:tc>
        <w:tc>
          <w:tcPr>
            <w:tcW w:w="1464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7 284 521,11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7 722 073,80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 585 701,13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134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apitálové príjm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 737 701,96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 812 799,92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 141 340,66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,82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apitálové výdavk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3 404 480,5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3 509 559,16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5 972 162,87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,21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Bilancia kapitálového rozpočtu</w:t>
            </w:r>
          </w:p>
        </w:tc>
        <w:tc>
          <w:tcPr>
            <w:tcW w:w="1464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 666 778,57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 696 759,24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 830 822,21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134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-</w:t>
            </w:r>
          </w:p>
        </w:tc>
      </w:tr>
      <w:tr>
        <w:trPr>
          <w:trHeight w:val="385" w:hRule="exact"/>
        </w:trPr>
        <w:tc>
          <w:tcPr>
            <w:tcW w:w="4395" w:type="dxa"/>
            <w:tcBorders/>
            <w:shd w:fill="FFFF6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Bilancia bežného a kapitálového rozpočtu</w:t>
            </w:r>
          </w:p>
        </w:tc>
        <w:tc>
          <w:tcPr>
            <w:tcW w:w="1464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10 951 299,68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465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11 418 833,04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465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 754 878,92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Príjmové finančné operáci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1 603 991,71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2 071 525,07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67 533,36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7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Výdavkové finančné operáci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52 692,0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52 692,03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394 919,03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,51%</w:t>
            </w:r>
          </w:p>
        </w:tc>
      </w:tr>
      <w:tr>
        <w:trPr>
          <w:trHeight w:val="414" w:hRule="exact"/>
        </w:trPr>
        <w:tc>
          <w:tcPr>
            <w:tcW w:w="4395" w:type="dxa"/>
            <w:tcBorders/>
            <w:shd w:fill="FFFF6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Bilancia finančných operácií</w:t>
            </w:r>
          </w:p>
        </w:tc>
        <w:tc>
          <w:tcPr>
            <w:tcW w:w="1464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 951 299,68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465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 418 833,04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465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2 614,33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 611 075,40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2 548 697,22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 103 130,78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,36%</w:t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davky a výdavkové finančné operácie spol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 611 075,40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2 548 697,22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 275 637,53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,61%</w:t>
            </w:r>
          </w:p>
        </w:tc>
      </w:tr>
      <w:tr>
        <w:trPr>
          <w:trHeight w:val="651" w:hRule="exact"/>
        </w:trPr>
        <w:tc>
          <w:tcPr>
            <w:tcW w:w="4395" w:type="dxa"/>
            <w:tcBorders/>
            <w:shd w:fill="548DD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464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,00 €</w:t>
            </w:r>
          </w:p>
        </w:tc>
        <w:tc>
          <w:tcPr>
            <w:tcW w:w="1465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,00 €</w:t>
            </w:r>
          </w:p>
        </w:tc>
        <w:tc>
          <w:tcPr>
            <w:tcW w:w="1465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5 827 493,25</w:t>
            </w:r>
          </w:p>
        </w:tc>
        <w:tc>
          <w:tcPr>
            <w:tcW w:w="1134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ríloha k Správe o rozpočtovom hospodárení BSK za obdobie od 1. 1. 2010 do 30.9.2010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hľad čerpania rozpočtu podľa programovej klasifikácie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5"/>
        <w:gridCol w:w="1271"/>
        <w:gridCol w:w="1281"/>
        <w:gridCol w:w="992"/>
      </w:tblGrid>
      <w:tr>
        <w:trPr>
          <w:tblHeader w:val="true"/>
          <w:trHeight w:val="990" w:hRule="exac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ázov programovej klasifiká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Schválený rozpočet na rok 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Zmenený rozpočet  k 30.9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Čerpanie rozpočtu k 30.9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% Čerp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rozpočtu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1849B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1: Výkon funkcie predsedu, podpredsedov a poslancov zastupiteľstva B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76 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14 174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05 44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0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2: Zahraničné vzťahy a Európske záležit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9 24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9 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 42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7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1.3.1:Strategické plánov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9 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9 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3.2:Územné plánovanie a Geografický informačn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65 4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65 40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 4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5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3.3.Projektové pláno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 945 105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 982 331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272 48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0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3.4. Bratislavská integrovaná dop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269 116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269 116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4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3.5.Finančné plánovanie a analý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5 446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8 171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9 66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3: Pláno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944 372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944 322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702 5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9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4: Kontr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454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454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4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3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5.1: Účtovníctvo a aud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9 500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9 500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 9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0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.5.2.Rozpočtová a daňová poli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4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4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5: Daňová a rozpočtová poli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4 500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4 500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 3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3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6: Regionálny rozvo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7: Európska teritoriálna spoluprá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667 478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004 188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347 87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8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.8: Implementácia projektov operačného programu Bratislavského kra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 524 25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 898 190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535 80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,6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gram 2:  Propagácia a market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6 02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8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6 02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8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1: Právne služ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 97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9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2: Vzdelávanie zamestnancov kra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8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9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3.3.1:Hnuteľný majet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52 072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50 220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 3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3.3.2:Nehnuteľný majetok- správa, investície, údržba, projekty EI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0 748 091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0 746 424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 430 2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5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3: Správa a evidencia majet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300 164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296 644,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438 6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1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4: Archív a registratú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 26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 260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 2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0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5:Informačno-technologick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104 947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104 947,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9 58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3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6:Materiálové zabezpečenie úr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 9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 9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3 45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,7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3.7:Autodop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6 40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7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779 812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776 292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025 28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1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4.1: Manažment rozvoja C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odprogram 4.2:Riadené podujatia a propagácia doma i v zahraničí v oblasti cestovného ruch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8 97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7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odprogram 4.3:Spolupráca v CR a poskytovanie informáci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09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7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2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2 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 07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1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gram 5: Bezpečnos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99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9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0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4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99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9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0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4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6.1:Cesty II. a III. tri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 729 046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 729 046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284 3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6.2:Rekonštrukcia ci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3 9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4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729 046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729 046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438 32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3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7.1: Železničná dop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8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8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2 03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,2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7.2: Autobusová dopr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403 204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403 204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502 63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1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681 204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681 204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714 67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3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1: Školský úr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 3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 6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 42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1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: Základná škola s vyuč. jazykom maďarským, Dunajská 1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0 5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0 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39 01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4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2: Základná škola a gymnázium pre nadané deti, Teplická 7, BA- základná š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3 0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3 0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8 35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3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3: Gymnázium s vyuč.j.maď., Dunajská 13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98 52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13 295,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07 29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1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4: Základná škola a gymnázium pre nadané deti, Teplická 7, BA - gymnáz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17 3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39 382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8 99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4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5: Gymnázium, Haanova 28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39 05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3 098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67 20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7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6: Gymnázium, Pankúchova 6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68 5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85 504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2 60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5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7: Gymnázium, Grosslingova 18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4 48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4 78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5 14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9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8: Gymnázium A.Einsteina, Einsteinova 13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1 7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5 077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01 65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9: Gymnázium J.Papánka, Vazovova 6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83 37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6 40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37 4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0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10: Gymnázium L.Novomeského, Tomášikova 2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2 64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8 791,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78 5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9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11: Gymnázium,  Hubeného 23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9 14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75 243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42 94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6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2.12: Gymnázium I. Horvátha, ul. I.Horvátha 14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46 4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5 684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3 82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8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3: Športové gymnázium, Ostredkova 1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85 81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122 090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27 12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7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4: Gymnázium K. Štúra, Nám.Slobody 5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8 4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6 284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9 48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1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5: Gymnázium A.Bernoláka, Lichnerova 69,  Sen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69 49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9 042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0 35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0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6: Gymnázium, ul.1. mája 8,  Malac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25 71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0 874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9 7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5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7: Gymnázium, Senecká 2,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52 9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2 595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64 04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7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8: Spojená škola s vyuč. jaz.maďarským, Lichnerova 69, Senec - gymnáz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0 1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9 720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 05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7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2.19: Spojená škola, Tokajícka 24, BA - gymnáz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21 53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21 955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3 44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4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2: Všeobecné vzdelá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389 03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 203 398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803 3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6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: SPŠ strojnícka, Fajnorovo nábrežie 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4 19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6 3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6 94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: SPŠ elektrotechnická, Zochova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7 82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65 156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82 41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0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: SPŠ elektrotechnická, K. Adlera 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28 73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8 13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8 44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1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: SPŠ elektrotechnická, Hálova 16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1 5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0 612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9 00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6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5: SPŠ dopravná, Kvačalova 2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08 25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80 478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00 42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5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6: SPŠ stavebná, Drieňova 3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42 60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08 600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7 38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3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7: Stredná odborná škola geodetická, Vazovova 14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32 9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2 066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67 0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0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8: Stredná odborná škola, Sklenárova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6 06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1 220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27 76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2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9: Stredná odborná škola, Pavlovičova 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0 4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1 744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2 9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5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0: Stredná odborná škola, Račianska 19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36 9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50 027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36 3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1: Stredná odborná škola, Kysucká 14, Sen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2 28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1 420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25 76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9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2: Stredná odborná škola, Mikovíniho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52 4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74 035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03 71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3: Stredná odborná škola, Farského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40 87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55 342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90 38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4: Stredná odborná škola, Ivanská cesta 2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00 39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14 903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59 67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5: Stredná odborná škola, Rybničná 5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53 8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5 616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3 98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4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6: Stredná odborná škola, Na pántoch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68 53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72 299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8 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9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7: Stredná odborná škola, Hlinícka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86 73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5 465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1 19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9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8: Stredná odborná škola, Vranovská 4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9 6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3 371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65 05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0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19: Stredná odborná škola, J. Jonáša 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14 93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08 953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0 08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4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1: Spojená škola, Tokajícka 24, BA - SO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32 39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0 403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62 57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1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2: Spojená škola, Račianska 78, BA - SO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38 12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1 559,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94 6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,5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3: Obchodná akadémia, Nevädzova 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13 04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29 983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6 28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2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4: Obchodná akadémia, Račianska 107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7 63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53 176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8 84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2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5: Obchodná akadémia, Dudova 4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48 7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85 569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1 80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8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Prvok 8.3.26: Stredná odborná škola, Znievska 2 - 4, B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9 8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1 249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02 40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0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7: Obchodná akadémia, Myslenická 1,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1 88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8 145,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12 59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7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8: Konzervatórium, Tolstého 1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079 86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088 434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312 36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8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29: Tanečné konzervatórium E. Jaczovej, Gorazdova 2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4 33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7 951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0 9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7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0: SOŠ knihov.a inf. štúdií, Kadnárova 7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9 06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4 536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90 1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3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1: Pedagogická a sociálna akadémia, Bullova 2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87 27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5 180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5 5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7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2: Pedagogická a kult.akadémia, Sokolská 6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8 97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0 165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88 19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3: ŠÚV J. Vydru, Dúbravská cesta 1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4 9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9 573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46 07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6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4: Stredná zdravotnícka škola, Záhradnícka 44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46 7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59 3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4 13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5: Stredná zdravotnícka škola, Strečnianska 18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6 69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49 393,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6 02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5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6: Stredná odborná škola vinársko-ovocinárska, Kostolná 3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9 22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0 011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72 49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8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7: Stredná odborná škola, Sklenárova 7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14 64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75 430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3 67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2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8: Stredná odborná škola, Račianska 10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74 34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77 593,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08 82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0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39: Stredná odborná škola Gustáva Čejku, Malino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7 51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11 493,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64 1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,5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0: Stredná odborná škola, Svätoplukova 2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15 2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17 615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3 40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0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1: Stredná odborná škola S.Jurkoviča, Sklenárova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4 5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57 41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1 8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2: Stredná odborná škola, Komenského 27,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8 1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8 721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3 63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9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3: Spojená škola, Ivanka pri Dunaji - SO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16 4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396 774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65 55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1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3.44: Spojená škola s vyuč. jaz. maď., Lichnerova 71, Senec - SOŠ podni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9 3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9 645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3 92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1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3: Odborné vzdelá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 218 04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 575 147,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 357 3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2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: Školská jedáleň pri Gymnáziu s vyuč.jazykom maďarským, Dunajská 1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51 08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1 66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3 46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,9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2: Školská jedáleň  pri Gymnáziu A. Einsteina, Einsteinova 3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6 19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 0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 7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4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3: Školská jedáleň pri Gymnáziu J. Papánka, Vazovova 6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3 8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 1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9 05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4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4: Školská jedáleň pri Gymnáziu, Hubeného 2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 83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 5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6 72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6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5: Školská jedáleň pri Gymnáziu A. Bernoláka, Sen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7 37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2 8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 3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8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6: Školská jedáleň pri Obchodnej akadémii, Nevädzova 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3 5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 16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 3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5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7: Školská jedáleň pri Športovom gymnáziu, Ostredkova 1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 50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03 47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6 6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3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8: Školská jedáleň pri Gymnáziu, Pankúchova 6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4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2 89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8 28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4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9: Školská jedáleň  pri Gymnáziu, Malac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 13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 7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0 70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9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0: Školská jedáleň pri ZŠ a gymnáziu pre nadané deti, Teplická 7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4 33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0 98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1 14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0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1: Školská jedáleň Školskom internáte pri Tanečnom konzervatóriu E. Jaczovej, Gorazdov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2 40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3 33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1 38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0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2: Školská jedáleň pri Školskom internáte Spojenej školy, Ivanka pri Dun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 7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8 93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1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3: Školská jedáleň pri Školskom internáte SOŠ Gustáva Čejku, Malino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3 18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 7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 16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4: Školská jedáleň pri Školskom internáte SOŠ vinársko-ovocinárskej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 9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7 48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6 34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4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5: Školská jedáleň pri SOŠ, Hlinická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 7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 7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3 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5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6: Školská jedáleň pri SOŠ, Na Pántoch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2 44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3 8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7: Školská jedáleň pri SOŠ, Komenského 27,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0 2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1 43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 6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,4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8: Školská jedáleň pri SOŠ, Račianska 10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 34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 70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5 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6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19: Školská jedáleň pri SOŠ, Mikovíniho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2 10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 30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 1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20: Školská jedáleň pri SOŠ, Račianska19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 6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 47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1 4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1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4.21: Školská jedáleň pri SOŠ, Kysucká 14, Sen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0 4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 2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 3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,4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4: Školské stravo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001 8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100 57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5 71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9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: Školský internát pri Tanečnom konzervatóriu E. Jaczovej, Gorazdova 2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 24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 352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 56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8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2: Školský internát pri Spojenej škole, Račianska 78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96 9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9 802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74 50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3: Školský internát, Vranovská 2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7 5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37 96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73 9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1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4: Školský internát, Trnavská 2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8 7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29 9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80 88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6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5: Školský internát pri Spojenej škole, Ivanka pri Dun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9 8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11 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8 41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3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6: Školský internát pri SOŠ Gustáva Čejku, Malino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0 24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3 626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 27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5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7: Školský internát pri SOŠ vinársko-ovocinárskej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2 7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63 0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4 80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4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8: Školský internát pri SOŠ, Hlinická 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 82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7 2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 4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1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9: Školský internát pri SOŠ, Svätoplukova 2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6 82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7 2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 4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6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0: Školský internát pri SOŠ, Na Pántoch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3 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4 0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5 9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,3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1: Školský internát pri SOŠ, J. Jonáša 5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7 96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8 38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 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2: Školský internát pri SOŠ, Vranovská 4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58 73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60 1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8 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7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3: Školský internát pri SOŠ, Ivanská cesta 21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1 9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12 8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1 5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2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4: Školský internát pri SOŠ, Komenského 27,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 2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 5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6 9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9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5: Školský internát pri SOŠ, Pavlovičova 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5 28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96 99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4 0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1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6: Školský internát pri SOŠ, Račianska 190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1 94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2 5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3 3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5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5.17: Školský internát pri SOŠ, Kysucká 14, Sen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3 70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3 82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 8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9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5: Školské ubytov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955 10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137 692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459 64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2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6.1: Školský klub detí pri ZŠ a Gymnáziu, Dunajská 13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 19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 1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 71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6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6.2: Školský klub detí pri ZŠ a Gymnáziu pre nadané deti, Teplická 7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9 34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3 27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8 27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2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6.3: Jazyková škola, Palisády 38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79 9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31 6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4 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3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6.4: Jazyková škola, Vazovova 6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0 1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7 6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1 4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6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6.5: Školské stredisko záujmovej činnosti pri SOŠ, Na Pántoch 9, 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6 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01 6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 08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9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6: Voľno-časové aktiv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21 3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6 31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3 89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3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7: Neštátni zriaďovatelia ZUŠ a školských zariad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987 2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461 889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089 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5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8.1: Stredisko odbornej praxe pri SOŠ vinársko-ovocinárskej, Mo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2 3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2 72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 84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7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8.2: Stredisko odbornej praxe pri SOŠ Gustáva Čejku, Malino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4 09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4 4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4 91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6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8.3: Stredisko odbornej praxe pri Spojenej škole, Ivanka pri Duna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2 7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4 20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56 06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3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8: Strediská odbornej prax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09 1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11 39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2 8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5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9.1: Ostatné výdavky na prenesené kompet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271 03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7 513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8.9.2: Ostatné výdavky na originálne kompet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848 8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823 750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 6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8.9: Ostatné výdavky na školst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 119 9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421 264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6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 047 9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 254 370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 303 35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2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9.1: Školská telesná výchova a školský š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9.2 : Šport pre všetkých výkonnostný, vrcholový šport a reprezentá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 47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3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9.3 : Deti a mládež B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8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 47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2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1: Manažment kultú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5 73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5 73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2: Kultúrne podujatia a ich market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 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 0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4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0.3.1: Divadlo ARÉ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53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88 070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3 31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8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0.3.2: Divadlo ASTORKA KORZO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40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94 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46 38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7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0.3.3: Bratislavské bábkové divad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0 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48 9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49 56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8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0.3.4: Divadlo LUD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84 8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87 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22 25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2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3: Divad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109 3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219 045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731 5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0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4: Malokarpatské múzeum v Pezi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6 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6 33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3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5: Malokarpatské osvetové stredisko v Mo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1 089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4 3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,9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0.6: Malokarpatská knižnica v Pezi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5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60 8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1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859 77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986 274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 301 07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0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: DSS KAMPI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19 64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21 0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81 7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2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2: DSS Báho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150 28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152 926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52 1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2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3: DSS HEST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37 6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39 864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52 5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5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4: DSS ROZSUT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9 71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91 4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37 93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1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5: DSS Javorinsk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43 2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48 265,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52 62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32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6: DSS INTEG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2 83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99 198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21 05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3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7: DSS Sibír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04 54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4 103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21 6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66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8: DSS RO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307 38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308 725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510 72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4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9: DSS Lipské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899 14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919 210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07 0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0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0: DSS MERE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5 6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48 9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52 11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1: DSS GAUDEAM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668 69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721 328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155 57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13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2: DSS Plavecké Podhrad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56 7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59 384,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8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5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3: DSS Senec – Báho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81 32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2 449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6 55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4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4: DD Rač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874 53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876 38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306 75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6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5: DD Stup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587 86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616 452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 072 76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3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1.16: DPD Pezi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619 75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700 596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30 62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47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1.1: Zariadenia sociálnych služ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 079 0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 330 272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 070 84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6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1.2: Zariadenia pestúnskej starostliv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 35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6 781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 53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5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1.3: Poradenst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9 7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9 7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 79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08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4.1: Sociálne služ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 099 723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 019 338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951 0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,79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4.2: Špecializované sociálne poradenst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89 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69 68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28 23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55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vok 11.4.3: Subjekty, ktoré vykonávajú opatrenia sociálnoprávnej ochrany detí a sociálnej kurate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18 526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18 526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75 94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5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1.4: Príspevky neštátnym subjekt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807 550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 807 550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455 23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,5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program 11.5: Manažment sociálnej infraštruktú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6 448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3 594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4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 862 146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 027 979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 615 15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1,81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rogram 12: Zdravotníctv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4 8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4 8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4 51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9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4 8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4 8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4 51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90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b/>
                <w:color w:val="31849B"/>
                <w:sz w:val="18"/>
                <w:szCs w:val="18"/>
              </w:rPr>
              <w:t>Program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gram 13: Administratí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618 66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618 66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530 54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34%</w:t>
            </w:r>
          </w:p>
        </w:tc>
      </w:tr>
      <w:tr>
        <w:trPr>
          <w:trHeight w:val="22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 Celk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618 66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 618 66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530 54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34%</w:t>
            </w:r>
          </w:p>
        </w:tc>
      </w:tr>
      <w:tr>
        <w:trPr>
          <w:trHeight w:val="715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Celkový súč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119 958 383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121 896 005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73 880 7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color w:val="FFFFFF"/>
                <w:sz w:val="17"/>
                <w:szCs w:val="17"/>
              </w:rPr>
              <w:t>60,59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sz w:val="24"/>
      <w:szCs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szCs w:val="24"/>
      <w:lang w:val="sk-SK" w:bidi="ar-SA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18:00Z</dcterms:created>
  <dc:creator>rzatko</dc:creator>
  <dc:description/>
  <cp:keywords/>
  <dc:language>en-US</dc:language>
  <cp:lastModifiedBy>kpaxnerova</cp:lastModifiedBy>
  <cp:lastPrinted>2010-11-10T10:06:00Z</cp:lastPrinted>
  <dcterms:modified xsi:type="dcterms:W3CDTF">2010-12-06T07:19:00Z</dcterms:modified>
  <cp:revision>3</cp:revision>
  <dc:subject/>
  <dc:title/>
</cp:coreProperties>
</file>