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2      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 15. 12. 2010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Arial"/>
          <w:lang w:val="sk-SK" w:eastAsia="cs-CZ"/>
        </w:rPr>
      </w:pPr>
      <w:r>
        <w:rPr>
          <w:rFonts w:cs="Arial" w:ascii="Calibri" w:hAnsi="Calibri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"/>
          <w:lang w:val="sk-SK" w:eastAsia="cs-CZ"/>
        </w:rPr>
      </w:pPr>
      <w:r>
        <w:rPr>
          <w:rFonts w:cs="Arial" w:ascii="Calibri" w:hAnsi="Calibri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ávr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Všeobecne záväzného nariadenia </w:t>
      </w:r>
    </w:p>
    <w:p>
      <w:pPr>
        <w:pStyle w:val="Default"/>
        <w:pBdr>
          <w:bottom w:val="single" w:sz="4" w:space="1" w:color="000000"/>
        </w:pBdr>
        <w:jc w:val="center"/>
        <w:rPr/>
      </w:pPr>
      <w:r>
        <w:rPr>
          <w:b/>
          <w:bCs/>
        </w:rPr>
        <w:t>Bratislavského samosprávneho kraja č. ... / 2010 o dani z motorových vozidiel</w:t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UDr.Ivo Nesrovnal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dpredseda</w:t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3. Návrh VZN BSK č. .../2010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>4. Vyhodnotenie pripom. konania</w:t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40"/>
        <w:ind w:left="5761" w:hanging="5761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5. Stanoviská komisií BSK</w:t>
      </w:r>
    </w:p>
    <w:p>
      <w:pPr>
        <w:pStyle w:val="TextBodyIndent"/>
        <w:ind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5761" w:hanging="5761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Zodpovedný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Norbert Takács, MBA</w:t>
      </w:r>
    </w:p>
    <w:p>
      <w:pPr>
        <w:pStyle w:val="TextBodyIndent"/>
        <w:ind w:left="5761" w:hanging="576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iaditeľ odboru dopravy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TextBodyIndent"/>
        <w:spacing w:lineRule="auto" w:line="240"/>
        <w:ind w:left="5761" w:hanging="576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g. Marián Múdry</w:t>
      </w:r>
    </w:p>
    <w:p>
      <w:pPr>
        <w:pStyle w:val="TextBodyIndent"/>
        <w:spacing w:lineRule="auto" w:line="240"/>
        <w:ind w:left="5761" w:hanging="576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aditeľ odboru financií</w:t>
      </w:r>
    </w:p>
    <w:p>
      <w:pPr>
        <w:pStyle w:val="TextBodyIndent"/>
        <w:spacing w:lineRule="auto" w:line="24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5761" w:hanging="576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g. Ján Marušinec</w:t>
      </w:r>
    </w:p>
    <w:p>
      <w:pPr>
        <w:pStyle w:val="TextBodyIndent"/>
        <w:spacing w:lineRule="auto" w:line="240"/>
        <w:ind w:left="5761" w:hanging="576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adca predsedu</w:t>
      </w:r>
    </w:p>
    <w:p>
      <w:pPr>
        <w:pStyle w:val="TextBodyIndent"/>
        <w:spacing w:lineRule="auto" w:line="24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5761" w:hanging="576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g. Ľuboslava Sosenk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edúca oddelenia cestnej dopravy a dráh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b/>
          <w:b/>
          <w:sz w:val="22"/>
          <w:szCs w:val="22"/>
          <w:lang w:val="sk-SK" w:eastAsia="cs-CZ"/>
        </w:rPr>
      </w:pPr>
      <w:r>
        <w:rPr>
          <w:rFonts w:cs="Arial" w:ascii="Arial" w:hAnsi="Arial"/>
          <w:b/>
          <w:sz w:val="22"/>
          <w:szCs w:val="22"/>
          <w:lang w:val="sk-SK" w:eastAsia="cs-CZ"/>
        </w:rPr>
        <w:t>JUDr. Matúš  Šaray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edúci právneho oddelenia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.. / 2010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  <w:sz w:val="22"/>
          <w:szCs w:val="22"/>
        </w:rPr>
        <w:t>zo dňa 15.12.2010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ind w:left="3398" w:hanging="0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A. schvaľuje</w:t>
      </w:r>
    </w:p>
    <w:p>
      <w:pPr>
        <w:pStyle w:val="Default"/>
        <w:rPr>
          <w:rFonts w:ascii="Arial" w:hAnsi="Arial" w:cs="Arial"/>
          <w:b/>
          <w:b/>
          <w:bCs/>
          <w:spacing w:val="54"/>
          <w:sz w:val="23"/>
          <w:szCs w:val="23"/>
        </w:rPr>
      </w:pPr>
      <w:r>
        <w:rPr>
          <w:rFonts w:cs="Arial"/>
          <w:b/>
          <w:bCs/>
          <w:spacing w:val="54"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Všeobecne záväzné nariadenie Bratislavského samosprávneho kraja č. ..... / 2010 o dani z motorových vozidiel, </w:t>
      </w:r>
    </w:p>
    <w:p>
      <w:pPr>
        <w:pStyle w:val="Normal"/>
        <w:shd w:fill="FFFFFF" w:val="clear"/>
        <w:spacing w:lineRule="exact" w:line="252" w:before="252" w:after="0"/>
        <w:ind w:left="576" w:hanging="5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3398" w:hanging="0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B. ukladá</w:t>
      </w:r>
    </w:p>
    <w:p>
      <w:pPr>
        <w:pStyle w:val="Default"/>
        <w:jc w:val="both"/>
        <w:rPr>
          <w:rFonts w:ascii="Arial" w:hAnsi="Arial" w:cs="Arial"/>
          <w:b/>
          <w:b/>
          <w:bCs/>
          <w:spacing w:val="54"/>
          <w:sz w:val="23"/>
          <w:szCs w:val="23"/>
          <w:u w:val="single"/>
        </w:rPr>
      </w:pPr>
      <w:r>
        <w:rPr>
          <w:rFonts w:cs="Arial"/>
          <w:b/>
          <w:bCs/>
          <w:spacing w:val="54"/>
          <w:sz w:val="23"/>
          <w:szCs w:val="23"/>
          <w:u w:val="single"/>
        </w:rPr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riaditeľovi Úradu Bratislavského samosprávneho kraja </w:t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informovať Daňové riaditeľstvo SR a daňové úrady so sídlom v Bratislavskom samosprávnom kraji o Všeobecnom záväznom nariadení BSK č. ...... / 2010 o dani z motorových vozidiel </w:t>
      </w:r>
    </w:p>
    <w:p>
      <w:pPr>
        <w:pStyle w:val="Normal"/>
        <w:shd w:fill="FFFFFF" w:val="clear"/>
        <w:spacing w:lineRule="exact" w:line="252" w:before="252" w:after="0"/>
        <w:ind w:left="576" w:hanging="5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D ô v o d o v á    s p r á v 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Vydanie nového znenia Všeobecne záväzného nariadenia o dani z motorových vozidiel vychádza z potreby riešiť výpadok príjmov Bratislavského samosprávneho kraja z dôvodu pretrvávajúcej ekonomickej krízy. Daňové príjmy predstavujú najvýznamnejšiu zložku príjmov samosprávnych krajov. Určenie sadzieb dane z motorových vozidiel (ďalej len „DzMV“) v zmysle zák. č. 582/2004 Z. z. o miestnych daniach a miestnom poplatku za komunálne odpady a drobné stavebné odpady v znení neskorších predpisov je zároveň jediným legitímnym nástrojom samosprávnych krajov ako ovplyvňovať výšku týchto príjmov. Preto BSK pristúpil k úprave týchto sadzieb za účelom dosiahnutia vyšších príjmov rozpočtu tak, aby  bol zachovaný doterajší pomer medzi príjmom z dane z príjmov fyzických osôb a dane z motorových vozidiel ako aj zohľadnená inflácia za uplynulé  obdobie od prijatia posledného VZN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Bratislavský samosprávny kraj má v súčasnosti platnú úpravu sadzieb daní z motorových vozidiel na základe Všeobecne záväzného  nariadenia č. 13/2006 zo dňa 6. decembra 2006. Platné sadzby dane z motorových vozidiel na území BSK sú v súčasnosti  nižšie ako vo väčšine ostatných samosprávnych krajov SR; takisto nižšie priemerne o 2,35% oproti susednému Trnavskému samosprávnemu kraju. Zámer zvýšiť daň z motorových vozidiel deklarovali aj predstavitelia ostatných samosprávnych krajov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Na základe prerokovania v komisiách Zastupiteľstva BSK dňa 29.11.2010 bol prijatý návrh na zvýšenie doteraz platných sadzieb dane z Všeobecne záväzného nariadenia č. 13/2006 o 15 %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hovaná výška sadzieb dane z motorových vozidiel pre jednotlivé typy vozidiel je uvedená v nasledujúcej tabuľke 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77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752"/>
        <w:gridCol w:w="1911"/>
        <w:gridCol w:w="1226"/>
      </w:tblGrid>
      <w:tr>
        <w:trPr>
          <w:trHeight w:val="60" w:hRule="atLeast"/>
        </w:trPr>
        <w:tc>
          <w:tcPr>
            <w:tcW w:w="7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očná sadzba dane z motorových vozidiel </w:t>
            </w:r>
          </w:p>
        </w:tc>
      </w:tr>
      <w:tr>
        <w:trPr>
          <w:trHeight w:val="546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vá sadzba v EUR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ôvodná sadzba v EUR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mena v EUR </w:t>
            </w:r>
          </w:p>
        </w:tc>
      </w:tr>
      <w:tr>
        <w:trPr>
          <w:trHeight w:val="268" w:hRule="atLeast"/>
        </w:trPr>
        <w:tc>
          <w:tcPr>
            <w:tcW w:w="7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) pre osobné automobily so zdvihovým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bjemom motora návrh sadzby </w:t>
            </w:r>
          </w:p>
        </w:tc>
      </w:tr>
      <w:tr>
        <w:trPr>
          <w:trHeight w:val="326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o 900 cm3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1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8,76</w:t>
            </w:r>
          </w:p>
        </w:tc>
      </w:tr>
      <w:tr>
        <w:trPr>
          <w:trHeight w:val="289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900 cm3 do 1 200 cm3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1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</w:tr>
      <w:tr>
        <w:trPr>
          <w:trHeight w:val="289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1 200 cm3 do 1 500 cm3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77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8</w:t>
            </w:r>
          </w:p>
        </w:tc>
      </w:tr>
      <w:tr>
        <w:trPr>
          <w:trHeight w:val="289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1 500 cm3 do 2 000 cm3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36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</w:tr>
      <w:tr>
        <w:trPr>
          <w:trHeight w:val="289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 000 cm3 do 3 000 cm3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,35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6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4</w:t>
            </w:r>
          </w:p>
        </w:tc>
      </w:tr>
      <w:tr>
        <w:trPr>
          <w:trHeight w:val="289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 000 cm3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,14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4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7</w:t>
            </w:r>
          </w:p>
        </w:tc>
      </w:tr>
      <w:tr>
        <w:trPr>
          <w:trHeight w:val="236" w:hRule="atLeast"/>
        </w:trPr>
        <w:tc>
          <w:tcPr>
            <w:tcW w:w="7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) pre úžitkové vozidlá a autobusy </w:t>
            </w:r>
          </w:p>
          <w:p>
            <w:pPr>
              <w:pStyle w:val="Default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 celk. hmotnosťou s 1 alebo 2 nápravami 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o 1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5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1 t do 2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7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3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2 t do 4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,55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4 t do 6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,93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1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2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6 t do 8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,1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0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8 t do 10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,47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6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4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10 t do 12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,64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5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8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12 t do 14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,6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6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9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14 t do 16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,57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6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0</w:t>
            </w:r>
          </w:p>
        </w:tc>
      </w:tr>
      <w:tr>
        <w:trPr>
          <w:trHeight w:val="180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 16 t do 18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1,53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8,7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18 t do 20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9,4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4,7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1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0 t do 22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2,04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8,3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4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2 t do 24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8,79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,4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2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4 t do 26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,34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8,9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35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6 t do 28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3,89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2,5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8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8 t do 30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6,43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6,0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0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0 t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8,9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9,5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43</w:t>
            </w:r>
          </w:p>
        </w:tc>
      </w:tr>
      <w:tr>
        <w:trPr>
          <w:trHeight w:val="277" w:hRule="atLeast"/>
        </w:trPr>
        <w:tc>
          <w:tcPr>
            <w:tcW w:w="7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 úžitkové vozidlá a autobusy s celk. hmotnosťou s 3 nápravami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15 t vrátane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,05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0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15 t do 17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,43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6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5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17 t do 19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4,39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7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19 t do 21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2,36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7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1 t do 23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0,32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9,8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8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3 t do 25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4,0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2,2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4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5 t do 27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2,04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8,3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4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7 t do 29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0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4,3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5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9 t do 31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8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,4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0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1 t do 33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0,51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,9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9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3 t do 35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7,25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1,0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5 t do 37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9,8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4,6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19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7 t do 40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2,36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8,1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2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40 t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4,91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1,6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5</w:t>
            </w:r>
          </w:p>
        </w:tc>
      </w:tr>
      <w:tr>
        <w:trPr>
          <w:trHeight w:val="277" w:hRule="atLeast"/>
        </w:trPr>
        <w:tc>
          <w:tcPr>
            <w:tcW w:w="7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) pre úžitkové vozidlá a autobusy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 celk. hmotnosťou s 4 nápravami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23 t vrátane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,02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1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3 t do 25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8,98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2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8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5 t do 27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6,91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7 t do 29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4,91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,3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0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29 t do 31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2,86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,3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0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1 t do 33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,41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6,8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3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3 t do 35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8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,4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0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5 t do 37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0,51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,9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9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37 t do 40 t vrátane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7,25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1,0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6</w:t>
            </w:r>
          </w:p>
        </w:tc>
      </w:tr>
      <w:tr>
        <w:trPr>
          <w:trHeight w:val="27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d 40 t 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9,8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4,6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výšenie výnosu dane sa v nasledujúcom roku 2011 prejaví len polovičným spôsobom, nakoľko v zmysle zákona č. 582/2004 Z. z. určitá časť platiteľov tejto dane (približne 50%) platí daň jednorazovo, po vykonaní daňového priznania k 31.1. za predchádzajúci rok. Zvyšná časť platí priebežným preddavkovým spôsobom. Naplno sa prejaví toto zvýšenie sadzieb až v roku 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výšení sadzieb DzMV o 15% očakáva BSK príjmy z tejto da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v roku 2011 v celkovej výške 30 599 563,2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12 v celkovej výške 32 129 541,38 EUR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13 v celkovej výške 33 736 018,45 EU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1055" cy="6858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šeobecne záväzné nariad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atislavského samosprávneho kraja</w:t>
      </w:r>
    </w:p>
    <w:p>
      <w:pPr>
        <w:pStyle w:val="Normal"/>
        <w:jc w:val="center"/>
        <w:rPr/>
      </w:pPr>
      <w:r>
        <w:rPr>
          <w:sz w:val="28"/>
          <w:szCs w:val="28"/>
        </w:rPr>
        <w:t>č.  ......../2010</w:t>
      </w:r>
    </w:p>
    <w:p>
      <w:pPr>
        <w:pStyle w:val="Normal"/>
        <w:jc w:val="center"/>
        <w:rPr/>
      </w:pPr>
      <w:r>
        <w:rPr>
          <w:sz w:val="28"/>
          <w:szCs w:val="28"/>
        </w:rPr>
        <w:t>zo dňa 15. 12.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 dani z motorových vozidie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atislava</w:t>
      </w:r>
    </w:p>
    <w:p>
      <w:pPr>
        <w:pStyle w:val="Normal"/>
        <w:jc w:val="center"/>
        <w:rPr/>
      </w:pPr>
      <w:r>
        <w:rPr/>
        <w:t>december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Zastupiteľstvo Bratislavského samosprávneho kraja podľa § 8 a § 11 odsek 2, písmeno a) zákona č. 302/2001 Z. z. o samospráve vyšších územných celkov v znení neskorších predpisov a podľa § 2, odsek 3, § 84, § 86,§ 87 a § 88 odsek 1 zákona č. 582/2004 Z. z. o miestnych daniach a miestnom poplatku za komunálne odpady a drobné stavebné odpady (ďalej len zákon) </w:t>
      </w:r>
      <w:r>
        <w:rPr>
          <w:b/>
        </w:rPr>
        <w:t>vydáva</w:t>
      </w:r>
      <w:r>
        <w:rPr/>
        <w:t xml:space="preserve"> pre územie Bratislavského kraja toto </w:t>
      </w:r>
      <w:r>
        <w:rPr>
          <w:b/>
        </w:rPr>
        <w:t>všeobecne záväzné nariadenie o dani z motorových vozidi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šeobecne záväzné nariadenie o dani z motorových vozidiel (ďalej len nariadenie) zavádza na základe § 88 odsek l zákona daň z motorových vozidiel (ďalej len daň) používaných na podnikanie alebo v súvislosti s podnikaním na území Bratislavského kr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Na základe § 88 odsek 1 zákona sa určuje ročná sadzba dane z motorových vozidiel, ktorá je: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osobné automobily so zdvihovým objemom motora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4254"/>
        <w:gridCol w:w="2139"/>
      </w:tblGrid>
      <w:tr>
        <w:trPr>
          <w:trHeight w:val="300" w:hRule="atLeast"/>
        </w:trPr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</w:t>
            </w:r>
            <w:r>
              <w:rPr>
                <w:b/>
                <w:bCs/>
                <w:color w:val="000000"/>
              </w:rPr>
              <w:t xml:space="preserve">Zdvihový objem motora                                      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čná sadzb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v eurách</w:t>
            </w:r>
          </w:p>
        </w:tc>
      </w:tr>
      <w:tr>
        <w:trPr>
          <w:trHeight w:val="300" w:hRule="atLeast"/>
        </w:trPr>
        <w:tc>
          <w:tcPr>
            <w:tcW w:w="6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 cm3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d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o 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rátane)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18</w:t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8</w:t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77</w:t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36</w:t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,35</w:t>
            </w:r>
          </w:p>
        </w:tc>
      </w:tr>
      <w:tr>
        <w:trPr>
          <w:trHeight w:val="300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 úžitkové vozidlá a autobusy s celkovou hmotnosťou s 1 alebo 2 nápravami</w:t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2165"/>
        <w:gridCol w:w="2719"/>
        <w:gridCol w:w="2296"/>
      </w:tblGrid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elková hmotnosť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čná sadzb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v eurách   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prav</w:t>
            </w:r>
          </w:p>
        </w:tc>
        <w:tc>
          <w:tcPr>
            <w:tcW w:w="4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 tonách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d</w:t>
            </w:r>
          </w:p>
        </w:tc>
        <w:tc>
          <w:tcPr>
            <w:tcW w:w="2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o </w:t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</w:p>
        </w:tc>
      </w:tr>
      <w:tr>
        <w:trPr>
          <w:trHeight w:val="4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rátane)</w:t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55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3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1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47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64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alebo 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6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pravy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,57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,53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4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04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,79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,34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,89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,43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8,9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05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43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39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3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32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,0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04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pravy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,0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0,51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,25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,8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2,3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4,91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02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9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94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1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a viac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,8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prav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,41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,0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0,51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,25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Na základe § 86 odsek 1 zákona je od dane oslobodené vozidlo:</w:t>
      </w:r>
    </w:p>
    <w:p>
      <w:pPr>
        <w:pStyle w:val="Odsekzoznamu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okladoch ktorého je ako držiteľ vozidla zapísaný vyšší územný celok, do rozpočtu ktorého plynie daň z motorových vozidiel,</w:t>
      </w:r>
    </w:p>
    <w:p>
      <w:pPr>
        <w:pStyle w:val="Odsekzoznamu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tických misií a konzulárnych úradov, ak je zaručená vzájomnosť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očnosti, neupravené týmto nariadením sa spravujú ustanoveniami zákona č. 582/2004 Z. z. o miestnych daniach a miestnom poplatku za komunálne odpady a drobné stavebné odpady v platnom znení a ustanoveniami zákona č. 511/1992 Zb. o správe daní a poplatkov a o zmenách v sústave územných finančných orgánov v znení neskorších predpisov.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ší sa VZN Bratislavského samosprávneho kraja č. 13/2006 o dani z motorových vozidiel.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všeobecne záväzné nariadenie nadobúda účinnosť 01. 01. 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Ing. Pavol Freš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predsed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Bratislavského samosprávneho kra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Stanovisko komisie k návrhu materiálu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7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/>
              <w:t>zvýšenie doteraz platných sadzieb dane z Všeobecne záväzného nariadenia č. 13/2006 o 15% (miesto navrhovaných 10%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/>
              <w:t>zvýšenie doteraz platných sadzieb dane z Všeobecne záväzného nariadenia č. 13/2006 o 15% (miesto navrhovaných 10%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CharChar">
    <w:name w:val=" Char Char"/>
    <w:basedOn w:val="Predvolenpsmoodseku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 Narrow" w:hAnsi="Arial Narrow" w:cs="Arial"/>
      <w:color w:val="FF66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cs="Tahoma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09:00Z</dcterms:created>
  <dc:creator>BSK</dc:creator>
  <dc:description/>
  <cp:keywords/>
  <dc:language>en-US</dc:language>
  <cp:lastModifiedBy>kpaxnerova</cp:lastModifiedBy>
  <cp:lastPrinted>2010-12-01T16:27:00Z</cp:lastPrinted>
  <dcterms:modified xsi:type="dcterms:W3CDTF">2010-12-02T09:23:00Z</dcterms:modified>
  <cp:revision>4</cp:revision>
  <dc:subject/>
  <dc:title>   </dc:title>
</cp:coreProperties>
</file>