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eastAsia="Trebuchet MS" w:cs="Trebuchet MS" w:ascii="Trebuchet MS" w:hAnsi="Trebuchet MS"/>
          <w:b/>
          <w:sz w:val="36"/>
          <w:szCs w:val="36"/>
        </w:rPr>
        <w:t xml:space="preserve">                                                     </w:t>
      </w:r>
      <w:r>
        <w:rPr>
          <w:rFonts w:cs="Trebuchet MS" w:ascii="Trebuchet MS" w:hAnsi="Trebuchet MS"/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rFonts w:ascii="Trebuchet MS" w:hAnsi="Trebuchet MS" w:cs="Arial"/>
          <w:b/>
          <w:b/>
          <w:sz w:val="36"/>
          <w:szCs w:val="36"/>
        </w:rPr>
      </w:pPr>
      <w:r>
        <w:rPr>
          <w:rFonts w:cs="Arial" w:ascii="Trebuchet MS" w:hAnsi="Trebuchet MS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 februára 2009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predaj pozemkov parcela číslo 4778/10, 4778/11, a na ňom stojacich stavieb – jedáleň, krčok a hlavná budova súp. číslo  3079 a parcela číslo  4778/87  v  katastrálnom území Rača,  spoločnosti SLÁVIA a.s.  Botanická 27, Bratislava </w: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________________________________________________________________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u w:val="single"/>
        </w:rPr>
        <w:t>Materiál predkladá:</w:t>
      </w:r>
      <w:r>
        <w:rPr>
          <w:rFonts w:cs="Arial" w:ascii="Trebuchet MS" w:hAnsi="Trebuchet MS"/>
          <w:sz w:val="22"/>
          <w:szCs w:val="22"/>
        </w:rPr>
        <w:t xml:space="preserve">                                                   </w:t>
      </w:r>
      <w:r>
        <w:rPr>
          <w:rFonts w:cs="Arial" w:ascii="Trebuchet MS" w:hAnsi="Trebuchet MS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Vladimír  B a j a n                                                     1. Návrh uznesenia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predseda Bratislavského                                            2. Dôvodovú správu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amosprávneho kraja                                                 3. Žiadosť o kúpu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>4. Stanovisko BVŠP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 xml:space="preserve">5. Výpis z OR žiadateľa                                                                                          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 xml:space="preserve">6. Výber zo znaleckého posudku  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 xml:space="preserve">č.13/2009 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 xml:space="preserve">7. Stanoviská komisií                                                                   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  <w:t xml:space="preserve">Zodpovedný: 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  <w:u w:val="single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Ing. Roman  M a s á r                                                  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iaditeľ odboru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právy majetku a investícií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g.Dušan Ondruš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vedúci oddeleni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právy majetku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JUDr. Mária Demčáková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eferent oddelenia investičných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činností a správy majetku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Bratislava</w:t>
      </w:r>
    </w:p>
    <w:p>
      <w:pPr>
        <w:pStyle w:val="Normal"/>
        <w:jc w:val="center"/>
        <w:rPr/>
      </w:pPr>
      <w:r>
        <w:rPr>
          <w:rFonts w:cs="Arial" w:ascii="Trebuchet MS" w:hAnsi="Trebuchet MS"/>
          <w:sz w:val="22"/>
          <w:szCs w:val="22"/>
        </w:rPr>
        <w:t>február 2009</w:t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cs="Arial"/>
        </w:rPr>
      </w:pPr>
      <w:r>
        <w:rPr>
          <w:rFonts w:eastAsia="Trebuchet MS" w:cs="Trebuchet MS" w:ascii="Trebuchet MS" w:hAnsi="Trebuchet MS"/>
          <w:b/>
          <w:sz w:val="36"/>
          <w:szCs w:val="36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Trebuchet MS" w:hAnsi="Trebuchet MS" w:cs="Arial"/>
          <w:b/>
          <w:b/>
          <w:sz w:val="36"/>
          <w:szCs w:val="36"/>
        </w:rPr>
      </w:pPr>
      <w:r>
        <w:rPr>
          <w:rFonts w:cs="Arial" w:ascii="Trebuchet MS" w:hAnsi="Trebuchet MS"/>
          <w:b/>
          <w:sz w:val="36"/>
          <w:szCs w:val="36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N á v r h     u z n e s e n i a                                                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UZNESENIE č. ..................../2009</w:t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zo dňa 25. februára 2009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Arial" w:ascii="Trebuchet MS" w:hAnsi="Trebuchet MS"/>
          <w:b/>
        </w:rPr>
        <w:t xml:space="preserve">s c h v a ľ u j e </w: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</w:rPr>
        <w:t>predaj pozemkov, parciel č.4778/10, vo výmere 1013 m2,  4778/11, vo výmere 585 m2  a na ňom stojacich stavieb  súp. č. 3079, a   parcelu č. 4778/87 vo výmere 2643 m2 </w:t>
      </w:r>
      <w:r>
        <w:rPr>
          <w:rFonts w:cs="Arial" w:ascii="Trebuchet MS" w:hAnsi="Trebuchet MS"/>
          <w:sz w:val="22"/>
          <w:szCs w:val="22"/>
        </w:rPr>
        <w:t xml:space="preserve"> v katastrálnom území Rača,  vedené na liste vlastníctva č. 1196 a</w:t>
      </w:r>
      <w:r>
        <w:rPr>
          <w:rFonts w:cs="Arial" w:ascii="Trebuchet MS" w:hAnsi="Trebuchet MS"/>
          <w:sz w:val="22"/>
        </w:rPr>
        <w:t xml:space="preserve"> </w:t>
      </w:r>
      <w:r>
        <w:rPr>
          <w:rFonts w:cs="Arial" w:ascii="Trebuchet MS" w:hAnsi="Trebuchet MS"/>
          <w:sz w:val="22"/>
          <w:szCs w:val="22"/>
        </w:rPr>
        <w:t xml:space="preserve">na základe Geometrického plánu  č. 0602/09 zo dňa 6.2.2009, nachádzajúce sa v objekte areálu bývalého SOU -  dopravného, Sklenárova 9, Bratislava, spoločnosti – SLÁVIA a.s., Botanická 27, 841 04 Bratislava, za kúpnu cenu  </w:t>
      </w:r>
      <w:r>
        <w:rPr>
          <w:rFonts w:cs="Arial" w:ascii="Trebuchet MS" w:hAnsi="Trebuchet MS"/>
          <w:b/>
          <w:sz w:val="22"/>
          <w:szCs w:val="22"/>
        </w:rPr>
        <w:t>959 000 €</w:t>
      </w:r>
      <w:r>
        <w:rPr>
          <w:rFonts w:cs="Arial" w:ascii="Trebuchet MS" w:hAnsi="Trebuchet MS"/>
          <w:sz w:val="22"/>
          <w:szCs w:val="22"/>
        </w:rPr>
        <w:t xml:space="preserve"> /28 890 834,- Sk</w:t>
      </w:r>
      <w:r>
        <w:rPr>
          <w:rFonts w:cs="Arial" w:ascii="Trebuchet MS" w:hAnsi="Trebuchet MS"/>
          <w:b/>
          <w:sz w:val="22"/>
          <w:szCs w:val="22"/>
        </w:rPr>
        <w:t xml:space="preserve">,  </w:t>
      </w:r>
      <w:r>
        <w:rPr>
          <w:rFonts w:cs="Arial" w:ascii="Trebuchet MS" w:hAnsi="Trebuchet MS"/>
          <w:sz w:val="22"/>
          <w:szCs w:val="22"/>
        </w:rPr>
        <w:t>s podmienkami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Kupujúci uhradí kúpnu cenu do 60 dní od podpísania kúpnej zmluvy obidvoma zmluvnými stranami.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 xml:space="preserve">D ô v o d o v á       s p r á v a 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Stavby sa nachádzajú v areáli bývalého SOU -  dopravného na ul. Dopravná č.51, v Bratislave.  Žiadateľ – SLÁVIA a.s. je  spoločnosť, ktorá  aktívne spolupracuje s Bratislavskou vysokou školou práva  /ďalej len BVŠP/ a ktorá má záujem svojimi investíciami zabezpečiť pre  BVŠP vybudovanie a prevádzku internátu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tavba s. č. 3079 situovaná na parcele č. 4778/10 je jedáleň, ktorá je spojená s hlavnou budovou nadzemným krčkom. Objekt jedálne je podpivničený, prízemný  s jedným poschodím. Strecha plochá vonkajšie fasády nástrek, poškodené, čiastočne opadnuté. Pivnica je neprístupná,  zaplavená vodou. Objekt slúžil na prízemí ako jedáleň s kuchyňou, poschodie ako telocvičňa, šatňa a spoločenská miestnosť. Poschodie-prístupná len hala so schodiskom, ostatné neprístupné. Objekt je dlhodobo nevyužívaný, niektoré miestnosti neprístupné. Objekt je v havarijnom stave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Stavba s. č. 3079 situovaná na parcele č. 4778/11 - hlavná budova je samostatne stojaca, šesť poschodí, strecha plochá, omietka čiastočne poškodená a opadnutá až na murivo. Objekt pôvodne slúžil ako dopravné učilište s ubytovaním žiakov. V súčasnosti sa na vyúku nevyužíva.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Na prízemí je elektrorozvodňa, miestnosť pre upratovačku, kotolňa. Nevyužívaný byt školníka v poškodenom stave. Vrátnica so šatňou, prevádzkové priestory s osobitným vstupom   zvonku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Prvé a druhé poschodie sú učebne, kabinety, soc.zariadenia. Z veľkej časti silne zatečené až plesnivé. Na druhom poschodí je v bývalej učebni trvale voda a vytvorila sa tu hrubá vrstva rias. Tretie poschodie sklady, archív, kancelárie stav ako predošlé. Štvrté, piate a šieste poschodie sú ubytovacie bunky – 16, interiéry zatečené, plesne. Havarijný stav, vhodné na posúdenie statikom.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Vzhľadom na uvedený stav predmetných budov a pozemkov a skutočnosť, že nie sú v súčasnosti využívané pre potreby výchovno-vzdelácieho procesu, plánuje spoločnosť SLÁVIA a.s. investovať a previesť rozsiahlu rekonštrukciu celého objektu pričom má v úmysle zachovať pôvodný účel internátu pre potreby ubytovania študentov BVŠP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Znaleckým posudkom Ing. Petra Jurigu č. 13/2009  bola všeobecná hodnota predmetných pozemkov a stavieb stanovená vo výške  </w:t>
      </w:r>
      <w:r>
        <w:rPr>
          <w:rFonts w:cs="Arial" w:ascii="Trebuchet MS" w:hAnsi="Trebuchet MS"/>
          <w:b/>
          <w:sz w:val="22"/>
          <w:szCs w:val="22"/>
        </w:rPr>
        <w:t>958 966,33 €</w:t>
      </w:r>
      <w:r>
        <w:rPr>
          <w:rFonts w:cs="Arial" w:ascii="Trebuchet MS" w:hAnsi="Trebuchet MS"/>
          <w:sz w:val="22"/>
          <w:szCs w:val="22"/>
        </w:rPr>
        <w:t xml:space="preserve"> / 28 889 819, 65,- Sk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chválenie predloženého materiálu bude príjmom do rozpočtu Bratislavského samosprávneho kraja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49:00Z</dcterms:created>
  <dc:creator>Demčáková</dc:creator>
  <dc:description/>
  <cp:keywords/>
  <dc:language>en-US</dc:language>
  <cp:lastModifiedBy>kpaxnerova</cp:lastModifiedBy>
  <cp:lastPrinted>2009-02-17T15:01:00Z</cp:lastPrinted>
  <dcterms:modified xsi:type="dcterms:W3CDTF">2009-02-17T14:04:00Z</dcterms:modified>
  <cp:revision>3</cp:revision>
  <dc:subject/>
  <dc:title>SLÁVIA a</dc:title>
</cp:coreProperties>
</file>