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Menovanie riaditeľa DSS a zariadenia pre seniorov Kaštieľ, Stupava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tanovisko komisie: Komisia sociálnych služieb odporúča predložiť návrh na menovanie riaditeľa DSS INTEGRA na rokovanie Zastupiteľstva BSK a odporúča návrh schváliť. Ďalej komisia odporúča predložiť na rokovanie Zastupiteľstva BSK aj návrh na menovanie riaditeľa DSS Stupava a odporúča návrhy schváliť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37:00Z</dcterms:created>
  <dc:creator>kpaxnerova</dc:creator>
  <dc:description/>
  <cp:keywords/>
  <dc:language>en-US</dc:language>
  <cp:lastModifiedBy>kpaxnerova</cp:lastModifiedBy>
  <cp:lastPrinted>2009-02-12T09:16:00Z</cp:lastPrinted>
  <dcterms:modified xsi:type="dcterms:W3CDTF">2009-02-12T08:18:00Z</dcterms:modified>
  <cp:revision>3</cp:revision>
  <dc:subject/>
  <dc:title/>
</cp:coreProperties>
</file>