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Arial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ál na rokovanie Zastupiteľ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tislavského samosprávneho kra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ňa  25 . februára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tívna </w:t>
      </w:r>
    </w:p>
    <w:p>
      <w:pPr>
        <w:pStyle w:val="Normal"/>
        <w:jc w:val="center"/>
        <w:rPr/>
      </w:pPr>
      <w:r>
        <w:rPr>
          <w:b/>
        </w:rPr>
        <w:t xml:space="preserve">správa  o plnení úloh na úseku krízového riadenia  v pôsobnosti Úradu Bratislavského samosprávneho kraja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za rok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u w:val="single"/>
        </w:rPr>
        <w:t>Materiál predkladá</w:t>
      </w:r>
      <w:r>
        <w:rPr>
          <w:sz w:val="22"/>
          <w:szCs w:val="22"/>
        </w:rPr>
        <w:t xml:space="preserve"> :                                                            </w:t>
      </w:r>
      <w:r>
        <w:rPr>
          <w:sz w:val="22"/>
          <w:szCs w:val="22"/>
          <w:u w:val="single"/>
        </w:rPr>
        <w:t>Materiál obsahuje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ladimír Bajan                                                                    1. Informatívna správa o ....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edseda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tislavského samosprávneho kraja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dpovedný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Vladislav Dzúrik  CSc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aditeľ  Úra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tislavského samosprávneho kra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covateľ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gr. Jaroslav Jašík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úci oddelenia krízového riadenia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Bratislav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ebruár 20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tívna správa o plnení úloh na úseku krízového riadenia v pôsobnosti Úradu Bratislavského samosprávneho kraja za rok 200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Cs/>
        </w:rPr>
        <w:t>Predmetná správa je predkladaná v súlade programom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XXI. zasadnutia Zastupiteľstva  </w:t>
      </w:r>
      <w:r>
        <w:rPr>
          <w:rFonts w:cs="Times New Roman" w:ascii="Times New Roman" w:hAnsi="Times New Roman"/>
          <w:bCs/>
        </w:rPr>
        <w:t xml:space="preserve"> Bratislavského samosprávneho kra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 xml:space="preserve">Pôsobnosť Bratislavského samosprávneho kraja v tejto oblasti je vymedzená zákonom č.416/2001 Z. z. </w:t>
      </w:r>
      <w:r>
        <w:rPr>
          <w:rFonts w:cs="Times New Roman" w:ascii="Times New Roman" w:hAnsi="Times New Roman"/>
          <w:szCs w:val="22"/>
        </w:rPr>
        <w:t>o prechode niektorých pôsobností z orgánov štátnej správy na obce a na vyššie územné celky.</w:t>
      </w:r>
    </w:p>
    <w:p>
      <w:pPr>
        <w:pStyle w:val="TextBody"/>
        <w:rPr>
          <w:b/>
          <w:b/>
        </w:rPr>
      </w:pPr>
      <w:r>
        <w:rPr/>
        <w:t>V nadväznosti predmetného zákona sú úlohy a opatrenia v oblasti krízového riadenia vykonávané smerom k organizáciám v zriaďovateľskej pôsobnosti BSK ( školstvo, zdravotníctvo, kultúra, sociálne zariadenia, doprava )  a zamestnancom Úradu BSK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ddelenie krízového riadenia Úradu BSK (ďalej len „oddelenie KR ÚBSK“) plnilo úlohy v súlade so základným plánovacím dokumentom </w:t>
      </w:r>
      <w:r>
        <w:rPr>
          <w:rFonts w:cs="Times New Roman" w:ascii="Times New Roman" w:hAnsi="Times New Roman"/>
          <w:b/>
          <w:bCs/>
        </w:rPr>
        <w:t xml:space="preserve">„Hlavnými úlohami a harmonogramom činnosti oddelenia krízového riadenia Úradu Bratislavského samosprávneho kraja na rok 2008“, schváleným predsedom BSK  dňa 8. 1. 2008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Hlavné úlohy a opatrenia vyplývajúce z predmetného dokumentu boli plnené na úseku </w:t>
      </w:r>
      <w:r>
        <w:rPr>
          <w:rFonts w:cs="Times New Roman" w:ascii="Times New Roman" w:hAnsi="Times New Roman"/>
          <w:b/>
          <w:color w:val="000000"/>
        </w:rPr>
        <w:t xml:space="preserve"> civilnej ochrany, zabezpečenia krízového riadenie, hospodárskej mobilizácie, obrany štátu a utajovaných skutočností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>Úsek civilnej ochran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Zkladntext2"/>
        <w:rPr/>
      </w:pPr>
      <w:r>
        <w:rPr/>
        <w:t xml:space="preserve">   </w:t>
      </w:r>
      <w:r>
        <w:rPr/>
        <w:t>Úlohy na tomto úseku sú vymedzené najmä v ustanovení § 14a  zákona č. 42/1994 Z. z. o civilnej ochrane obyvateľstva v znení neskorších predpiso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 nadväznosti na predmetný zákon oddelenie </w:t>
      </w:r>
      <w:r>
        <w:rPr>
          <w:rFonts w:cs="Times New Roman" w:ascii="Times New Roman" w:hAnsi="Times New Roman"/>
        </w:rPr>
        <w:t>KR ÚBS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v pôsobnosti samosprávneho kraja,</w:t>
      </w:r>
      <w:r>
        <w:rPr>
          <w:rFonts w:cs="Times New Roman" w:ascii="Times New Roman" w:hAnsi="Times New Roman"/>
          <w:color w:val="000000"/>
        </w:rPr>
        <w:t xml:space="preserve"> najmä metodicky riadilo a vykonávalo prípravu obyvateľstva na sebaochranu a vzájomnú pomoc, ako aj prípravu na poskytovanie prvej pomoci aj v spolupráci s organmi miestnej štátnej správy ako aj verejnoprávnymi inštitúciami s humanitným poslaním, napr. Oblastné združenie CO Bratislava, s ktorým predseda BSK podpísal „Dohodu o spolupráci “ p</w:t>
      </w:r>
      <w:r>
        <w:rPr>
          <w:rFonts w:cs="Times New Roman" w:ascii="Times New Roman" w:hAnsi="Times New Roman"/>
        </w:rPr>
        <w:t>redmetom dohody je vzájomná spolupráca v preventívno-výchovnej činnosti  v oblasti prípravy na civilnú ochranu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Úlohy spojené s prípravou boli rozpracované v </w:t>
      </w:r>
      <w:r>
        <w:rPr>
          <w:rFonts w:cs="Times New Roman" w:ascii="Times New Roman" w:hAnsi="Times New Roman"/>
          <w:b/>
          <w:bCs/>
          <w:color w:val="000000"/>
        </w:rPr>
        <w:t xml:space="preserve">Zameraní činnosti </w:t>
      </w:r>
      <w:r>
        <w:rPr>
          <w:rFonts w:cs="Times New Roman" w:ascii="Times New Roman" w:hAnsi="Times New Roman"/>
          <w:b/>
          <w:bCs/>
        </w:rPr>
        <w:t>na úseku prípravy obyvateľstva na sebaochranu a vzájomnú pomoc, prípravy na poskytovanie prvej pomoci, civilnej ochrany, obrany a  OUTS v roku 2008 v pôsobnosti BSK</w:t>
      </w:r>
      <w:r>
        <w:rPr>
          <w:rFonts w:cs="Times New Roman" w:ascii="Times New Roman" w:hAnsi="Times New Roman"/>
        </w:rPr>
        <w:t xml:space="preserve"> a distribuované všetkým štatutárnym zástupcom subjektov v zriaďovateľskej pôsobnosti BSK (školstvo, kultúra, sociálne a zdravotnícke zariadenia, doprava)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roku 2008 boli obvodnými úradmi odbormi CO a KR organizované a vykonané súťaže mladých záchranárov civilnej ochrany nasledovne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 Obvodný úrad v Malackách vykonal súťaž „MLADÝCH ZÁCHRANÁROV CO“, ktorá sa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ala dňa 02. 10. 2008 v ZŠ Láb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 Obvodný úrad v Senci vykonal súťaž „MLADÝCH ZÁCHRANÁROV CO“, ktorá sa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ala  dňa 08. 10. 2008 v Senci na Slnečných jazerá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Obvodný úrad v Bratislave vykonal súťaž  „MLADÝCH ZÁCHRANÁROV CO“, ktorá s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ala dňa 08. 10. 2008 v ZŠ Sibírska Bratislav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Obvodný úrad v Pezinku vykonal súťaž „MLADÝCH ZÁCHRANÁROV CO“, ktorá s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ala dňa 15. 10. 2008 v ZŠ Budmeri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acovníci odd. krízového riadenia Úradu BSK v súlade s ustanovením § 14a  zákona č. 42/1994 Z. z. o civilnej ochrane obyvateľstva v znení neskorších predpisov,  v spolupráci s členmi Oblastného združenia CO Bratislava sa na týchto súťažiach podieľali  organizačne , odborne ako poradcovia pri jednotlivých súťažných disciplínach ako aj materiálne. Na záverečnom vyhodnotení súťaží odovzdali víťazným družstvám vecné ceny - prezentačné a propagačné materiály ÚBS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Dňa 30. 09. 2008 vykonalo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</w:rPr>
        <w:t>ddelenie krízového riadenia Úradu BSK v spolupráci so Strediskom vzdelávania a prípravy v Limbachu, v zmysle § 14a odsek (1) písmeno d) zákona číslo 42/1994 Z. z. o civilnej ochrane</w:t>
      </w:r>
      <w:r>
        <w:rPr>
          <w:rFonts w:cs="Times New Roman" w:ascii="Times New Roman" w:hAnsi="Times New Roman"/>
          <w:color w:val="000000"/>
        </w:rPr>
        <w:t xml:space="preserve"> obyvateľstva v znení neskorších predpisov a  v súlade s </w:t>
      </w:r>
      <w:r>
        <w:rPr>
          <w:rFonts w:cs="Times New Roman" w:ascii="Times New Roman" w:hAnsi="Times New Roman"/>
        </w:rPr>
        <w:t>„Hlavnými úlohami a Harmonogramom činnosti oddelenia krízového riadenia Úradu Bratislavského samosprávneho kraja na rok 2008“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Kurz civilnej ochrany riaditeľov zariadení sociálnych služieb a kultúry, </w:t>
      </w:r>
      <w:r>
        <w:rPr>
          <w:rFonts w:cs="Times New Roman" w:ascii="Times New Roman" w:hAnsi="Times New Roman"/>
        </w:rPr>
        <w:t xml:space="preserve">v budove Úradu Bratislavského samosprávneho kraja. Dvaja lektori oboznámili prítomných  s nasledovnými témami : všeobecné právne predpisy v civilnej ochrane, dokumentácia civilnej ochrany, evakuácia, plán ochrany zbierkových predmetov, základné úlohy ochrany zamestnancov, klientov a osôb prevzatých do starostlivosti pred nebezpečnými látkami a terorizmom. Z celkového počtu 16 zariadení sociálnych služieb sa zúčastnilo 15 a zo 7 zariadení kultúry bola účasť 100%. Kurz absolvovalo  celkom 23 účastníkov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ddelenie krízového riadenia v spolupráci so Strediskom vzdelávania a prípravy v Limbachu MV SR, spracovalo a </w:t>
      </w:r>
      <w:r>
        <w:rPr>
          <w:rFonts w:cs="Times New Roman" w:ascii="Times New Roman" w:hAnsi="Times New Roman"/>
          <w:b/>
        </w:rPr>
        <w:t>vydalo metodický materiál v elektronickej podobe</w:t>
      </w:r>
      <w:r>
        <w:rPr>
          <w:rFonts w:cs="Times New Roman" w:ascii="Times New Roman" w:hAnsi="Times New Roman"/>
        </w:rPr>
        <w:t xml:space="preserve"> (CD)pod názvom </w:t>
      </w:r>
      <w:r>
        <w:rPr>
          <w:rFonts w:cs="Times New Roman" w:ascii="Times New Roman" w:hAnsi="Times New Roman"/>
          <w:b/>
        </w:rPr>
        <w:t>„Materiály civilnej ochrany pre zariadenia sociálnych služieb a kultúry v pôsobnosti  BSK“</w:t>
      </w:r>
      <w:r>
        <w:rPr>
          <w:rFonts w:cs="Times New Roman" w:ascii="Times New Roman" w:hAnsi="Times New Roman"/>
        </w:rPr>
        <w:t>, ktoré obdržali všetci účastníci priamo na kurz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or zdravotníctva Úradu BSK v spolupráci s oddelením krízového riadenia Úradu BSK a Strediskom vzdelávania a prípravy v Limbachu vykonali v novembri 2008 pracovné stretnutia a </w:t>
      </w:r>
      <w:r>
        <w:rPr>
          <w:rFonts w:cs="Times New Roman" w:ascii="Times New Roman" w:hAnsi="Times New Roman"/>
          <w:b/>
        </w:rPr>
        <w:t>prípravu lekárov prvého kontaktu v Bratislavskom kraji</w:t>
      </w:r>
      <w:r>
        <w:rPr>
          <w:rFonts w:cs="Times New Roman" w:ascii="Times New Roman" w:hAnsi="Times New Roman"/>
        </w:rPr>
        <w:t xml:space="preserve"> (MA, PK, SC, BA)na tému Odborná príprava zdravotníckeho zabezpečenia krízových situácií v rámci BSK, zvlášť zamerané v prípade biologického ohrozenia na „Ochranné prostriedky pre epidemiológiu-  možné ochranné prostriedky (antivírové masky, ochranné obleky ) “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metných pracovných stretnutí v rámci celého Bratislavského kraja sa zúčastnilo cca 250 lekárov prvého kontaktu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úlade s Hlavnými úlohami a Harmonogramom činnosti oddelenia krízového riadenia Úradu Bratislavského samosprávneho kraja na rok 2008, v dňoch 09. – 10. 10. 2008 vykonalo oddelenie KR vyrozumenie, zvolanie a zasadnutie členov štábu CO Úradu BSK, nácvik opustenia objektu, vykonanie krátkodobej evakuácie zamestnancov a osôb nachádzajúcich sa v ohrozenom objekte, presun zamestnancov Úradu BSK do evakuačného zberného miesta</w:t>
      </w:r>
      <w:r>
        <w:rPr>
          <w:rFonts w:cs="Times New Roman" w:ascii="Times New Roman" w:hAnsi="Times New Roman"/>
          <w:color w:val="000000"/>
        </w:rPr>
        <w:t xml:space="preserve"> (nariadená EVA). V </w:t>
      </w:r>
      <w:r>
        <w:rPr>
          <w:rFonts w:cs="Times New Roman" w:ascii="Times New Roman" w:hAnsi="Times New Roman"/>
        </w:rPr>
        <w:t>evakuačnom zbernom mieste bola členom „skupiny zamestnancov ÚBSK na riešenie a realizáciu úloh ....“, štábu CO ÚBSK, jednotky CO, výdajného strediska PIO a zamestnancom Úradu BSK, vykonaná odborným lektorom teoretická príprava obyvateľstva na sebaochranu a vzájomnú pomoc na tému činnosť pri vzniku MU a vyhlásení MS, organizácia a zabezpečenie systému krízového riadenia v pôsobnosti BSK. V oblasti prípravy na poskytovanie prvej pomoci bola prítomným premietnutá prezentácia na tému „Najbližší zachránený život môže byť tvoj- 2 časť.“ Tohto zamestnania sa zúčastnilo 136 osô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Cs/>
        </w:rPr>
        <w:t>V dňoch 23. – 24. 10. 2008 oddelenie KR vykonalo</w:t>
      </w:r>
      <w:r>
        <w:rPr>
          <w:rFonts w:cs="Times New Roman" w:ascii="Times New Roman" w:hAnsi="Times New Roman"/>
          <w:b w:val="false"/>
        </w:rPr>
        <w:t xml:space="preserve"> pravidelné polročné </w:t>
      </w:r>
      <w:r>
        <w:rPr>
          <w:rFonts w:cs="Times New Roman" w:ascii="Times New Roman" w:hAnsi="Times New Roman"/>
          <w:b w:val="false"/>
          <w:bCs w:val="false"/>
          <w:iCs/>
        </w:rPr>
        <w:t>odborné zhromaždenie zamestnancov samosprávnych krajov SR na úseku civilnej ochrany a obrany a pracovníkov KM prizvaných ministerstiev v zariadení MV SR Úradu KM a CO - SVP Limbach. Na zhromaždení sa zúčastnilo 25 pracovníko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Jedným zo zámerov Bratislavského  samosprávneho kraja v oblasti zahraničných vzťahov  je získanie významnej pozície tak v stredoeurópskom priestore, ako aj v širšom geopolitickom meradle. Tento zámer je plne v súlade s tendenciami  Európskej únie, v ktorej budúcnosť patrí práve regióno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V súlade s hore uvedeným vznikol návrh </w:t>
      </w:r>
      <w:r>
        <w:rPr>
          <w:rFonts w:cs="Times New Roman" w:ascii="Times New Roman" w:hAnsi="Times New Roman"/>
          <w:b/>
        </w:rPr>
        <w:t>dohody</w:t>
      </w:r>
      <w:r>
        <w:rPr>
          <w:rFonts w:cs="Times New Roman" w:ascii="Times New Roman" w:hAnsi="Times New Roman"/>
        </w:rPr>
        <w:t xml:space="preserve"> medzi mestom/krajom Viedeň a Bratislavským samosprávnym krajom v oblasti krízového riadenia, ktorá bola v súlade s § 5 ods. 4 zákona č. 302/2001 Z. z. o samosprávnych krajoch schválená Zastupiteľstvom BSK dňa 16.4.2008 Uznesením č.19/200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koľko sa funkcionári odd. Krízového manažmentu a okamžitých opatrení magistrátu mesta Viedeň, nemohli zúčastniť dohodnutého termínu podpisu predmetnej dohody dňa 1.12.2008 z dôvodu choroby, navrhli najbližší </w:t>
      </w:r>
      <w:r>
        <w:rPr>
          <w:rFonts w:cs="Times New Roman" w:ascii="Times New Roman" w:hAnsi="Times New Roman"/>
          <w:b/>
        </w:rPr>
        <w:t xml:space="preserve">termín na 2. február 2009, </w:t>
      </w:r>
      <w:r>
        <w:rPr>
          <w:rFonts w:cs="Times New Roman" w:ascii="Times New Roman" w:hAnsi="Times New Roman"/>
        </w:rPr>
        <w:t>ktorý vedenie BSK akceptoval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Ďalšie úlohy  v oblasti spolupráce s miestnou štátnou správou na úseku evakuácie, ukrytia a podkladov do analýzy územia boli plnené podľa </w:t>
      </w:r>
      <w:r>
        <w:rPr>
          <w:rFonts w:cs="Times New Roman" w:ascii="Times New Roman" w:hAnsi="Times New Roman"/>
          <w:b/>
          <w:bCs/>
          <w:color w:val="000000"/>
        </w:rPr>
        <w:t>„ Plánu hlavných úloh“</w:t>
      </w:r>
      <w:r>
        <w:rPr>
          <w:rFonts w:cs="Times New Roman" w:ascii="Times New Roman" w:hAnsi="Times New Roman"/>
          <w:color w:val="000000"/>
        </w:rPr>
        <w:t xml:space="preserve"> resp. podľa potreby obidvoch strán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Zabezpečenie krízového riadenie a oblasť obran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úlade s Ústavným zákonom  č. 227/2002 Z. z. o bezpečnosti štátu v čase vojny, vojnového stavu, výnimočného stavu a núdzového stavu  podľ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článku 9 odsek 6</w:t>
      </w:r>
      <w:r>
        <w:rPr>
          <w:rFonts w:cs="Times New Roman" w:ascii="Times New Roman" w:hAnsi="Times New Roman"/>
          <w:b/>
        </w:rPr>
        <w:t xml:space="preserve"> -  </w:t>
      </w:r>
      <w:r>
        <w:rPr>
          <w:rFonts w:cs="Times New Roman" w:ascii="Times New Roman" w:hAnsi="Times New Roman"/>
          <w:b/>
          <w:bCs/>
        </w:rPr>
        <w:t>čl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ezpečnostnej rady kraja</w:t>
      </w:r>
      <w:r>
        <w:rPr>
          <w:rFonts w:cs="Times New Roman" w:ascii="Times New Roman" w:hAnsi="Times New Roman"/>
        </w:rPr>
        <w:t xml:space="preserve"> je aj </w:t>
      </w:r>
      <w:r>
        <w:rPr>
          <w:rFonts w:cs="Times New Roman" w:ascii="Times New Roman" w:hAnsi="Times New Roman"/>
          <w:b/>
        </w:rPr>
        <w:t>predseda vyššieho územného cel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Úlohy vyplývajúce z uznesení bezpečnostnej rady kraja, resp. Bezpečnostnej rady obv. Úradu v Bratislave sú na Úrade BSK rozpracúvané oddelením krízového riadenia a sú prijímané opatrenia na ich realizá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 nadväznosti ustanovenia § 21 ods.(4) písm. f) zákona č.666/2004 o ochrane pred povodňami, </w:t>
      </w:r>
      <w:r>
        <w:rPr>
          <w:rFonts w:cs="Times New Roman" w:ascii="Times New Roman" w:hAnsi="Times New Roman"/>
          <w:b/>
          <w:bCs/>
        </w:rPr>
        <w:t>členom krajskej povodňovej komisie</w:t>
      </w:r>
      <w:r>
        <w:rPr>
          <w:rFonts w:cs="Times New Roman" w:ascii="Times New Roman" w:hAnsi="Times New Roman"/>
        </w:rPr>
        <w:t xml:space="preserve"> je aj </w:t>
      </w:r>
      <w:r>
        <w:rPr>
          <w:rFonts w:cs="Times New Roman" w:ascii="Times New Roman" w:hAnsi="Times New Roman"/>
          <w:b/>
        </w:rPr>
        <w:t xml:space="preserve">predseda vyššieho územného celku. Členom technického štábu </w:t>
      </w:r>
      <w:r>
        <w:rPr>
          <w:rFonts w:cs="Times New Roman" w:ascii="Times New Roman" w:hAnsi="Times New Roman"/>
        </w:rPr>
        <w:t>krajskej povodňovej komisie je aj vedúci oddelenia KR Ú BSK.</w:t>
      </w:r>
    </w:p>
    <w:p>
      <w:pPr>
        <w:pStyle w:val="Zkladntext2"/>
        <w:rPr/>
      </w:pPr>
      <w:r>
        <w:rPr/>
        <w:t>Predseda Bratislavského samosprávneho kraja ako štatutárny orgán v podľa  ustanovenia § 16 ods. 3 zákona č. 302/2001 Z. z. o samospráve vyšších územných celkov (zákon o samosprávnych krajoch) v znení neskorších predpisov, v súlade s ustanovením §16 ods. 3 a 11 zákona č. 42/1994 Z. z. o civilnej ochrane v znení neskorších predpisov, § 7 vyhlášky MV SR č. 523/2006 Z. z. o podrobnostiach na zabezpečovanie záchranných  prác a organizovania jednotiek civilnej ochrany,  Ústavným zákonom č. 227/2002 Z. z. o bezpečnosti štátu v čase vojny, vojnového stavu, výnimočného stavu a núdzového stavu v znení neskorších predpisov, zákonom č. 319/2002 Z. z. o obrane Slovenskej republiky v znení neskorších predpisov, zákon č. 414/2002 Z. z. o hospodárskej mobilizácií a o zmene zákona č. 274/1993 Z. z. o vymedzení pôsobnosti orgánov vo veciach ochrany spotrebiteľa v znení neskorších predpisov, zákonom č. 570/2005 Z. z. o brannej povinnosti a § 8 ods. 1 písm. c) zákona č. 387/2002 Z. z. o riadení štátu v krízových situáciách mimo času vojny a vojnového stavu  a </w:t>
      </w:r>
      <w:r>
        <w:rPr>
          <w:b/>
          <w:bCs/>
        </w:rPr>
        <w:t>Rozhodnutím</w:t>
      </w:r>
      <w:r>
        <w:rPr/>
        <w:t xml:space="preserve"> </w:t>
      </w:r>
      <w:r>
        <w:rPr>
          <w:b/>
          <w:szCs w:val="32"/>
        </w:rPr>
        <w:t>predsedu Bratislavského samosprávneho kraja zo dňa  1. 4. 2006 o organizácii a zabezpečení systému krízového riadenia</w:t>
      </w:r>
      <w:r>
        <w:rPr>
          <w:b/>
          <w:sz w:val="32"/>
          <w:szCs w:val="32"/>
        </w:rPr>
        <w:t xml:space="preserve"> </w:t>
      </w:r>
      <w:r>
        <w:rPr>
          <w:b/>
          <w:szCs w:val="32"/>
        </w:rPr>
        <w:t>v pôsobnosti Bratislavského samosprávneho kraja</w:t>
      </w:r>
      <w:r>
        <w:rPr>
          <w:b/>
          <w:sz w:val="32"/>
          <w:szCs w:val="32"/>
        </w:rPr>
        <w:t xml:space="preserve"> </w:t>
      </w:r>
      <w:r>
        <w:rPr/>
        <w:t xml:space="preserve">určil </w:t>
      </w:r>
      <w:r>
        <w:rPr>
          <w:b/>
          <w:bCs/>
        </w:rPr>
        <w:t xml:space="preserve">skupinu </w:t>
      </w:r>
      <w:r>
        <w:rPr>
          <w:b/>
          <w:szCs w:val="28"/>
        </w:rPr>
        <w:t xml:space="preserve">zamestnancov Úradu Bratislavského samosprávneho kraja  na riešenie a realizáciu úloh v prípade </w:t>
      </w:r>
      <w:r>
        <w:rPr>
          <w:b/>
          <w:bCs/>
          <w:szCs w:val="28"/>
        </w:rPr>
        <w:t xml:space="preserve">vypovedania vojny, vyhlásení vojnového stavu, výnimočného stavu, núdzového stavu alebo mimoriadnej situácie </w:t>
      </w:r>
      <w:r>
        <w:rPr>
          <w:b/>
          <w:szCs w:val="28"/>
        </w:rPr>
        <w:t>(</w:t>
      </w:r>
      <w:r>
        <w:rPr>
          <w:szCs w:val="28"/>
        </w:rPr>
        <w:t>ďalej len „ skupina zamestnancov</w:t>
      </w:r>
      <w:r>
        <w:rPr>
          <w:b/>
          <w:szCs w:val="28"/>
        </w:rPr>
        <w:t xml:space="preserve"> </w:t>
      </w:r>
      <w:r>
        <w:rPr>
          <w:bCs/>
          <w:szCs w:val="28"/>
        </w:rPr>
        <w:t>Ú BSK</w:t>
      </w:r>
      <w:r>
        <w:rPr>
          <w:szCs w:val="28"/>
        </w:rPr>
        <w:t>“)</w:t>
      </w:r>
      <w:r>
        <w:rPr>
          <w:szCs w:val="28"/>
          <w:u w:val="single"/>
        </w:rPr>
        <w:t xml:space="preserve"> </w:t>
      </w:r>
      <w:r>
        <w:rPr/>
        <w:t xml:space="preserve">Bratislavského samosprávneho kraja a zriadil </w:t>
      </w:r>
      <w:r>
        <w:rPr>
          <w:b/>
          <w:bCs/>
        </w:rPr>
        <w:t>Štáb civilnej ochrany</w:t>
      </w:r>
      <w:r>
        <w:rPr/>
        <w:t xml:space="preserve"> Úradu Bratislavského samosprávneho kraja  a </w:t>
      </w:r>
      <w:r>
        <w:rPr>
          <w:b/>
          <w:bCs/>
        </w:rPr>
        <w:t xml:space="preserve">„odbornú jednotku CO“ </w:t>
      </w:r>
      <w:r>
        <w:rPr>
          <w:bCs/>
        </w:rPr>
        <w:t xml:space="preserve">úlohy vyplývajúce z tohto Rozhodnutia ... boli plnene v priebežne v roku 2008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e zabezpečenie </w:t>
      </w:r>
      <w:r>
        <w:rPr>
          <w:rFonts w:cs="Times New Roman" w:ascii="Times New Roman" w:hAnsi="Times New Roman"/>
          <w:b/>
        </w:rPr>
        <w:t>informačného systému</w:t>
      </w:r>
      <w:r>
        <w:rPr>
          <w:rFonts w:cs="Times New Roman" w:ascii="Times New Roman" w:hAnsi="Times New Roman"/>
        </w:rPr>
        <w:t xml:space="preserve"> v oblasti krízového riadenia Bratislavského samosprávneho kraja (§ 3 ods.14 zákona NR SR č. 42/1994 Z. z. o civilnej ochrane obyvateľstva v znení neskorších predpisov , § 3 ods. 3 zákona NR SR č. 319/2002 Z. z. o obrane SR) a </w:t>
      </w:r>
      <w:r>
        <w:rPr>
          <w:rFonts w:cs="Times New Roman" w:ascii="Times New Roman" w:hAnsi="Times New Roman"/>
          <w:b/>
          <w:bCs/>
        </w:rPr>
        <w:t xml:space="preserve">Rozhodnutím o organizácií a zabezpečení </w:t>
      </w:r>
      <w:r>
        <w:rPr>
          <w:rFonts w:cs="Times New Roman" w:ascii="Times New Roman" w:hAnsi="Times New Roman"/>
          <w:b/>
          <w:szCs w:val="32"/>
        </w:rPr>
        <w:t>systému krízového riad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určil do pracovnej pohotovosti zodpovedných pracovníkov (dvaja pracovníci oddelenia KR a riaditeľ Úradu BSK), ktorí sú v prípade potreby vyrozumení pracovníkmi koordinačného strediska integrovaného záchranného systému obvodného úradu v Bratislave (KS IZS obv.U BA.) aj mimo pracovnej doby o vzniku mimoriadnej udalosti (MU )či vyhlásenej mimoriadnej situácie (MS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základe Analýzy územ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ratislavského kraja a úloh vyplývajúcich zo zasadaní Krízového štábu Krajského úradu v Bratislave (KŠ KU BA), sú prijímané rozhodnutia a opatrenia v pôsobnosti BSK na riešenie daného stavu – mimoriadnej udalosti (prírodné katastrofy a priemyselné havárie ako aj následky možných  teroristických činov) či vyhlásenej mimoriadnej situácie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Úlohy, ktoré  vyplýnuli z uznesení bezpečnostnej rady kraja boli na Úrade BSK rozpracúvané oddelením krízového riadenia a boli prijaté opatrenia na ich realizáciu.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Konkrétnym materiálom je aj </w:t>
      </w:r>
      <w:r>
        <w:rPr>
          <w:rFonts w:cs="Times New Roman" w:ascii="Times New Roman" w:hAnsi="Times New Roman"/>
          <w:b/>
        </w:rPr>
        <w:t>Rozhodnutie predsedu Bratislavského samosprávneho kraja</w:t>
      </w:r>
      <w:r>
        <w:rPr>
          <w:rFonts w:cs="Times New Roman" w:ascii="Times New Roman" w:hAnsi="Times New Roman"/>
          <w:bCs/>
        </w:rPr>
        <w:t xml:space="preserve"> zo dňa  1. 4. 2006 </w:t>
      </w:r>
      <w:r>
        <w:rPr>
          <w:rFonts w:cs="Times New Roman" w:ascii="Times New Roman" w:hAnsi="Times New Roman"/>
          <w:b/>
        </w:rPr>
        <w:t>o zabezpečení vyrozumenia Úradu BSK a subjektov v zriaďovateľskej pôsobnosti Bratislavského samosprávneho kraja v prípade vypovedania vojny, vyhlásení vojnového stavu, výnimočného stavu, núdzového stavu alebo mimoriadnej situácie.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 zmysle § 17 ods. 7 zákona č. 570/2005 Z. z. o brannej povinnosti odd. krízového riadenia spracovalo a zaslalo požiadavky Bratislavského samosprávneho kraja na oslobodenie určených zamestnancov od výkonu mimoriadnej služby na rok 2008“ na Krajský úrad v Bratislave, ktorý ich potvrdi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súlade s § 2 ods. 1 písm. f) vyhlášky Ministerstva dopravy, pôšt a telekomunikácií Slovenskej republiky č. 164/2003 Z. z. spracovalo a zaslalo „Žiadosť na zaradenie troch účastníckych telefónnych staníc do prednostného spojenia na obdobie krízovej situácie“  Slovenským telekomunikáciám a. s. R. C. D. Bratislava, ktoré žiadosť akceptovali a zaradili tri vybrané telefónne linky ako prednostné v prípade vyhlásenej M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úlade so zákonom č. 414/2002 Z. z. o hospodárskej mobilizácií a o zmene zákona NR SR č. 274/1993 Z. z. o vymedzení pôsobnosti orgánov vo veciach ochrany spotrebiteľa v znení neskorších predpisov § 16 samosprávny kraj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polupracoval s obvodným úradom BA pri uplatňovaní požiadaviek </w:t>
      </w:r>
      <w:r>
        <w:rPr>
          <w:rFonts w:cs="Times New Roman" w:ascii="Times New Roman" w:hAnsi="Times New Roman"/>
          <w:b/>
        </w:rPr>
        <w:t>samosprávneho kraja</w:t>
      </w:r>
      <w:r>
        <w:rPr>
          <w:rFonts w:cs="Times New Roman" w:ascii="Times New Roman" w:hAnsi="Times New Roman"/>
        </w:rPr>
        <w:t xml:space="preserve"> na vykonávanie opatrení hospodárskej mobilizácie na príslušných ústredných orgánoch.</w:t>
      </w:r>
    </w:p>
    <w:p>
      <w:pPr>
        <w:pStyle w:val="TextBody"/>
        <w:rPr/>
      </w:pPr>
      <w:r>
        <w:rPr/>
        <w:t xml:space="preserve">Samosprávny   kraj   pri   vykonávaní   opatrení  hospodárskej mobilizácie spolupracoval s obvodným úradom pri vykonávaní   opatrení  hospodárskej   mobilizácie  podľa  § 14 ods. 2.    </w:t>
      </w:r>
    </w:p>
    <w:p>
      <w:pPr>
        <w:pStyle w:val="TextBody"/>
        <w:rPr/>
      </w:pPr>
      <w:r>
        <w:rPr/>
        <w:t>zákon č. 414/2002 Z. z. o hospodárskej mobilizácií  t.j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5 Opatrenia hospodárskej mobilizácie pís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</w:t>
      </w:r>
      <w:r>
        <w:rPr>
          <w:rFonts w:cs="Times New Roman" w:ascii="Times New Roman" w:hAnsi="Times New Roman"/>
        </w:rPr>
        <w:t>) organizácia dopravného zabezpeče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</w:rPr>
        <w:t>) organizácia stavebných a sanačných činností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redukovaný výchovno-vzdelávací proces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a základe týchto skutočností a  určení organizácie -</w:t>
      </w:r>
      <w:r>
        <w:rPr>
          <w:rFonts w:cs="Times New Roman" w:ascii="Times New Roman" w:hAnsi="Times New Roman"/>
          <w:b/>
          <w:bCs/>
          <w:color w:val="000000"/>
        </w:rPr>
        <w:t xml:space="preserve"> Regionálne cesty a. s. </w:t>
      </w:r>
      <w:r>
        <w:rPr>
          <w:rFonts w:cs="Times New Roman" w:ascii="Times New Roman" w:hAnsi="Times New Roman"/>
        </w:rPr>
        <w:t>Čučoriedková 6   za subjekt hospodárskej mobilizácie, Ministerstvom dopravy, pôšt a telekomunikácií SR ,</w:t>
      </w:r>
      <w:r>
        <w:rPr>
          <w:rFonts w:cs="Times New Roman" w:ascii="Times New Roman" w:hAnsi="Times New Roman"/>
          <w:color w:val="000000"/>
        </w:rPr>
        <w:t xml:space="preserve">plní  dotknutá organizácia danú úlohu zodpovedne a v súlade so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zákonom č. 414/2002 Z. z. o hospodárskej mobilizácií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1"/>
        <w:rPr>
          <w:u w:val="single"/>
        </w:rPr>
      </w:pPr>
      <w:r>
        <w:rPr>
          <w:u w:val="single"/>
        </w:rPr>
        <w:t>Oblasť O UT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Ochrana utajovaných skutočností je zabezpečovaná v súlade so zákonom č. 215/2004 Z. z. </w:t>
      </w:r>
      <w:r>
        <w:rPr>
          <w:rFonts w:cs="Times New Roman" w:ascii="Times New Roman" w:hAnsi="Times New Roman"/>
          <w:b/>
          <w:bCs/>
          <w:szCs w:val="21"/>
        </w:rPr>
        <w:t>o ochrane utajovaných skutočností a o zmene a doplnení niektorých zákono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V súvislosti so zmenou sídla Ú BSK a v súlade s ustanovením § 6 ods. 6) predmetného zákona bol hlavný dôraz kladený  na f</w:t>
      </w:r>
      <w:r>
        <w:rPr>
          <w:rFonts w:cs="Times New Roman" w:ascii="Times New Roman" w:hAnsi="Times New Roman"/>
          <w:szCs w:val="19"/>
        </w:rPr>
        <w:t xml:space="preserve">yzickú bezpečnosť a </w:t>
      </w:r>
      <w:r>
        <w:rPr>
          <w:rFonts w:cs="Times New Roman" w:ascii="Times New Roman" w:hAnsi="Times New Roman"/>
          <w:b/>
          <w:bCs/>
          <w:szCs w:val="19"/>
        </w:rPr>
        <w:t>objektovú bezpečnosť</w:t>
      </w:r>
      <w:r>
        <w:rPr>
          <w:rFonts w:cs="Times New Roman" w:ascii="Times New Roman" w:hAnsi="Times New Roman"/>
          <w:szCs w:val="19"/>
        </w:rPr>
        <w:t xml:space="preserve"> čo predstavuje systém opatrení slúžiaci na ochranu utajovaných skutočností pred nepovolanými osobami a pred neoprávnenou manipuláciou v objektoch a chránených priestoroch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V oblasti </w:t>
      </w:r>
      <w:r>
        <w:rPr>
          <w:rFonts w:cs="Times New Roman" w:ascii="Times New Roman" w:hAnsi="Times New Roman"/>
          <w:b/>
          <w:bCs/>
        </w:rPr>
        <w:t xml:space="preserve">personálnej bezpečnosti </w:t>
      </w:r>
      <w:r>
        <w:rPr>
          <w:rFonts w:cs="Times New Roman" w:ascii="Times New Roman" w:hAnsi="Times New Roman"/>
        </w:rPr>
        <w:t xml:space="preserve">čo je systém opatrení súvisiacich s výberom, určením a kontrolou osôb, ktoré sa môžu v určenom rozsahu oboznamovať s utajovanými </w:t>
      </w:r>
      <w:r>
        <w:rPr>
          <w:rFonts w:cs="Times New Roman" w:ascii="Times New Roman" w:hAnsi="Times New Roman"/>
          <w:szCs w:val="19"/>
        </w:rPr>
        <w:t xml:space="preserve">skutočnosťami ako aj </w:t>
      </w:r>
      <w:r>
        <w:rPr>
          <w:rFonts w:cs="Times New Roman" w:ascii="Times New Roman" w:hAnsi="Times New Roman"/>
          <w:b/>
          <w:bCs/>
          <w:szCs w:val="19"/>
        </w:rPr>
        <w:t>administratívnej bezpečnosti</w:t>
      </w:r>
      <w:r>
        <w:rPr>
          <w:rFonts w:cs="Times New Roman" w:ascii="Times New Roman" w:hAnsi="Times New Roman"/>
          <w:szCs w:val="19"/>
        </w:rPr>
        <w:t xml:space="preserve"> čo je systém opatrení, ktorých cieľom je ochrana utajovaných skutočností pri ich tvorbe, príjme, evidencii, preprave, ukladaní, rozmnožovaní, vyraďovaní a uchovávaní alebo pri inej manipulácii, sú vytvorené podmienky pre </w:t>
      </w:r>
      <w:r>
        <w:rPr>
          <w:rFonts w:cs="Times New Roman" w:ascii="Times New Roman" w:hAnsi="Times New Roman"/>
          <w:bCs/>
          <w:szCs w:val="21"/>
        </w:rPr>
        <w:t>ochranu utajovaných skutočností, ktoré by boli v prípade potreby doručené predsedovi BSK.</w:t>
      </w:r>
      <w:r>
        <w:rPr>
          <w:rFonts w:cs="Times New Roman" w:ascii="Times New Roman" w:hAnsi="Times New Roman"/>
          <w:szCs w:val="19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krem týchto úloh boli splnené aj úlohy </w:t>
      </w:r>
      <w:r>
        <w:rPr>
          <w:rFonts w:cs="Times New Roman" w:ascii="Times New Roman" w:hAnsi="Times New Roman"/>
        </w:rPr>
        <w:t>v súlade s „Hlavnými úlohami a Harmonogramom činnosti oddelenia krízového riadenia Úradu Bratislavského samosprávneho kraja v r.2008“ pod poradovým číslom 1. až 3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r>
        <w:rPr/>
        <w:t>Hlavné úlohy na r. 200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ddelenie krízového riadenia Úradu BSK plní úlohy v r. 2009 stanovené základným plánovacím dokumentom </w:t>
      </w:r>
      <w:r>
        <w:rPr>
          <w:rFonts w:cs="Times New Roman" w:ascii="Times New Roman" w:hAnsi="Times New Roman"/>
          <w:b/>
        </w:rPr>
        <w:t>„Hlavnými úlohami a harmonogramom činnosti oddelenia krízového riadenia Úradu Bratislavského samosprávneho kraja na rok 2009“,</w:t>
      </w:r>
      <w:r>
        <w:rPr>
          <w:rFonts w:cs="Times New Roman" w:ascii="Times New Roman" w:hAnsi="Times New Roman"/>
        </w:rPr>
        <w:t xml:space="preserve"> schváleným predsedom BSK  dňa  8. 1. 200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eastAsia="sk-SK"/>
        </w:rPr>
      </w:pPr>
      <w:r>
        <w:rPr>
          <w:rFonts w:cs="Times New Roman" w:ascii="Times New Roman" w:hAnsi="Times New Roman"/>
          <w:color w:val="000000"/>
        </w:rPr>
        <w:t xml:space="preserve">V nadväznosti na prechod kompetencií v oblasti krízového riadenia, na Obvodný úrad v sídle kraja, v súvislosti so zrušením krajských úradov,  poľa </w:t>
      </w:r>
      <w:r>
        <w:rPr>
          <w:rFonts w:cs="Times New Roman" w:ascii="Times New Roman" w:hAnsi="Times New Roman"/>
          <w:b/>
          <w:color w:val="000000"/>
        </w:rPr>
        <w:t>zákona č. 254/2007 Z. z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ITCBookmanEE-Bold" w:ascii="ITCBookmanEE-Bold" w:hAnsi="ITCBookmanEE-Bold"/>
          <w:b/>
          <w:bCs/>
          <w:sz w:val="22"/>
          <w:szCs w:val="22"/>
          <w:lang w:eastAsia="sk-SK"/>
        </w:rPr>
        <w:t xml:space="preserve"> </w:t>
      </w:r>
      <w:r>
        <w:rPr>
          <w:rFonts w:cs="Times New Roman" w:ascii="Times New Roman" w:hAnsi="Times New Roman"/>
          <w:bCs/>
          <w:lang w:eastAsia="sk-SK"/>
        </w:rPr>
        <w:t>o zrušení krajských úradov a o zmene a doplnení zákona č. 515/2003 Z. z. o krajských úradoch a obvodných úradoch a o zmene a doplnení niektorých zákonov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color w:val="000000"/>
        </w:rPr>
        <w:t xml:space="preserve"> ako aj </w:t>
      </w:r>
      <w:r>
        <w:rPr>
          <w:rFonts w:cs="Times New Roman" w:ascii="Times New Roman" w:hAnsi="Times New Roman"/>
          <w:b/>
          <w:color w:val="000000"/>
        </w:rPr>
        <w:t>zákona č. 335/2007 Z. z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lang w:eastAsia="sk-SK"/>
        </w:rPr>
        <w:t>ktorým sa menia a dopĺňajú niektoré zákony v súvislosti so zrušením krajských úradov, je potrebné naďalej spolupracovať s </w:t>
      </w:r>
      <w:r>
        <w:rPr>
          <w:rFonts w:cs="Times New Roman" w:ascii="Times New Roman" w:hAnsi="Times New Roman"/>
          <w:b/>
          <w:color w:val="000000"/>
        </w:rPr>
        <w:t>Obvodným úradom v sídle kraja</w:t>
      </w:r>
      <w:r>
        <w:rPr>
          <w:rFonts w:cs="Times New Roman" w:ascii="Times New Roman" w:hAnsi="Times New Roman"/>
          <w:color w:val="000000"/>
        </w:rPr>
        <w:t xml:space="preserve">, v súlade s platnou a účinnou legislatívou ako aj so zmenou organizácie štátnej správy oboznámiť všetky organizácie v zriaďovtelskej  pôsobnosti BSK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prípade zmeny legislatívy a prijatí nových, zákonmi uložených úloh v daných oblastiach týkajúcich sa BSK, podľa závažnosti zmien, pripraví odd. KR  koncepčný materiál, ktorý predloží predsedovi BSK resp.  Zastupiteľstvu BS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altName w:val="Lucida Console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ITCBookmanEE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i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3:00Z</dcterms:created>
  <dc:creator>lszalayova</dc:creator>
  <dc:description/>
  <cp:keywords/>
  <dc:language>en-US</dc:language>
  <cp:lastModifiedBy>kpaxnerova</cp:lastModifiedBy>
  <cp:lastPrinted>2009-01-22T10:39:00Z</cp:lastPrinted>
  <dcterms:modified xsi:type="dcterms:W3CDTF">2009-01-22T14:49:00Z</dcterms:modified>
  <cp:revision>4</cp:revision>
  <dc:subject/>
  <dc:title>Správa o plnení úloh na úseku civilnej ochrany obyvateľstva a obrany  v pôsobnosti Úradu Bratislavského samosprávneho kraja za</dc:title>
</cp:coreProperties>
</file>