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ňa 25. februára 2009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ifného a informačného systému Bratislavskej integrovanej dopravy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TIS BID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                                              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                                                                        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3. Návrh TIS BID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Prílohu- Technické a prevádzkov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štandardy BID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none"/>
          <w:tab w:val="left" w:pos="10206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 Kan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 odboru dopra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lexander  B a l l e 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ateľ BID, s.r.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bruár 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 á v r h   u z n e s e n i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 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2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ifný a informačný systém Bratislavskej integrovanej dopravy (TIS BID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 o d o v á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o schválenou Koncepciou Bratislavskej integrovanej dopravy (ďalej iba BID) – v apríli 2007 predkladáme návrh Tarifného a informačného systému BID. Materiál nadväzuje  na uvedenú koncepciu v tarifnej a dopravnej časti. Zároveň rozvíja časť – technické vybavenie dopravcov. Spolu s Plánom dopravnej obsluhy, prerokovanom a zobratom na vedomie zastupiteľstvom hlavného mesta SR Bratislavy v novembri a zastupiteľstvom Bratislavského samosprávneho kraja v decembri 2007, tvorí vzájomne previazaný súbor dokumentov projektu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 popisnej časti sú uvádzané jednotlivé druhy technických a informačných systémov BID v ich vzájomnej vecnej a časovej komunikačnej previazanosti. Tarifný a informačný systém BID umožní po jeho dobudovaní zaviesť základný predpoklad zavedenia integrovaného dopravného systému v  Bratislave a v bratislavskom regióne – jednotnú tarif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Funkčný TIS BID umožní koordinátorovi BID – BID, s.r.o., ako aj jednotlivým dopravcom – Dopravnému podniku Bratislava, a.s. , Slovak Lines, a.s. a  Železničnej spoločnosti Slovensko, a.s. uplatniť  moderný jednotný tarifný systém pri odbavovaní cestujúcich. Cestujúcim umožní  navrhovaný systém pohodlnejšie a  jednoduchšie  preukazovanie sa  zakúpeným cestovným dokladom, či už vo forme cestovného lístku na jednu cestu, alebo predplatného cestovného lístku.  Moderné predajné automaty na predaj cestovných dokladov, umiestnené v najdôležitejších prepravných uzloch   umožnia pohodlnejší nákup cestovných dokladov prostredníctvom nielen mincí, ale aj bankoviek a kreditných kariet.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nický -  vzájomne prepojený tarifný systém umožní  a zároveň uľahčí dopravcom vzájomnú komunikáciu vo  forme  efektívnejšej  možnosti získavania štatistických údajov o pohybe cestujúcich. Táto skutočnosť bude môcť byť využitá na zefektívnenie vzájomnej dopravnej práce pri  stanovení optimalizácie prepravných vzťahov v regióne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ovaný informačný systém  zároveň umožní poskytovanie on-line informácií cestujúcim vo forme elektronických informačných tabúľ vo vozidle a na zastávkach. Dopravcom ako aj integrátorovi verejnej dopravy – spoločnosti BID, s.r.o. umožní kvalitnú kontrolnú  a koordinačnú činnosť celého dopravného procesu verejnej dopravy v regióne v záujme jej optimalizácie, pravidelnosti a  nadväznosti jednotlivých spoj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TIS BID je budovaný s využitím existujúcich technických zariadení jednotlivých dopravcov s možnosťou jeho postupného rozširovania a zdokonaľovania v závislosti od rozvoja BID v jednotlivých časových etapách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ý motív navrhovaného TIS BID spočíva   predovšetkým v  zatraktívnení verejnej dopravy voči narastajúcej doprave individuálnej  s jej negatívnymi dôsledkami na celkovú kvalitu života obyvateľov v bratislavskom regió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é zmeny  v dokumente vyplývajúce  zo zavedenia BID do prevádzky bude vykonávať BID, s.r.o.. Zmeny meniace výrazným spôsobom filozofiu dokumentu schvália príslušné zastupiteľst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3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ascii="Arial" w:hAnsi="Arial" w:cs="Arial"/>
      <w:b/>
      <w:sz w:val="36"/>
      <w:szCs w:val="32"/>
    </w:rPr>
  </w:style>
  <w:style w:type="character" w:styleId="CharChar">
    <w:name w:val=" Char Char"/>
    <w:basedOn w:val="Predvolenpsmoodseku"/>
    <w:qFormat/>
    <w:rPr>
      <w:rFonts w:ascii="Arial" w:hAnsi="Arial" w:cs="Arial"/>
      <w:b/>
      <w:bCs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37:00Z</dcterms:created>
  <dc:creator>Klučka Peter</dc:creator>
  <dc:description/>
  <cp:keywords/>
  <dc:language>en-US</dc:language>
  <cp:lastModifiedBy>kpaxnerova</cp:lastModifiedBy>
  <cp:lastPrinted>2009-02-11T10:59:00Z</cp:lastPrinted>
  <dcterms:modified xsi:type="dcterms:W3CDTF">2009-02-11T10:07:00Z</dcterms:modified>
  <cp:revision>3</cp:revision>
  <dc:subject/>
  <dc:title>B r a t i s l a v s k á   i n t e g r o v a n á  d o p r a v a ,  s</dc:title>
</cp:coreProperties>
</file>