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5.februára 200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 á v r 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zámer dlhodobého nájmu stavby s. č. 2975 situovanej na parcele č. 1860/2, v katastrálnom území Petržalka, Družstvu lekárov – Strečnianska, Bratislava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ladimír  B a j a n                                                     1. Návrh uznes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 Bratislavského                                          2. Dôvodovú správ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eho kraja                                               3. Žiadosť o prenájo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4. Výpis z O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5. Znalecký posudok č. 219/200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>6.Nájomná zmluva o nájme nehnuteľnost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                          č.2005/379/PRA z 24.08.2005                                            </w:t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Stanoviská komisií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071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odpovedný: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Roman  M a s á 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odboru správy majetk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investícií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g. Dušan Ondruš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vedúci oddeleni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gr. Danica Harmania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právy majet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Február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 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ZNESENIE č. ..................../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 dňa 25.februára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A. s c h v a ľ u j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ámer dlhodobého nájmu stavby / Zdravotné stredisko, Strečnianska 13, Bratislava / s. č. 2975 situovanej na parcele č. 1860/2, katastrálne územie Petržalka, Družstvu lekárov – Strečnianska, 851 05 Bratislava, Strečnianska 13, s nasledovnými podmienkami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doba nájmu na dobu 30 rokov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2. záväzok nájomcu na investície do predmetu nájmu vo výške minimálne 2 mil. Є / ,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uskutočnených a zaradených do odpisovania najneskôr do konca 15 roku nájmu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výška nájomného nesmie klesnúť pod ekonomické náklady vynakladané n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edmet nájmu zo strany vlastníka (najmä odpisy, daň z nehnuteľnosti)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náklady spojené s prevádzkovaním, malou a veľkou údržbou znáša nájomca</w:t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5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suma ročného nájomného bude predstavovať čiastku 34 000 Є / 1 024 284,-Sk /,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torá sa    každoročne navýši o  mieru inflácie vyhlásenú Štatistickým</w:t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</w:rPr>
        <w:t>úradom SR za predchádzajúci kalendárny rok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Arial" w:hAnsi="Arial"/>
        </w:rPr>
        <w:t xml:space="preserve">6. nájomca </w:t>
      </w:r>
      <w:r>
        <w:rPr>
          <w:rFonts w:cs="Arial" w:ascii="Trebuchet MS" w:hAnsi="Trebuchet MS"/>
        </w:rPr>
        <w:t xml:space="preserve">podpíše nájomnú  zmluvu do 30 dní od schválenia uznesenia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eastAsia="Trebuchet MS" w:cs="Trebuchet MS" w:ascii="Trebuchet MS" w:hAnsi="Trebuchet MS"/>
        </w:rPr>
        <w:t xml:space="preserve">   </w:t>
      </w:r>
      <w:r>
        <w:rPr>
          <w:rFonts w:cs="Arial" w:ascii="Trebuchet MS" w:hAnsi="Trebuchet MS"/>
        </w:rPr>
        <w:t>v Zastupiteľstve Bratislavského samosprávneho kraja s tým, že ak v tejto lehote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</w:rPr>
        <w:t xml:space="preserve">   </w:t>
      </w:r>
      <w:r>
        <w:rPr>
          <w:rFonts w:cs="Arial" w:ascii="Trebuchet MS" w:hAnsi="Trebuchet MS"/>
        </w:rPr>
        <w:t>nájomca nepodpíše nájomnú zmluvu, uznesenie stráca platnosť</w:t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ô v o d o v á     s p r á v a 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esťpodlažná podpivničená budova zdravotného strediska je postavená konštrukčným montovaným skeletovým systémom. Bolo začaté s rekonštrukčnými prácami fasády, spolu so zateplením obvodového plášť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uterénnej časti sa nachádzajú rehabilitačné priestory vrátane telocvične, detská pohotovosť, zubný lekár, priestory pre osvetu, sklady lekárne, sociálne zariadenia , čakárne, chodby, schodiskový priestor a vstup do energetického kanál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rízemí je vstupná hala s informačnou miestnosťou, lekáreň, bufet, ambulancie lekárov, röntgenologické pracovisko, sociálne zariadenia, čakárne, chodby, hala, schodiskový priestor a výťah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ostatných poschodiach sú ďalšie ambulancie lekárov, sociálne zariadenia, čakárenské haly, chodby, schodiskové priestory, výťah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 4. poschodí je strojovňa výťahov a strojovňa vzduchotechni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ind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áujemca o dlhodobý nájom má podľa Nájomnej zmluvy o nájme nehnuteľnosti uzatvorenej medzi Bratislavským samosprávnym krajom v postavení prenajímateľa a – Družstvom lekárov – Strečnianska v postavení nájomcu budovu  toho času v nájme na dobu určitú t. j. od 1. 9. 2005 do 31. 8. 2015.</w:t>
      </w:r>
    </w:p>
    <w:p>
      <w:pPr>
        <w:pStyle w:val="Normal"/>
        <w:tabs>
          <w:tab w:val="clear" w:pos="708"/>
          <w:tab w:val="left" w:pos="3315" w:leader="none"/>
        </w:tabs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naleckým  posudkom  Ing. Jarolíma    Vícena č. 219/2007  bola  všeobecná hodnota stavby </w:t>
      </w:r>
    </w:p>
    <w:p>
      <w:pPr>
        <w:pStyle w:val="Normal"/>
        <w:ind w:left="-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novená vo výške  </w:t>
      </w:r>
      <w:r>
        <w:rPr>
          <w:rFonts w:cs="Arial" w:ascii="Arial" w:hAnsi="Arial"/>
          <w:b/>
          <w:sz w:val="22"/>
          <w:szCs w:val="22"/>
        </w:rPr>
        <w:t>3  983 270 Є</w:t>
      </w:r>
      <w:r>
        <w:rPr>
          <w:rFonts w:cs="Arial" w:ascii="Arial" w:hAnsi="Arial"/>
          <w:sz w:val="22"/>
          <w:szCs w:val="22"/>
        </w:rPr>
        <w:t xml:space="preserve"> /120 000 000,- Sk/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naleckého posudku je možné nahliadnuť u riaditeľa odboru správy majetku a investícií Ing. Romana Ma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chválenie predložené materiálu bude príjmom do rozpočtu Bratislavského samosprávneho kraja.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8:31:00Z</dcterms:created>
  <dc:creator>efridrichova</dc:creator>
  <dc:description/>
  <cp:keywords/>
  <dc:language>en-US</dc:language>
  <cp:lastModifiedBy>kpaxnerova</cp:lastModifiedBy>
  <cp:lastPrinted>2009-02-06T11:26:00Z</cp:lastPrinted>
  <dcterms:modified xsi:type="dcterms:W3CDTF">2009-02-23T08:31:00Z</dcterms:modified>
  <cp:revision>2</cp:revision>
  <dc:subject/>
  <dc:title>                                                                                                                             B</dc:title>
</cp:coreProperties>
</file>