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február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predaj  nehnuteľnosti – pozemku časť parcely číslo 981/3 v  Senci, zapísané na   LV č. 6488 v katastrálnom území Senec 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odkúpenie pozem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Výpis z OR žiadateľa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5.Výber zo znaleckého posudku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.48/200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 Stanoviská komisií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 oddelenia investičný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..................../200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február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predaj časti parcely 981/3 vo výmere 4 346 m2,  katastrálne územie Senec  spoločnosti UCE, spol. s.r.o.,  Tomášikova 10/B, 821 03 Bratislava za kúpnu cenu: 366 000,- € / 11 026 116 ,- Sk s podmienk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a o časť  pozemku parcelné číslo 981/3 vo výmere 4346 m2, v katastrálnom území Senec vedený na liste vlastníctva  č. 6488. Pozemok sa nachádza za budovou Polkliniky Senec.</w:t>
      </w:r>
    </w:p>
    <w:p>
      <w:pPr>
        <w:pStyle w:val="Normal"/>
        <w:jc w:val="both"/>
        <w:rPr/>
      </w:pPr>
      <w:r>
        <w:rPr>
          <w:rFonts w:cs="Arial" w:ascii="Arial" w:hAnsi="Arial"/>
        </w:rPr>
        <w:t>Spoločnosť Poliklinika Senec spol. s.r.o. Námestie 1. mája č. 6 , Senec má v súčasnosti o.i.  predmetný pozemok v prenájme na základe Zmluvy o nájme nebytových priestorov, uzatvorenej s Bratislavským samosprávnym krajom dňa 1. 1. 2004, na dobu určitú - do 31.12.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súčasnosti žiada spoločnosť Poliklinika Senec spol. s.r.o.  o odkúpenie  časti predmetu nájmu s výnimkou časti parcely 981/3 o ktorú kúpu požiadala spoločnosť UCE-SD, spol. s.r.o., Tomášikova 10/b, 821 03 Bratisl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leckým posudkom  Dr. Ing. Romana Chotára č. 48/2008 bola všeobecná hodnota uvedenej časti  pozemku stanovená vo výšk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65 809,27 € / 11 020 370 ,-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znaleckého posudku možno nahliadnuť u riaditeľa odboru správy majetku a investícií Ing. Romana Masára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ie predložené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01:00Z</dcterms:created>
  <dc:creator>kpaxnerova</dc:creator>
  <dc:description/>
  <cp:keywords/>
  <dc:language>en-US</dc:language>
  <cp:lastModifiedBy>kpaxnerova</cp:lastModifiedBy>
  <dcterms:modified xsi:type="dcterms:W3CDTF">2009-02-13T09:05:00Z</dcterms:modified>
  <cp:revision>1</cp:revision>
  <dc:subject/>
  <dc:title>  Bod č</dc:title>
</cp:coreProperties>
</file>