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Pripomienky občanov k návrhu VZN v zmysle zákona o samosprávnych krajoch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990"/>
        <w:gridCol w:w="4047"/>
        <w:gridCol w:w="3643"/>
      </w:tblGrid>
      <w:tr>
        <w:trPr>
          <w:trHeight w:val="53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Občan/právnická osoba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8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firstLine="258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Pripomienk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37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Ministerstvo práce, sociálnych vecí a rodiny Slovenskej republiky, odbor stratégie sociálnej ochrany detí a rodiny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odporúča sa pripraviť nové VZ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zmeniť skratku „ oprávnený subjekt“ na „oprávnený žiadateľ “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Čl. II ods.1 text :“ v súlade  s §88 ods.1 zákona č. 305/2005 Z. z.“ doplniť na :  „  v súlade  s § 88 ods.1 až ods. 4 zákona                                 č. 305/2005 Z. z“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Čl. II. ods. 1 písm. c) preformulovať na: „ </w:t>
            </w:r>
            <w:r>
              <w:rPr>
                <w:rFonts w:cs="Arial" w:ascii="Arial" w:hAnsi="Arial"/>
                <w:sz w:val="20"/>
                <w:szCs w:val="20"/>
              </w:rPr>
              <w:t xml:space="preserve">vykonávanie opatrení sociálnoprávnej ochrany detí a sociálnej kurately, na ktoré oprávnený žiadateľ žiada poskytnutie finančného príspevku je v súlade s potrebami obyvateľov BSK a s programom sociálneho, ekonomického a kultúrneho rozvoja územia samosprávneho kraja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Čl. II ods.5 zmeniť text : „ BSK môže poskytnúť finančný príspevok aj na základe výzvy, ktorú vypisuje BSK podľa zamerania sociálneho programu. Výzvy zverejní BSK na webovej stránke BSK vo februári príslušného kalendárneho roku“ na „ BSK môže poskytnúť finančný príspevok, okrem postupu uvedeného v odseku 1 až 4, aj na  schválené žiadosti predložené na základe výzvy. Výzvu vyhlasuje BSK podľa zamerania programu sociálneho, ekonomického a kultúrneho rozvoja územia samosprávneho kraja. Výzvu BSK zverejňuje na svojej webovej stránke vo februári príslušného kalendárneho roku.“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V celom texte návrhu VZN vypustiť slovo „ o bližších“, z dôvodu zosúladenia textu VZN s § 88, ods. 4 zákona č. 305/2005 Z. z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Čl. I za slovo „fyzickej osobe“ doplniť text “ podľa § 71 ods. 1 písm. e) zákona č. 305/2005 Z. z.“ Rovnakú pripomienky uplatňujeme k nov. Bodu 1 ( Názov 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V pôvodnom VZN, Čl. II, ods. 1 písm. a) vypustiť poslednú vetu – uvedená veta nepatrí do logického rámce čl. II ods.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Čl. II ods. 1 písm. b) zmeniť nasledovne : b) písomná žiadosť podľa ods. 1 písm. b) a vecný projekt spĺňajú formálne a obsahové náležitosti uvedené v prílohe 1; prílohy k žiadosti uvedené v prílohe č. 1 sú povinnou súčasťou žiadosti. Bližšie podrobnosti písomnej žiadosti a vecného projektu upravuje Metodický pokyn zverejnený na webovej stránke BS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vložiť nové písm. c), ktoré znie : „ c) oprávnený žiadateľ žiada finančný príspevok na vykonávanie opatrenia alebo opatrení podľa § 76, ods.1, písm. c) zákona č. 305/2005 Z. z.“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Čl. II. písm. 1, ods. f) odporúčame vypustiť text : „ak v predchádzajúcom roku zabezpečoval výkon opatrení“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Čl. II ods. 3 zmeniť na : „ oprávnený subjekt predloží čestné prehlásenie, že nepožaduje na realizáciu opatrení dotáciu alebo príspevok ani inú formu pomoci, ktorá by umožnila dvojité financovanie 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VZN, Čl. II. ods. 4, odporúča vypustiť vetu : „ BSK môže poskytnúť oprávnenému subjektu podľa § 77 ods. 1 zákona č. 305/2005 Z. z. finančný príspevok na výkon opatrení podľa § 10 zákona č. 305/2005 Z. z. 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Čl. II, ods.6 prečíslovať na ods.1 a súčasne odseky 1 až 5 prečíslovať na 2 až 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Čl. II ods.6 zameniť slová „ na realizáciu sociálnych programov“ zameniť za slová : „ na výkon opatrení podľa zákona č. 305/2005 Z. z. 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Čl. III. ods.2 preformulovať text  na :“ BSK neposkytuje finančný príspevok akreditovanému subjektu na výkon rozhodnutia súdu ( výchovné opatrenia podľa ô 37, ods. 3 zákona č. 36/2005 Z.z. o rodine v znení neskorších predpisov, ústavnú starostlivosť podľa § 54  zákona č. 36/2005 Z.z. o rodine v znení neskorších predpisov a predbežné opatrenia podľa § 75 až § 76 zákona č. 99/1963 Zb. Občiansky súdny poriadok v znení neskorších predpisov) v zariadení sociálnoprávnej ochrany detí a sociálnej kurately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Čl. III ods. 3 odporúčajú upraviť v Čl. I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Č. IV, ods. 1 písm. a) odporúčajú zmeniť slovo „žiadosti“ na „ žiadosť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Čl. IV, ods.2 odporúčajú prehodnotiť čas realizácie a samotné pomenovanie „ metodickej návštevy“ u oprávneného subjekt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Čl. IV zmeniť slová „ kalendárny rok „ na „ Najviac na 1 kalendárny rok“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akceptované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akceptované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akceptované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akceptované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akceptované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akceptované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akceptované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akceptované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akceptované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akceptované 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20. 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zapracované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zapracované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zapracované, nakoľko             to nie je v rozpore so zákonom;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zapracované, nakoľko to v texte je už uvedené; Do názvu nezapracované, nakoľko VZN vo svojom obsahu presne určuje kto je právnická a fyzická osoba podľa zákona č. 305/2005 Z. z. a názov VZN je už upravovaný tým, že ho skracujeme o citovanie zákona, nakoľko pôvodný názov VZN je neprakticky dlhý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zapracované, pripomienka nie je opodstatnená;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zapracované, nakoľko text nemení podstatu obsahu;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zapracované, nakoľko vo VZN je toto upravené v čl. II ods. 2 bod 4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zapracované, uvedené je potrebné uviesť, nakoľko to vychádza aj zo zmluvných podmienok BSK s oprávneným žiadateľom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zapracované, text podstatou nemení pôvodný tex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zapracované, nakoľko ich návrh sa odvoláva na navrhovanú zmenu v bode 9 uvádzaných pripomienok, ktorý neakceptujeme a nezapracovávam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nezapracované, nakoľko nie je potrebné meniť štruktúru VZN;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zapracované, nakoľko sociálne programy vychádzajú z kompetencie VUC z § 76 Zákon č.305/2005 Z. z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zapracované, nakoľko text nemení podstatu, dopĺňa plné znenia zákonov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zapracované, nakoľko nie je potrebné vzhľadom na obsah presúvať text do iného článku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zapracované, vzhľadom na možnosť podania si viacerých žiadostí je potrené uvádzať množné číslo tohto slova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zapracované, nakoľko realizácia metodickej návštevy súvisí s prípadnými nežiaducimi zisteniami  pred uzavretím zmluvy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nezapracované, nakoľko zmluva sa uzatvára iba na 1 rok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V Bratislave, dňa 12.02.2009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38:00Z</dcterms:created>
  <dc:creator>Jana Haviarova</dc:creator>
  <dc:description/>
  <cp:keywords/>
  <dc:language>en-US</dc:language>
  <cp:lastModifiedBy>kpaxnerova</cp:lastModifiedBy>
  <cp:lastPrinted>2009-02-13T10:09:00Z</cp:lastPrinted>
  <dcterms:modified xsi:type="dcterms:W3CDTF">2009-02-13T09:38:00Z</dcterms:modified>
  <cp:revision>2</cp:revision>
  <dc:subject/>
  <dc:title>Pripomienky občanov k návrhu VZN v zmysle zákona o samosprávnych krajoch</dc:title>
</cp:coreProperties>
</file>