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 predaj 1-izbového bytu , v k.ú. Modra, Kostolná č.3, okres Pezinok, súpisné č. bytového domu č.1631, nachádzajúceho sa na parcele č. 699 a spoluvlastníckeho podielu 38/451 na spoločných častiach a spoločných zariadeniach bytového dom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                                                   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            2. Dôvodová správa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    3. Žiadosť o kúp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riaditeľa a Rady škol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5. Znalecký posud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Stanoviská komisií Z BSK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Roman Masár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dúci odboru správy majetku a investícii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 á  v r  h    u z n  e  s  e  n  i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........./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29.4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b/>
        </w:rPr>
        <w:t>s c h  v a  ľ  u j 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aj 1-izbového bytu č.5, evidovaného na LV č.5078, nachádzajúceho sa v  k.ú. Modra, Kostolná č.3, okres Pezinok, súpisné č. bytového domu č.1631, na parcele č. 699, a spoluvlastníckeho podielu 38/451 na spoločných častiach a spoločných zariadeniach bytového domu, Ing. Zuzane Vandákovej,  Hlavná 58, 900 89 Častá, za  kúpnu cenu </w:t>
      </w:r>
      <w:r>
        <w:rPr>
          <w:rFonts w:cs="Arial" w:ascii="Arial" w:hAnsi="Arial"/>
          <w:b/>
          <w:sz w:val="22"/>
          <w:szCs w:val="22"/>
        </w:rPr>
        <w:t>544 € / 16 389,-S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v zmysle zákona č.182/1993 o vlastníctve bytov a nebytových priestorov a vypracovaného znaleckého posudku č.3/2009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ový dom má dve nadzemné podlažia a jedno podzemné podlaž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 sa nachádza v stredovej sekcii s.č.1631 na p.č.699 bytového domu, vchod č.3, na Kostolnej ul., v 2. NP, č. bytu 5 so spoločnými časťami domu ( základy domu, strecha, obvodové múry, priečelia domu, schodištia, chodby, vodorovné nosné a izolačné konštrukcie a zvislé konštrukcie) a spoločnými zariadeniami domu ( hromozvody, komíny, vodovodné, kanalizačné, elektrické a plynové domové prípojky, prípojky aj mimo domu, slúžiace výlučne tomuto dom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 sa nachádza v areáli Strednej vinohradnícko-ovocinárskej školy v meste Mod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spozícia bytu je pôvodná, bez zmien od roku  kolaudácie a to roku1970 a pozostá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á chodba – 5,22m2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lachovacie WC – 0,97 m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úpeľňa  - 3,75m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chyňa – 6,98 m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zba   - 18,35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ora – 0,72 m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ničný priestor v 1.PP – 5,45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 predstavuje podlahová plocha bytu 41,44 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odnoty posudzovaného objektu pre byt č.5 má podiel na spoločných častiach a spoločných zariadeniach domu 38/45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ový dom je napojený na verejné rozvody pitnej vody, kanalizáciu, elektriku n.n., zemný plyn a miestnu komunikác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odkúpenie objektu požiadala Ing. Zuzana Vandáková, ktorá je toho času zamestnaná ako personálna  a mzdová účtovníčka na SVO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a rada školy odporúčajú predaj bytu, vzhľadom na jeho stav, problémy s údržbou, kanalizáciou ako aj skutočnosťou, že škola neprispieva do fondu údržby a opráv bytového dom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naleckým posudkom č.3/2009 Ing. Miroslava Chanečku bola všeobecná cena bytu ako aj cena podielu na spoločných častiach a spoločných zariadeniach bytového domu stanovená vo výške  </w:t>
      </w:r>
      <w:r>
        <w:rPr>
          <w:rFonts w:cs="Arial" w:ascii="Arial" w:hAnsi="Arial"/>
          <w:b/>
          <w:sz w:val="22"/>
          <w:szCs w:val="22"/>
        </w:rPr>
        <w:t>544 € / 16 389,-Sk</w:t>
      </w:r>
      <w:r>
        <w:rPr>
          <w:rFonts w:cs="Arial" w:ascii="Arial" w:hAnsi="Arial"/>
          <w:sz w:val="22"/>
          <w:szCs w:val="22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50:00Z</dcterms:created>
  <dc:creator>dharmaniakova</dc:creator>
  <dc:description/>
  <cp:keywords/>
  <dc:language>en-US</dc:language>
  <cp:lastModifiedBy>kpaxnerova</cp:lastModifiedBy>
  <cp:lastPrinted>2009-03-31T15:52:00Z</cp:lastPrinted>
  <dcterms:modified xsi:type="dcterms:W3CDTF">2009-04-17T08:16:00Z</dcterms:modified>
  <cp:revision>3</cp:revision>
  <dc:subject/>
  <dc:title>                                                                             Bod č</dc:title>
</cp:coreProperties>
</file>