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dňa 29. apríla 2009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ávr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 vstup Bratislavského samosprávneho kraja ako lead partnera do projektu „Vybudovanie prvého spoločného cezhraničného kultúrno-turistického klastra – Klaster Kryštál“ – 1. projek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Ing. Vladimír Bajan </w:t>
        <w:tab/>
        <w:tab/>
        <w:tab/>
        <w:tab/>
        <w:tab/>
        <w:tab/>
        <w:t>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redseda</w:t>
        <w:tab/>
        <w:tab/>
        <w:t xml:space="preserve">    </w:t>
        <w:tab/>
        <w:tab/>
        <w:tab/>
        <w:tab/>
        <w:tab/>
        <w:t>2.  Dôvodovú správu</w:t>
      </w:r>
    </w:p>
    <w:p>
      <w:pPr>
        <w:pStyle w:val="Normal"/>
        <w:ind w:left="5940" w:hanging="5940"/>
        <w:rPr/>
      </w:pPr>
      <w:r>
        <w:rPr>
          <w:rFonts w:cs="Arial" w:ascii="Arial" w:hAnsi="Arial"/>
          <w:sz w:val="22"/>
          <w:szCs w:val="22"/>
          <w:lang w:val="sk-SK"/>
        </w:rPr>
        <w:t xml:space="preserve">Bratislavského samosprávneho kraja                                  3.  Návrh na vstup BSK ako lead        partnera do projektu     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</w:t>
      </w:r>
      <w:r>
        <w:rPr>
          <w:rFonts w:cs="Arial" w:ascii="Arial" w:hAnsi="Arial"/>
          <w:sz w:val="22"/>
          <w:szCs w:val="22"/>
          <w:lang w:val="sk-SK"/>
        </w:rPr>
        <w:t>„</w:t>
      </w:r>
      <w:r>
        <w:rPr>
          <w:rFonts w:cs="Arial" w:ascii="Arial" w:hAnsi="Arial"/>
          <w:sz w:val="22"/>
          <w:szCs w:val="22"/>
          <w:lang w:val="sk-SK"/>
        </w:rPr>
        <w:t>Klaster Kryštál“</w:t>
      </w:r>
    </w:p>
    <w:p>
      <w:pPr>
        <w:pStyle w:val="Normal"/>
        <w:ind w:left="5760" w:hanging="5760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4.  Stanoviská komisií                                                 </w:t>
      </w:r>
    </w:p>
    <w:p>
      <w:pPr>
        <w:pStyle w:val="Normal"/>
        <w:ind w:left="5760" w:hanging="57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Kvetoslava Čurn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územného plán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 regionalistiky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Vlasta Kostelančík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Eva Lovásik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oddelenie  stratégie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regionálneho rozvoj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      </w:t>
      </w:r>
      <w:r>
        <w:rPr>
          <w:rFonts w:cs="Arial" w:ascii="Arial" w:hAnsi="Arial"/>
          <w:lang w:val="sk-SK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>apríl2009</w:t>
      </w:r>
    </w:p>
    <w:p>
      <w:pPr>
        <w:pStyle w:val="Normal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rPr>
          <w:spacing w:val="70"/>
          <w:lang w:val="sk-SK"/>
        </w:rPr>
      </w:pPr>
      <w:r>
        <w:rPr>
          <w:spacing w:val="70"/>
          <w:lang w:val="sk-SK"/>
        </w:rPr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 29. apríla 200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sk-SK"/>
        </w:rPr>
        <w:t xml:space="preserve"> </w:t>
      </w:r>
      <w:r>
        <w:rPr>
          <w:rFonts w:cs="Arial" w:ascii="Arial" w:hAnsi="Arial"/>
          <w:b/>
          <w:sz w:val="24"/>
          <w:szCs w:val="24"/>
          <w:lang w:val="sk-SK"/>
        </w:rPr>
        <w:t>A.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 Bratislavského samosprávneho kraja ako lead partnera do projektu „Vybudovanie prvého spoločného cezhraničného kultúrno – turistického klastra – Klaster Kryštál“ – 1. projekt</w:t>
      </w:r>
    </w:p>
    <w:p>
      <w:pPr>
        <w:pStyle w:val="Zkladntext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abezpečiť v rozpočte Bratislavského samosprávneho kraja finančné prostriedky vo výške 385 900 EUR na rok 2010 a na rok 2011 vo výške 260 077 EU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stupiteľstvo Bratislavského samosprávneho kraja uznesením č. 41/2008 zo dňa 25.6.2008 schválilo Návrh projektových zámerov Bratislavského samosprávneho kraja uchádzajúcich sa o podporu zo štrukturálnych fondov EÚ a programov cezhraničnej spolupráce vrátane projektu “Budovanie spoločného kultúrneho klastra Slovensko – Rakúsko v historickej budove synagógy v Senci” a súhlasilo s predkladaním žiadostí o nenávratný finančný príspevok na ich realizáciu priebežne podľa aktuálnych výziev na predkladanie žiadostí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 základe výzvy v Programe cezhraničnej spolupráce Slovenská republika – Rakúsko v septembri 2008 predložil Bratislavský samosprávny kraj investičný projekt “Budovanie spoločného kultúrneho klastra Slovensko – Rakúsko v historickej budove synagógy v Senci”, ktorý je zameraný na vybudovanie kultúrneho klastra a jeho aktivity v obnovenej - rekonštruovanej budove synagógy v Senci. Projekt vypracovala Regionálna rozvojová agentúra Senec – Pezinok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Monitorovací výbor na svojom zasadnutí v novembri 2008 predložený projekt pozastavil z nasledovných dôvodov: chýbajúce konkrétne aktivity s výrazným a udržateľným cezhraničným dopadom, chýbajúci popis  detailného a dlhodobého konceptu využitia synagógy  z hľadiska  udržateľnosti projektu, doplnenia relevantných cezhraničných partnerov z rakúskej strany  (rokuje sa s mestom Viedeň),   ale najmä prepracovania rozpočtu projektu z hľadiska vyváženého spolufinancovania investičných a neinvestičných výdavkov z rozpočtu Bratislavského samosprávneho kraj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ojektová žiadosť bola prepracovaná podľa pripomienok Monitorovacieho výboru, rokovalo sa s dvomi partnermi z Viedne, s ktorými sa celkovo vyváži projektové partnerstv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Dňa 12.2.2009 mimoriadne zasadal Monitorovací výbor, na ktorom bol tento projekt  prezentovaný.  Monitorovací výbor  schválil horný limit čerpania prostriedkov ERDF a to vo výške max. 750 000 Eur na projekt. Monitorovací výbor prijal odporúčanie na rozdelenie uvedeného projektu na 2 samostatné, na seba nadväzujúce projekt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ojekt: renovácia historickej budovy synagógy, zmapovanie – analýza kultúrneho klastra, vytvorenie databázy stakeholderov a spracovanie podrobného plánu aktiví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ojekt: výstavby infopavilónu, rozvoj kultúrneho klastra a etablovanie  spoločnej organizác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Odhadovaný rozpočet 1. projektu pre Bratislavský samosprávny kraj ako vedúceho partnera je nasledovný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lkové spolufinancovanie projektu z rozpočtu BSK:  645 977 EUR, z toh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 roku 2010: 385.900 EUR (v rozpočte BSK na rok 2009 schválených 95.900EUR),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 roku  2011: 260 077 EUR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pracovaný projekt je pripravený na opätovné predloženie na základe novej výzvy v marci 2009 pod upraveným názvom – „Vybudovanie prvého spoločného cezhraničného kultúrno-turistického Klastra – Klaster Kryštál“ – 1. projek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Bratislavský samosprávny kraj nemá v rámci operačných programov Národného strategického referenčného rámca SR na roky 2007 – 2013 žiadne iné možnosti získať nenávratné finančné prostriedky na investičné projekty súvisiace so záchranou, obnovou alebo rekonštrukciu kultúrnych a historických pamiatok</w:t>
      </w:r>
      <w:r>
        <w:rPr>
          <w:rFonts w:cs="Arial" w:ascii="Arial" w:hAnsi="Arial"/>
          <w:sz w:val="22"/>
          <w:szCs w:val="22"/>
          <w:lang w:val="sk-SK"/>
        </w:rPr>
        <w:t>. Jedinou príležitosťou získať finančné prostriedky na realizáciu takýchto projektov je iba Program cezhraničnej spolupráce Slovenská republika – Rakúsko, v ktorom je oprávnené čerpať finančné prostriedky iba územie  Bratislavského a Trnavského región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kladaný projekt predstavuje tretiu a poslednú etapu súvisiacu s renováciou a záchranou kultúrnej pamiatky Synagógy v Senci za účelom jej komplexného využívania pre rozvoj spoločných inovatívnych služieb a produktov kultúrneho priemyslu s regionálnym, nadregionálnym a cezhraničným dopadom.  Zároveň predstavuje základ pre vyvážený rozvoj mestských a vidieckych oblastí Bratislavského samosprávneho kraja vytvorením „strechy“ pre všetky súčasné a budúce projekty  BSK v oblasti kultúrneho priemyslu a cestovného ruch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ojekt má dopad na rozpočet Bratislavského samosprávneho kraja v rokoch 2009 – 2011 vo výške 645 977 EUR.</w: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Názov projektu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„</w:t>
      </w:r>
      <w:r>
        <w:rPr>
          <w:rFonts w:cs="Arial" w:ascii="Arial" w:hAnsi="Arial"/>
          <w:b/>
          <w:bCs/>
          <w:sz w:val="22"/>
          <w:szCs w:val="22"/>
          <w:lang w:val="sk-SK"/>
        </w:rPr>
        <w:t>Vybudovanie prvého spoločného cezhraničného kultúrno-turistického Klastra – Klaster Kryštál“ – 1. projek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Základné informácie o projekte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ojekt je zameraný na vybudovanie prvého pilotného cezhraničného, slovensko – rakúskeho  kultúrno – turistického klastra s cieľom zabezpečiť transfer a rozvoj inovácií pre kultúrny priemysel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val="sk-SK"/>
        </w:rPr>
        <w:footnoteReference w:id="2"/>
      </w:r>
      <w:r>
        <w:rPr>
          <w:rFonts w:cs="Arial" w:ascii="Arial" w:hAnsi="Arial"/>
          <w:sz w:val="22"/>
          <w:szCs w:val="22"/>
          <w:lang w:val="sk-SK"/>
        </w:rPr>
        <w:t xml:space="preserve"> a pre podporu cestovného ruchu prostredníctvom tvorby jednotného cezhraničného systému marketingu a destinačného manažmentu. Projekt má budovať a pripravovať spoločné služby a ponuky v sektoroch kultúry a cestovného ruchu, vrátane tvorby a sústreďovania know-how a jeho ďalší transfer do iných regiónov a krajín na komerčnej báze, ako aj na báze nových inovatívnych projektov. Typ klastra je znalostný, t.j. založený na vedomostiach. Je v súlade so strategickými plánovacími dokumentmi Bratislavského samosprávneho kraja ako aj  s rezolúciou Európskeho parlamentu č.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sk-SK"/>
          </w:rPr>
          <w:t xml:space="preserve">2007/2153 </w:t>
        </w:r>
      </w:hyperlink>
      <w:r>
        <w:rPr>
          <w:rFonts w:cs="Arial" w:ascii="Arial" w:hAnsi="Arial"/>
          <w:sz w:val="22"/>
          <w:szCs w:val="22"/>
          <w:lang w:val="sk-SK"/>
        </w:rPr>
        <w:t xml:space="preserve"> zo dňa 10. 4. 2008, ktorá vyzýva členské štáty k podpore</w:t>
      </w:r>
      <w:r>
        <w:rPr>
          <w:rFonts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kultúrneho priemyslu. Kultúrny priemysel (vysvetlenie pod čiarou) významným spôsobom prispieva k miestnemu a regionálnemu rozvoju a k vzájomnej súdržnosti, pretože priťahuje investície do cestovného ruchu, vytvára nové kategórie tovarov a služieb miestneho a regionálneho charakteru a prispieva k vytváraniu  nových pracovných miest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ojekt spĺňa všetky kvalitatívne a kvantitatívne kritériá, aby bol zdrojom inovácií a budovania partnerstiev na území Bratislavského samosprávneho kraja s cezhraničným dosahom. Renovovaná budova Synagógy v Senci poskytne vhodné miesto pre realizáciu spoločných regionálnych kultúrnych aktivít prostredníctvom napojenia sa na ostatné centrá v Pezinku, Malackách, Senci a Bratislave. Zrealizovaním celého zámeru, tj. 1. aj 2. projektu bude vytvorený priestor  pre pracovníkov klastra, biznis stretnutia, infocentrum a spoločné cezhraničné plánovanie aktivít a projektov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osiahnuté výsledky v príprave projekt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- dňa 21.02.2005 bola uzavretá zmluva medzi Ústredným zväzom židovských náboženských obcí v SR a Bratislavským samosprávnym krajom o prenájme budovy synagógy na 35 rokov za symbolickú 1,-Sk roč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- v roku 2005  bola realizovaná I. etapa  projektu – Prípravná odborná dokumentácia, zameraná na pamiatkový prieskum a vypracovanie pamiatkovej štúd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- v roku 2006 bola zrealizovaná II. etapa projektu – Vypracovanie projektovej (technickej) dokumentácie, je vydané   platné stavebné povolenie s platnosťou do 20.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ňa 15.05.2007 bol podpísaný dodatok k nájomnej zmluve, ktorý súvisí  s možnosťou získať finančné prostriedky z Programu cezhraničnej spolupráce SR-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Mesto Senec bolo oslovené Bratislavským samosprávnym krajom s požiadavkou na podieľaní sa na investičných výdavkov projektu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Ciele projektu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transfer a rozvoj inovácií pre kultúrny priemyse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oriť cestovný ruch prostredníctvom tvorby jednotného cezhraničného systému marketingu a destinačného manažmen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udovať a pripravovať spoločné služby a ponuky v sektoroch kultúry a cestovného ruchu, vrátane tvorby a sústreďovania know-how a jeho ďalší transfer do iných regiónov a krají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konštrukcia národnej kultúrnej pamiat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Vedúci partner projektu (Lead partner):</w:t>
      </w:r>
      <w:r>
        <w:rPr>
          <w:rFonts w:cs="Arial" w:ascii="Arial" w:hAnsi="Arial"/>
          <w:sz w:val="22"/>
          <w:szCs w:val="22"/>
          <w:lang w:val="sk-SK"/>
        </w:rPr>
        <w:t xml:space="preserve"> Bratislavský samosprávny kraj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Partneri projektu:</w:t>
      </w:r>
      <w:r>
        <w:rPr>
          <w:rFonts w:cs="Arial" w:ascii="Arial" w:hAnsi="Arial"/>
          <w:sz w:val="22"/>
          <w:szCs w:val="22"/>
          <w:lang w:val="sk-SK"/>
        </w:rPr>
        <w:t xml:space="preserve"> mesto Senec,  Burgenland, Viedeň, Dolné Rakúsko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Trvanie projektu: </w:t>
      </w:r>
      <w:r>
        <w:rPr>
          <w:rFonts w:cs="Arial" w:ascii="Arial" w:hAnsi="Arial"/>
          <w:sz w:val="22"/>
          <w:szCs w:val="22"/>
          <w:lang w:val="sk-SK"/>
        </w:rPr>
        <w:t xml:space="preserve">2009 – 201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Financovanie projektu: v €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Maximálny grant na celý projekt z ERDF: 750.000 EUR /100%/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Z toho grant (ERDF) pre BSK: 713.510 EUR /80%/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tbl>
      <w:tblPr>
        <w:tblW w:w="95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1157"/>
        <w:gridCol w:w="1069"/>
        <w:gridCol w:w="1620"/>
        <w:gridCol w:w="1440"/>
        <w:gridCol w:w="1258"/>
        <w:gridCol w:w="1217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Náklady\partne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BSK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Sen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Burgenla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2"/>
                <w:lang w:val="sk-SK"/>
              </w:rPr>
            </w:pPr>
            <w:r>
              <w:rPr>
                <w:rFonts w:cs="Arial" w:ascii="Arial" w:hAnsi="Arial"/>
                <w:sz w:val="14"/>
                <w:szCs w:val="22"/>
                <w:lang w:val="sk-SK"/>
              </w:rPr>
              <w:t>(Regional Management of Burdenla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Viedeň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2"/>
                <w:lang w:val="sk-SK"/>
              </w:rPr>
            </w:pPr>
            <w:r>
              <w:rPr>
                <w:rFonts w:cs="Arial" w:ascii="Arial" w:hAnsi="Arial"/>
                <w:sz w:val="14"/>
                <w:szCs w:val="22"/>
                <w:lang w:val="sk-SK"/>
              </w:rPr>
              <w:t>(Departure a Kultur Kontakt Austria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Dolné Rakúsk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2"/>
                <w:lang w:val="sk-SK"/>
              </w:rPr>
            </w:pPr>
            <w:r>
              <w:rPr>
                <w:rFonts w:cs="Arial" w:ascii="Arial" w:hAnsi="Arial"/>
                <w:sz w:val="14"/>
                <w:szCs w:val="22"/>
                <w:lang w:val="sk-SK"/>
              </w:rPr>
              <w:t>(Schlosshof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Celý projekt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neinvestičné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41 1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7 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0 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59 99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investičné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 118 29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9 5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 217 87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SPOL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1 359 48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127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3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30 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3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1 577 86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Rozdelenie finančných prostriedkov na roky 2009-2011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40"/>
        <w:gridCol w:w="1716"/>
        <w:gridCol w:w="170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R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2009  -   20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Celkom</w:t>
            </w:r>
          </w:p>
        </w:tc>
      </w:tr>
      <w:tr>
        <w:trPr>
          <w:trHeight w:val="5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Finančné prostried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95 900 Eur   +   290 000 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(schválené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260 077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645 977 Eur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05"/>
        <w:gridCol w:w="3420"/>
        <w:gridCol w:w="387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Názov komisi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Zapracované / Nezapracované</w:t>
            </w:r>
          </w:p>
        </w:tc>
      </w:tr>
      <w:tr>
        <w:trPr>
          <w:trHeight w:val="8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zdravotníctva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7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isia RS,CR a ŽP berie materiál na vedomie a súhlasí s jeho predložením  na rokovanie Z - BSK bez pripomienok.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6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21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po prerokovaní materiál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Návrh na vstup Bratislavského samosprávneho kraja ako lead partnera do projektu „Vybudovanie prvého spoločného cezhraničného kultúrno-turistického klastra – Klaster Kryštál“ – 1. projekt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odporúča Zastupiteľstvu BSK predložený materiál schváliť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79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Komisia berie na vedomie a neodporúča Zastupitelstvu schváliť projekt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Návrh na financovanie projektu „Vybudovanie prvého společného cezhraničného kulturno-turistického klastra – Klaster Krystal“ z rozpočtu Bratislavského samosprávneho kra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0"/>
          <w:szCs w:val="20"/>
          <w:lang w:val="sk-SK"/>
        </w:rPr>
        <w:t>zapracované / nezapracované pripomienky</w:t>
      </w:r>
      <w:r>
        <w:rPr>
          <w:rFonts w:eastAsia="Arial Unicode MS" w:cs="Arial" w:ascii="Arial" w:hAnsi="Arial"/>
          <w:sz w:val="20"/>
          <w:szCs w:val="20"/>
          <w:lang w:val="sk-SK"/>
        </w:rPr>
        <w:t xml:space="preserve">  uviesť či boli / neboli zapracované, ak nie, uviesť dôv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Kultúrny priemysel zahŕňa: tradičné priemyselné odvetvia, ako sú kinematografia, hudobné a knižné nakladateľstvá, médiá a oblasť tvorivého priemyslu (napr. móda a dizajn), cestovný ruch, umelecké odvetvia či poskytovanie informácií, ďalej elektronické a printové média, obchodné a reklamné spoločností, technológie pre tvorbu reklamy (vrátane špeciálnych rezacích technológií), komunikačné prostriedky, film a video, divadlo, tvorba softwaru a iných informačných technológií, tvorba a zavedenie digitálnych hier, architektúru, tlač kníh, hudba, všetky druhy umenia vrátane priemyselných, tvorba a výroba všetkých typov reklamných predmetov a suvenírov, jednotlivé remeslá atď. Kultúrny priemysel zahŕňa nielen cestovný ruch, ale aj šport, verejne vzdelávacie inštitúcie a organizácie aktívne v uvedených oblastiach a ochrana kultúrnych pamiatok a kultúrneho dedičstva.</w:t>
      </w:r>
    </w:p>
    <w:p>
      <w:pPr>
        <w:pStyle w:val="Footnot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rl.europa.eu/oeil/FindByProcnum.do?lang=2&amp;procnum=INI/2007/2153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30:00Z</dcterms:created>
  <dc:creator>kcurna</dc:creator>
  <dc:description/>
  <cp:keywords/>
  <dc:language>en-US</dc:language>
  <cp:lastModifiedBy>kpaxnerova</cp:lastModifiedBy>
  <dcterms:modified xsi:type="dcterms:W3CDTF">2009-04-17T07:50:00Z</dcterms:modified>
  <cp:revision>4</cp:revision>
  <dc:subject/>
  <dc:title>Bod č</dc:title>
</cp:coreProperties>
</file>