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</w:t>
      </w:r>
      <w:r>
        <w:rPr>
          <w:rFonts w:cs="Arial" w:ascii="Arial" w:hAnsi="Arial"/>
          <w:b/>
          <w:sz w:val="36"/>
          <w:szCs w:val="36"/>
        </w:rPr>
        <w:tab/>
        <w:tab/>
        <w:tab/>
        <w:tab/>
        <w:t xml:space="preserve">Bod č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ňa 29.apríla 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redaj budovy internátu na Ivánskej ceste 25, Bratislava, súp. č. 4348 a pozemkov, parcela č. 14796/3, v katastrálnom území Bratislava II – Trnávka, spoločnosti TERES invest, s.r.o., Dunajská 15/A, 811 08 Bratisl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dimír  B a j a n                                                     1. Návrh uznes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 Bratislavského                                          2. Dôvodovú správ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amosprávneho kraja                                               3. Žiadosť o odkúpen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 Výpis z OR žiadateľ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5. Stanovisko starostu MČ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6. Vyjadrenie rady školy</w:t>
      </w:r>
    </w:p>
    <w:p>
      <w:pPr>
        <w:pStyle w:val="Normal"/>
        <w:ind w:left="5220" w:hanging="26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7.Vyjadrenie odboru školstva, mládeže a     športu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8. Výber zo znaleckého posudku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9. Stanoviská komisií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odpovedný: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Roman  M a s á r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odbor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 a investíc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g. Dušan Ondru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gr. Danica Harmania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 oddelenia investičný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nností a správy majetk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ind w:left="35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apríl 200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N á v r h     u z n e s e n i 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. /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9.4.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 c h v a ľ u j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predaj budovy internátu SOŠD na Ivánskej ceste 25, Bratislava, súp. č. 4348 a pozemku, parcela č. 14796/3 o výmere 825 m2, v katastrálnom území Bratislava II – Trnávka, evidovaných na LV č.2863, spoločnost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ERES invest, s.r.o., Dunajská 15/A, 811 08 Bratislava, za kúpnu cenu </w:t>
      </w:r>
      <w:r>
        <w:rPr>
          <w:rFonts w:cs="Arial" w:ascii="Arial" w:hAnsi="Arial"/>
          <w:b/>
          <w:sz w:val="22"/>
          <w:szCs w:val="22"/>
        </w:rPr>
        <w:t>863 000,- Є</w:t>
      </w:r>
      <w:r>
        <w:rPr>
          <w:rFonts w:cs="Arial" w:ascii="Arial" w:hAnsi="Arial"/>
          <w:sz w:val="22"/>
          <w:szCs w:val="22"/>
        </w:rPr>
        <w:t xml:space="preserve"> / </w:t>
      </w:r>
      <w:r>
        <w:rPr>
          <w:rFonts w:cs="Arial" w:ascii="Arial" w:hAnsi="Arial"/>
          <w:b/>
          <w:sz w:val="22"/>
          <w:szCs w:val="22"/>
        </w:rPr>
        <w:t>25 998 738,- Sk/</w:t>
      </w:r>
      <w:r>
        <w:rPr>
          <w:rFonts w:cs="Arial" w:ascii="Arial" w:hAnsi="Arial"/>
          <w:sz w:val="22"/>
          <w:szCs w:val="22"/>
        </w:rPr>
        <w:t xml:space="preserve"> s podmienkam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.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va sa predáva za účelom poskytovania ubytovacích služieb, s prednostným právom na ubytovanie žiakov škôl v zriaďovateľskej pôsobnosti Bratislavského samosprávneho kraja, po dobu 10 rok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úci uhradí kúpnu cenu do 60 dní od podpísania kúpnej zmluvy obidvoma zmluvnými stran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ô v o d o v á       s p r á v 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ternát  Stredne odbornej j školy  drevárskej sa nachádza na parcele č. 14796/3, v katastrálnom území Bratislava II – Trnávk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má päť nadzemných podlaží bez podpivničenia, je využívaný ako internát resp. domov mládeže učilišťa a ubytovň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ý vstup do objektu je na úrovni 1.NP z južnej časti objektu z nádvoria areálu. V priestoroch 1.NP sú situované: vstupná hala, informátor, kancelárie, chodby, sklad údržby, dielne, schodiskový priestor, WC – muži, WC – ženy a soc. Zariadenie. 2NP – 5.NP sa nachádzajú: izby s kúpeľňou, WC a zádverím, izby vychovávateľov, spoločenská miestnosť, schodiskový priesto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olaudačné rozhodnutie sa nezachovalo, podľa vyjadrenia projektovej organizácie riaditeľstva školy, bol objekt v užívaní od roku 1967, čomu zodpoveda aj technický stav budovy. Do objektu výrazne zateká z konštrukcie strechy na viacerých miestach. Technický stav si vyžaduje okamžitú rekonštrukc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leckým posudkom  Dr. Ing. Chotára č. 7/2009, znalca v odbore stavebníctvo, pozemné stavby, stavebné konštrukcie , odhad hodnoty nehnuteľností  bola všeobecná hodnota  nehnuteľností vo vlastníctve Bratislavského samosprávneho kraja stanovená vo výške </w:t>
      </w:r>
      <w:r>
        <w:rPr>
          <w:rFonts w:cs="Arial" w:ascii="Arial" w:hAnsi="Arial"/>
          <w:b/>
          <w:sz w:val="22"/>
          <w:szCs w:val="22"/>
        </w:rPr>
        <w:t>863 000,- Є</w:t>
      </w:r>
      <w:r>
        <w:rPr>
          <w:rFonts w:cs="Arial" w:ascii="Arial" w:hAnsi="Arial"/>
          <w:sz w:val="22"/>
          <w:szCs w:val="22"/>
        </w:rPr>
        <w:t xml:space="preserve"> / </w:t>
      </w:r>
      <w:r>
        <w:rPr>
          <w:rFonts w:cs="Arial" w:ascii="Arial" w:hAnsi="Arial"/>
          <w:b/>
          <w:sz w:val="22"/>
          <w:szCs w:val="22"/>
        </w:rPr>
        <w:t>25 998 738,- Sk/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poločnosť TERES invest, s.r.o., Dunajská 15/A, 81108 Bratislava, IČO 44 237 219,  požiadala Bratislavský samosprávny kraj o odpredaj parcely č.14796/3, vrátane budovy internátu súp.  č.4348 v areáli Strednej  odbornej škol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 predaj budovy internátu, nachádzajúcej sa na Ivánskej ceste č.25 , Bratislava požiadala spoločnosť 4 – one, s.r.o., Ševčenkova 19, 851 01 Bratislava, za kúpnu cenu 700.000 € / 21 088 200,-Sk /, ktorá je vlastníkom susednej budovy internátu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kolská rada a riaditeľka Strednej odbornej školy drevárskej, Pavlovičova 3, Bratislava nesúhlasia s predajom školského internátu vzhľadom na to, že o ubytovanie v školskom internáte je záujem stredoškolákov, neobsadené miesta využívajú vysokoškoláci. Internát podľa kontroly BSK je toho času využitý na 89,56%. Internát svojím charakterom spĺňa všetky náležitosti na ubytovanie. Študovne, spoločenské miestnosti, kuchynku, posilňovne, izolačku a má pripojenie na internet. Rada školy žiada o písomné zdôvodnenie predaja budo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or školstva, mládeže a športu Bratislavského samosprávneho kraja nemá námietky k odpredaju budovy školského internátu s tým, že v prípade schváleného odpredaja bude treba zabezpečiť ubytovanie pre 141 žiakov z ktorých j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 žiakov  zo SOŠ drevárska, Pavlovičova š, B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4 žiakov z Konzervatória Tolstého 11, B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 žiakov zo SOŠ dopravná, Sklenárova 9, B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 žiakov zo Spojenej školy, Tokajícka 24, B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 žiakov zo SSPŠ, Ivánska cesta 21, B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 žiakov zo SPŠ stavebná, Dieňová 35, B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6 žiakov zo GY športové, Ostredkova 10, B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žiaci zo ŠÚV, Dúbravská cesta 11, B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Ďalej sú v školskom internáte ubytovaní študenti vysokých škôl v počte 50 a 9 iných osô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r školstva, mládeže a športu navrhuje nasledovné riešenie ubytovania žiakov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01.09.2009 ubytovať 103 žiakov v Školskom internáte, Ivánska cesta 21, Bratislava a na základe Informácie o stave prípravy školského internátu na školský rok 2009/2010 zrealizovať požiadavky riaditeľa SOŠ na Ivánskej ceste 21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yšných 38 žiakov stredných škôl je možné ubytovať na ostatných školských internátoch v zriaďovacej pôsobnosti BSK na území mesta Bratislavy, ktoré v súčasnosti disponujú s voľnou kapacitou približne 200 miest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účasne odporúča vložiť do kúpno-predajnej zmluvy ustanovenie, na základe ktorého by bol budúci majiteľ zaviazaný povinnosťou prednostne ubytovať tých žiakov stredných škôl v zriaďovateľskej pôsobnosti BSK, ktorí by prejavili o túto službu záuje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ytovanie študentov VŠ a iných osôb navrhuje ukončiť v súlade s platnými nájomnými zmluv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naleckého posudku je možné nahliadnuť u riaditeľa odboru správy majetku a investícií Ing. Romana Ma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enie predloženého materiálu bude príjmom do rozpočtu Bratislavského samosprávneho kra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4:02:00Z</dcterms:created>
  <dc:creator>dharmaniakova</dc:creator>
  <dc:description/>
  <cp:keywords/>
  <dc:language>en-US</dc:language>
  <cp:lastModifiedBy>kpaxnerova</cp:lastModifiedBy>
  <cp:lastPrinted>2009-03-30T13:57:00Z</cp:lastPrinted>
  <dcterms:modified xsi:type="dcterms:W3CDTF">2009-04-17T08:19:00Z</dcterms:modified>
  <cp:revision>3</cp:revision>
  <dc:subject/>
  <dc:title>                                                     </dc:title>
</cp:coreProperties>
</file>