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d. č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ňa 29. apríla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nformácia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  <w:sz w:val="24"/>
          <w:szCs w:val="24"/>
        </w:rPr>
        <w:t>o vyhodnotení činnosti zariadení kultúry v zriaďovateľskej pôsobnosti Bratislavského samosprávneho kraja za rok 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Materiál predkladá</w:t>
      </w:r>
      <w:r>
        <w:rPr>
          <w:rFonts w:cs="Arial" w:ascii="Arial" w:hAnsi="Arial"/>
          <w:sz w:val="22"/>
          <w:szCs w:val="22"/>
        </w:rPr>
        <w:t xml:space="preserve"> :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Vladimír  B a j a n      </w:t>
        <w:tab/>
        <w:tab/>
        <w:tab/>
        <w:tab/>
        <w:t xml:space="preserve">   1. Dôvodovú správu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seda                                                                       2. Vyhodnotenie činnosti zariaden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                               kultúry v zriaďovateľskej pôsob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BSK za rok 200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odpovedný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Alžbeta Melichar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odboru cestovného ruchu a kultúr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Úradu 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pracovateľ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áta Staně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a oddelenia kultúr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adu 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ríl 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D ô v o d o v á    s p r á v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bCs/>
          <w:color w:val="000000"/>
          <w:sz w:val="22"/>
          <w:szCs w:val="22"/>
        </w:rPr>
        <w:t>Všetky rozvojové aktivity a  ciele Bratislavského samosprávneho kraja v  oblasti kultúry  v   roku  2008 vychádzali zo súčasných platných legislatívnych noriem,  predovšetkým zo zákona NR SR č. 302/2001 Z. z. o samosprávnych krajoch a zákona NR SR č. 416/2001 Z. z. o prechode niektorých pôsobností z orgánov štátnej správy na obce a VÚC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ddelenie kultúry Úradu Bratislavského samosprávneho kraja vytváralo a zabezpečovalo podmienky rozvoja kultúry v Bratislavskom kraji </w:t>
      </w:r>
      <w:r>
        <w:rPr>
          <w:rFonts w:cs="Arial" w:ascii="Arial" w:hAnsi="Arial"/>
          <w:sz w:val="22"/>
          <w:szCs w:val="22"/>
        </w:rPr>
        <w:t>samostatnou činnosťou oddelenia kultúry BSK</w:t>
      </w:r>
      <w:r>
        <w:rPr>
          <w:rFonts w:cs="Arial" w:ascii="Arial" w:hAnsi="Arial"/>
          <w:color w:val="000000"/>
          <w:sz w:val="22"/>
          <w:szCs w:val="22"/>
        </w:rPr>
        <w:t xml:space="preserve"> a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ostredníctvom kultúrnych organizácií vo svojej priamej zriaďovateľskej pôsobnosti, ako aj v úzkej spolupráci s kultúrnymi zariadeniami samospráv miest a obcí. </w:t>
      </w:r>
      <w:r>
        <w:rPr>
          <w:rFonts w:cs="Arial" w:ascii="Arial" w:hAnsi="Arial"/>
          <w:sz w:val="22"/>
          <w:szCs w:val="22"/>
        </w:rPr>
        <w:t>Bratislavský samosprávny kraj je zriaďovateľom siedmich kultúrnych zariadení. V  Bratislave sú to štyri divadlá: Aréna, Astorka/Korzo´90, Ludus a Bratislavské bábkové divadlo. Mimo územia hlavného mesta sú to zariadenia Malokarpatské osvetové stredisko v  Modre, Malokarpatská knižnica v  Pezinku a Malokarpatské múzeum v  Pezink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lavná činnosť oddelenia kultúry spočívala v dvoch základných oblastiach, ktorými sú najmä riadiaca práca smerom ku kultúrnym zariadeniam so zriaďovateľskou pôsobnosťou </w:t>
      </w:r>
      <w:r>
        <w:rPr>
          <w:rFonts w:cs="Arial" w:ascii="Arial" w:hAnsi="Arial"/>
          <w:sz w:val="22"/>
          <w:szCs w:val="22"/>
        </w:rPr>
        <w:t>BSK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 koordinačná, iniciatívna a metodická funkcia BSK k ostatným štátnym i neštátnym zariadeniam, ale aj aktivitám v oblasti kultúry v rámci regiónu, Slovenska, k partnerským regiónom a prezentácii kultúry v zahraničí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Štruktúra každoročne predkladaného materiálu do Zastupiteľstva Bratislavského samosprávneho kraja neumožňuje podrobnejším spôsobom predložiť odpočet plnených úloh za odborný útvar. Z uvedeného dôvodu po prvýkrát oddelenie kultúry vypracovalo Výročnú správu oddelenia kultúry za rok 2008. Táto správa je zverejnená na webovej stránke Úradu BSK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stupiteľstvu Bratislavského samosprávneho kraja  predložená správa si kladie za cie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 stručnej forme informovať o zrealizovaných podujatiach počas uplynulého roka v uvedených kultúrnych zariadeniach a  podať prehľad o  hlavných  aktivitách a organizovaných programoch. S výnimkou Malokarpatského múzea v Pezinku, ktoré sa z objektívnych príčin nepodarilo v plnej miere sprístupniť verejnosti v plánovanom termíne  po rozsiahlej dvojročnej rekonštrukcii, možno konštatovať, že takmer všetky kultúrne zariadenia splnili plánované úlohy. S pochybnosťami zo strany zriaďovateľa je vnímaná práca divadla Ludus, ktorému sa v roku 2008 nepodarilo dostatočne uspokojivo realizovať svoje poslanie, i keď jeho pôsobisko bolo a je v prenajatých priestoroch v PKO. V tomto roku bude jeho činnosť podrobená hlbšej analýze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hodnotenie činnosti zariadení kultúry v zriaďovateľskej</w:t>
      </w:r>
    </w:p>
    <w:p>
      <w:pPr>
        <w:pStyle w:val="Normal"/>
        <w:jc w:val="center"/>
        <w:rPr>
          <w:rFonts w:ascii="Arial" w:hAnsi="Arial" w:cs="Arial"/>
          <w:lang w:val="nb-NO" w:eastAsia="cs-CZ"/>
        </w:rPr>
      </w:pPr>
      <w:r>
        <w:rPr>
          <w:rFonts w:cs="Arial" w:ascii="Arial" w:hAnsi="Arial"/>
          <w:b/>
          <w:sz w:val="28"/>
          <w:szCs w:val="28"/>
        </w:rPr>
        <w:t>pôsobnosti BSK za rok 2008</w:t>
      </w:r>
    </w:p>
    <w:p>
      <w:pPr>
        <w:pStyle w:val="Normal"/>
        <w:rPr>
          <w:rFonts w:ascii="Arial" w:hAnsi="Arial" w:cs="Arial"/>
          <w:lang w:val="nb-NO" w:eastAsia="cs-CZ"/>
        </w:rPr>
      </w:pPr>
      <w:r>
        <w:rPr>
          <w:rFonts w:cs="Arial" w:ascii="Arial" w:hAnsi="Arial"/>
          <w:lang w:val="nb-NO" w:eastAsia="cs-CZ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nb-NO" w:eastAsia="cs-CZ"/>
        </w:rPr>
      </w:pPr>
      <w:r>
        <w:rPr>
          <w:rFonts w:cs="Arial" w:ascii="Arial" w:hAnsi="Arial"/>
          <w:b/>
          <w:bCs/>
          <w:sz w:val="24"/>
          <w:szCs w:val="24"/>
          <w:lang w:val="nb-NO" w:eastAsia="cs-CZ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nb-NO" w:eastAsia="cs-CZ"/>
        </w:rPr>
      </w:pPr>
      <w:r>
        <w:rPr>
          <w:rFonts w:cs="Arial" w:ascii="Arial" w:hAnsi="Arial"/>
          <w:b/>
          <w:bCs/>
          <w:sz w:val="24"/>
          <w:szCs w:val="24"/>
          <w:lang w:val="nb-NO" w:eastAsia="cs-CZ"/>
        </w:rPr>
        <w:t>DIVADLO ARÉN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nb-NO" w:eastAsia="cs-CZ"/>
        </w:rPr>
      </w:pPr>
      <w:r>
        <w:rPr>
          <w:rFonts w:cs="Arial" w:ascii="Arial" w:hAnsi="Arial"/>
          <w:b/>
          <w:bCs/>
          <w:sz w:val="24"/>
          <w:szCs w:val="24"/>
          <w:lang w:val="nb-NO" w:eastAsia="cs-CZ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uplynulom roku boli všetky priestory historickej budovy divadla Aréna využité na ponuku kultúrnych aktivít. Mesačné programy divadla vychádzali s titulmi, z ktorých mnohé boli vopred vypredané. Žánrová pestrosť v programovej ponuke divadla, ktorá je zrkadlom súčasnosti,  oslovuje široký záber divákov všetkých vekových kategórií. Najmä vďaka zaradeniu hudobno-tanečných titulov  vzrástol záujem o produkciu Arény z radov mladých ľudí. Po predchádzajúcej  tanečnej frérii Gasp a dynamického spektra pouličného umenia stvárneného v Slovak Street Session, až po súčasný projekt s názvom Príbeh ulice, pokračuje Aréna v oslovovaní tínedžerskej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mladej kategórie svojich divákov.  Pre náročného diváka mala v roku 2008 Aréna pripravenú bohatú ponuku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vé inscenáci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raja kamaráti - </w:t>
      </w:r>
      <w:r>
        <w:rPr>
          <w:rFonts w:cs="Arial" w:ascii="Arial" w:hAnsi="Arial"/>
          <w:sz w:val="24"/>
          <w:szCs w:val="24"/>
        </w:rPr>
        <w:t xml:space="preserve">na motívy rovnomenného románu E. M. Remarqa pre Divadlo Aréna napísal a režíroval Martin Čičvák. Tak ako slávnemu románu stále patrí čestné miesto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 slovenských obývačkových knižniciach, patrí tento príbeh o sile priateľstva a lásky aj na špičkové divadelné scény.  Jeho realizácia v Aréne (premiéra 15. 2.) potvrdila, že nestratil nič zo svojho sviežeho humoru, ale ani z dojemného smútku a tragiky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erfect days</w:t>
      </w:r>
      <w:r>
        <w:rPr>
          <w:rFonts w:cs="Arial" w:ascii="Arial" w:hAnsi="Arial"/>
          <w:sz w:val="24"/>
          <w:szCs w:val="24"/>
        </w:rPr>
        <w:t xml:space="preserve"> - hru autorky Liz Lochead režijne naštudovala Soňa Ferancová. Žiaľ, z dôvodu vážneho ochorenia hlavnej predstaviteľky Anny Šiškovej, museli premiéru  z mája 2008 preložiť na január 2009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alianska noc v Divadle Aréna – </w:t>
      </w:r>
      <w:r>
        <w:rPr>
          <w:rFonts w:cs="Arial" w:ascii="Arial" w:hAnsi="Arial"/>
          <w:sz w:val="24"/>
          <w:szCs w:val="24"/>
        </w:rPr>
        <w:t xml:space="preserve">28. júna sa uskutočnilo ďalšie zo sérií veľmi úspešných podujatí. Aj tentoraz sa pod projekt komponovaného polymúzického programu podpísal tandem Juraj Kukura a Jozef Bednárik. Ohlas medzi divákmi a médiami svedčí o tom, že mimoriadny záujem o spoznávanie kultúr iných národov, menšín, aj prostredníctvom takýchto výrazných kultúrnych podujatí  pretrváva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ská Univerzita Komenského 200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letných, prázdninových mesiacoch júl a august sa uskutočnil 6. ročník Detskej UK. Prvá a posledná z cyklu prednášok v podaní výrazných osobností a univerzitných profesorov aj zo zahraničia,  bola spojená s imatrikuláciou a promóciou v historickej budove auly Univerzity Komenskéh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íbeh ulice </w:t>
      </w:r>
      <w:r>
        <w:rPr>
          <w:rFonts w:cs="Arial" w:ascii="Arial" w:hAnsi="Arial"/>
          <w:bCs/>
          <w:sz w:val="24"/>
          <w:szCs w:val="24"/>
        </w:rPr>
        <w:t>–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 prvým hiphopovým muzikálom na Slovensku.  Súčasnou hudbou a tancom prerozprávaný pouličný príbeh mladých tak, ako ho poznajú z vlastných životov. Prináša humor, smiech, silné zážitky z excelentných choreografií a skvelých tanečných výkonov. Tento titul ponúka prostredníctvom hudby a soulových piesní presvedčivú výpoveď mladých o sile ich lásky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unizmus</w:t>
      </w:r>
      <w:r>
        <w:rPr>
          <w:rFonts w:cs="Arial" w:ascii="Arial" w:hAnsi="Arial"/>
          <w:sz w:val="24"/>
          <w:szCs w:val="24"/>
        </w:rPr>
        <w:t xml:space="preserve"> – neskoro-normalizačná tragédia je  podľa divadelných kritikov hereckým koncertom hlavných protagonistov Zdeny Studenkovej a Juraja Kukuru. Predstavili sa v réžii M. Čičváka. Príbeh, aktuálny z našej novodobej histórie v období pokročilej normalizácie s vypätými emocionálnymi scénami nemá na slovenských javiskách obdob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nb-NO" w:eastAsia="cs-CZ"/>
        </w:rPr>
        <w:t xml:space="preserve">Z ostatných podujatí boli úspešné najmä večery pod názvom </w:t>
      </w:r>
      <w:r>
        <w:rPr>
          <w:rStyle w:val="Spelle"/>
          <w:rFonts w:cs="Arial" w:ascii="Arial" w:hAnsi="Arial"/>
          <w:b/>
          <w:bCs/>
          <w:sz w:val="24"/>
          <w:szCs w:val="24"/>
        </w:rPr>
        <w:t>T- mobil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Style w:val="Spelle"/>
          <w:rFonts w:cs="Arial" w:ascii="Arial" w:hAnsi="Arial"/>
          <w:b/>
          <w:bCs/>
          <w:sz w:val="24"/>
          <w:szCs w:val="24"/>
        </w:rPr>
        <w:t>jazz</w:t>
      </w:r>
      <w:r>
        <w:rPr>
          <w:rFonts w:cs="Arial" w:ascii="Arial" w:hAnsi="Arial"/>
          <w:b/>
          <w:bCs/>
          <w:sz w:val="24"/>
          <w:szCs w:val="24"/>
        </w:rPr>
        <w:t xml:space="preserve"> v Divadle Aréna. </w:t>
      </w:r>
      <w:r>
        <w:rPr>
          <w:rFonts w:cs="Arial" w:ascii="Arial" w:hAnsi="Arial"/>
          <w:sz w:val="24"/>
          <w:szCs w:val="24"/>
        </w:rPr>
        <w:t xml:space="preserve">V nich Aréna pokračuje  v tradícií prezentácie súčasnej jazzovej scény na Slovensku.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z w:val="24"/>
          <w:szCs w:val="24"/>
          <w:lang w:val="nb-NO" w:eastAsia="cs-CZ"/>
        </w:rPr>
        <w:t xml:space="preserve">V uplynulom roku odohrali v divadle 151 predstavení. Z toho bolo 126 z vlastnej produkcie  a 25 koncertov a iných podujatí. </w:t>
      </w:r>
      <w:r>
        <w:rPr>
          <w:rFonts w:cs="Arial" w:ascii="Arial" w:hAnsi="Arial"/>
          <w:i/>
          <w:iCs/>
          <w:sz w:val="24"/>
          <w:szCs w:val="24"/>
        </w:rPr>
        <w:t xml:space="preserve">Celková návštevnosť na predstaveniach bola 36 013 divákov, čo 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je 79,11 % využitia kapacity divadla a </w:t>
      </w:r>
      <w:r>
        <w:rPr>
          <w:rFonts w:cs="Arial" w:ascii="Arial" w:hAnsi="Arial"/>
          <w:i/>
          <w:iCs/>
          <w:sz w:val="24"/>
          <w:szCs w:val="24"/>
        </w:rPr>
        <w:t xml:space="preserve">predstavuje v priemere 244 divákov na jednom predstavení. Návštevnosť  na vlastných predstaveniach bola 25 969 divákov, na koncertoch a iných podujatiach 10 044.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Návštevnosť v divadle sa zvýšila oproti predchádzajúcemu roku o 6 %.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  <w:lang w:val="nb-NO" w:eastAsia="cs-CZ"/>
        </w:rPr>
      </w:pPr>
      <w:r>
        <w:rPr>
          <w:rFonts w:cs="Arial" w:ascii="Arial" w:hAnsi="Arial"/>
          <w:i/>
          <w:iCs/>
          <w:sz w:val="24"/>
          <w:szCs w:val="24"/>
          <w:lang w:val="nb-NO" w:eastAsia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nb-NO" w:eastAsia="cs-CZ"/>
        </w:rPr>
      </w:pPr>
      <w:r>
        <w:rPr>
          <w:rFonts w:cs="Arial" w:ascii="Arial" w:hAnsi="Arial"/>
          <w:sz w:val="24"/>
          <w:szCs w:val="24"/>
          <w:lang w:val="nb-NO" w:eastAsia="cs-CZ"/>
        </w:rPr>
      </w:r>
    </w:p>
    <w:p>
      <w:pPr>
        <w:pStyle w:val="Heading8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DIVADLO ASTORKA / KORZO´90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cs-CZ"/>
        </w:rPr>
      </w:pPr>
      <w:r>
        <w:rPr>
          <w:rFonts w:cs="Arial" w:ascii="Arial" w:hAnsi="Arial"/>
          <w:bCs/>
          <w:sz w:val="24"/>
          <w:szCs w:val="24"/>
          <w:lang w:val="cs-CZ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>Rok</w:t>
      </w:r>
      <w:r>
        <w:rPr>
          <w:rFonts w:cs="Arial" w:ascii="Arial" w:hAnsi="Arial"/>
          <w:sz w:val="24"/>
          <w:szCs w:val="24"/>
        </w:rPr>
        <w:t xml:space="preserve"> 2008 bol v Divadle Astorka/Korzo´90 úspešným z pohľadu diváckej príťažlivosti, aj zo strany napĺňania hlavnej dramaturgickej línie. Kvalitnú prezentáciu  umocnilo zaradenie  nových inscenácií súčasných európskych dramatikov Jevgenija Griškovca a Maria Gelardiho. Zarezonovala aj svetová premiéra koprodukčného projektu One Day in Europe, do ktorého je divadlo dlhodobo zapojené. Úspešné bolo i uvedenie hry I. S. Turgeneva Mesiac na dedine. V druhom polroku obnovili inscenáciu Romeo a Júlia a preskúšali v novom obsadení také úspešné tituly, akými sú  Vražda sekerou..., Milovníci a Letní hostia. V jesenných mesiacoch divadlo organizovalo tradičný Festival Astorka 2008, na ktorom prezentovali svoje umenie popri Astorke, aj zahraničné divadelné súbory. </w:t>
      </w:r>
      <w:r>
        <w:rPr>
          <w:rFonts w:cs="Arial" w:ascii="Arial" w:hAnsi="Arial"/>
          <w:sz w:val="24"/>
          <w:szCs w:val="24"/>
          <w:lang w:val="nb-NO" w:eastAsia="cs-CZ"/>
        </w:rPr>
        <w:t>Úspech a priaznivý ohlas zaznamenalo divadlo  na svojich hosťovaniach</w:t>
      </w:r>
      <w:r>
        <w:rPr>
          <w:rFonts w:cs="Arial" w:ascii="Arial" w:hAnsi="Arial"/>
          <w:sz w:val="24"/>
          <w:szCs w:val="24"/>
        </w:rPr>
        <w:t xml:space="preserve"> v USA. Aj v roku 2008  pokračovalo  v zájazdovej činnosti po viacerých slovenských mestách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vé inscenáci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Zlomatka </w:t>
      </w:r>
      <w:r>
        <w:rPr>
          <w:rFonts w:cs="Arial" w:ascii="Arial" w:hAnsi="Arial"/>
          <w:sz w:val="24"/>
          <w:szCs w:val="24"/>
        </w:rPr>
        <w:t xml:space="preserve">- autor </w:t>
      </w:r>
      <w:r>
        <w:rPr>
          <w:rFonts w:cs="Arial" w:ascii="Arial" w:hAnsi="Arial"/>
          <w:bCs/>
          <w:sz w:val="24"/>
          <w:szCs w:val="24"/>
        </w:rPr>
        <w:t>Mário Gelardi</w:t>
      </w:r>
      <w:r>
        <w:rPr>
          <w:rFonts w:cs="Arial" w:ascii="Arial" w:hAnsi="Arial"/>
          <w:sz w:val="24"/>
          <w:szCs w:val="24"/>
        </w:rPr>
        <w:t xml:space="preserve"> patrí k najmladšej generácii talianskych dramatikov. Jeho hra získala ocenenie v súťaži mladých talentov v roku 2002 - Premio Flaiano per il Taetro. V DAK´90 sa uskutočnila slovenská premiéra 17. 1. 2008 v réžii Petra Gábora, v hlavnej úlohe so Zuzanou Kronerovou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ima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 xml:space="preserve">súčasná hra  </w:t>
      </w:r>
      <w:r>
        <w:rPr>
          <w:rFonts w:cs="Arial" w:ascii="Arial" w:hAnsi="Arial"/>
          <w:bCs/>
          <w:sz w:val="24"/>
          <w:szCs w:val="24"/>
        </w:rPr>
        <w:t>od Jevgenija Griškovca</w:t>
      </w:r>
      <w:r>
        <w:rPr>
          <w:rFonts w:cs="Arial" w:ascii="Arial" w:hAnsi="Arial"/>
          <w:b/>
          <w:bCs/>
          <w:sz w:val="24"/>
          <w:szCs w:val="24"/>
        </w:rPr>
        <w:t xml:space="preserve">,  </w:t>
      </w:r>
      <w:r>
        <w:rPr>
          <w:rFonts w:cs="Arial" w:ascii="Arial" w:hAnsi="Arial"/>
          <w:sz w:val="24"/>
          <w:szCs w:val="24"/>
        </w:rPr>
        <w:t>jedného z najznámejších autorov a performerov v Rusku. DAK´90 ju uviedla pod vedením režiséra Jozefa Czajlíka, režiséra najmladšej generácie absolventov bratislavskej Divadelnej fakulty VŠMU. Premiéra bola v marci, ako protagonisti sa v nej predstavili Marián Miezga</w:t>
      </w:r>
      <w:r>
        <w:rPr>
          <w:rFonts w:cs="Arial" w:ascii="Arial" w:hAnsi="Arial"/>
          <w:color w:val="FF0000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Lukáš Latinák a Zita Furková.</w:t>
      </w:r>
    </w:p>
    <w:p>
      <w:pPr>
        <w:pStyle w:val="Normal"/>
        <w:ind w:right="-828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>One day in Europ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–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scenácia  v  rámci  medzinárodného projektu  MAGIC NET. Jej                         </w:t>
      </w:r>
    </w:p>
    <w:p>
      <w:pPr>
        <w:pStyle w:val="Normal"/>
        <w:ind w:right="-8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vetová   premiéra   bola   v DAK ´90   v  júni.   Slovensko  v  nej mimoriadne úspešne </w:t>
      </w:r>
    </w:p>
    <w:p>
      <w:pPr>
        <w:pStyle w:val="Normal"/>
        <w:ind w:right="-8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vojím  výkonom  v  silnej  medzinárodnej  konkurencii  reprezentovala Petra Vajdová. </w:t>
      </w:r>
    </w:p>
    <w:p>
      <w:pPr>
        <w:pStyle w:val="Normal"/>
        <w:ind w:right="-8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  celkovému  úspechu projektu, s ktorým  realizačný  tím  putoval  po Európe, výrazne</w:t>
      </w:r>
    </w:p>
    <w:p>
      <w:pPr>
        <w:pStyle w:val="Normal"/>
        <w:ind w:right="-8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spel talentovaný Patrik Lančarič, ktorému organizátori zverili réžiu.</w:t>
      </w:r>
    </w:p>
    <w:p>
      <w:pPr>
        <w:pStyle w:val="Normal"/>
        <w:ind w:right="-8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siac na dedine </w:t>
      </w:r>
      <w:r>
        <w:rPr>
          <w:rFonts w:cs="Arial" w:ascii="Arial" w:hAnsi="Arial"/>
          <w:sz w:val="24"/>
          <w:szCs w:val="24"/>
        </w:rPr>
        <w:t xml:space="preserve">- Inscenáciami  ruskej  klasiky  v  réžii Romana Poláka zaznamenala </w:t>
      </w:r>
    </w:p>
    <w:p>
      <w:pPr>
        <w:pStyle w:val="Normal"/>
        <w:ind w:right="-8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torka  tie  najväčšie úspechy  a ohlas  v  radoch diváckej  i odbornej obce. UJO VÁŇA, </w:t>
      </w:r>
    </w:p>
    <w:p>
      <w:pPr>
        <w:pStyle w:val="Normal"/>
        <w:ind w:right="-8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S, MEŠTIACI, ZLOČIN  A  TREST, LETNÍ  HOSTIA,  týmito  dielami  ruských autorov </w:t>
      </w:r>
    </w:p>
    <w:p>
      <w:pPr>
        <w:pStyle w:val="Normal"/>
        <w:ind w:right="-8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tvorila   Astorka   normu,  ktorú   prijíma  každý,  kto  tieto hry  inscenuje.  Dôkazom </w:t>
      </w:r>
    </w:p>
    <w:p>
      <w:pPr>
        <w:pStyle w:val="Normal"/>
        <w:ind w:right="-8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ho sú  najcennejšie  divadelné  ocenenia,  ktoré  DAK´90  má  a  pretrvávajúci  záujem </w:t>
      </w:r>
    </w:p>
    <w:p>
      <w:pPr>
        <w:pStyle w:val="Normal"/>
        <w:ind w:right="-8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ublika. Hru uviedli  v  réžii  Romana Poláka. V  titule sa predstavil takmer celý súčasný </w:t>
      </w:r>
    </w:p>
    <w:p>
      <w:pPr>
        <w:pStyle w:val="Normal"/>
        <w:ind w:right="-8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cký súbor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meo a Júl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v podaní DAK' 90, pod vedením J. A. Pitínského, vznikol slávny príbeh o láske už pred vyše rokom. Po premiére sa zranil predstaviteľ titulnej úlohy a inscenáciu muselo vedenie divadla na dlhšiu dobu stiahnuť z repertoáru. Divácke ohlasy, odborná umenovedná reflexia i samotný entuziazmus tvorcov podmienili obnovenie tohto titulu a jeho znovuuvedeni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STIVAL ASTORKA 2008</w:t>
      </w:r>
    </w:p>
    <w:p>
      <w:pPr>
        <w:pStyle w:val="Zkladntext2"/>
        <w:spacing w:lineRule="auto" w:line="240"/>
        <w:ind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pri tvorbe divadelných inscenácií patrí Festival Astorka k najvýraznejšej aktivite divadla. Od roku 2005, kedy sa uskutočnil I. ročník Festivalu Astorka, prijali pozvanie desiatky zahraničných súborov z Európy a USA. Podujatia hlavného i sprievodného programu navštívilo okolo  desaťtisíc divákov. V roku 2008 uviedli nové inscenácie Švandovho divadla z Prahy, inscenáciu hry majstra poľského divadelného a hudobného umenia Bogusława Schaeffera, ktorý poctil Bratislavu osobne, výbornú maďarskú komédiu jedného z najvýznamnejších dramatikov mladej generácie </w:t>
      </w:r>
      <w:r>
        <w:rPr>
          <w:rFonts w:cs="Arial" w:ascii="Arial" w:hAnsi="Arial"/>
          <w:sz w:val="24"/>
          <w:szCs w:val="24"/>
          <w:lang w:val="hu-HU"/>
        </w:rPr>
        <w:t xml:space="preserve">Istvána Tasnádiho, drámu </w:t>
      </w:r>
      <w:r>
        <w:rPr>
          <w:rFonts w:cs="Arial" w:ascii="Arial" w:hAnsi="Arial"/>
          <w:iCs/>
          <w:sz w:val="24"/>
          <w:szCs w:val="24"/>
          <w:lang w:val="hu-HU"/>
        </w:rPr>
        <w:t>Kontrabas</w:t>
      </w:r>
      <w:r>
        <w:rPr>
          <w:rFonts w:cs="Arial" w:ascii="Arial" w:hAnsi="Arial"/>
          <w:sz w:val="24"/>
          <w:szCs w:val="24"/>
          <w:lang w:val="hu-HU"/>
        </w:rPr>
        <w:t xml:space="preserve"> v podaní srbského divadla,</w:t>
      </w:r>
      <w:r>
        <w:rPr>
          <w:rFonts w:cs="Arial" w:ascii="Arial" w:hAnsi="Arial"/>
          <w:sz w:val="24"/>
          <w:szCs w:val="24"/>
        </w:rPr>
        <w:t xml:space="preserve"> unikátne stvárnenie severského eposu estónskymi hercami z talinského divadla VAT a úplne čerstvú novinku prešovského Divadla Alexandra Duchnoviča, </w:t>
      </w:r>
      <w:r>
        <w:rPr>
          <w:rFonts w:cs="Arial" w:ascii="Arial" w:hAnsi="Arial"/>
          <w:iCs/>
          <w:sz w:val="24"/>
          <w:szCs w:val="24"/>
        </w:rPr>
        <w:t>Nosorožec</w:t>
      </w:r>
      <w:r>
        <w:rPr>
          <w:rFonts w:cs="Arial" w:ascii="Arial" w:hAnsi="Arial"/>
          <w:sz w:val="24"/>
          <w:szCs w:val="24"/>
        </w:rPr>
        <w:t xml:space="preserve">, v réžii imaginatívneho slovenského režiséra Rastislava Balleka. Astorka sa predstavila zahraničným divadelníkom groteskou </w:t>
      </w:r>
      <w:r>
        <w:rPr>
          <w:rFonts w:cs="Arial" w:ascii="Arial" w:hAnsi="Arial"/>
          <w:iCs/>
          <w:sz w:val="24"/>
          <w:szCs w:val="24"/>
        </w:rPr>
        <w:t>Čudné popoludnie Dr. Zvonka Burkeho,</w:t>
      </w:r>
      <w:r>
        <w:rPr>
          <w:rFonts w:cs="Arial" w:ascii="Arial" w:hAnsi="Arial"/>
          <w:sz w:val="24"/>
          <w:szCs w:val="24"/>
        </w:rPr>
        <w:t xml:space="preserve"> v réžii Borisa Farkaša.</w:t>
      </w:r>
    </w:p>
    <w:p>
      <w:pPr>
        <w:pStyle w:val="Normal"/>
        <w:ind w:right="-828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vadelné festivaly  a zahraničné zájazdy:</w:t>
      </w:r>
    </w:p>
    <w:p>
      <w:pPr>
        <w:pStyle w:val="Zkladntext2"/>
        <w:numPr>
          <w:ilvl w:val="0"/>
          <w:numId w:val="7"/>
        </w:numPr>
        <w:spacing w:lineRule="auto" w:line="240"/>
        <w:ind w:left="36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stival Slovenské divadlo v Praze </w:t>
      </w:r>
    </w:p>
    <w:p>
      <w:pPr>
        <w:pStyle w:val="Heading2"/>
        <w:ind w:left="360" w:hanging="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4. 2.  Čudné popoludnie dr. Zvonka Burkeh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sťovanie v USA, Los Angeles, UCLA Theatre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5. 4.  Na koho to slovo padn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 Astorky v Švandovom divadle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18. 4. Zima a 19. 4. Othell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Festival Nová dráma/New Drama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úťažný festival súčasnej domácej a európskej drámy, jedným z usporiadateľov bolo aj Divadlo Astorka Korzo´90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5. Zim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stival Dotyky a spojenia Martin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 6. Čudné popoludnie Dr. Zvonka Burkeho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ie Bühne Viedeň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10. Predstavenie Tichý dom pre Rakúsko – Slovenský kultúrny spolok a diskusia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po predstaven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adelné inšpiratívne vystúpenia v Trnave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11. Čudné popoludnie Dr. Zvonka Burkeho</w:t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Predstavenia a zájazdy na Slovensku: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Predstavenia inscenácii, ktoré má súčasnosti vo svojom repertoári DAK´90, uvádzajú pravidelne na domácej scéne i v slovenských regiónoch. Divácky úspech dokazuje vysoká reprízovanosť (NA KOHO TO SLOVO PADNE vyše 70 repríz, CINTORÍN SLONOV vyše 110 repríz, VRAŹDA SEKEROU... vyše 65 repríz, MILOVNÍCI vyše 70 repríz) a úspešné zájazdy, na ktorých sa Astorka prezentovala svojimi inscenáciami (Poprad, Levoča, Trenčín: Priateľky, Žilina, Banská Bystrica, Prievidza:  Na koho to slovo padne, Šamorín, Liptovský Mikuláš, Ružomberok: Milovníci, Zvolen, Žilina: Tichý dom, Lučenec: Čudné popoludnie Dr. Zvonka Burkeho).</w:t>
      </w:r>
    </w:p>
    <w:p>
      <w:pPr>
        <w:pStyle w:val="Heading1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Pravidelné kultúrne podujatia a iné aktivit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Formou scénických čítaní a malých javiskových foriem pripravilo Divadlo Astorka/ Korzo´90 aj v roku 2008 rôzne prezentácie moderného umenia v Štúdiu Trezor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rkshopy s dramatičkou Isajevou na tému spôsob písania formou Verbatim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(v rámci festivalu Nová dráma)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cénické čítanie súčasných ruských hier za osobnej účasti najvýznamnejších ruských dramatikov mladšej generácie - Muchinovej, Kuročkina, Klavdiev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(v rámci festivalu Nová dráma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Prezentáciu súčasnej francúzskej drámy za osobnej účasti najvýznamnejšieho francúzskeho teoretika Paricea  Pavisa. Slovenskú stranu zastupovali Soňa Šimková, Elena Flašková, Michaela Jurovská, Beáta Panáková, španielsku Fernando Goméz (v spolupráci s DÚ Bratislava, VŠMU a FI Bratislava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DAK´ 90 a OZ Svetový kongres básnikov a CS 21st CIF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Odovzdávanie ceny Crane Simmit za poéziu básnikovi Milanovi Rúfusovi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 xml:space="preserve">V roku 2008 ASTORKA odohrala celkom 126 predstavení z vlastnej produkcie doma pre    17 777 divákov. V  rámci  zájazdovej  činnosti odohrali  27 predstavení s návštevnosťou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7 170 divákov. Hosťujúce súbory v divadle účinkovali 13 krát, pozrelo si ich  1374 divákov. Návštevnosť na predstaveniach bola 24 949 divákov, čo predstavuje na jednom predstavení 163 divákov, čo je 89 % využitie kapacity divadla. Oproti roku 2007 to predstavuje nárast o 12 %. Okrem toho bolo v divadle zrealizovaných 12 kultúrnych podujatí pre 1 743 divákov. Celkový počet v roku 2008 bol 28 064 návštevníkov, čo predstavuje 31 % nárast divákov na všetkých predstaveniach a podujatiach oproti roku 2007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RATISLAVSKÉ BÁBKOVÉ DIVADL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Bratislavské bábkové divadlo plnilo v roku 2008 svoj umelecký program z pohľadu dlhodobej dramaturgickej línie spoľahlivo a kvalitne. Náročnejšie umelecké ciele v plnej miere a s úspechom plní nielen na domácej scéne, ale aj v zahraničí. Okrem upevňovania pozície lídra slovenského bábkového umenia v SR, prezentuje veľmi úspešne svojimi predstaveniami región BSK. Uvedenie prvej pôvodnej detektívnej hry pre deti vo svojej päťdesiatjeden ročnej činnosti a zavŕšenie pôvodného triptychu bratislavských povestí, úspešne sa rozvíjajúci program škôlkohier, s ktorými divadlo prichádza priamo medzi deti do materských škôl – to sú pozitíva predchádzajúceho roka. Úspešná bola  zahraničná prezentácia na festivale v srbskej Subotici, kde získali cenu za originalitu, expresívnosť a fantáziu  s inscenáciou Malá morská víl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 inscenácii Soľ nad zlato na bosnianskom festivale v Banja Luka  bola ocenená herečka Jana Sovičová za najlepší ženský herecký výkon.  Úspešné bolo turné divadla  v Chorvátsku, prezentovali BSK na ITF Slovakia TOUR v Bratislave a  v Bruseli, kde BSK organizovalo stretnutie Slovákov žijúcich v  Belgicku. Svojou dramaturgiou a dosiahnutými  výsledkami sa divadlo radí medzi organizácie, ktoré jednoznačne zvyšujú svoj kredit, ale aj kredit zriaďovateľa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vé inscenáci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Kráľovský detektív, </w:t>
      </w:r>
      <w:r>
        <w:rPr>
          <w:rFonts w:cs="Arial" w:ascii="Arial" w:hAnsi="Arial"/>
          <w:sz w:val="24"/>
          <w:szCs w:val="24"/>
        </w:rPr>
        <w:t>inscenáciu  pôvodného textu slovenského autora Václava Šúplatu uviedli v premiére v marci. Kráľovský detektív je prvou inscenáciou detektívneho žánru pre deti v histórii divadla. Réžiu inscenácie zverili v rámci spolupráce s Divadelnou fakultou VŠMU poslucháčke činohernej réžie A. Totikovej. S touto inscenáciou sa BBD zúčastnilo v júni na nultom ročníku festivalu Bábková Žilin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Rozprávka o princeznej sulimánskej,</w:t>
      </w:r>
      <w:r>
        <w:rPr>
          <w:rFonts w:cs="Arial" w:ascii="Arial" w:hAnsi="Arial"/>
          <w:sz w:val="24"/>
          <w:szCs w:val="24"/>
        </w:rPr>
        <w:t xml:space="preserve"> hru uviedli v réžii Mariany Ďurčekovej. Repertoár programu „Škôlkohry“ ktorým už niekoľko rokov plní BBD spoločenskú požiadavku materských škôl rozšírili o nový titul nestarnúceho príbehu J. Čapka </w:t>
      </w:r>
      <w:r>
        <w:rPr>
          <w:rFonts w:cs="Arial" w:ascii="Arial" w:hAnsi="Arial"/>
          <w:b/>
          <w:sz w:val="24"/>
          <w:szCs w:val="24"/>
        </w:rPr>
        <w:t>O princeznej a Dr. Evorubačovi</w:t>
      </w:r>
      <w:r>
        <w:rPr>
          <w:rFonts w:cs="Arial" w:ascii="Arial" w:hAnsi="Arial"/>
          <w:sz w:val="24"/>
          <w:szCs w:val="24"/>
        </w:rPr>
        <w:t xml:space="preserve">. Škôlkohry sú v ponuke divadla špecifické tým, že sú dramaturgicky a režijne koncipované ako kontaktné, preto  ich ponúkajú zásadne iba do priestorov materských škôl, prípadne na akcie open air. Stály záujem o tieto predstavenia je dôkazom toho, že inscenácie orientované na najmenších divákov sú žiadané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 poslednom dunajskom vodníkovi,</w:t>
      </w:r>
      <w:r>
        <w:rPr>
          <w:rFonts w:cs="Arial" w:ascii="Arial" w:hAnsi="Arial"/>
          <w:sz w:val="24"/>
          <w:szCs w:val="24"/>
        </w:rPr>
        <w:t xml:space="preserve"> ojedinelým projektom svojho druhu bolo postupné uvedenie pôvodného triptychu bratislavských povestí z pera dvojice autorov F. Maleca a V. Zeteka pod názvom Babradlovanie. Poslednou časťou tohto originálneho projektu - O poslednom dunajskom vodníkovi, v réžii Juraja Adamíka, uzavreli seriál príbehov, ktoré divákom vyrozprával  škriatok Babradlo. Fiktívne príbehy s reálnym historickým jadrom obohatili repertoár BBD o ponuku</w:t>
      </w:r>
      <w:r>
        <w:rPr>
          <w:rFonts w:cs="Arial" w:ascii="Arial" w:hAnsi="Arial"/>
          <w:color w:val="FF0000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prostredníctvom ktorej sa detskí diváci oboznamujú s dejinami hlavného mes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Veľká cesta z Arktosu, </w:t>
      </w:r>
      <w:r>
        <w:rPr>
          <w:rFonts w:cs="Arial" w:ascii="Arial" w:hAnsi="Arial"/>
          <w:sz w:val="24"/>
          <w:szCs w:val="24"/>
        </w:rPr>
        <w:t>v predvianočnom období je  pre organizácie i  verejnosť každoročná ponuka predstavenia s mikulášskou, či vianočnou témou v BBD už  tradičná. V novej inscenácii pôvodnej hry Dušana Štaudera  tentoraz ponúkli klasický rozprávkový príbeh o továrni na hračky a sladkosti, v ktorej elfovia celý rok pripravujú  Mikulášovi darčeky pre deti. Hru naštudoval mladý režisér Peter Palík a ponúkol ju deťom v modernom šate  súčasným jazykom, čo mladých divákov nadchlo. Reakcie na titul boli mimoriadne pozitívne aj v radoch odbornej kritiky.</w:t>
        <w:tab/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osťujúce súbory na scéne BBD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sz w:val="24"/>
          <w:szCs w:val="24"/>
        </w:rPr>
        <w:t>Vedenie  BBD  už  tradične  otvára   priestory  divadla  pre hosťujúce súbory, študentov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sz w:val="24"/>
          <w:szCs w:val="24"/>
        </w:rPr>
        <w:t>Konzervatória,  Katedry  bábkarskej   tvorby VŠMU  v  Bratislave  a ďalších, v  súlade  s</w:t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hodobým  plánom  spolupráce  a možnosti  prezentácie i variabilnosti v ponuke titulov </w:t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čených pre  návštevníkov  divadla.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kevné konzervatórium s inscenáciou  Ch.W. Glucka Číňank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Divadlo Vertigo (zahraniční Slováci)  Budapešť s inscenáciou  I. Holuba: Pohreb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adlo Piraňa s inscenáciou  V. Zeteka  O Snehulienk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adlo PIKI s inscenáciou  K. Aulitisovej  Keď mama nie je dom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úspešnom účinkovaní divadelných zoskupení Túlavé divadlo a Biele divadlo sa uskutočnili koncom roku 2008 rokovania vedenia BBD s Divadlom Apollo. Ich výsledok sa odzrkadľuje už v prvých mesiacoch roku 2009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V roku 2008 Bratislavské bábkové divadlo odohralo 250 predstavení, ktoré navštívilo 32 993 divákov. Pre porovnanie, v roku 2007 to bolo 226 predstavení a spolu 29 114 divákov. V rámci zájazdovej činnosti odohrali 51 predstavení s návštevnosťou  7 459 divákov. Hosťujúce súbory v divadle účinkovali 10 krát a pozrelo si ich 1 326 divákov. Celková návštevnosť 32 993 divákov predstavuje v priemere na jedno predstavenie 132 divákov, čo je  oproti roku 2007 nárast o 2 %.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iCs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VADLO LUDU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dobie uplynulého roka sa rozhodne nezaradí medzi také, ktoré hodnotíme pozitívne. Toto konštatovanie je o to závažnejšie, že Divadlo Ludus  onedlho vstúpi do jubilejného štyridsiateho roku svojej existencie. Možno objektívne konštatovať, že návrat k úspešným rokom divadla, ktorý si ako zriaďovateľ želáme, je zložitý a náročný. Na jednej strane je to spôsobené tým, že divadlo, napriek maximálnej snahe, nemá doriešenú problematiku súvisiacu s definitívnym nájdením stáleho sídla. Na druhej strane, na dopravne bezproblémovo dostupný priestor, v ktorom Ludus v objekte bývalého PKO dočasne (nájom po roku 2009 otázny) sídli, si mladí diváci nezvykli tak, ako sme to spolu s vedením Ludusu očakávali. Z vonku pôsobiace stavenisko mohla do hľadiska Ludusu v Malej sále bývalého PKO prilákať  len vynikajúca ponuka, výrazne obohatená o skvelé tituly, workshopy, sprievodné podujatia. Ludus ich priniesol, avšak málo. V roku 2008 uviedli  tri premiéry. Letné mesiace i prázdninové obdobia  nevyužili pre zmenu tohto stavu tak, ako sa od nich očakávalo. Oddelenie kultúry BSK viackrát písomne vyzývalo vedenie divadla Ludus k náprave, radilo a nabádalo k rozšíreniu divadelnej ponuky, k prehodnoteniu časov a termínov predstavení. Celkovo tvorba a ponuka divadla nasmerovaná na mládež, na vekovú kategóriu od 12 - 20 ročných, najmä pre ktorú je Ludus zriadený, je neuspokojivá. V divadle pribúdajú tituly určené najmenším divákom. Suplovanie, v tomto smere kvalitnej tvorby bábkového divadla, je nežiadúce. Škôlkohry nemôžu byť dominantné v programovej ponuke divadla, nakoľko záujmom zriaďovateľa je zachovať pôvodné poslanie LUDUSU a prostredníctvom neho oslovovať, vychovávať a ponúkať priestor  pre kultúrny rozvoj dospievajúcej generácii. Rovnako neprijateľná je skutočnosť, že v období letných prázdnin, ale tiež v závere kalendárneho roka, nepripravuje a neponúka Ludus mladým potenciálnym divákom program, o ktorý by práve v čase svojho voľna určite prejavili záujem. Napriek našim odporúčaniam, Ludus ponúkol aj v roku 2008 len týždňový kreatívny  workshop pod názvom 5 zmyslov a 1 zmysel pre nezmysel a to počas jarných prázdnin a raz na začiatku letných prázdnin. Aj uvedenie premiér bolo nevyvážené. Po prvých dvoch, ktoré uviedli v marci a v máji, nasledovala  viac ako pol ročná premiérová prestávka. Až v závere roka ponúklo divadlo v poradí tretiu  premiér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vé inscenáci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jav roka</w:t>
      </w:r>
      <w:r>
        <w:rPr>
          <w:rFonts w:cs="Arial" w:ascii="Arial" w:hAnsi="Arial"/>
          <w:sz w:val="24"/>
          <w:szCs w:val="24"/>
        </w:rPr>
        <w:t xml:space="preserve"> – 31. 3. premiéra pôvodnej slovenskej hry v réžii Kamila Kollárika. Pred divákmi sa odvíja príbeh členov kapely D´Schody, mladých ľudí, ktorí majú podobný názor na život a najmä na hudbu, ktorú chcú tvoriť. Na scéne znejú v ich podaní viaceré skladby, pesničky, ktoré rezonujú v mladom publik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Gargantua a Pantagruel – </w:t>
      </w:r>
      <w:r>
        <w:rPr>
          <w:rFonts w:cs="Arial" w:ascii="Arial" w:hAnsi="Arial"/>
          <w:sz w:val="24"/>
          <w:szCs w:val="24"/>
        </w:rPr>
        <w:t>režisér Kamil Žiška naštudoval (citujeme z podtitulu hry) „tučnú frašku o žraní, pití a (o)sude“, na motívy renesančného románu Francoisa Rabelaisa. Hra vo veršoch, v ktorej nechýba humor, mala premiéru  5. 5. 200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asprčko a Mrcúlik</w:t>
      </w:r>
      <w:r>
        <w:rPr>
          <w:rFonts w:cs="Arial" w:ascii="Arial" w:hAnsi="Arial"/>
          <w:sz w:val="24"/>
          <w:szCs w:val="24"/>
        </w:rPr>
        <w:t xml:space="preserve"> – premiéru klauniády o hľadaní priateľstva uviedli v novembri v réžii P. Kubu. V titule sa prostredníctvom zvieracích hrdinov prelína virtuálna realita so skutočnosťou, inšpirovaná komerčnými detskými hračkami. Prínosom tohto titulu je jeho hravosť a interaktívny rozmer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vadelné festivaly a zahraničné zájazd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4. predstavenie Hugo, Frigo, Bublina v slovenskom dome vo Viedn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6. účasť na festivale Dotyky a spojenia - Martin, s hrou Gargantua a Pantagruel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 6. s hrou Do dávnych čias mesta nakuknite decká... na „Stupavských hradných slávnostiach“ 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gust  s hrou Gargantua a Pantagruel – Festival Kremnické gag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ptember s hrou Gargantua a Pantagruel, účasť na festivale Divadelná Nitra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V roku 2008 divadlo odohralo spolu 101 predstavení, z toho 55 na domácej scéne a 46 na zájazdoch.  Celková návštevnosť  v roku 2008 bola 13 192 divákov, z toho na domácich predstaveniach 5 140 divákov, na zájazdových predstaveniach  8 052 divákov.  V porovnaní s rokom 2007 došlo celkom k poklesu o 40 predstavení. Počet divákov poklesol o 450, čo predstavuje zníženie o 3%.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lokarpatské osvetové stredisko v Modr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Pracovníci Malokarpatského osvetového strediska (MOS) v Modre sa počas roka 2008 svojou prácou snažili prispieť ku kultúrnemu rozvoju regiónu a  zvyšovaniu úrovne občianskej spoločnosti.  Svojou regionálnou kultúrnou politikou  podporovalo a motivovalo občanov k väčšej účasti na kultúrno – spoločenskom  živote v kraji. V práci  MOS rezonovalo najmä zabezpečenie krajských postupových súťaží, spolupracovali s mestskými a obecnými samosprávami pri viacerých projektoch, poskytovali metodický servis a odbornú pomoc jednotlivcom a súborom nielen v oblasti záujmovej umeleckej činnosti, ale aj v oblasti záujmového vzdelávania. Spracúvali a priebežne aktualizovali databázu informácií o kultúrno - spoločenských podujatiach, umeleckých kolektívoch a osobnostiach v regióne, pomáhali pri vypracovávaní a realizovaní projektov výročí miest a obcí, poskytovali pomoc najmä menším obciam pri vydávaní propagačných materiálov,  atď. 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iCs/>
          <w:sz w:val="24"/>
          <w:szCs w:val="24"/>
        </w:rPr>
        <w:t>V roku 2008 bolo uskutočnené statické zabezpečenie objektu budovy Malokarpatského osvetového strediska.  Vzhľadom  na neuspokojivý stav budovy, kde v súčasnosti opadáva omietka, rozpadáva sa pamiatkovo chránený múr, chátra záhrada, objekt budovy nemá ani hromozvod, je ďalšia rekonštrukcia nevyhnutná.</w:t>
      </w:r>
      <w:r>
        <w:rPr>
          <w:rFonts w:cs="Arial" w:ascii="Arial" w:hAnsi="Arial"/>
          <w:i/>
          <w:iCs/>
          <w:color w:val="FF0000"/>
          <w:sz w:val="24"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rajské súťaže a prehliadky </w:t>
      </w:r>
      <w:r>
        <w:rPr>
          <w:rFonts w:cs="Arial" w:ascii="Arial" w:hAnsi="Arial"/>
          <w:sz w:val="24"/>
          <w:szCs w:val="24"/>
        </w:rPr>
        <w:t xml:space="preserve">- aj v roku 2008 MOS realizovalo plánované postupové prehliadky na úrovni kraja, so zabezpečením účasti súborov a jednotlivcov na celoslovenských prehliadkach. Napriek nespočetným výzvam smerom k ľudovým školám umenia, nepodarilo sa zorganizovať krajskú postupovú súťaž Mládež spieva. Bratislavský kraj patrí k najsilnejším zo všetkých krajov, ktoré preferujú záujmovú umeleckú činnosť. Dôkazom je umiestnenie jednotlivcov a súborov na popredných miestach v rámci celoslovenských kôl, napr. </w:t>
      </w:r>
      <w:r>
        <w:rPr>
          <w:rFonts w:cs="Arial" w:ascii="Arial" w:hAnsi="Arial"/>
          <w:b/>
          <w:sz w:val="24"/>
          <w:szCs w:val="24"/>
        </w:rPr>
        <w:t xml:space="preserve">Hviezdoslavov Kubín </w:t>
      </w:r>
      <w:r>
        <w:rPr>
          <w:rFonts w:cs="Arial" w:ascii="Arial" w:hAnsi="Arial"/>
          <w:sz w:val="24"/>
          <w:szCs w:val="24"/>
        </w:rPr>
        <w:t>– recitačná súťaž</w:t>
      </w:r>
      <w:r>
        <w:rPr>
          <w:rFonts w:cs="Arial" w:ascii="Arial" w:hAnsi="Arial"/>
          <w:b/>
          <w:sz w:val="24"/>
          <w:szCs w:val="24"/>
        </w:rPr>
        <w:t xml:space="preserve">, Cineama </w:t>
      </w:r>
      <w:r>
        <w:rPr>
          <w:rFonts w:cs="Arial" w:ascii="Arial" w:hAnsi="Arial"/>
          <w:sz w:val="24"/>
          <w:szCs w:val="24"/>
        </w:rPr>
        <w:t>– prehliadka amatérskej filmovej tvorby</w:t>
      </w:r>
      <w:r>
        <w:rPr>
          <w:rFonts w:cs="Arial" w:ascii="Arial" w:hAnsi="Arial"/>
          <w:b/>
          <w:sz w:val="24"/>
          <w:szCs w:val="24"/>
        </w:rPr>
        <w:t>, Zlatá priadka</w:t>
      </w:r>
      <w:r>
        <w:rPr>
          <w:rFonts w:cs="Arial" w:ascii="Arial" w:hAnsi="Arial"/>
          <w:sz w:val="24"/>
          <w:szCs w:val="24"/>
        </w:rPr>
        <w:t xml:space="preserve"> – detská dramatická tvorivosť, </w:t>
      </w:r>
      <w:r>
        <w:rPr>
          <w:rFonts w:cs="Arial" w:ascii="Arial" w:hAnsi="Arial"/>
          <w:b/>
          <w:sz w:val="24"/>
          <w:szCs w:val="24"/>
        </w:rPr>
        <w:t>Štaffova ostroha</w:t>
      </w:r>
      <w:r>
        <w:rPr>
          <w:rFonts w:cs="Arial" w:ascii="Arial" w:hAnsi="Arial"/>
          <w:sz w:val="24"/>
          <w:szCs w:val="24"/>
        </w:rPr>
        <w:t xml:space="preserve"> – súťaž sólistov a tanečníkov v ľudovom tanci.Osvetové stredisko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a uchádzalo o finančné prostriedky na krajské postupové súťaže z grantového systému MK SR. Z požadovanej výšky 1 300 000,- Sk získali 235 000,- Sk. Finančné zabezpečenie desiatich krajských postupových súťaží a prehliadok v roku 2008 bolo  realizované z účelovo určených prostriedkov BSK vo výške 600 000,- Sk, ďalej z vlastných zdrojov a časť prostredníctvom grantového programu MK SR. Na porovnanie, v roku 2007 MK SR poskytlo MOS dotáciu 375 000, - Sk na 12 krajských postupových súťaží. Vzhľadom k množstvu vynaloženej administratívnej práce a výške pridelených finančných prostriedkov z MK SR, </w:t>
      </w:r>
      <w:r>
        <w:rPr>
          <w:rFonts w:cs="Arial" w:ascii="Arial" w:hAnsi="Arial"/>
          <w:i/>
          <w:iCs/>
          <w:sz w:val="24"/>
          <w:szCs w:val="24"/>
        </w:rPr>
        <w:t>oceňujeme profesionalitu   zabezpečenia  postupových súťaží jediným osvetovým zariadením v kraji. Napriek zníženej dotácii z MK SR, Malokarpatské osvetové stredisko zabezpečilo  kvalitnú účasť bratislavského regiónu v celoštátnych súťažiach, ktorých hlavným garantom je práve MK SR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Vzdelávanie, poradenstvo, kurzová a odborná metodická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činnosť </w:t>
      </w:r>
      <w:r>
        <w:rPr>
          <w:rFonts w:cs="Arial" w:ascii="Arial" w:hAnsi="Arial"/>
          <w:sz w:val="24"/>
          <w:szCs w:val="24"/>
        </w:rPr>
        <w:t xml:space="preserve">- v oblasti metodického vzdelávania formou rozborových seminárov uskutočnilo MOS v minulom roku 24 stretnutí členov súborov s odborníkmi v jednotlivých oblastiach ZUČ. Každá krajská postupová  prehliadka  bola  ukončená  odborným  seminárom pre vedúcich súborov, s metodickým usmernením. Za jedno z najdôležitejších podujatí, ktoré MOS pripravilo už aj v roku 2007, a ktoré sa stalo v rámci poradenskej činnosti veľmi dôležitým, bolo </w:t>
      </w:r>
      <w:r>
        <w:rPr>
          <w:rFonts w:cs="Arial" w:ascii="Arial" w:hAnsi="Arial"/>
          <w:b/>
          <w:sz w:val="24"/>
          <w:szCs w:val="24"/>
        </w:rPr>
        <w:t>Metodické stretnutie všetkých kultúrnych pracovníkov</w:t>
      </w:r>
      <w:r>
        <w:rPr>
          <w:rFonts w:cs="Arial" w:ascii="Arial" w:hAnsi="Arial"/>
          <w:sz w:val="24"/>
          <w:szCs w:val="24"/>
        </w:rPr>
        <w:t xml:space="preserve"> bratislavského kraja. Pripravili ho v spolupráci s cezhraničným informačným centrom v Stupave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j v roku 2008 MOS pôsobilo ako informačné a poradenské centrum, najmä smerom k samosprávam a kultúrnym zariadeniam nielen v regióne Malých Karpát, ale v rámci celého bratislavského kraja. Viedlo si aktuálnu databázu informácií o kolektívoch a súboroch ZUČ v celom kraji. O tejto činnosti vydali aktuálne bulletiny. Počas roka stredisko aktívne spolupracovalo aj s klubmi dôchodcov v regióne.</w:t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ýstavná, publikačná a propagačná činnosť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Cs/>
          <w:iCs/>
          <w:sz w:val="24"/>
          <w:szCs w:val="24"/>
        </w:rPr>
        <w:t xml:space="preserve">V apríli MOS uskutočnilo projekciu súťažnej prehliadky amatérskej filmovej tvorby </w:t>
      </w:r>
      <w:r>
        <w:rPr>
          <w:rFonts w:cs="Arial" w:ascii="Arial" w:hAnsi="Arial"/>
          <w:b/>
          <w:bCs/>
          <w:iCs/>
          <w:sz w:val="24"/>
          <w:szCs w:val="24"/>
        </w:rPr>
        <w:t>Cineama 2008</w:t>
      </w:r>
      <w:r>
        <w:rPr>
          <w:rFonts w:cs="Arial" w:ascii="Arial" w:hAnsi="Arial"/>
          <w:bCs/>
          <w:iCs/>
          <w:sz w:val="24"/>
          <w:szCs w:val="24"/>
        </w:rPr>
        <w:t xml:space="preserve"> v spolupráci s Mestským kultúrnym strediskom v Modre. V spolupráci so Strediskom kultúry Bratislava Nové Mesto na Vajnorskej ulici pripravili výstavu výtvarných prác v rámci krajskej súťaže neprofesionálnej výtvarnej tvorby </w:t>
      </w:r>
      <w:r>
        <w:rPr>
          <w:rFonts w:cs="Arial" w:ascii="Arial" w:hAnsi="Arial"/>
          <w:b/>
          <w:bCs/>
          <w:iCs/>
          <w:sz w:val="24"/>
          <w:szCs w:val="24"/>
        </w:rPr>
        <w:t>Výtvarné spektrum 2008</w:t>
      </w:r>
      <w:r>
        <w:rPr>
          <w:rFonts w:cs="Arial" w:ascii="Arial" w:hAnsi="Arial"/>
          <w:bCs/>
          <w:iCs/>
          <w:sz w:val="24"/>
          <w:szCs w:val="24"/>
        </w:rPr>
        <w:t xml:space="preserve"> a v spolupráci s KC Pezinok výstavu fotografií krajskej súťaže neprofesionálnej fotografie </w:t>
      </w:r>
      <w:r>
        <w:rPr>
          <w:rFonts w:cs="Arial" w:ascii="Arial" w:hAnsi="Arial"/>
          <w:b/>
          <w:bCs/>
          <w:iCs/>
          <w:sz w:val="24"/>
          <w:szCs w:val="24"/>
        </w:rPr>
        <w:t>Amfo 2008</w:t>
      </w:r>
      <w:r>
        <w:rPr>
          <w:rFonts w:cs="Arial" w:ascii="Arial" w:hAnsi="Arial"/>
          <w:bCs/>
          <w:iCs/>
          <w:sz w:val="24"/>
          <w:szCs w:val="24"/>
        </w:rPr>
        <w:t xml:space="preserve">. V rámci podujatia </w:t>
      </w:r>
      <w:r>
        <w:rPr>
          <w:rFonts w:cs="Arial" w:ascii="Arial" w:hAnsi="Arial"/>
          <w:b/>
          <w:bCs/>
          <w:iCs/>
          <w:sz w:val="24"/>
          <w:szCs w:val="24"/>
        </w:rPr>
        <w:t>Otvorené pivnice na Sv. Urbana</w:t>
      </w:r>
      <w:r>
        <w:rPr>
          <w:rFonts w:cs="Arial" w:ascii="Arial" w:hAnsi="Arial"/>
          <w:bCs/>
          <w:iCs/>
          <w:sz w:val="24"/>
          <w:szCs w:val="24"/>
        </w:rPr>
        <w:t xml:space="preserve">  zorganizovali v priestoroch MOS výstavu prác výtvarníčky Eleny Kľúčikovej. V druhom polroku usporiadali v stredisku výstavu </w:t>
      </w:r>
      <w:r>
        <w:rPr>
          <w:rFonts w:cs="Arial" w:ascii="Arial" w:hAnsi="Arial"/>
          <w:b/>
          <w:bCs/>
          <w:iCs/>
          <w:sz w:val="24"/>
          <w:szCs w:val="24"/>
        </w:rPr>
        <w:t>Papier a textil</w:t>
      </w:r>
      <w:r>
        <w:rPr>
          <w:rFonts w:cs="Arial" w:ascii="Arial" w:hAnsi="Arial"/>
          <w:bCs/>
          <w:iCs/>
          <w:sz w:val="24"/>
          <w:szCs w:val="24"/>
        </w:rPr>
        <w:t xml:space="preserve"> známej výtvarníčky Michaely Klimanovej – Trizuliakovej, ďalej módnu prehliadku s textilnou výtvarníčkou Ildikó Dobešovou a novembrový </w:t>
      </w:r>
      <w:r>
        <w:rPr>
          <w:rFonts w:cs="Arial" w:ascii="Arial" w:hAnsi="Arial"/>
          <w:b/>
          <w:bCs/>
          <w:iCs/>
          <w:sz w:val="24"/>
          <w:szCs w:val="24"/>
        </w:rPr>
        <w:t>Salón výtvarníkov</w:t>
      </w:r>
      <w:r>
        <w:rPr>
          <w:rFonts w:cs="Arial" w:ascii="Arial" w:hAnsi="Arial"/>
          <w:bCs/>
          <w:iCs/>
          <w:sz w:val="24"/>
          <w:szCs w:val="24"/>
        </w:rPr>
        <w:t xml:space="preserve"> sa stal prestížnou výstavou pre výtvarníkov bratislavského kraja. </w:t>
      </w:r>
    </w:p>
    <w:p>
      <w:pPr>
        <w:pStyle w:val="TextBody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rámci publikačnej činnosti vydali 6 čísiel dvojmesačníka </w:t>
      </w:r>
      <w:r>
        <w:rPr>
          <w:rFonts w:cs="Arial" w:ascii="Arial" w:hAnsi="Arial"/>
          <w:b/>
          <w:sz w:val="24"/>
          <w:szCs w:val="24"/>
        </w:rPr>
        <w:t xml:space="preserve">Vidiečan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áklade po 800 ks, ktorý je zameraný na najzaujímavejšie podujatia a aktivity v regióne.  Stredisko zabezpečuje jeho distribúciu abonentom – BSK, Informačným centrám v Pezinku, Modre, Svätom Jure, firmám i súkromným osobám. </w:t>
      </w:r>
      <w:r>
        <w:rPr>
          <w:rFonts w:cs="Arial" w:ascii="Arial" w:hAnsi="Arial"/>
          <w:bCs/>
          <w:iCs/>
          <w:sz w:val="24"/>
          <w:szCs w:val="24"/>
        </w:rPr>
        <w:t xml:space="preserve">Veľmi populárnym sa stal nový materiál </w:t>
      </w:r>
      <w:r>
        <w:rPr>
          <w:rFonts w:cs="Arial" w:ascii="Arial" w:hAnsi="Arial"/>
          <w:b/>
          <w:bCs/>
          <w:iCs/>
          <w:sz w:val="24"/>
          <w:szCs w:val="24"/>
        </w:rPr>
        <w:t>Jablkové hodovanie</w:t>
      </w:r>
      <w:r>
        <w:rPr>
          <w:rFonts w:cs="Arial" w:ascii="Arial" w:hAnsi="Arial"/>
          <w:bCs/>
          <w:iCs/>
          <w:sz w:val="24"/>
          <w:szCs w:val="24"/>
        </w:rPr>
        <w:t>, ktorý vydali ako receptár pri príležitosti rovnomenného podujatia. Ambíciou tohto podujatia je organizovať ho pravidelne v celom bratislavskom kraji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S pripravilo v roku 2008 celý rad ďalších významných kultúrno - spoločenských podujatí, medzi ktoré patria </w:t>
      </w:r>
      <w:r>
        <w:rPr>
          <w:rFonts w:cs="Arial" w:ascii="Arial" w:hAnsi="Arial"/>
          <w:b/>
          <w:sz w:val="24"/>
          <w:szCs w:val="24"/>
        </w:rPr>
        <w:t xml:space="preserve">Malokarpatský slávik, Stupavská krídlovka, Oslavy Cyrila a Metoda, </w:t>
      </w:r>
      <w:r>
        <w:rPr>
          <w:rFonts w:cs="Arial" w:ascii="Arial" w:hAnsi="Arial"/>
          <w:sz w:val="24"/>
          <w:szCs w:val="24"/>
        </w:rPr>
        <w:t>už spomínané</w:t>
      </w:r>
      <w:r>
        <w:rPr>
          <w:rFonts w:cs="Arial" w:ascii="Arial" w:hAnsi="Arial"/>
          <w:b/>
          <w:sz w:val="24"/>
          <w:szCs w:val="24"/>
        </w:rPr>
        <w:t xml:space="preserve"> Jablkové hodovanie, Hrajte nám muziky vesele, </w:t>
      </w:r>
      <w:r>
        <w:rPr>
          <w:rFonts w:cs="Arial" w:ascii="Arial" w:hAnsi="Arial"/>
          <w:sz w:val="24"/>
          <w:szCs w:val="24"/>
        </w:rPr>
        <w:t xml:space="preserve">a zabezpečili kultúrne programy na </w:t>
      </w:r>
      <w:r>
        <w:rPr>
          <w:rFonts w:cs="Arial" w:ascii="Arial" w:hAnsi="Arial"/>
          <w:b/>
          <w:sz w:val="24"/>
          <w:szCs w:val="24"/>
        </w:rPr>
        <w:t xml:space="preserve"> Dňoch zelá, Medzinárodnom festivale detských folklórnych súborov, </w:t>
      </w:r>
      <w:r>
        <w:rPr>
          <w:rFonts w:cs="Arial" w:ascii="Arial" w:hAnsi="Arial"/>
          <w:sz w:val="24"/>
          <w:szCs w:val="24"/>
        </w:rPr>
        <w:t xml:space="preserve">či </w:t>
      </w:r>
      <w:r>
        <w:rPr>
          <w:rFonts w:cs="Arial" w:ascii="Arial" w:hAnsi="Arial"/>
          <w:b/>
          <w:sz w:val="24"/>
          <w:szCs w:val="24"/>
        </w:rPr>
        <w:t xml:space="preserve">Dňoch Vianoc v Inchebe. 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 svojich podujatiach MOS informuje formou internetovej stránky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moska.sk</w:t>
        </w:r>
      </w:hyperlink>
      <w:r>
        <w:rPr>
          <w:rFonts w:cs="Arial" w:ascii="Arial" w:hAnsi="Arial"/>
          <w:sz w:val="24"/>
          <w:szCs w:val="24"/>
        </w:rPr>
        <w:t>, ale aj formou plagátov, bulletinov, skladačiek a pozvánok navrhnutých, vyrobených a vytlačených samotným strediskom a zasielaných jednotlivým adresátom. Zo všetkých  podujatí robí profesionálny fotografický archív. V pravidelnom informačnom kontakte je s médiami celoslovenského i regionálneho charakteru ( STV, Markíza, JOJ, Slovenský rozhlas, SITA, TASR, Pravda, Sme, Pezinská TV a ďalšie).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základe zmluvy o spolupráci so ZMOMR sa MOS stalo dôležitou súčasťou rozvoja obcí Malokarpatského regiónu. Rovnako nepostrádateľná je jeho úloha  pri činnosti a propagácii združenia Malokarpatská vínna cesta. V roku 2008 spoločne pripravili atraktívne podujatia - </w:t>
      </w:r>
      <w:r>
        <w:rPr>
          <w:rFonts w:cs="Arial" w:ascii="Arial" w:hAnsi="Arial"/>
          <w:b/>
          <w:sz w:val="24"/>
          <w:szCs w:val="24"/>
        </w:rPr>
        <w:t>Víno, ženy a vône</w:t>
      </w:r>
      <w:r>
        <w:rPr>
          <w:rFonts w:cs="Arial" w:ascii="Arial" w:hAnsi="Arial"/>
          <w:sz w:val="24"/>
          <w:szCs w:val="24"/>
        </w:rPr>
        <w:t xml:space="preserve">, kurzy základov somelierstva, exkurzie pre vinohradníkov a vinárov. Ďalej </w:t>
      </w:r>
      <w:r>
        <w:rPr>
          <w:rFonts w:cs="Arial" w:ascii="Arial" w:hAnsi="Arial"/>
          <w:bCs/>
          <w:iCs/>
          <w:sz w:val="24"/>
          <w:szCs w:val="24"/>
        </w:rPr>
        <w:t xml:space="preserve">MOS vydalo prospekt s aktuálnymi informáciami </w:t>
      </w:r>
      <w:r>
        <w:rPr>
          <w:rFonts w:cs="Arial" w:ascii="Arial" w:hAnsi="Arial"/>
          <w:b/>
          <w:bCs/>
          <w:iCs/>
          <w:sz w:val="24"/>
          <w:szCs w:val="24"/>
        </w:rPr>
        <w:t>Vinári na Malokarpatskej vínnej ceste</w:t>
      </w:r>
      <w:r>
        <w:rPr>
          <w:rFonts w:cs="Arial" w:ascii="Arial" w:hAnsi="Arial"/>
          <w:bCs/>
          <w:iCs/>
          <w:sz w:val="24"/>
          <w:szCs w:val="24"/>
        </w:rPr>
        <w:t xml:space="preserve">. Pod názvom </w:t>
      </w:r>
      <w:r>
        <w:rPr>
          <w:rFonts w:cs="Arial" w:ascii="Arial" w:hAnsi="Arial"/>
          <w:b/>
          <w:bCs/>
          <w:iCs/>
          <w:sz w:val="24"/>
          <w:szCs w:val="24"/>
        </w:rPr>
        <w:t>Zážitky a chute na Malokarpatskej vínnej ceste</w:t>
      </w:r>
      <w:r>
        <w:rPr>
          <w:rFonts w:cs="Arial" w:ascii="Arial" w:hAnsi="Arial"/>
          <w:bCs/>
          <w:iCs/>
          <w:sz w:val="24"/>
          <w:szCs w:val="24"/>
        </w:rPr>
        <w:t xml:space="preserve"> vydali propagačný materiál, mapujúci gastronomické a ubytovacie zariadenia a pripravili novú </w:t>
      </w:r>
      <w:r>
        <w:rPr>
          <w:rFonts w:cs="Arial" w:ascii="Arial" w:hAnsi="Arial"/>
          <w:b/>
          <w:bCs/>
          <w:iCs/>
          <w:sz w:val="24"/>
          <w:szCs w:val="24"/>
        </w:rPr>
        <w:t>mapu Malokarpatskej vínnej cesty</w:t>
      </w:r>
      <w:r>
        <w:rPr>
          <w:rFonts w:cs="Arial" w:ascii="Arial" w:hAnsi="Arial"/>
          <w:bCs/>
          <w:iCs/>
          <w:sz w:val="24"/>
          <w:szCs w:val="24"/>
        </w:rPr>
        <w:t xml:space="preserve">. </w:t>
      </w:r>
      <w:r>
        <w:rPr>
          <w:rFonts w:cs="Arial" w:ascii="Arial" w:hAnsi="Arial"/>
          <w:bCs/>
          <w:i/>
          <w:sz w:val="24"/>
          <w:szCs w:val="24"/>
        </w:rPr>
        <w:t>Všetky náklady spojené s  tlačou týchto materiálov, boli uhradené z  prostriedkov vinohradníkov a vinárov.</w:t>
      </w:r>
      <w:r>
        <w:rPr>
          <w:rFonts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 roku 2008 už tradične MOS v spolupráci so Združením miest a obcí Malokarpatského regiónu a združením Malokarpatskej vínnej cesty zabezpečilo prezentáciu na veľtrhu cestovného ruchu ITF </w:t>
      </w:r>
      <w:r>
        <w:rPr>
          <w:rFonts w:cs="Arial" w:ascii="Arial" w:hAnsi="Arial"/>
          <w:b/>
          <w:sz w:val="24"/>
          <w:szCs w:val="24"/>
        </w:rPr>
        <w:t>Slovakiatouru</w:t>
      </w:r>
      <w:r>
        <w:rPr>
          <w:rFonts w:cs="Arial" w:ascii="Arial" w:hAnsi="Arial"/>
          <w:sz w:val="24"/>
          <w:szCs w:val="24"/>
        </w:rPr>
        <w:t xml:space="preserve"> v Bratislave. MOS prezentovalo svoju činnosť v stánku BSK počas veľtrhu </w:t>
      </w:r>
      <w:r>
        <w:rPr>
          <w:rFonts w:cs="Arial" w:ascii="Arial" w:hAnsi="Arial"/>
          <w:b/>
          <w:sz w:val="24"/>
          <w:szCs w:val="24"/>
        </w:rPr>
        <w:t>Tour Sal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v Poznani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Spolupráca s inými inštitúciami</w:t>
      </w:r>
      <w:r>
        <w:rPr>
          <w:rFonts w:cs="Arial" w:ascii="Arial" w:hAnsi="Arial"/>
          <w:sz w:val="24"/>
          <w:szCs w:val="24"/>
        </w:rPr>
        <w:t xml:space="preserve"> - stredisko pracuje ako metodicko-poradenské centrum voči všetkým subjektom, ktorých poslaním je kultúrna činnosť. Úzko spolupracujú s občianskymi združeniami v jednotlivých žánroch kultúry. Administratívne zastrešujú Združenie miest a obcí Malokarpatského regiónu, s ktorým úzko spolupracujú. Kvalitnú spoluprácu majú s Cechom detských folklórnych súborov, čo sa odráža aj v kvalite podujatí, ktoré  spoločne pripravili. Ďalej spolupracujú s regiónom Záhorie a Podunajsko, so Slovenskou ľudovou majolikou, s Cechom keramikárov Slovenska, s RRA Senec, Pezinok, s občianskym združením Révia, združením Pre Záhorie a ďalšími subjektmi, ktorými sa vzájomne ovplyvňujú a podporujú. </w:t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V roku 2008 pripravilo MOS 10 postupových súťažných prehliadok a viac ako 70 kultúrno - spoločenských podujatí, mnohé z nich zrealizovali vďaka pomoci dlhoročných priateľov a podporovateľov. Z mimorozpočtových prostriedkov získali takmer štyri milióny korún, ktoré boli prínosom pre činnosť  strediska a v konečnom dôsledku aj pre celý bratislavský kraj v oblasti rozvoja kultúry. Na podujatiach osvetového strediska sa zúčastnilo viac ako 35 000 návštevníkov. Presný údaj nie je možné uviesť, nakoľko takmer všetky podujatia sú určené širokej verejnosti a bez predaja vstupeniek.</w:t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Malokarpatské múzeum v Pezinku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čiatkom roka 2008, po ukončení rozsiahlej dvojročnej rekonštrukc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sa pracovníci Malokarpatského múzea v Pezinku presťahovali z dočasných priestorov na SOU Komenského v Pezinku, do zrekonštruovanej budovy múzea. V priebehu ďalších týždňov upravili priestory skladu a podkrovia, kde vznikli archívne priestory a uviedli do prevádzky knižnicu. </w:t>
      </w:r>
      <w:r>
        <w:rPr>
          <w:rFonts w:cs="Arial" w:ascii="Arial" w:hAnsi="Arial"/>
          <w:bCs/>
          <w:sz w:val="24"/>
          <w:szCs w:val="24"/>
        </w:rPr>
        <w:t>Prvoradou úlohou múzea v roku  2008 bola príprava scenára, realizácia novej expozície v  pivničných priestoroch múzea v  Pezinku a samozrejme, otvorenie časti jeho priestorov, ktoré sa uskutočnilo v novembri, pri príležitosti Dňa otvorených pivníc. Na otvorení expozície v pivničných priestoroch múzea sa aktívne podieľali predovšetkým všetci odborní pracovníci múzea. Príprava scenára bola rozdelená do niekoľkých etáp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V </w:t>
      </w:r>
      <w:r>
        <w:rPr>
          <w:rFonts w:cs="Arial" w:ascii="Arial" w:hAnsi="Arial"/>
          <w:b/>
          <w:bCs/>
          <w:sz w:val="24"/>
          <w:szCs w:val="24"/>
        </w:rPr>
        <w:t>1. etape</w:t>
      </w:r>
      <w:r>
        <w:rPr>
          <w:rFonts w:cs="Arial" w:ascii="Arial" w:hAnsi="Arial"/>
          <w:bCs/>
          <w:sz w:val="24"/>
          <w:szCs w:val="24"/>
        </w:rPr>
        <w:t xml:space="preserve"> začali s prípravou technického scenára a následným vyhotovením mobiliára a nákupom počítačovej digitálnej techniky do expozície v pivničných priestoroch múzea. V </w:t>
      </w:r>
      <w:r>
        <w:rPr>
          <w:rFonts w:cs="Arial" w:ascii="Arial" w:hAnsi="Arial"/>
          <w:b/>
          <w:bCs/>
          <w:sz w:val="24"/>
          <w:szCs w:val="24"/>
        </w:rPr>
        <w:t>2. etape</w:t>
      </w:r>
      <w:r>
        <w:rPr>
          <w:rFonts w:cs="Arial" w:ascii="Arial" w:hAnsi="Arial"/>
          <w:bCs/>
          <w:sz w:val="24"/>
          <w:szCs w:val="24"/>
        </w:rPr>
        <w:t xml:space="preserve"> odštartovali práce na librete v hornej expozícii múzea. </w:t>
      </w:r>
      <w:r>
        <w:rPr>
          <w:rFonts w:cs="Arial" w:ascii="Arial" w:hAnsi="Arial"/>
          <w:bCs/>
          <w:i/>
          <w:iCs/>
          <w:sz w:val="24"/>
          <w:szCs w:val="24"/>
        </w:rPr>
        <w:t>Na inštaláciu sú pripravené zrekonštruované predmety, ale zatiaľ chýbajú finančné prostriedky na prácu architekta a technickú realizáciu stálej expozíci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 etapa</w:t>
      </w:r>
      <w:r>
        <w:rPr>
          <w:rFonts w:cs="Arial" w:ascii="Arial" w:hAnsi="Arial"/>
          <w:bCs/>
          <w:sz w:val="24"/>
          <w:szCs w:val="24"/>
        </w:rPr>
        <w:t xml:space="preserve"> predstavovala náročnú inštaláciu expozície zatiaľ len v pivničných priestoroch. </w:t>
      </w:r>
    </w:p>
    <w:p>
      <w:pPr>
        <w:pStyle w:val="Normal"/>
        <w:jc w:val="both"/>
        <w:rPr>
          <w:rStyle w:val="Cmsnewstext"/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Sprístupneniu novej pivničnej expozície pre verejnosť predchádzalo nainštalovanie nového osvetlenia, ozvučenia, výber a rozmiestnenie zbierkových predmetov, dizajnová premena dvoch degustačných  miestností, zhotovenie popisného systému, atraktívne zasklenie studne, inštalácia arómabaru, výroba televízneho dokumentu a pod. </w:t>
      </w:r>
      <w:r>
        <w:rPr>
          <w:rFonts w:cs="Arial" w:ascii="Arial" w:hAnsi="Arial"/>
          <w:sz w:val="24"/>
          <w:szCs w:val="24"/>
        </w:rPr>
        <w:t>Zbierkový fond v pivniciach obsahuje predmety, ktoré sa používali pri práci vo vinohrade, ako aj predmety, ktoré slúžili vinohradníkom a vinárom v pivniciach. K  unikátom patrí novozrekonštruovaný najväčší lis v zbierkach múzea - tzv. kladový lis, ktorý bol vyrobený v roku 1608, pochádza zo Sv. Jura a jeho dĺžka je 702 cm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úzeum sa dnes môže pochváliť najväčšou zbierkou vinohradníckych lisov v strednej Európe. Všetky zbierky pochádzajú z bratislavského regiónu, ich spoločným menovateľom je víno a ľudia. </w:t>
      </w:r>
      <w:r>
        <w:rPr>
          <w:rStyle w:val="Cmsnewstext"/>
          <w:rFonts w:cs="Arial" w:ascii="Arial" w:hAnsi="Arial"/>
          <w:sz w:val="24"/>
          <w:szCs w:val="24"/>
        </w:rPr>
        <w:t xml:space="preserve">Múzeum sa profiluje ako regionálna kultúrna inštitúcia so silným akcentom na vinohradníctvo, vinárstvo a najmä vín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Výstavná, propagačná a edičná činnosť</w:t>
      </w:r>
      <w:r>
        <w:rPr>
          <w:rFonts w:cs="Arial" w:ascii="Arial" w:hAnsi="Arial"/>
          <w:iCs/>
          <w:sz w:val="24"/>
          <w:szCs w:val="24"/>
        </w:rPr>
        <w:t xml:space="preserve"> – počas uzatvorenia priestorov múzea pre verejnosť, jeho pracovníci sa zúčastňovali a participovali na aktivitách, ktoré sa organizovali mimo tohto priestoru. V januári múzeum využilo ponuku mesta Pezinok, aby sa zúčastnili na veľtrhu cestovných kancelárií </w:t>
      </w:r>
      <w:r>
        <w:rPr>
          <w:rFonts w:cs="Arial" w:ascii="Arial" w:hAnsi="Arial"/>
          <w:b/>
          <w:iCs/>
          <w:sz w:val="24"/>
          <w:szCs w:val="24"/>
        </w:rPr>
        <w:t>Slovakiatour</w:t>
      </w:r>
      <w:r>
        <w:rPr>
          <w:rFonts w:cs="Arial" w:ascii="Arial" w:hAnsi="Arial"/>
          <w:iCs/>
          <w:sz w:val="24"/>
          <w:szCs w:val="24"/>
        </w:rPr>
        <w:t xml:space="preserve"> v Bratislave so svojou ponukou. Participovali tiež na 13. ročníku medzinárodnej súťaže, výstavy a degustácie vín –  </w:t>
      </w:r>
      <w:r>
        <w:rPr>
          <w:rFonts w:cs="Arial" w:ascii="Arial" w:hAnsi="Arial"/>
          <w:b/>
          <w:iCs/>
          <w:sz w:val="24"/>
          <w:szCs w:val="24"/>
        </w:rPr>
        <w:t xml:space="preserve">Vínne trhy v Pezinku. </w:t>
      </w:r>
      <w:r>
        <w:rPr>
          <w:rFonts w:cs="Arial" w:ascii="Arial" w:hAnsi="Arial"/>
          <w:iCs/>
          <w:sz w:val="24"/>
          <w:szCs w:val="24"/>
        </w:rPr>
        <w:t xml:space="preserve">Na základe spolupráce so </w:t>
      </w:r>
      <w:r>
        <w:rPr>
          <w:rFonts w:cs="Arial" w:ascii="Arial" w:hAnsi="Arial"/>
          <w:sz w:val="24"/>
          <w:szCs w:val="24"/>
        </w:rPr>
        <w:t xml:space="preserve">Šachovým klubom v Pezinku a KC v Pezinku sa podieľali na 5. ročníku šachového mládežníckeho turnaja – </w:t>
      </w:r>
      <w:r>
        <w:rPr>
          <w:rFonts w:cs="Arial" w:ascii="Arial" w:hAnsi="Arial"/>
          <w:b/>
          <w:sz w:val="24"/>
          <w:szCs w:val="24"/>
        </w:rPr>
        <w:t>memoriál Richarda Rétiho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 xml:space="preserve">odujatie malo medzinárodný charakter a už druhý rok bolo spojené s účasťou aj dospelých šachistov. Ťažiskovým podujatím, ktoré už piaty rok organizovalo Malokarpatské múzeum, sú  </w:t>
      </w:r>
      <w:r>
        <w:rPr>
          <w:rFonts w:cs="Arial" w:ascii="Arial" w:hAnsi="Arial"/>
          <w:b/>
          <w:sz w:val="24"/>
          <w:szCs w:val="24"/>
        </w:rPr>
        <w:t xml:space="preserve">Keramické trhy Pezinok 2008, </w:t>
      </w:r>
      <w:r>
        <w:rPr>
          <w:rFonts w:cs="Arial" w:ascii="Arial" w:hAnsi="Arial"/>
          <w:sz w:val="24"/>
          <w:szCs w:val="24"/>
        </w:rPr>
        <w:t>na ktorých sa v minulom roku zúčastnilo 161 keramikárov z viacerých európskych štátov. Pri príležitosti Keramických trhov boli otvorené dve výstavy, diela modranského akademického sochára</w:t>
      </w:r>
      <w:r>
        <w:rPr>
          <w:rFonts w:cs="Arial" w:ascii="Arial" w:hAnsi="Arial"/>
          <w:b/>
          <w:sz w:val="24"/>
          <w:szCs w:val="24"/>
        </w:rPr>
        <w:t xml:space="preserve">  Mariána Polonského</w:t>
      </w:r>
      <w:r>
        <w:rPr>
          <w:rFonts w:cs="Arial" w:ascii="Arial" w:hAnsi="Arial"/>
          <w:sz w:val="24"/>
          <w:szCs w:val="24"/>
        </w:rPr>
        <w:t xml:space="preserve"> v Galérii Štefana Prokopa, a druhá, umiestnená v priestoroch múzea, </w:t>
      </w:r>
      <w:r>
        <w:rPr>
          <w:rFonts w:cs="Arial" w:ascii="Arial" w:hAnsi="Arial"/>
          <w:b/>
          <w:sz w:val="24"/>
          <w:szCs w:val="24"/>
        </w:rPr>
        <w:t>výstava fotografií</w:t>
      </w:r>
      <w:r>
        <w:rPr>
          <w:rFonts w:cs="Arial" w:ascii="Arial" w:hAnsi="Arial"/>
          <w:sz w:val="24"/>
          <w:szCs w:val="24"/>
        </w:rPr>
        <w:t xml:space="preserve"> a </w:t>
      </w:r>
      <w:r>
        <w:rPr>
          <w:rFonts w:cs="Arial" w:ascii="Arial" w:hAnsi="Arial"/>
          <w:b/>
          <w:sz w:val="24"/>
          <w:szCs w:val="24"/>
        </w:rPr>
        <w:t>trojrozmerných predmetov,</w:t>
      </w:r>
      <w:r>
        <w:rPr>
          <w:rFonts w:cs="Arial" w:ascii="Arial" w:hAnsi="Arial"/>
          <w:sz w:val="24"/>
          <w:szCs w:val="24"/>
        </w:rPr>
        <w:t xml:space="preserve"> z uplynulých štyroch ročníkov Keramických trhov. </w:t>
      </w:r>
      <w:r>
        <w:rPr>
          <w:rFonts w:cs="Arial" w:ascii="Arial" w:hAnsi="Arial"/>
          <w:b/>
          <w:bCs/>
          <w:iCs/>
          <w:sz w:val="24"/>
          <w:szCs w:val="24"/>
        </w:rPr>
        <w:t>Vinohrady, víno, ľudia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 xml:space="preserve">je názov </w:t>
      </w:r>
      <w:r>
        <w:rPr>
          <w:rFonts w:cs="Arial" w:ascii="Arial" w:hAnsi="Arial"/>
          <w:sz w:val="24"/>
          <w:szCs w:val="24"/>
        </w:rPr>
        <w:t xml:space="preserve">ďalšej fotografickej výstavy, otvorenej počas vinobrania v Pezinku. </w:t>
      </w:r>
      <w:r>
        <w:rPr>
          <w:rFonts w:cs="Arial" w:ascii="Arial" w:hAnsi="Arial"/>
          <w:bCs/>
          <w:iCs/>
          <w:sz w:val="24"/>
          <w:szCs w:val="24"/>
        </w:rPr>
        <w:t>Pri príležitosti 100. výročia narodenia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Eugena Suchoňa, </w:t>
      </w:r>
      <w:r>
        <w:rPr>
          <w:rFonts w:cs="Arial" w:ascii="Arial" w:hAnsi="Arial"/>
          <w:bCs/>
          <w:iCs/>
          <w:sz w:val="24"/>
          <w:szCs w:val="24"/>
        </w:rPr>
        <w:t>sa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 priestoroch Malokarpatského múzea uskutočnila slávnostná vernisáž. Výstava bola súčasťou projektu </w:t>
      </w:r>
      <w:r>
        <w:rPr>
          <w:rFonts w:cs="Arial" w:ascii="Arial" w:hAnsi="Arial"/>
          <w:b/>
          <w:sz w:val="24"/>
          <w:szCs w:val="24"/>
        </w:rPr>
        <w:t>Ad Una Corda – Cum laude maestro Suchoň Basinio</w:t>
      </w:r>
      <w:r>
        <w:rPr>
          <w:rFonts w:cs="Arial" w:ascii="Arial" w:hAnsi="Arial"/>
          <w:sz w:val="24"/>
          <w:szCs w:val="24"/>
        </w:rPr>
        <w:t xml:space="preserve">. Ostatnou výstavou v roku 2008 bola expozícia </w:t>
      </w:r>
      <w:r>
        <w:rPr>
          <w:rFonts w:cs="Arial" w:ascii="Arial" w:hAnsi="Arial"/>
          <w:b/>
          <w:sz w:val="24"/>
          <w:szCs w:val="24"/>
        </w:rPr>
        <w:t xml:space="preserve">Alfréd Piffl a (jeho) Pezinok, </w:t>
      </w:r>
      <w:r>
        <w:rPr>
          <w:rFonts w:cs="Arial" w:ascii="Arial" w:hAnsi="Arial"/>
          <w:sz w:val="24"/>
          <w:szCs w:val="24"/>
        </w:rPr>
        <w:t xml:space="preserve">ktorá vznikla zo zbierok Malokarpatského múzea v spolupráci s Mestským múzeom v Pezinku. Veľa úsilia venovalo múzeum výrobe audiovizuálneho dokumentu 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Práce vo vinohrade, </w:t>
      </w:r>
      <w:r>
        <w:rPr>
          <w:rFonts w:cs="Arial" w:ascii="Arial" w:hAnsi="Arial"/>
          <w:bCs/>
          <w:iCs/>
          <w:sz w:val="24"/>
          <w:szCs w:val="24"/>
        </w:rPr>
        <w:t xml:space="preserve">ktorý </w:t>
      </w:r>
      <w:r>
        <w:rPr>
          <w:rFonts w:cs="Arial" w:ascii="Arial" w:hAnsi="Arial"/>
          <w:iCs/>
          <w:sz w:val="24"/>
          <w:szCs w:val="24"/>
        </w:rPr>
        <w:t>vyrobili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v spolupráci s TV Pezinok,  </w:t>
      </w:r>
      <w:r>
        <w:rPr>
          <w:rFonts w:cs="Arial" w:ascii="Arial" w:hAnsi="Arial"/>
          <w:iCs/>
          <w:sz w:val="24"/>
          <w:szCs w:val="24"/>
        </w:rPr>
        <w:t xml:space="preserve">pre potreby novej stálej expozície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ab/>
        <w:t xml:space="preserve">V rámci edičnej činnosti zadalo MM do tlače dve publikácie: J. Vavák - </w:t>
      </w:r>
      <w:r>
        <w:rPr>
          <w:rFonts w:cs="Arial" w:ascii="Arial" w:hAnsi="Arial"/>
          <w:b/>
          <w:iCs/>
          <w:sz w:val="24"/>
          <w:szCs w:val="24"/>
        </w:rPr>
        <w:t>Kotúčovitý predmet z hradiska vo Svätom Jure</w:t>
      </w:r>
      <w:r>
        <w:rPr>
          <w:rFonts w:cs="Arial" w:ascii="Arial" w:hAnsi="Arial"/>
          <w:iCs/>
          <w:sz w:val="24"/>
          <w:szCs w:val="24"/>
        </w:rPr>
        <w:t xml:space="preserve"> (o histórii skla) a publikáciu P.Šalkovského a J. Vaváka - </w:t>
      </w:r>
      <w:r>
        <w:rPr>
          <w:rFonts w:cs="Arial" w:ascii="Arial" w:hAnsi="Arial"/>
          <w:b/>
          <w:iCs/>
          <w:sz w:val="24"/>
          <w:szCs w:val="24"/>
        </w:rPr>
        <w:t>Druhá etapa výskumu včasnostredovekého hradiska vo Svätom Jure</w:t>
      </w:r>
      <w:r>
        <w:rPr>
          <w:rFonts w:cs="Arial" w:ascii="Arial" w:hAnsi="Arial"/>
          <w:iCs/>
          <w:sz w:val="24"/>
          <w:szCs w:val="24"/>
        </w:rPr>
        <w:t xml:space="preserve">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Z pera odborného pracovníka múzea J. Vaváka vyšla aj rigorózna práca  </w:t>
      </w:r>
      <w:r>
        <w:rPr>
          <w:rFonts w:cs="Arial" w:ascii="Arial" w:hAnsi="Arial"/>
          <w:b/>
          <w:iCs/>
          <w:sz w:val="24"/>
          <w:szCs w:val="24"/>
        </w:rPr>
        <w:t xml:space="preserve">K osídleniu maďarskej kultúry medzi Moravou a Váhom.  </w:t>
      </w:r>
      <w:r>
        <w:rPr>
          <w:rFonts w:cs="Arial" w:ascii="Arial" w:hAnsi="Arial"/>
          <w:iCs/>
          <w:sz w:val="24"/>
          <w:szCs w:val="24"/>
        </w:rPr>
        <w:t xml:space="preserve">Archeológ J. Vavák bol tiež spoluautorom publikácie </w:t>
      </w:r>
      <w:r>
        <w:rPr>
          <w:rFonts w:cs="Arial" w:ascii="Arial" w:hAnsi="Arial"/>
          <w:b/>
          <w:iCs/>
          <w:sz w:val="24"/>
          <w:szCs w:val="24"/>
        </w:rPr>
        <w:t>Dejiny Pezinka od praveku po formovanie sa uhorského štátu.</w:t>
      </w:r>
      <w:r>
        <w:rPr>
          <w:rFonts w:cs="Arial" w:ascii="Arial" w:hAnsi="Arial"/>
          <w:iCs/>
          <w:sz w:val="24"/>
          <w:szCs w:val="24"/>
        </w:rPr>
        <w:t xml:space="preserve"> Pracovníci múzea predniesli niekoľko odborných prednášok pri realizácii projektov </w:t>
      </w:r>
      <w:r>
        <w:rPr>
          <w:rFonts w:cs="Arial" w:ascii="Arial" w:hAnsi="Arial"/>
          <w:b/>
          <w:iCs/>
          <w:sz w:val="24"/>
          <w:szCs w:val="24"/>
        </w:rPr>
        <w:t>Pezinská univerzita 3. veku,</w:t>
      </w:r>
      <w:r>
        <w:rPr>
          <w:rFonts w:cs="Arial" w:ascii="Arial" w:hAnsi="Arial"/>
          <w:iCs/>
          <w:sz w:val="24"/>
          <w:szCs w:val="24"/>
        </w:rPr>
        <w:t xml:space="preserve"> či</w:t>
      </w:r>
      <w:r>
        <w:rPr>
          <w:rFonts w:cs="Arial" w:ascii="Arial" w:hAnsi="Arial"/>
          <w:b/>
          <w:iCs/>
          <w:sz w:val="24"/>
          <w:szCs w:val="24"/>
        </w:rPr>
        <w:t xml:space="preserve"> Carnuntum - Gerulata</w:t>
      </w:r>
      <w:r>
        <w:rPr>
          <w:rFonts w:cs="Arial" w:ascii="Arial" w:hAnsi="Arial"/>
          <w:iCs/>
          <w:sz w:val="24"/>
          <w:szCs w:val="24"/>
        </w:rPr>
        <w:t xml:space="preserve"> a na viacerých vedeckých konferenciách v Pezinku a Sv. Jure. Odborní pracovníci absolvovali školenia a semináre v Banskej Bystrici, Historickom ústave SAV v Bratislave a veľmi vzácny bol desaťmesačný študijný pobyt  jedného z historikov MM v Nemecku, ktorý svoje poznatky o vinohradníctve spracoval pri práci na príprave novej expozície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V rámci výchovno-vzdelávacej činnosti pracovali na príprave koncepcie neformálneho vzdelávania pre žiakov základných a stredných škôl v Pezinku a okolí. Tri projekty: </w:t>
      </w:r>
      <w:r>
        <w:rPr>
          <w:rFonts w:cs="Arial" w:ascii="Arial" w:hAnsi="Arial"/>
          <w:b/>
          <w:iCs/>
          <w:sz w:val="24"/>
          <w:szCs w:val="24"/>
        </w:rPr>
        <w:t xml:space="preserve">Múzeum v Kufríku, Pátranie po záhade múzea a Pondelok v múzeu </w:t>
      </w:r>
      <w:r>
        <w:rPr>
          <w:rFonts w:cs="Arial" w:ascii="Arial" w:hAnsi="Arial"/>
          <w:iCs/>
          <w:sz w:val="24"/>
          <w:szCs w:val="24"/>
        </w:rPr>
        <w:t>sú reálnym príkladom toho, ako nadviazať spoluprácu so školami, ale aj s handicapovanými ľuďmi ako sú nevidiaci a slabozrakí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Vysunuté pracovisko múzea Literárne a vlastivedné múzeum vo Svätom Jure zrealizovalo niekoľko výstav </w:t>
      </w:r>
      <w:r>
        <w:rPr>
          <w:rFonts w:cs="Arial" w:ascii="Arial" w:hAnsi="Arial"/>
          <w:b/>
          <w:iCs/>
          <w:sz w:val="24"/>
          <w:szCs w:val="24"/>
        </w:rPr>
        <w:t xml:space="preserve">Stretnutie s Táliou, </w:t>
      </w:r>
      <w:r>
        <w:rPr>
          <w:rFonts w:cs="Arial" w:ascii="Arial" w:hAnsi="Arial"/>
          <w:iCs/>
          <w:sz w:val="24"/>
          <w:szCs w:val="24"/>
        </w:rPr>
        <w:t xml:space="preserve">výstavu fotografií ochotníckych divadelných predstavení,  Margita Bošeľová </w:t>
      </w:r>
      <w:r>
        <w:rPr>
          <w:rFonts w:cs="Arial" w:ascii="Arial" w:hAnsi="Arial"/>
          <w:b/>
          <w:iCs/>
          <w:sz w:val="24"/>
          <w:szCs w:val="24"/>
        </w:rPr>
        <w:t xml:space="preserve">Maľba na hodvábe, Pocta Viktorovi Kubalovi, </w:t>
      </w:r>
      <w:r>
        <w:rPr>
          <w:rFonts w:cs="Arial" w:ascii="Arial" w:hAnsi="Arial"/>
          <w:iCs/>
          <w:sz w:val="24"/>
          <w:szCs w:val="24"/>
        </w:rPr>
        <w:t xml:space="preserve">výstava karikatúr, </w:t>
      </w:r>
      <w:r>
        <w:rPr>
          <w:rFonts w:cs="Arial" w:ascii="Arial" w:hAnsi="Arial"/>
          <w:b/>
          <w:iCs/>
          <w:sz w:val="24"/>
          <w:szCs w:val="24"/>
        </w:rPr>
        <w:t>Čaj v kocke ľadu</w:t>
      </w:r>
      <w:r>
        <w:rPr>
          <w:rFonts w:cs="Arial" w:ascii="Arial" w:hAnsi="Arial"/>
          <w:iCs/>
          <w:sz w:val="24"/>
          <w:szCs w:val="24"/>
        </w:rPr>
        <w:t xml:space="preserve">, výstava zo súkromnej zbierky Vladimíra Pardubského, Sylvia Brezianská  </w:t>
      </w:r>
      <w:r>
        <w:rPr>
          <w:rFonts w:cs="Arial" w:ascii="Arial" w:hAnsi="Arial"/>
          <w:b/>
          <w:iCs/>
          <w:sz w:val="24"/>
          <w:szCs w:val="24"/>
        </w:rPr>
        <w:t xml:space="preserve">Poézia hliny, </w:t>
      </w:r>
      <w:r>
        <w:rPr>
          <w:rFonts w:cs="Arial" w:ascii="Arial" w:hAnsi="Arial"/>
          <w:iCs/>
          <w:sz w:val="24"/>
          <w:szCs w:val="24"/>
        </w:rPr>
        <w:t xml:space="preserve"> umelecká keramika s vinohradníckou tematikou, Vojtech Polakovič </w:t>
      </w:r>
      <w:r>
        <w:rPr>
          <w:rFonts w:cs="Arial" w:ascii="Arial" w:hAnsi="Arial"/>
          <w:b/>
          <w:iCs/>
          <w:sz w:val="24"/>
          <w:szCs w:val="24"/>
        </w:rPr>
        <w:t xml:space="preserve">Výber z tvorby, </w:t>
      </w:r>
      <w:r>
        <w:rPr>
          <w:rFonts w:cs="Arial" w:ascii="Arial" w:hAnsi="Arial"/>
          <w:iCs/>
          <w:sz w:val="24"/>
          <w:szCs w:val="24"/>
        </w:rPr>
        <w:t xml:space="preserve"> obrazy so starými zákutiami Rače a vinárskymi motívmi. </w:t>
      </w:r>
      <w:r>
        <w:rPr>
          <w:rFonts w:cs="Arial" w:ascii="Arial" w:hAnsi="Arial"/>
          <w:sz w:val="24"/>
          <w:szCs w:val="24"/>
        </w:rPr>
        <w:t xml:space="preserve">V priebehu roka 2008 do zbierkového fondu Literárneho a vlastivedného múzea vo Sv. Jure pribudli 4 prírastkové čísla zbierkových predmetov, čo predstavuje 4 kusy predmetov. Z toho 2 získali kúpou. Vlastným zberom si zadovážili 2 dobové fotografie.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Múzeum F. Kostku v Stupave pravidelne organizuje detské keramické tvorivé dielne  pod vedením profesionálnej výtvarníčky. </w:t>
      </w:r>
      <w:r>
        <w:rPr>
          <w:rFonts w:cs="Arial" w:ascii="Arial" w:hAnsi="Arial"/>
          <w:sz w:val="24"/>
          <w:szCs w:val="24"/>
        </w:rPr>
        <w:t>Rodný dom Jána Kupeckého v Pezinku je vo veľmi  zlom  technickom  stave a  z týchto dôvodov  nie  je  možné objekt  prevádzkovať</w:t>
      </w:r>
      <w:r>
        <w:rPr/>
        <w:t xml:space="preserve">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decko-výskumná činnosť</w:t>
      </w:r>
      <w:r>
        <w:rPr>
          <w:rFonts w:cs="Arial" w:ascii="Arial" w:hAnsi="Arial"/>
          <w:sz w:val="24"/>
          <w:szCs w:val="24"/>
        </w:rPr>
        <w:t xml:space="preserve">  - v roku  2008 prebiehali tri archeologické výskumy. Prvý sa uskutočnil v pivniciach múzea, v nich sa podarilo preskúmať zahĺbené archeologické objekty ako aj kamenné murivá. Výskumom  sa potvrdilo datovanie najstarších murovaných objektov do neskorého stredoveku v 15. až 16. storočí. Druhý archeologický výskum pokračoval v priestoroch Hradiska Neštich vo Svätom Jure. Okrem slovanského osídlenia tu zachytili silnú koncentráciu halštatských pamiatok, objavili unikátne nákončia opaskov, štítok prsteňa, strieborný denár z doby rímskej, depot bronzových náušníc v sprievode prsteňa a gombíka, či kompletne zachovanú nádobu. Najstarším nálezom bola časť kosáka z doby bronzovej. Tretím archeologickým počinom bol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áchranný archeologický výskum exteriéru Kostola Sv. Kataríny Alexandrijskej v Dechticiach, počas ktorého bolo objavené prikostolné pohrebisk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polupráca s inými inštitúciami </w:t>
      </w:r>
      <w:r>
        <w:rPr>
          <w:rFonts w:cs="Arial" w:ascii="Arial" w:hAnsi="Arial"/>
          <w:sz w:val="24"/>
          <w:szCs w:val="24"/>
        </w:rPr>
        <w:t xml:space="preserve">– Malokarpatské múzeum má veľmi dobrú spoluprácu s vinárskymi múzeami na Morave, v Nemecku a Rakúsku, spolupracujú s vinármi a združeniami vinárov a vinohradníkov z regiónu, ale aj iných častí Slovenska.  Úzko spolupracujú s výrobcami keramiky na území SR, Česka, Slovinska, Chorvátska, Srbska, Poľska a Maďarska. V decembri 2008 navštívil MM riaditeľ Regionálneho múzea v Mikulove, v ktorom získali strategického partnera v ČR a vzájomne sa dohodli na dlhodobej spolupráci. Na otvorení  Malokarpatského múzea sa zúčastnila aj riaditeľka Regionálneho múzea v Mělníku, ktoré sa v súčasnosti orientuje na vytvorenie expozície s vinárskou tematikou. Taktiež sa dohodli na recipročnej pracovnej návšteve, s možnosťou odbornej spolupráce i možnosti zapožičania výstavy Vinohrady – víno – ľudi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yužívanie štrukturálnych fondov a grantov </w:t>
      </w:r>
      <w:r>
        <w:rPr>
          <w:rFonts w:cs="Arial" w:ascii="Arial" w:hAnsi="Arial"/>
          <w:sz w:val="24"/>
          <w:szCs w:val="24"/>
        </w:rPr>
        <w:t>- v roku 2008 MM požiadali z grantového systému MK SR o 4 granty, z čoho bol schválený iba jeden. MK SR im poskytlo 150 000,- Sk na technickú realizáciu novej stálej expozície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 xml:space="preserve">Návštevnosť </w:t>
      </w:r>
      <w:r>
        <w:rPr>
          <w:rFonts w:cs="Arial" w:ascii="Arial" w:hAnsi="Arial"/>
          <w:i/>
          <w:iCs/>
          <w:sz w:val="24"/>
          <w:szCs w:val="24"/>
        </w:rPr>
        <w:t>vzhľadom k faktu, že múzeum bolo sprístupnené verejnosti od 14. novembra 2008, predstavovala iba 283 ľudí. Literárne a vlastivedné múzeum vo Svätom Jure  zaevidovalo 1576 návštevníkov, čo je v porovnaní s rokom 2007 nárast o197 ľudí, a nárast o 10%. Múzeum  F. Kostku v Stupave navštívilo  441 milovníkov keramického umenia, čo predstavuje v porovnaní s predchádzajúcim rokom pokles o 9%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alokarpatská knižnica v Pezinku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ab/>
      </w:r>
      <w:r>
        <w:rPr>
          <w:rFonts w:cs="Arial" w:ascii="Arial" w:hAnsi="Arial"/>
          <w:sz w:val="24"/>
          <w:szCs w:val="24"/>
        </w:rPr>
        <w:t xml:space="preserve">Malokarpatská knižnica v Pezinku v roku 2008 poskytovala služby širokému spektru návštevníkov už 55. rok. Aj naďalej plnila funkciu regionálnej a krajskej knižnice v Bratislavskom samosprávnom kraji, čo znamená, že poskytovala odborné poradenské služby verejným (mestským a obecným) knižniciam v celom kraji a spracúvala regionálnu bibliografiu a databázy. Zároveň aktívne spolupracovala na spoločných projektoch s verejnými knižnicami na území mesta Bratislava. Do metodickej pôsobnosti Malokarpatskej knižnice patrí 68 verejných knižníc okresov Pezinok, Malacky a Senec. Z toho 5 mestských knižníc (Malacky, Senec, Modra, Stupava, Sv. Jur), 9 profesionalizovaných obecných knižníc s  profesionálnym knihovníkom a 54 neprofesionalizovaných, s dobrovoľným pracovníkom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 roku 2008 Malokarpatská knižnica nakúpila 4 702 zv. kníh v hodnote 1 042 909,97  Sk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 rozpočtu knižnice  zakúpili 2 548  zv. kníh v hodnote 717 453,00 Sk  z toho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00 000,00 Sk bolo z  navýšenia účelovo určených prostriedkov BSK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 darov získala 2 154 zv. kníh v hodnote  325 456,97 Sk</w:t>
      </w:r>
    </w:p>
    <w:p>
      <w:pPr>
        <w:pStyle w:val="Normal"/>
        <w:tabs>
          <w:tab w:val="clear" w:pos="720"/>
          <w:tab w:val="left" w:pos="540" w:leader="none"/>
        </w:tabs>
        <w:ind w:hanging="12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z toho: z grantu Mesta Pezinok zakúpila 71 zv. za 15 000,00 Sk a z grantu MK SR 429  zv.  za  100 000,00 Sk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sz w:val="24"/>
          <w:szCs w:val="24"/>
        </w:rPr>
        <w:t>Priemerná cena knihy predstavovala 222,- Sk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Počas roka knižnica vyradila 3 442 knižničných jednotiek v hodnote 311 115,85 Sk. Išlo o stratené, opotrebované, a obsahovo zastarané knižné tituly. Vyradili tiež neaktuálne audiovizuálne dokumenty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tav knižničného fondu k 31. 12. 2008 predstavoval 90 781 knižničných jednotiek, čo v porovnaní s rokom 2007 vznikol  nárast o 1260 knižničných jednotiek. Celková hodnota knižničného fondu sa oproti roku 2007 zvýšila o 731 794,12 Sk, čo k 31.12. 2008  predstavuje  celkovú hodnotu 8 831 644,54 Sk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alokarpatská knižnica v roku 2008 v zmysle zákona č. 183/2000 Z.z. uskutočnila kompletnú revíziu knižničného fondu. V 1. polroku prebiehali prípravné práce – harmonogram revízie, menovanie revíznej komisie, organizačné, materiálne a personálne zabezpečenie revízie. Samotná revízia začala v máji zrevidovaním skladovej literatúry a príručných fondov jednotlivých oddelení, počas plnej prevádzky knižnice. Pokračovala v mesiacoch júl až august zrevidovaním KF vo výpožičných oddeleniach (knižnica bola pre verejnosť zatvorená). V mesiacoch september až december pracovníčky knižnice  zisťovali skutkový stav, porovnávaním revíznych lístkov s prírastkovým a vyraďovacím zoznamom. Zrevidovaných bolo všetkých 90. 781 knižničných jednotiek. V roku 2009 bude z revízie vypracovaná zápisnica so zistenými skutočnosťami a budú prijaté závery a opatrenia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iCs/>
          <w:sz w:val="24"/>
          <w:szCs w:val="24"/>
        </w:rPr>
        <w:t>Knižnica prostredníctvom svojich oddelení realizovala v roku 2008 spolu  170. 880 výpožičiek, čo bolo o 16 462 menej ako v roku 2007. Z  toho: 129 035 pre dospelých a mládež a 41 845 pre deti. Priemerne denne si čitatelia vypožičali 684 zv. kníh a iných dokumentov. Knižnica vypožičiavala pre čitateľov literatúru aj z iných knižníc (119 kníh) a rovnako poskytla výpožičky pre ďalšie knižne (64 kníh)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Odborná metodická, poradenská činnosť a vzdelávanie</w:t>
      </w:r>
      <w:r>
        <w:rPr>
          <w:rFonts w:cs="Arial" w:ascii="Arial" w:hAnsi="Arial"/>
          <w:sz w:val="24"/>
          <w:szCs w:val="24"/>
        </w:rPr>
        <w:t xml:space="preserve"> - sú dôležitou náplňou práce odborných zamestnancov Malokarpatskej knižnice, ktorú vykonávali formou metodicko-inštruktážnych návštev. Uskutočnili ich 82, ďalej poskytli 97 konzultácií k uvedeným témam  a pripravili  3  pracovné  porady a školenia pre knihovníkov bratislavského kraja.</w:t>
      </w:r>
    </w:p>
    <w:p>
      <w:pPr>
        <w:pStyle w:val="Normal"/>
        <w:ind w:left="36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V  roku  2008  po  určitom čase obnovili  činnosť obecné knižnice v Boldogu, Limbachu,</w:t>
      </w:r>
    </w:p>
    <w:p>
      <w:pPr>
        <w:pStyle w:val="Normal"/>
        <w:ind w:left="36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Rovinke  a   vo   Vištuku.   Knižnice  v    Miloslavove,  Kalinkove,  Kostolnej  pri   Dunaji,</w:t>
      </w:r>
    </w:p>
    <w:p>
      <w:pPr>
        <w:pStyle w:val="Normal"/>
        <w:ind w:left="36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Marianke,   Borinke  a  v Perneku  boli v  roku  2008  z personálnych a rekonštrukčných </w:t>
      </w:r>
    </w:p>
    <w:p>
      <w:pPr>
        <w:pStyle w:val="Normal"/>
        <w:ind w:left="36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dôvodov  dočasne   zatvorené.  Knižnice,   ktoré  obnovili   svoju   činnosť   si  väčšino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j    zlepšili    podmienky,   ide    predovšetkým   o  Mestskú knižnicu   v Senci, Dunajskú   Lužnú, Hamuliakovo,  Hurbanovu  Ves,  Limbach,  Malinovo,  Rovinku,  Šenkvice   a  Zohor. Dlhodobo nepracujúce knižnice v  Chorvátskom a  Slovenskom Grobe, Novom Svete, v Píle a Vlkoch sú nefunkčné z dôvodov finančných, priestorových, alebo sú na okraji záujmu  zriaďovateľov.   Ostatné  knižnice  pracovali   približne   na  rovnakej   úrovni a v rovnakých podmienkach ako v predchádzajúcich rokoch.         </w:t>
      </w:r>
    </w:p>
    <w:p>
      <w:pPr>
        <w:pStyle w:val="Normal"/>
        <w:ind w:left="36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čná a bibliograficko - informačná činnosť</w:t>
      </w:r>
      <w:r>
        <w:rPr>
          <w:rFonts w:cs="Arial" w:ascii="Arial" w:hAnsi="Arial"/>
          <w:sz w:val="24"/>
          <w:szCs w:val="24"/>
        </w:rPr>
        <w:t xml:space="preserve"> v  uplynulom roku spočívala v poskytnutí  45 720 faktografických informácií, vypracovaní 43 rešerší na požiadanie používateľa a pravidelnom publikovaní informácií o nových formách práce v knihovníctve, prostredníctvom regionálneho časopisu OČKo. Malokarpatská knižnica spracovala </w:t>
      </w:r>
      <w:r>
        <w:rPr>
          <w:rFonts w:cs="Arial" w:ascii="Arial" w:hAnsi="Arial"/>
          <w:b/>
          <w:sz w:val="24"/>
          <w:szCs w:val="24"/>
        </w:rPr>
        <w:t>Kalendárium 2008</w:t>
      </w:r>
      <w:r>
        <w:rPr>
          <w:rFonts w:cs="Arial" w:ascii="Arial" w:hAnsi="Arial"/>
          <w:sz w:val="24"/>
          <w:szCs w:val="24"/>
        </w:rPr>
        <w:t xml:space="preserve">, v ktorom zaznamenali jubileá významných regionálnych osobností regiónu BSK, ďalej spracovali </w:t>
      </w:r>
      <w:r>
        <w:rPr>
          <w:rFonts w:cs="Arial" w:ascii="Arial" w:hAnsi="Arial"/>
          <w:b/>
          <w:sz w:val="24"/>
          <w:szCs w:val="24"/>
        </w:rPr>
        <w:t>výberovú bibliografiu</w:t>
      </w:r>
      <w:r>
        <w:rPr>
          <w:rFonts w:cs="Arial" w:ascii="Arial" w:hAnsi="Arial"/>
          <w:sz w:val="24"/>
          <w:szCs w:val="24"/>
        </w:rPr>
        <w:t xml:space="preserve"> k 100. výročiu narodenia významného pezinského rodáka a hudobného skladateľa Eugena Suchoňa a zhromaždili súpis príspevkov z periodickej tlače o obciach, osobnostiach  a faktografii bratislavského kraja v </w:t>
      </w:r>
      <w:r>
        <w:rPr>
          <w:rFonts w:cs="Arial" w:ascii="Arial" w:hAnsi="Arial"/>
          <w:b/>
          <w:sz w:val="24"/>
          <w:szCs w:val="24"/>
        </w:rPr>
        <w:t xml:space="preserve">Regionálnej bibliografii okresov Pezinok, Malacky a Senec. </w:t>
      </w:r>
      <w:r>
        <w:rPr>
          <w:rFonts w:cs="Arial" w:ascii="Arial" w:hAnsi="Arial"/>
          <w:sz w:val="24"/>
          <w:szCs w:val="24"/>
        </w:rPr>
        <w:t xml:space="preserve">Internetové služby, skener, písanie vo Worde a tlač z internetu využívalo 2 775 používateľov.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ýstavná a propagačná činnosť</w:t>
      </w:r>
      <w:r>
        <w:rPr>
          <w:rFonts w:cs="Arial" w:ascii="Arial" w:hAnsi="Arial"/>
          <w:sz w:val="24"/>
          <w:szCs w:val="24"/>
        </w:rPr>
        <w:t xml:space="preserve"> knižnic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ola aj v roku 2008  zabezpečovaná mnohými aktivitami. Jednou z nich bola výstava, zostavená z najstaršieho pezinského periodika, pod názvom </w:t>
      </w:r>
      <w:r>
        <w:rPr>
          <w:rFonts w:cs="Arial" w:ascii="Arial" w:hAnsi="Arial"/>
          <w:b/>
          <w:sz w:val="24"/>
          <w:szCs w:val="24"/>
        </w:rPr>
        <w:t xml:space="preserve">Z histórie časopisu Pezinčan. </w:t>
      </w:r>
      <w:r>
        <w:rPr>
          <w:rFonts w:cs="Arial" w:ascii="Arial" w:hAnsi="Arial"/>
          <w:sz w:val="24"/>
          <w:szCs w:val="24"/>
        </w:rPr>
        <w:t>Pripravili ju pri príležitosti 800. výročia prvej písomnej zmienky o Pezinku. K významným kultúrno-spoločenským aktivitám knižnice patrilo v uplynulom roku zorganizovanie</w:t>
      </w:r>
      <w:r>
        <w:rPr>
          <w:rFonts w:cs="Arial" w:ascii="Arial" w:hAnsi="Arial"/>
          <w:b/>
          <w:sz w:val="24"/>
          <w:szCs w:val="24"/>
        </w:rPr>
        <w:t xml:space="preserve"> Týždňa slovenských knižníc</w:t>
      </w:r>
      <w:r>
        <w:rPr>
          <w:rFonts w:cs="Arial" w:ascii="Arial" w:hAnsi="Arial"/>
          <w:sz w:val="24"/>
          <w:szCs w:val="24"/>
        </w:rPr>
        <w:t xml:space="preserve"> (celoslovenská akcia), spojená s autorskými besedami, literárnymi súťažami a autogramiádami. Atraktívna bola beseda a návšteva</w:t>
      </w:r>
      <w:r>
        <w:rPr>
          <w:rFonts w:cs="Arial" w:ascii="Arial" w:hAnsi="Arial"/>
          <w:b/>
          <w:sz w:val="24"/>
          <w:szCs w:val="24"/>
        </w:rPr>
        <w:t xml:space="preserve"> thaiwanského básnika</w:t>
      </w:r>
      <w:r>
        <w:rPr>
          <w:rFonts w:cs="Arial" w:ascii="Arial" w:hAnsi="Arial"/>
          <w:i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budhistického filozofa a mysliteľa </w:t>
      </w:r>
      <w:r>
        <w:rPr>
          <w:rFonts w:cs="Arial" w:ascii="Arial" w:hAnsi="Arial"/>
          <w:b/>
          <w:sz w:val="24"/>
          <w:szCs w:val="24"/>
        </w:rPr>
        <w:t>Yu Hsi</w:t>
      </w:r>
      <w:r>
        <w:rPr>
          <w:rFonts w:cs="Arial" w:ascii="Arial" w:hAnsi="Arial"/>
          <w:sz w:val="24"/>
          <w:szCs w:val="24"/>
        </w:rPr>
        <w:t xml:space="preserve"> v Pezinku, ktorý prezentoval preklad básnickej zbierky CESTA. Veľký úspech v knižnici zaznamenali cykly podujatí - </w:t>
      </w:r>
      <w:r>
        <w:rPr>
          <w:rFonts w:cs="Arial" w:ascii="Arial" w:hAnsi="Arial"/>
          <w:b/>
          <w:sz w:val="24"/>
          <w:szCs w:val="24"/>
        </w:rPr>
        <w:t xml:space="preserve">Slovensko Dobšinskému, </w:t>
      </w:r>
      <w:r>
        <w:rPr>
          <w:rFonts w:cs="Arial" w:ascii="Arial" w:hAnsi="Arial"/>
          <w:sz w:val="24"/>
          <w:szCs w:val="24"/>
        </w:rPr>
        <w:t xml:space="preserve">venovaný 180. výročiu narodenia Pavla Dobšinského a  </w:t>
      </w:r>
      <w:r>
        <w:rPr>
          <w:rFonts w:cs="Arial" w:ascii="Arial" w:hAnsi="Arial"/>
          <w:b/>
          <w:sz w:val="24"/>
          <w:szCs w:val="24"/>
        </w:rPr>
        <w:t xml:space="preserve">Stretnutie s osobnosťou, </w:t>
      </w:r>
      <w:r>
        <w:rPr>
          <w:rFonts w:cs="Arial" w:ascii="Arial" w:hAnsi="Arial"/>
          <w:sz w:val="24"/>
          <w:szCs w:val="24"/>
        </w:rPr>
        <w:t xml:space="preserve">zameraný na významné osobnosti Pezinka pri príležitosti 800. výročia prvej písomnej zmienky o Pezinku (J. Balco, R. Bílik, K. Aulitisová a L. Piktor). So záujmom sa stretli </w:t>
      </w:r>
      <w:r>
        <w:rPr>
          <w:rFonts w:cs="Arial" w:ascii="Arial" w:hAnsi="Arial"/>
          <w:b/>
          <w:sz w:val="24"/>
          <w:szCs w:val="24"/>
        </w:rPr>
        <w:t>Autorské besedy</w:t>
      </w:r>
      <w:r>
        <w:rPr>
          <w:rFonts w:cs="Arial" w:ascii="Arial" w:hAnsi="Arial"/>
          <w:sz w:val="24"/>
          <w:szCs w:val="24"/>
        </w:rPr>
        <w:t xml:space="preserve"> pre verejnosť (Džerengová – Naďová, Fulmeková, Juríčková, Jurík), mimoriadne úspešná bola </w:t>
      </w:r>
      <w:r>
        <w:rPr>
          <w:rFonts w:cs="Arial" w:ascii="Arial" w:hAnsi="Arial"/>
          <w:b/>
          <w:sz w:val="24"/>
          <w:szCs w:val="24"/>
        </w:rPr>
        <w:t>Svätojánska čarodejnícka noc v knižnici,</w:t>
      </w:r>
      <w:r>
        <w:rPr>
          <w:rFonts w:cs="Arial" w:ascii="Arial" w:hAnsi="Arial"/>
          <w:sz w:val="24"/>
          <w:szCs w:val="24"/>
        </w:rPr>
        <w:t xml:space="preserve"> či autorské čítania </w:t>
      </w:r>
      <w:r>
        <w:rPr>
          <w:rFonts w:cs="Arial" w:ascii="Arial" w:hAnsi="Arial"/>
          <w:b/>
          <w:sz w:val="24"/>
          <w:szCs w:val="24"/>
        </w:rPr>
        <w:t>Literárny kolotoč v zámockom parku, alebo Prázdniny s knižnicou.</w:t>
      </w:r>
      <w:r>
        <w:rPr>
          <w:rFonts w:cs="Arial" w:ascii="Arial" w:hAnsi="Arial"/>
          <w:sz w:val="24"/>
          <w:szCs w:val="24"/>
        </w:rPr>
        <w:t xml:space="preserve"> V roku 2008 pokračovali v 4. ročníku celomestskej recitačnej súťaž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žiakov ZŠ a 8-ročných gymnázií v Pezinku a v Modre, pod názvom </w:t>
      </w:r>
      <w:r>
        <w:rPr>
          <w:rFonts w:cs="Arial" w:ascii="Arial" w:hAnsi="Arial"/>
          <w:b/>
          <w:sz w:val="24"/>
          <w:szCs w:val="24"/>
        </w:rPr>
        <w:t>Deti Hviezdoslavovi</w:t>
      </w:r>
      <w:r>
        <w:rPr>
          <w:rFonts w:cs="Arial" w:ascii="Arial" w:hAnsi="Arial"/>
          <w:sz w:val="24"/>
          <w:szCs w:val="24"/>
        </w:rPr>
        <w:t xml:space="preserve"> a 9. ročníku vlastivedného kvízu pre deti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oznaj svoje mesto</w:t>
      </w:r>
      <w:r>
        <w:rPr>
          <w:rFonts w:cs="Arial" w:ascii="Arial" w:hAnsi="Arial"/>
          <w:sz w:val="24"/>
          <w:szCs w:val="24"/>
        </w:rPr>
        <w:t xml:space="preserve">. Knižnica sa opäť zapojila do  </w:t>
      </w:r>
      <w:r>
        <w:rPr>
          <w:rFonts w:cs="Arial" w:ascii="Arial" w:hAnsi="Arial"/>
          <w:b/>
          <w:sz w:val="24"/>
          <w:szCs w:val="24"/>
        </w:rPr>
        <w:t xml:space="preserve">Európskeho týždňa miestnej demokracie a Dní Bratislavského samosprávneho kraja, </w:t>
      </w:r>
      <w:r>
        <w:rPr>
          <w:rFonts w:cs="Arial" w:ascii="Arial" w:hAnsi="Arial"/>
          <w:sz w:val="24"/>
          <w:szCs w:val="24"/>
        </w:rPr>
        <w:t>kde zorganizovala stretnutia žiakov ZŠ a študentov SŠ s poslancami miestnej a regionálnej samosprávy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nižnica ďalej zabezpečovala propagáciu svojich podujatí a činností pravidelnou spoluprácou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 regionálnymi tlačenými aj elektronickými médiami ako sú TV Pezinok, Rádio Regina, Pezinčan, Pezinský podnikateľ,  Pezinsko, či Vidiečan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polupráca s inými inštitúciami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nižnica spolupracovala s viacerými kultúrnymi a ďalšími partnerskými organizáciami a inštitúciami. Najaktívnejšia bola spolupráca so ZŠ, gymnáziami, SŠ, SOU v Pezinku, Modre, Limbachu, Viničnom, Vinosadoch a s materskými školami. Ďalej spolupracovali so školou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nižničných a informačných štúdií v Bratislave,  Pedagogickou a kultúrnou akadémiou v Modre, sociálnym ústavom pre mentálne a telesne postihnutú mládež s HESTIOU v Pezinku, s bratislavskými verejnými knižnicami pracovali na projekte </w:t>
      </w:r>
      <w:r>
        <w:rPr>
          <w:rFonts w:cs="Arial" w:ascii="Arial" w:hAnsi="Arial"/>
          <w:b/>
          <w:sz w:val="24"/>
          <w:szCs w:val="24"/>
        </w:rPr>
        <w:t>Prieskum čítania mládeže v bratislavskom kraji,</w:t>
      </w:r>
      <w:r>
        <w:rPr>
          <w:rFonts w:cs="Arial" w:ascii="Arial" w:hAnsi="Arial"/>
          <w:sz w:val="24"/>
          <w:szCs w:val="24"/>
        </w:rPr>
        <w:t xml:space="preserve"> do ktorého sa zapojilo 5 bratislavských knižníc, Katedra knihovedy a vedeckých informácií FFUK v Bratislave a Malokarpatská knižnica v Pezinku. Prieskum bol realizovaný v 38 školách, z toho bolo 16 základných škôl, 9 gymnázií a 13 stredných odborných škôl a SOU.  Malokarpatská knižnica pokračovala v medzinárodnej spolupráci s českou Mestskou knižnicou v Mladej Boleslave a nadviazala kontakt so Stredočeskou vedeckou knižnicou v  Kladn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yužívanie štrukturálnych fondov a grantov </w:t>
      </w:r>
      <w:r>
        <w:rPr>
          <w:rFonts w:cs="Arial" w:ascii="Arial" w:hAnsi="Arial"/>
          <w:sz w:val="24"/>
          <w:szCs w:val="24"/>
        </w:rPr>
        <w:t>– Malokarpatská knižnica vypracovala 7 projektov do grantového systému MK SR, z čoho 2 boli úspešné. Na modernizáciu vzdelávacích foriem a metód (zakúpenie výpočtovej techniky s tlačiarňou a projektorom) získali 57 000,- Sk a na nákup kníh im MK SR poskytlo 100 000,- Sk. S jedným projektom sa obrátili na mesto Pezinok, od ktorého dostali 30 000,- Sk na nákup kníh a akcie pre deti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sz w:val="24"/>
          <w:szCs w:val="24"/>
        </w:rPr>
        <w:t xml:space="preserve">Návštevnosť </w:t>
      </w:r>
      <w:r>
        <w:rPr>
          <w:rFonts w:cs="Arial" w:ascii="Arial" w:hAnsi="Arial"/>
          <w:i/>
          <w:iCs/>
          <w:sz w:val="24"/>
          <w:szCs w:val="24"/>
        </w:rPr>
        <w:t>- knižnicu v roku 2008 navštívilo takmer  31 000 záujemcov</w:t>
      </w:r>
      <w:r>
        <w:rPr>
          <w:rFonts w:cs="Arial" w:ascii="Arial" w:hAnsi="Arial"/>
          <w:b/>
          <w:i/>
          <w:iCs/>
          <w:sz w:val="24"/>
          <w:szCs w:val="24"/>
        </w:rPr>
        <w:t xml:space="preserve">, </w:t>
      </w:r>
      <w:r>
        <w:rPr>
          <w:rFonts w:cs="Arial" w:ascii="Arial" w:hAnsi="Arial"/>
          <w:i/>
          <w:iCs/>
          <w:sz w:val="24"/>
          <w:szCs w:val="24"/>
        </w:rPr>
        <w:t>čo je o 5 000 menej ako v roku 2007. Priemerná denná návštevnosť knižnice (deti aj dospelí čitatelia) bola 127, o 17 ľudí menej ako v roku 2007.</w:t>
      </w:r>
      <w:r>
        <w:rPr>
          <w:rFonts w:cs="Arial" w:ascii="Arial" w:hAnsi="Arial"/>
          <w:b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Spolu</w:t>
      </w:r>
      <w:r>
        <w:rPr>
          <w:rFonts w:cs="Arial" w:ascii="Arial" w:hAnsi="Arial"/>
          <w:b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159 podujatí pre čitateľov a širokú verejnosť navštívilo  4 539 účastníkov, t.j. o 362 viac ako v r. 2007. V mesiacoch júl až august bola knižnica zatvorená z dôvodu revízie KF, maľovania priestorov knižnice a inštalácie up grade knižničného systému z dôvodu prechodu na euro - menu. I tieto skutočnosti mali závažný vplyv na uvedený pokles v dosiahnutých číselných ukazovateľoch  Malokarpatskej knižnice.     </w:t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ind w:right="-828" w:hanging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outlineLvl w:val="5"/>
    </w:pPr>
    <w:rPr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828" w:hanging="0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outlineLvl w:val="7"/>
    </w:pPr>
    <w:rPr>
      <w:b/>
      <w:bCs/>
      <w:sz w:val="24"/>
      <w:szCs w:val="24"/>
      <w:lang w:val="nb-N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>
      <w:rFonts w:ascii="Symbol" w:hAnsi="Symbol" w:cs="Symbol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Char13">
    <w:name w:val=" Char Char13"/>
    <w:basedOn w:val="Predvolenpsmoodseku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12">
    <w:name w:val=" Char Char12"/>
    <w:basedOn w:val="Predvolenpsmoodseku"/>
    <w:qFormat/>
    <w:rPr>
      <w:rFonts w:ascii="Cambria" w:hAnsi="Cambria" w:cs="Cambria"/>
      <w:b/>
      <w:bCs/>
      <w:i/>
      <w:iCs/>
      <w:sz w:val="28"/>
      <w:szCs w:val="28"/>
    </w:rPr>
  </w:style>
  <w:style w:type="character" w:styleId="CharChar11">
    <w:name w:val=" Char Char11"/>
    <w:basedOn w:val="Predvolenpsmoodseku"/>
    <w:qFormat/>
    <w:rPr>
      <w:rFonts w:ascii="Cambria" w:hAnsi="Cambria" w:cs="Cambria"/>
      <w:b/>
      <w:bCs/>
      <w:sz w:val="26"/>
      <w:szCs w:val="26"/>
    </w:rPr>
  </w:style>
  <w:style w:type="character" w:styleId="CharChar10">
    <w:name w:val=" Char Char10"/>
    <w:basedOn w:val="Predvolenpsmoodseku"/>
    <w:qFormat/>
    <w:rPr>
      <w:rFonts w:cs="Times New Roman"/>
      <w:b/>
      <w:bCs/>
      <w:sz w:val="28"/>
      <w:szCs w:val="28"/>
    </w:rPr>
  </w:style>
  <w:style w:type="character" w:styleId="CharChar9">
    <w:name w:val=" Char Char9"/>
    <w:basedOn w:val="Predvolenpsmoodseku"/>
    <w:qFormat/>
    <w:rPr>
      <w:rFonts w:cs="Times New Roman"/>
      <w:b/>
      <w:bCs/>
      <w:i/>
      <w:iCs/>
      <w:sz w:val="26"/>
      <w:szCs w:val="26"/>
    </w:rPr>
  </w:style>
  <w:style w:type="character" w:styleId="CharChar8">
    <w:name w:val=" Char Char8"/>
    <w:basedOn w:val="Predvolenpsmoodseku"/>
    <w:qFormat/>
    <w:rPr>
      <w:rFonts w:cs="Times New Roman"/>
      <w:b/>
      <w:bCs/>
    </w:rPr>
  </w:style>
  <w:style w:type="character" w:styleId="CharChar7">
    <w:name w:val=" Char Char7"/>
    <w:basedOn w:val="Predvolenpsmoodseku"/>
    <w:qFormat/>
    <w:rPr>
      <w:rFonts w:cs="Times New Roman"/>
      <w:sz w:val="24"/>
      <w:szCs w:val="24"/>
    </w:rPr>
  </w:style>
  <w:style w:type="character" w:styleId="CharChar6">
    <w:name w:val=" Char Char6"/>
    <w:basedOn w:val="Predvolenpsmoodseku"/>
    <w:qFormat/>
    <w:rPr>
      <w:rFonts w:cs="Times New Roman"/>
      <w:i/>
      <w:iCs/>
      <w:sz w:val="24"/>
      <w:szCs w:val="24"/>
    </w:rPr>
  </w:style>
  <w:style w:type="character" w:styleId="CharChar5">
    <w:name w:val=" Char Char5"/>
    <w:basedOn w:val="Predvolenpsmoodseku"/>
    <w:qFormat/>
    <w:rPr>
      <w:rFonts w:ascii="Cambria" w:hAnsi="Cambria" w:cs="Cambria"/>
    </w:rPr>
  </w:style>
  <w:style w:type="character" w:styleId="CharChar4">
    <w:name w:val=" Char Char4"/>
    <w:basedOn w:val="Predvolenpsmoodsek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Predvolenpsmoodseku"/>
    <w:qFormat/>
    <w:rPr>
      <w:rFonts w:cs="Times New Roman"/>
      <w:b/>
      <w:bCs/>
    </w:rPr>
  </w:style>
  <w:style w:type="character" w:styleId="CharChar3">
    <w:name w:val=" Char Char3"/>
    <w:basedOn w:val="Predvolenpsmoodseku"/>
    <w:qFormat/>
    <w:rPr>
      <w:rFonts w:ascii="Times New Roman" w:hAnsi="Times New Roman" w:cs="Times New Roman"/>
      <w:sz w:val="20"/>
      <w:szCs w:val="20"/>
    </w:rPr>
  </w:style>
  <w:style w:type="character" w:styleId="CharChar2">
    <w:name w:val=" Char Char2"/>
    <w:basedOn w:val="Predvolenpsmoodseku"/>
    <w:qFormat/>
    <w:rPr>
      <w:rFonts w:ascii="Courier New" w:hAnsi="Courier New" w:cs="Courier New"/>
      <w:sz w:val="20"/>
      <w:szCs w:val="20"/>
    </w:rPr>
  </w:style>
  <w:style w:type="character" w:styleId="CharChar1">
    <w:name w:val=" Char Char1"/>
    <w:basedOn w:val="Predvolenpsmoodseku"/>
    <w:qFormat/>
    <w:rPr>
      <w:rFonts w:ascii="Times New Roman" w:hAnsi="Times New Roman" w:cs="Times New Roman"/>
      <w:sz w:val="20"/>
      <w:szCs w:val="20"/>
    </w:rPr>
  </w:style>
  <w:style w:type="character" w:styleId="CharChar">
    <w:name w:val=" Char Char"/>
    <w:basedOn w:val="Predvolenpsmoodseku"/>
    <w:qFormat/>
    <w:rPr>
      <w:rFonts w:ascii="Times New Roman" w:hAnsi="Times New Roman" w:cs="Times New Roman"/>
      <w:sz w:val="20"/>
      <w:szCs w:val="20"/>
    </w:rPr>
  </w:style>
  <w:style w:type="character" w:styleId="Spelle">
    <w:name w:val="spelle"/>
    <w:basedOn w:val="Predvolenpsmoodseku"/>
    <w:qFormat/>
    <w:rPr>
      <w:rFonts w:cs="Times New Roman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Cmsnewstext">
    <w:name w:val="cms_news_text"/>
    <w:basedOn w:val="Predvolenpsmoodseku"/>
    <w:qFormat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ywebov">
    <w:name w:val="Normálny (webový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autoSpaceDE w:val="true"/>
    </w:pPr>
    <w:rPr>
      <w:sz w:val="24"/>
      <w:szCs w:val="24"/>
      <w:lang w:val="nb-NO"/>
    </w:rPr>
  </w:style>
  <w:style w:type="paragraph" w:styleId="Obyajntext">
    <w:name w:val="Obyčajný text"/>
    <w:basedOn w:val="Normal"/>
    <w:qFormat/>
    <w:pPr>
      <w:autoSpaceDE w:val="true"/>
    </w:pPr>
    <w:rPr>
      <w:rFonts w:ascii="Courier New" w:hAnsi="Courier New" w:cs="Courier New"/>
    </w:rPr>
  </w:style>
  <w:style w:type="paragraph" w:styleId="Zobrazispiatonadresu">
    <w:name w:val="Zobraziť spiatočnú adresu"/>
    <w:basedOn w:val="Normal"/>
    <w:qFormat/>
    <w:pPr>
      <w:autoSpaceDE w:val="true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autoSpaceDE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Zkladntext2">
    <w:name w:val="Základný text 2"/>
    <w:basedOn w:val="Normal"/>
    <w:qFormat/>
    <w:pPr>
      <w:autoSpaceDE w:val="true"/>
      <w:spacing w:lineRule="auto" w:line="360"/>
      <w:ind w:right="-468" w:hanging="0"/>
      <w:jc w:val="both"/>
    </w:pPr>
    <w:rPr>
      <w:sz w:val="28"/>
      <w:szCs w:val="28"/>
    </w:rPr>
  </w:style>
  <w:style w:type="paragraph" w:styleId="Tl">
    <w:name w:val="Štý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Odsekzoznamu">
    <w:name w:val="Odsek zoznamu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ka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01:00Z</dcterms:created>
  <dc:creator>Andrea</dc:creator>
  <dc:description/>
  <cp:keywords/>
  <dc:language>en-US</dc:language>
  <cp:lastModifiedBy>kpaxnerova</cp:lastModifiedBy>
  <cp:lastPrinted>2009-03-16T16:39:00Z</cp:lastPrinted>
  <dcterms:modified xsi:type="dcterms:W3CDTF">2009-04-17T07:48:00Z</dcterms:modified>
  <cp:revision>5</cp:revision>
  <dc:subject/>
  <dc:title>ASkodova@region-b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4583142</vt:r8>
  </property>
  <property fmtid="{D5CDD505-2E9C-101B-9397-08002B2CF9AE}" pid="3" name="_AuthorEmail">
    <vt:lpwstr>remis@r3.roburnet.sk</vt:lpwstr>
  </property>
  <property fmtid="{D5CDD505-2E9C-101B-9397-08002B2CF9AE}" pid="4" name="_AuthorEmailDisplayName">
    <vt:lpwstr>Milan Staně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