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zva Európskej komisii k vytvoreniu Stratégie  Európskej únie pre odstránenie dôsledkov železnej opon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eské predsedníctvo Rady EU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 regióny na oboch stranách bývalej železnej opony, </w:t>
      </w:r>
      <w:r>
        <w:rPr>
          <w:rFonts w:cs="Arial" w:ascii="Arial" w:hAnsi="Arial"/>
        </w:rPr>
        <w:t>ktorá bola po desaťročia bariérou demokracie, rozvoja a slobodnej spolupráce medzi spoločnosťami západnej a strednej, resp. východnej Európ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vedomujúc  si jedinečné hodnoty obnovenej demokracie a prirodzeného rozvoja v Európe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vedomujúc si skutočnosť, že ani po dvoch dekádach neboli úplne vyliečené jazvy histórie spôsobené Európe diktatúrami minulého storočia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vedomujúc si skutočnosti, že sú to historické okolnosti a nie nedostatok potenciálu, čo dodnes limitujú rast na ich územiach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ovažujúc odstránenie dôsledkov rozdelenia Európy za veľmi významný európsky záujem a dokonca za jedno z kritérií politického úspechu európskej integrácie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erajúc sa o príklady doposiaľ navrhovaných rozvojových stratégii EU pre európske „makro-regióny“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ďalej o výsledky prebiehajúcej diskusie o budúcnosti politiky súdržnosti a o náplni pre agendu územnej súdržnosti, ktorá medzi priority stavia integrovaný prístup, lepšie zameranie nástrojov politiky súdržnosti a ďalších sektorových iniciatív EU na špecifické problémy daného územ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i príležitosti  20. výročia pádu železnej opony a Berlínskeho múru a 5. výročia rozšírenia EU o prvé krajiny bývalého východného blok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 v súlade s mottom českého predsedníctva: „Európa bez bariér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zývajú Európsku komisiu </w:t>
      </w:r>
      <w:r>
        <w:rPr>
          <w:rFonts w:cs="Arial" w:ascii="Arial" w:hAnsi="Arial"/>
        </w:rPr>
        <w:t>k spracovaniu</w:t>
      </w:r>
      <w:r>
        <w:rPr>
          <w:rFonts w:cs="Arial" w:ascii="Arial" w:hAnsi="Arial"/>
          <w:b/>
        </w:rPr>
        <w:t xml:space="preserve"> Stratégie Európskej únie pre odstránenie dôsledkov železnej opon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rategickým cieľom </w:t>
      </w:r>
      <w:r>
        <w:rPr>
          <w:rFonts w:cs="Arial" w:ascii="Arial" w:hAnsi="Arial"/>
        </w:rPr>
        <w:t>bude prostredníctvom dôsledného využitia existujúcich a lepšieho zamerania budúcich politík a iniciatív EU predovšetký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konať stereotyp dnešného vnímania územia pozdĺž železnej opony ako periférií dvoch susediacich členských štátov a to v prospech spoločného rozvoja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rániť bariéry cezhraničnej mobility v transeurópskom, medzištátnom a medziregionálnom rozmer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riť právny rámec umožňujúci efektívnejšie spoločné poskytovanie verejných služieb dôležitých pre kvalitu živo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rániť zo súčasného právneho rámca EU a z praxe členských štátov všetky prekážky voľného pohybu osôb, tovaru a služieb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tivovať obnovu cezhraničných komunít a prekonávanie jazykových a kultúrnych bariér spôsobených rozdelením Európ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an Fischer                                                       Jiří Zimola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dseda Vlády ČR a predseda Rady EÚ                 hejtman Juhočeské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Českých Budejoviciach, dň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ojim  podpisom sa k výzve pripájaj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iří Běhounek, hejtman Vysočiny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chal Hašek, hejtman Juhomoravského kraj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lada Emmerová, hejtmanka  Plzeňského kraj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osef Novotný, hejtman Karlovarského kraj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na Vaňhová, hejtmanka Ústeckého kraj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nislav Eichler, hejtman Liberecké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Českom Krumlově, dňa 22. 5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5:00Z</dcterms:created>
  <dc:creator>sdobosova</dc:creator>
  <dc:description/>
  <cp:keywords/>
  <dc:language>en-US</dc:language>
  <cp:lastModifiedBy>kpaxnerova</cp:lastModifiedBy>
  <cp:lastPrinted>2009-06-10T07:21:00Z</cp:lastPrinted>
  <dcterms:modified xsi:type="dcterms:W3CDTF">2009-06-11T08:04:00Z</dcterms:modified>
  <cp:revision>3</cp:revision>
  <dc:subject/>
  <dc:title>Výzva Európskej komisie k vytvoreniu Stratégie  EU pre odstránenie dôsledkov železnej opony</dc:title>
</cp:coreProperties>
</file>