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Stanoviská komisií Zastupiteľstva BSK k materiálu „Schválenie majetkovej účasti BSK v obchodnej spoločnosti RCB, a.s.“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2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1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 po prerokovaní berie na vedomie a odporúča Zastupiteľstvu schváliť „Schválenie majetkovej účasti BSK v obchodnej spoločnosti RCB, a.s.“ a žiada predložiť do finančnej komisie informáciu o výške nepeňažného vkladu na základe znaleckého posudku k predmetnému majetku po jeho vypracova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</w:tr>
    </w:tbl>
    <w:p>
      <w:pPr>
        <w:pStyle w:val="Normal"/>
        <w:rPr>
          <w:rFonts w:eastAsia="Arial Unicode MS"/>
          <w:lang w:val="sk-SK"/>
        </w:rPr>
      </w:pPr>
      <w:r>
        <w:rPr>
          <w:rFonts w:eastAsia="Arial Unicode MS"/>
          <w:lang w:val="sk-SK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28:00Z</dcterms:created>
  <dc:creator>kpaxnerova</dc:creator>
  <dc:description/>
  <cp:keywords/>
  <dc:language>en-US</dc:language>
  <cp:lastModifiedBy>kpaxnerova</cp:lastModifiedBy>
  <dcterms:modified xsi:type="dcterms:W3CDTF">2009-06-08T13:28:00Z</dcterms:modified>
  <cp:revision>2</cp:revision>
  <dc:subject/>
  <dc:title>Stanoviská komisií Zastupiteľstva BSK k materiálu Návrh na realizáciu projektov Bratislavského samosprávneho kraja financovaných formou úveru EIB</dc:title>
</cp:coreProperties>
</file>