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jún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zámer dlhodobého nájmu stavby s. č. 1944 situovanej na parcele č. 1274 a parcely 1275, v katastrálnom území Dúbravka, Občianskemu združeniu Šanca pre nechcený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UDr. Vladislav Dzúrik, CSc.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                           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            3. Žiadosť o prenáj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Registračná karta</w:t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á komisií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7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 Dušan Ondru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320" w:hanging="72"/>
        <w:rPr/>
      </w:pPr>
      <w:r>
        <w:rPr>
          <w:rFonts w:cs="Arial" w:ascii="Arial" w:hAnsi="Arial"/>
          <w:sz w:val="22"/>
          <w:szCs w:val="22"/>
        </w:rPr>
        <w:t xml:space="preserve">Bratislava  </w:t>
        <w:tab/>
        <w:tab/>
        <w:tab/>
        <w:tab/>
        <w:tab/>
        <w:t xml:space="preserve">                   jún 2009</w:t>
      </w:r>
    </w:p>
    <w:p>
      <w:pPr>
        <w:pStyle w:val="Normal"/>
        <w:ind w:left="4320" w:hanging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 dňa 17.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lhodobý nájom stavby / Centrum sociálnych služieb Náruč záchrany/ Fedáková ul. č. 5, Bratislava , s. č. 1944 situovanej na parcele č. 1274,  nebytové priestory vo výmere 977 m2 a parcely č. 1275 vedenej ako ostatná plocha vo výmere 1618 m2, vedených na liste vlastníctva č. 3794, katastrálne územie Dúbravka, Občianskemu združeniu Šanca pre nechcených, Jadranská 34, 841 01 Bratislava, s nasledovnými podmienkam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ba nájmu na dobu 20 rokov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ájomca sa zaväzuje , že preinvestuje finančné prostriedky v sume 664 000,- € / 20 003 664,- Sk,  do predmetu nájmu po dobu maximálne  20 rok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 Výška nájomného nesmie klesnúť pod ekonomické náklady vynakladané na predmet nájmu zo strany vlastníka /najmä odpisy, daň z nehnuteľností/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ájomca </w:t>
      </w:r>
      <w:r>
        <w:rPr>
          <w:rFonts w:cs="Arial" w:ascii="Trebuchet MS" w:hAnsi="Trebuchet MS"/>
          <w:sz w:val="22"/>
          <w:szCs w:val="22"/>
        </w:rPr>
        <w:t>podpíše nájomnú  zmluvu do 30 dní od schválenia uznesenia v Zastupiteľstve Bratislavského samosprávneho kraja s tým, že ak v tejto lehote nájomca nepodpíše nájomnú zmluvu, uznesenie stráca platnosť.</w:t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Žiadosť  dlhodobý nájom stavby, pozemku na Fedákovej 5, Bratislava Dúbravka predložilo Občianske združenie Šanca pre nechcených, ktoré má v súčasnosti uvedené nehnuteľnosti v nájme. Svoju žiadosť odôvodňuje  o.i. najmä tou skutočnosťou, </w:t>
      </w:r>
      <w:r>
        <w:rPr>
          <w:rFonts w:cs="Arial" w:ascii="Arial" w:hAnsi="Arial"/>
          <w:b/>
          <w:sz w:val="22"/>
          <w:szCs w:val="22"/>
          <w:u w:val="single"/>
        </w:rPr>
        <w:t>že v prvej polovici júna odovzdáva projekt do Európskych štrukturálnych fondov, kde je podmienkov  a nevyhnutnosťou mať budovu v ktorej sa projekt realizuje buď vo vlastníctve, alebo v prenájme na dobu minimálne 20 rokov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metom žiadosti je objekt Centrum sociálnych služieb Náruč záchrany na Fedákovej 5, Bratislava,  ktorý pozostá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.č. 1944 situovaná na parcele č. 1274 , nebytové priestory vo výmere 977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. 1275 ostatná plocha vo výmere 1618 m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ré sa nachádzajú v katastrálnom území Dúbravka obci Bratislava zapísané v katastri nehnuteľností na liste vlastníctva 3794 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riadenie s názvom Centrum sociálnych služieb Náruč záchrany Senior &amp; Junior je neziskové sociálne zariadenie pre seniorov a pre ženy s deťmi, ktoré prináša kvalitný štandard sociálnych služieb za prijateľnú cenu. Aktívny a plnohodnotný život v príjemnej časti bratislavskej Dúbravky s trojgeneračnou rodinnou atmosférou.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 Junior bude poskytovať ženám s deťmi v krízovej situácii bývanie, sociálnu starostlivosť, sociálne, právne a personálne poradenstvo a sociálno-právnu ochranu pre deti a záujmové, kultúrne a duchovné aktivity založené na dobrovoľnosti. Zariadenie ponúka ubytovanie v dvoch kategóriách bytov s kuchynkou a sociálnym zariadením s prihliadnutím na individuálne potreby, nepretržitú sociálnu starostlivosť, sociálne, právne a personálne poradenstvo, prácu, , rekvalifikačné kurzy, sociálno-právnu ochranu detí, kultúrne spoločenské a duchovné aktivity na báze dobrovoľnosti, priestory na pranie a žehlenie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 Senior bude poskytovať seniorom v dôchodkovom veku doživotné bývanie stravu, zaopatrenie, rehabilitáciu, poradenstvo, ako aj záujmové, kultúrne a duchovné aktivity. Ponúka – doživotné bývanie v troch kategóriách izieb s prihliadnutím na individuálne potreby a zdravotný stav, - celodenná strava s prihliadnutím na individuálny zdravotný stav, - nepretržitú sociálnu a zdravotnú starostlivosť,- pravidelné prehliadky u lekára, - rehabilitáciu,-relaxačné masáže raz týždenne, - duchovné aktivity v kaplnke v budove, - celodenné aktivity s odborným personálom na základe dobrovoľnosti, - čistenie pranie, žehlenie, voľné návštevné hodiny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 pôvodnom objekte bude vykonaná rekonštrukcia , ktorej predmetom bude riešenie nadstavby a rekonštrukcia existujúceho dvojpodlažného objektu, ktorý bol vybudovaný pôvodne pre detské jasle v r. 1972.- 73.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e sa nachádza 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evádzka imobilných osôb 1 NP, 12 lôžok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evádzka seniorov 2.3 NP /20+10/ 30lôžok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evádzka matky s deťmi, 1,3 NP 2+5, 7 lôžok +prístelky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evádzka lekára + rehabilitácie 2.NP, 1+1, 7 miestností so soc.zariadením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evádzka opatrovateliek 2NP, počet 4, m.č. 2.12, + soc zariadenie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revádzka upratovašiek 3 NP, m.č. 3.16.počet 2, + sociálne zariadenie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admninistratívna prevádzka 2NP,počet 5,4 miestnosti, m.č.2.23-2,27+soc.zariadenie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revádzka kuchyne 1NP, 4 pracov.6 miestností + soc.zariadenie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recepcia, kaplnka, 1NP,2.  NP, 2 miestnosti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áčovňa a odpady 1.NP, 4.miestnosti + kontajnery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kotoľňa, údržba 1.NP,2 miestnosti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vertikálna dop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adväznosti na Havarijný stav  pôvodného objektu, najmä stavebné práce na záchranu statiky, boli medzi Občianskym združením Šanca pre nechcených, ako nájomcom a BSK ako prenajímateľom dohodnuté investície v sume  663 878 € / 20 mil. Sk . Predmetné investície budú v prípade schválenie dlhodobého nájmu počas celej doby nájmu zaradené do odpisovania  v súlade s ustanoveniami príslušnej legislatívy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rojektom náruč záchrany sa žiadateľ zaradil aj do ďalších aktivít, ktoré pôvodnú myšlienku obohatia a zabezpečia jej trvalú udržateľnosť napr.  programy sociálnej inklúzie opustených žien a detí cez program Hodina deťom a Konto Orange, dohodnutá spolupráca s Humanitárnou komisiou 1. stavebnej sporiteľne 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mpletnej projektovej dokumentácie je možné nahliadnuť  u riaditeľa odboru správy majetku a investícií.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0:00Z</dcterms:created>
  <dc:creator>efridrichova</dc:creator>
  <dc:description/>
  <cp:keywords/>
  <dc:language>en-US</dc:language>
  <cp:lastModifiedBy>kpaxnerova</cp:lastModifiedBy>
  <cp:lastPrinted>2009-06-03T11:04:00Z</cp:lastPrinted>
  <dcterms:modified xsi:type="dcterms:W3CDTF">2009-06-04T10:40:00Z</dcterms:modified>
  <cp:revision>2</cp:revision>
  <dc:subject/>
  <dc:title>                                                                                                                             B</dc:title>
</cp:coreProperties>
</file>