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ab/>
        <w:t xml:space="preserve">      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ňa 17.jún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parcely č.  15472/5, o výmere 1491 m2 v katastrálnom území Nivy, Bratislava – m. č. Ružinov, p. Dušanovi Holanovi, bytom Andrusovova 4, Bratislava V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UDr, Vladislav Dzúrik, CSc.</w:t>
        <w:tab/>
        <w:tab/>
        <w:tab/>
        <w:tab/>
        <w:t>1. Návrh uznes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iaditeľ Úradu Bratislavského</w:t>
        <w:tab/>
        <w:tab/>
        <w:tab/>
        <w:tab/>
        <w:t>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mosprávneho kraja</w:t>
        <w:tab/>
        <w:tab/>
        <w:tab/>
        <w:tab/>
        <w:t xml:space="preserve">            3. Žiadosť o odkúpen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 Znalecký posudok č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5. Stanoviská komisi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jún 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 /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17.6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aj  prebytočného majetk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arcely č. 15472/5 ostatné plochy o rozlohe 1491 m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ísanej na LV č. 1192 v katastrálnom území Nivy, okres Bratislava II, obec BA – m.č. Ružinov, Dušanovi Holanovi, Andrusovova 4, Bratislava V, za kúpnu cenu  určenú znaleckým posudkom č.37/2009, vypracovaným dňa 22.05.2009 Ing. arch. Ivetou Horákovou, vo výške 76.200,-€</w:t>
      </w:r>
      <w:r>
        <w:rPr>
          <w:rFonts w:cs="Arial" w:ascii="Arial" w:hAnsi="Arial"/>
          <w:b/>
          <w:sz w:val="22"/>
          <w:szCs w:val="22"/>
        </w:rPr>
        <w:t xml:space="preserve">  (2 295 601,20,-Sk)</w:t>
      </w:r>
      <w:r>
        <w:rPr>
          <w:rFonts w:cs="Arial" w:ascii="Arial" w:hAnsi="Arial"/>
          <w:sz w:val="22"/>
          <w:szCs w:val="22"/>
        </w:rPr>
        <w:t xml:space="preserve"> s podmienkam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s p r á v 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cela č.15472/5 ostatné plochy v zastavanom území obce, o výmere 1491 m2 je evidovaná na LV č.1192. Do vlastníctva BSK prešla v rámci delimitácie v súvislosti s prechodom kompetencií na samosprávne kraje, a to ako tzv. „odúmrť“, po občanovi, ktorý žil v domove dôchodcov a nemal žiadnych príbuzných. Pozemok je ako plocha, ktorá neposkytuje trvalý úžitok a jej využitie je uvedené ako – odkalisko, skládka odpadu, svahy, rokliny, výmole, krovie, skaly, štrk, kamenie a iné. Pozemok je súčasťou zóny určenej podľa územného plánu mesta pre rozvoj zmiešanej funkcie pre bývanie a občiansku vybavenosť v dotyku pre obchod, výrobné a nevýrobné služby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mesta je pozemok situovaný v dotyku s líniovými stavbami diaľnice D1 a Slovnaftskej cesty, Zimným prístavom a Malým Dunajom. Pozemok je prístupný zo Slovnaftskej a Komárňanskej ulice, parcela je priľahlou parcelou s diaľnicou s min. ochranným pásmom 100 m od osi vozovky priľahlého jazdného pásu a železnice pozdĺž diaľnice. Na hranici pozemku sa nachádza vzdušný rozvod nízkeho napätia. Iné siete sa v území nenachádzaj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ok je  v súčasnej dobe v užívaní p. Dušana Holana ako nájomcu, ktorý má na tento pozemok s BSK uzatvorenú nájomnú zmluvu na dobu určitú 10 rokov, ktorá uplynie 31.10.2015. Nájomca požiadal o odkúpenie uvedenej parcely, nakoľko ju hodlá rekultivovať a využívať ako oddychovú záhradu. Ako návrh kúpnej ceny nájomca uviedol cenu podľa znaleckého posudku na určenie všeobecnej – trhovej ce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naleckým posudkom č. 37/2009 na určenie všeobecnej ceny, ktorý vypracoval            znalec –  Ing. arch. Iveta Horáková, bola uvedená nehnuteľnosť ocenená v sume  76.200,-€  ( 2 295 601,20,-Sk ). Do znaleckého posudku je možné nahliadnuť u riaditeľa odboru správy majetku a investícií Úradu BSK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ný pozemok bol zverejnený na web stránke Úradu BSK ako prebytočný majetok. Iná ponuka ako žiadosť nájomcu nebola Úradu BSK doručen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a jeho následná realizácia formou uzavretia kúpnej zmluvy, bude predstavovať príjem do rozpočtu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8:44:00Z</dcterms:created>
  <dc:creator>dharmaniakova</dc:creator>
  <dc:description/>
  <cp:keywords/>
  <dc:language>en-US</dc:language>
  <cp:lastModifiedBy>kpaxnerova</cp:lastModifiedBy>
  <cp:lastPrinted>2009-06-04T10:42:00Z</cp:lastPrinted>
  <dcterms:modified xsi:type="dcterms:W3CDTF">2009-06-04T08:44:00Z</dcterms:modified>
  <cp:revision>2</cp:revision>
  <dc:subject/>
  <dc:title>                                                                           Bod č</dc:title>
</cp:coreProperties>
</file>