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>Návrh na poskytnutie nenormatívnych fin. prostriedkov pre JŠ, Palisády 38, Ba    Stanoviská komisií Zastupiteľstva BS</w:t>
      </w:r>
      <w:r>
        <w:rPr/>
        <w:t>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397" w:hanging="18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S pripomienkami,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odporúča predložiť na rokovani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12:00Z</dcterms:created>
  <dc:creator>kpaxnerova</dc:creator>
  <dc:description/>
  <cp:keywords/>
  <dc:language>en-US</dc:language>
  <cp:lastModifiedBy>kpaxnerova</cp:lastModifiedBy>
  <cp:lastPrinted>2009-06-04T08:52:00Z</cp:lastPrinted>
  <dcterms:modified xsi:type="dcterms:W3CDTF">2009-06-11T11:12:00Z</dcterms:modified>
  <cp:revision>2</cp:revision>
  <dc:subject/>
  <dc:title>Návrh na poskytnutie nenormatívnych fin</dc:title>
</cp:coreProperties>
</file>