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7. júna 20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zámer dlhodobého nájmu stavby s. č. 1805- budovy sociálneho zariadenia  situovanej na parcele č. 2841 a parcely 2842, v katastrálnom území Dúbravka,  spoločnosti HESTIA, n.o. , Čachtická 17, 34, Bratislava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Vladislav Dzúrik, CSc.                                   1. Návrh Uznesenia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iaditeľ                                                                      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Úradu Bratislavského samosprávneho kraja           3. Žiadosť o prenájo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Doplnenie žiadost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5. Registračná karta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6. Výber zo znaleckého posudku            </w:t>
      </w:r>
    </w:p>
    <w:p>
      <w:pPr>
        <w:pStyle w:val="Normal"/>
        <w:ind w:left="4248" w:firstLine="708"/>
        <w:jc w:val="both"/>
        <w:rPr/>
      </w:pPr>
      <w:r>
        <w:rPr>
          <w:rFonts w:cs="Arial" w:ascii="Arial" w:hAnsi="Arial"/>
          <w:sz w:val="22"/>
          <w:szCs w:val="22"/>
        </w:rPr>
        <w:t>7. Stanoviská komisií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71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správy majet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investícií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g. Dušan Ondruš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vedúci oddeleni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správy majetku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4320" w:hanging="72"/>
        <w:rPr/>
      </w:pPr>
      <w:r>
        <w:rPr>
          <w:rFonts w:cs="Arial" w:ascii="Arial" w:hAnsi="Arial"/>
          <w:sz w:val="22"/>
          <w:szCs w:val="22"/>
        </w:rPr>
        <w:t xml:space="preserve">Bratislava  </w:t>
        <w:tab/>
        <w:tab/>
        <w:tab/>
        <w:tab/>
        <w:tab/>
        <w:t xml:space="preserve">                   jún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.............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 dňa 17. 6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lhodobý nájom stavby / Domov sociálnych služieb, domov pre seniorov  a ADOS, Bošániho č.2. 841 02 Bratislava/ s. č. 1805 situovanej na parcele č. 2841, vo výmere 989 m2 a parcely č. 2842 vedenej ako zastavané plochy a nádvoria vo výmere 2699 m2, katastrálne územie Dúbravka, spoločnosti HESTIA, n.o. Čachtická 17, 831 06 Bratislava,  s  nasledovnými podmienkam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ba nájmu na dobu 30  rokov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výška nájomného nesmie klesnúť pod ekonomické náklady vynakladané na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edmet nájmu zo strany vlastníka /najmä odpisy, daň z nehnuteľnosti/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nájomca sa zaväzuje, že preinvestuje finančné prostriedky minimálne v sum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32 000,- € / 10 001 832,- Sk,  do predmetu nájmu, najneskôr do 10 roku nájm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nájomca podpíše nájomnú  zmluvu do 30 dní od schválenia Uznesen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 Zastupiteľstve Bratislavského samosprávneho kraja s tým, že ak v tejto leho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ájomca nepodpíše nájomnú zmluvu, uznesenie stráca platnosť.</w:t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123" w:leader="none"/>
        </w:tabs>
        <w:jc w:val="center"/>
        <w:rPr/>
      </w:pPr>
      <w:r>
        <w:rPr>
          <w:rFonts w:cs="Arial" w:ascii="Arial" w:hAnsi="Arial"/>
          <w:b/>
        </w:rPr>
        <w:t>D ô v o d o v á    s p r á v a</w:t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 dlhodobý nájom stavby,  pozemku a priľahlej záhrady Bošániho č.2, Bratislava požiadala spoločnosť HESTIA, n.o., ktorá má v súčasnosti uvedené nehnuteľnosti v nájme.</w:t>
      </w:r>
    </w:p>
    <w:p>
      <w:pPr>
        <w:pStyle w:val="Normal"/>
        <w:tabs>
          <w:tab w:val="clear" w:pos="708"/>
          <w:tab w:val="left" w:pos="71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>
          <w:rFonts w:cs="Arial" w:ascii="Arial" w:hAnsi="Arial"/>
          <w:sz w:val="22"/>
          <w:szCs w:val="22"/>
        </w:rPr>
        <w:t>Predmetom žiadosti je objekt na Bošániho ulici č.2. :</w:t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y, súpisné číslo 1805 – budova sociálneho zariad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 –zastavaná plocha parcelné číslo 2841 o výmere 989 m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 , parcelné číslo 2842 – nádvorie o výmere 2699 m2,</w:t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ré sa nachádzajú v katastrálnom území Dúbravka obci Bratislava,  zapísané v katastri nehnuteľností na liste vlastníctva č. 3794.</w:t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sociálneho  zariadenia „Domov dôchodcov HESTIA“ je dvojpodlažná nepodpivničená budova, ktorá pôvodne slúžila ako sanatórium pre deti s chybami zraku. Na budove boli  spoločnosťou HESTIA n.o. realizované stavebné úpravy a rekonštrukcia na „Dom sociálnych služieb“. Súčasným vlastníkom uvedených nehnuteľností je BSK, správcom nehnuteľnosti je poliklinika Karlova Ves.</w:t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HESTIA n.o. bola založená v r. 2003 zo zámerom poskytovať verejno- prospešné služby pre seniorov v domove dôchodcov. Za tým účelom uzatvorila  v r. 2003 zmluvu s BSK  o prenájme bývalého objektu Detského očného sanatória pre deti s chybami zraku do 31.11.2013. HESTIA n.o. objekt zrekonštruovala a dnes slúži svojmu účelu ako Domov sociálnych služieb, Domov pre seniorov a ADOS. Kapacita zariadenia je 34 lôžok. Z toho 32 je určených pre Domov sociálnych služieb,  2 lôžka pre zariadenie seniorov. ADOS – agentúra domácej ošetrovateľskej starostlivosti poskytuje pre zariadenie interne ošetrovateľské výkony. </w:t>
      </w:r>
    </w:p>
    <w:p>
      <w:pPr>
        <w:pStyle w:val="Normal"/>
        <w:tabs>
          <w:tab w:val="clear" w:pos="708"/>
          <w:tab w:val="left" w:pos="71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ladba ekonomických nákladov pri poskytovaní sociálnych služieb v rozsahu súčasných kapacít je nepriaznivá preto je potrebné rozšírenie poskytovaných služieb. Na tento účel má spoločnosť HESTIA záujem využívať zdroje euro fondov čo vyžaduje potrebu dlhodobého nájmu. </w:t>
      </w:r>
    </w:p>
    <w:p>
      <w:pPr>
        <w:pStyle w:val="Normal"/>
        <w:tabs>
          <w:tab w:val="clear" w:pos="708"/>
          <w:tab w:val="left" w:pos="71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 znaleckého posudku č. 189/2008 možno nahliadať u riaditeľa odboru správy majetku a investícií Ing. Romana Masára.</w:t>
      </w:r>
    </w:p>
    <w:p>
      <w:pPr>
        <w:pStyle w:val="Normal"/>
        <w:tabs>
          <w:tab w:val="clear" w:pos="708"/>
          <w:tab w:val="left" w:pos="71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35:00Z</dcterms:created>
  <dc:creator>Demčáková</dc:creator>
  <dc:description/>
  <cp:keywords/>
  <dc:language>en-US</dc:language>
  <cp:lastModifiedBy>kpaxnerova</cp:lastModifiedBy>
  <cp:lastPrinted>2009-06-04T09:15:00Z</cp:lastPrinted>
  <dcterms:modified xsi:type="dcterms:W3CDTF">2009-06-04T10:35:00Z</dcterms:modified>
  <cp:revision>2</cp:revision>
  <dc:subject/>
  <dc:title>                                       Bod č</dc:title>
</cp:coreProperties>
</file>