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Bod č. 2a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ňa 17. jún 200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ávrh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ind w:left="-108" w:hanging="0"/>
        <w:jc w:val="center"/>
        <w:rPr/>
      </w:pPr>
      <w:r>
        <w:rPr>
          <w:rFonts w:cs="Arial" w:ascii="Arial" w:hAnsi="Arial"/>
          <w:b/>
        </w:rPr>
        <w:t>Určenie volebných obvodov, počtu poslancov v nich volených, sídlo volebnej komisie samosprávneho kraja a sídiel obvodných volebných komisi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teriál predkladá: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Materiál obsah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Ing. Vladimír BAJAN </w:t>
        <w:tab/>
        <w:tab/>
        <w:tab/>
        <w:tab/>
        <w:tab/>
        <w:tab/>
        <w:t>1. Návrh uznese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dseda Bratislavského </w:t>
        <w:tab/>
        <w:tab/>
        <w:tab/>
        <w:tab/>
        <w:tab/>
        <w:t>2. Dôvodová správa</w:t>
      </w:r>
    </w:p>
    <w:p>
      <w:pPr>
        <w:pStyle w:val="Normal"/>
        <w:ind w:left="5940" w:hanging="5940"/>
        <w:rPr/>
      </w:pPr>
      <w:r>
        <w:rPr>
          <w:rFonts w:cs="Arial" w:ascii="Arial" w:hAnsi="Arial"/>
          <w:sz w:val="22"/>
          <w:szCs w:val="22"/>
        </w:rPr>
        <w:t>samosprávneho kraja                                                           3. Vyhodnotenie pripomienok komisi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dpovedný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Dr. Vladislav Dzúrik, CS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teľ Úradu BS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racovateľ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Dr. Matúš Šara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úci právneho oddele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ún 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pacing w:val="70"/>
        </w:rPr>
      </w:pPr>
      <w:r>
        <w:rPr>
          <w:spacing w:val="70"/>
        </w:rPr>
      </w:r>
    </w:p>
    <w:p>
      <w:pPr>
        <w:pStyle w:val="Normal"/>
        <w:jc w:val="center"/>
        <w:rPr>
          <w:rFonts w:ascii="Arial" w:hAnsi="Arial" w:cs="Arial"/>
          <w:spacing w:val="70"/>
        </w:rPr>
      </w:pPr>
      <w:r>
        <w:rPr>
          <w:rFonts w:cs="Arial" w:ascii="Arial" w:hAnsi="Arial"/>
          <w:spacing w:val="70"/>
        </w:rPr>
        <w:t>Návrh uznesenia</w:t>
      </w:r>
    </w:p>
    <w:p>
      <w:pPr>
        <w:pStyle w:val="Normal"/>
        <w:jc w:val="center"/>
        <w:rPr>
          <w:rFonts w:ascii="Arial" w:hAnsi="Arial" w:cs="Arial"/>
          <w:spacing w:val="70"/>
        </w:rPr>
      </w:pPr>
      <w:r>
        <w:rPr>
          <w:rFonts w:cs="Arial" w:ascii="Arial" w:hAnsi="Arial"/>
          <w:spacing w:val="7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č. ............ / 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 17.6.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 c h v a ľ u j e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čet poslancov na celé volebné obdobie rokov 2009 – 2013 v celkovom počte 44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rčenie sídla volebnej komisie samosprávneho kraja: </w:t>
      </w:r>
    </w:p>
    <w:p>
      <w:pPr>
        <w:pStyle w:val="Normal"/>
        <w:ind w:left="708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ý samosprávny kraj</w:t>
      </w:r>
    </w:p>
    <w:p>
      <w:pPr>
        <w:pStyle w:val="Normal"/>
        <w:ind w:left="360" w:firstLine="696"/>
        <w:rPr/>
      </w:pPr>
      <w:r>
        <w:rPr>
          <w:rFonts w:cs="Arial" w:ascii="Arial" w:hAnsi="Arial"/>
          <w:sz w:val="22"/>
          <w:szCs w:val="22"/>
        </w:rPr>
        <w:t>Sabinovská 16, 820 05 Bratislava</w:t>
      </w:r>
    </w:p>
    <w:p>
      <w:pPr>
        <w:pStyle w:val="Normal"/>
        <w:ind w:left="708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čenie volebných obvodov (VO)v Bratislavskom samosprávnom kraji v počte 18, a to nasledovne: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O č. I – MČ Staré Mesto </w:t>
        <w:tab/>
        <w:tab/>
        <w:t>počet volených poslancov:</w:t>
        <w:tab/>
        <w:tab/>
        <w:t>3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ídlo obvodnej volebnej komisie – </w:t>
        <w:tab/>
        <w:t>SPŠ strojnícka, Fajnorovo nábr. 5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O č. II –  MČ Ružinov, Vrakuňa</w:t>
        <w:tab/>
        <w:t>počet volených poslancov:</w:t>
        <w:tab/>
        <w:tab/>
        <w:t>6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ídlo obvodnej volebnej komisie – </w:t>
        <w:tab/>
        <w:t>SPŠ stavebná, Drieňová 35, Bratislava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O č. III –  MČ Podunajské Biskupice</w:t>
        <w:tab/>
        <w:t>počet volených poslancov:</w:t>
        <w:tab/>
        <w:t>2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sídlo obvodnej volebnej komisie – </w:t>
        <w:tab/>
        <w:t>Gymnázium I. Horvátha 14, Bratislava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O č. IV – MČ Nové Mesto</w:t>
        <w:tab/>
        <w:tab/>
        <w:t>počet volených poslancov:</w:t>
        <w:tab/>
        <w:tab/>
        <w:t>3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ídlo obvodnej volebnej komisie – </w:t>
        <w:tab/>
        <w:t>ZSŠ chemická, Račianska 78, Bratislava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O č. V – MČ Rača, Vajnory</w:t>
        <w:tab/>
        <w:t>počet volených poslancov:</w:t>
        <w:tab/>
        <w:tab/>
        <w:t>2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sídlo obvodnej volebnej komisie – </w:t>
        <w:tab/>
        <w:t>Gymnázium, Hubeného 23, Bratislava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  <w:szCs w:val="22"/>
        </w:rPr>
        <w:t>VO č. VI – MČ Karlova Ves, Devín, Devínska Nová Ves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>počet volených poslancov:</w:t>
        <w:tab/>
        <w:tab/>
        <w:t>4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dlo obvodnej volebnej komisie – SPŠ elektrotechnická, Adlera 5, Bratislava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  <w:szCs w:val="22"/>
        </w:rPr>
        <w:t>VO č. VII – MĆ Dúbravka, Lamač, Záhorská Bystrica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>počet volených poslancov:</w:t>
        <w:tab/>
        <w:tab/>
        <w:t>3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dlo obvodnej volebnej komisie – SPŠ elektrotechnická, Adlera 5, Bratislava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  <w:szCs w:val="22"/>
        </w:rPr>
        <w:t>VO č. VIII – Petržalka, Čunovo, Jarovce, Rusovce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>počet volených poslancov:</w:t>
        <w:tab/>
        <w:tab/>
        <w:t>8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dlo obvodnej volebnej komisie – SOU strojnícke,  Vranovská 4, Bratislava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  <w:szCs w:val="22"/>
        </w:rPr>
        <w:t>VO č. IX – obce okresu Malacky: Gajary, Jakubov, Kostolište, Láb, Malacky, Malé Leváre, Plavecký Štvrtok, Studienka, Suchohrad, Veľké Leváre, Záhorie (vojenský obvod), Záhorská Ves, Závod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čet volených poslancov:</w:t>
        <w:tab/>
        <w:tab/>
        <w:t>3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dlo obvodnej volebnej komisie – Gymnázium Malacky, ul. 1. mája, Malacky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O č. X – obce okresu Malacky: Jablonové, Kuchyňa, Lozorno, Pernek, Plavecké Podhradie, Plavecký Mikuláš, Rohožník, Sološnica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čet volených poslancov:</w:t>
        <w:tab/>
        <w:tab/>
        <w:t>1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dlo obvodnej volebnej komisie – Gymnázium Malacky, ul. 1. mája, Malacky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  <w:szCs w:val="22"/>
        </w:rPr>
        <w:t>VO č. XI – obce okresu Malacky: Marianka, Stupava, Vysoká pri Morave, Zohor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čet volených poslancov:</w:t>
        <w:tab/>
        <w:tab/>
        <w:t>1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dlo obvodnej volebnej komisie – Gymnázium Malacky, ul. 1. mája, Malacky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  <w:szCs w:val="22"/>
        </w:rPr>
        <w:t>VO č. XII – obce okresu Pezinok: Limbach, Pezinok, Slovenský Grob, Svätý Jur, Viničné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>počet volených poslancov:</w:t>
        <w:tab/>
        <w:tab/>
        <w:t>2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dlo obvodnej volebnej komisie – Gymnázium, Senecká 2, Pezinok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O č. XIII – obce okresu Pezinok: Modra, Šenkvice, Vinosady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>počet volených poslancov:</w:t>
        <w:tab/>
        <w:tab/>
        <w:t>1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dlo obvodnej volebnej komisie – SOU lesnícke, Okružná 31, Modra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  <w:szCs w:val="22"/>
        </w:rPr>
        <w:t>VO č. XIV – obce okresu Pezinok: Báhoň, Budmerice, Častá, Doľany, Dubová, Jablonec, Píla, Štefanová, Vištuk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>počet volených poslancov:</w:t>
        <w:tab/>
        <w:tab/>
        <w:t>1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dlo obvodnej volebnej komisie – Gymnázium, Senecká 2, Pezinok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O č. XV – mesto Senec</w:t>
        <w:tab/>
        <w:tab/>
        <w:t>počet volených poslancov:</w:t>
        <w:tab/>
        <w:tab/>
        <w:t>1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dlo obvodnej volebnej komisie – Gymnázium A. Bernoláka, Lichnerova 69, Senec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  <w:szCs w:val="22"/>
        </w:rPr>
        <w:t>VO č. XVI – obce okresu Senec: Blatné, Boldog, Čataj, Hrubá Borša, Hrubý Šúr, Hurbanova Ves, Igram, Kaplna, Kostolná pri Dunaji, Kráľová pri Senci, Nová Dedinka. Nový Svet, Reca, Tureň, Veľký Biel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>počet volených poslancov:</w:t>
        <w:tab/>
        <w:tab/>
        <w:t>1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dlo obvodnej volebnej komisie – Gymnázium A. Bernoláka, Lichnerova 69, Senec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O č. XVII – obce okresu Senec: Bernolákovo, Chorvátsky Grob, Ivanka pri Dunaji, Malinovo, Zálesie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>počet volených poslancov:</w:t>
        <w:tab/>
        <w:tab/>
        <w:t>1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dlo obvodnej volebnej komisie – SPŠ Gagarina, Svätoplukova 38, Bernolákovo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O č. XVIII – obce okresu Senec: Dunajská Lužná, Hamuliakovo, Kalinkovo, Miloslavov, Most pri Bratislave, Rovinka, Tomášov, Vlky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>počet volených poslancov:</w:t>
        <w:tab/>
        <w:tab/>
        <w:t>1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dlo obvodnej volebnej komisie – Gymnázium A. Bernoláka, Lichnerova 69, Senec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D ô v o d o v á    s p r á v 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Organizáciu volieb do orgánov samosprávnych krajov  upravuje zákon č. 303/2001 Z.z. o voľbách do orgánov samosprávnych krajoch (ďalej len „zákon“). Voľby  do  zastupiteľstiev  a  voľby  predsedov  sa konajú v posledných  14  dňoch  ich  volebného  obdobia.  Voľby vyhlasuje predseda Národnej rady Slovenskej republiky, pričom určí deň volieb najneskôr 90 dní pred ich konaním. Volebným dňom je sobota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zmysle § 11 ods. 1 zákona č. 302/2001 Z.z. o samosprávnych krajoch  zastupiteľstvo určí počet poslancov na celé volebné obdobie  v pomere 12 000 až 15 000 obyvateľov  na  jedného  poslanca. Bratislavský samosprávny kraj má k 31.12.2008 616578 obyvateľov. V zmysle uvedeného je Zastupiteľstvo BSK oprávnené určiť počet poslancov na nasledovné volebné obdobie v rozpätí 41 – 51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ľa § 5 ods. 1  zákona, pre voľby  do zastupiteľstiev samosprávnych  krajov sa  utvoria  v  každom  samosprávnom kraji volebné  obvody, v ktorých  sa  volia  poslanci   zastupiteľstva  pomerne  k počtu obyvateľov samosprávneho kraja. Volebné  obvody, počet  poslancov  v nich a sídla obvodných volebných komisií určí v zmysle § 5 ods. 2 zákona  zastupiteľstvo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Predkladaný návrh predpokladá zníženie počtu volených poslancov z doterajších 50 na 44. Uvedeným krokom dôjde v nasledujúcich rozpočtových rokoch k zníženiu nákladov na chod orgánov samosprávneho kraja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Územie samosprávneho kraja sa navrhuje rozdeliť na 18 volebných obvodov. Uvedeným postupom sa samospráva vyššieho územného celku posúva bližšie k občanom. Uvedený návrh je podporovaný aj samotnými starostami a primátormi, nakoľko tu bude užšia prepojenosť poslanca z toho ktorého obvodu na obyvateľov tohto obvodu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isovateľa volebnej komisie samosprávneho kraja a zapisovateľov obvodných volebných komisií vymenúva a odvoláva predseda BSK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 určení sídiel obvodných volebných komisií sa navrhuje využiť priestory zariadení v zriaďovateľskej pôsobnosti BSK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Určenie celkového počtu poslancov na celé nasledujúce volebné obdobie vychádza zo stavu obyvateľov z údajov Štatistického úradu SR k </w:t>
      </w:r>
      <w:r>
        <w:rPr>
          <w:rFonts w:cs="Arial" w:ascii="Arial" w:hAnsi="Arial"/>
          <w:b/>
          <w:sz w:val="22"/>
          <w:szCs w:val="22"/>
        </w:rPr>
        <w:t>31.12.2008</w:t>
      </w:r>
      <w:r>
        <w:rPr>
          <w:rFonts w:cs="Arial" w:ascii="Arial" w:hAnsi="Arial"/>
          <w:sz w:val="22"/>
          <w:szCs w:val="22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8:57:00Z</dcterms:created>
  <dc:creator>msaray2</dc:creator>
  <dc:description/>
  <cp:keywords/>
  <dc:language>en-US</dc:language>
  <cp:lastModifiedBy>kpaxnerova</cp:lastModifiedBy>
  <cp:lastPrinted>2009-06-16T10:52:00Z</cp:lastPrinted>
  <dcterms:modified xsi:type="dcterms:W3CDTF">2009-06-16T08:57:00Z</dcterms:modified>
  <cp:revision>2</cp:revision>
  <dc:subject/>
  <dc:title>Bod č</dc:title>
</cp:coreProperties>
</file>