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 jún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Kontrol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nenia uznesení  Zastupiteľstva Bratislavského samosprávneho kraja s termínom plnenia jún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UDr. Vladislav Dzúrik, CSc. </w:t>
        <w:tab/>
        <w:tab/>
        <w:t>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iaditeľ Úradu BSK                           </w:t>
        <w:tab/>
        <w:tab/>
        <w:t>2.  I.  časť – splnené uznesenia Z BS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I.  časť – dlhodobo plnené uznesenia Z BSK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 podkladov plniteľov uznes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Ondrej Tká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ana Ferenczy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ún  2009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2. 04.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pacing w:val="70"/>
        </w:rPr>
        <w:t xml:space="preserve"> </w:t>
      </w:r>
      <w:r>
        <w:rPr>
          <w:rFonts w:cs="Arial" w:ascii="Arial" w:hAnsi="Arial"/>
          <w:b/>
          <w:spacing w:val="70"/>
        </w:rPr>
        <w:t>A. berie  na  vedomi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z w:val="22"/>
          <w:szCs w:val="22"/>
        </w:rPr>
        <w:t>kontrolu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: splnených uznesení Z BSK č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87/2008 (časť 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11/2009 (časť B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4/2009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20/2009 (časť 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37/2009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I.: dlhodobo plnených uznesení Z BSK č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72/2007 (časť 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84/2007 (časť E1, časť E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57/2008 (časť 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61/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29/2009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30/2009 (časť 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d o p l ň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kontroly plnenia prijatých uznesení s dlhodobým plnení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72/2007 časti B: „ Termín kontroly – k 09.12.2009“,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84/2007 časti E1 a E2 : „Termín kontroly – k 09.12.2009“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 uzneseniu č. 57/2008 časť B: „Termín kontroly – 16.9.2009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61/2008  „Termín kontroly – k  16.09.2009“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29/2009 časti B: „Termín kontroly – k  29.10.2009“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 uzneseniu č. 30/2009 časti B: „Termín kontroly – k  09.12.2009“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.  časť - splnené uznes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87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9. 10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Ing. Roman Csabay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ostupu pri využívaní školských internátov a objektov škôl v zriaďovateľskej pôsobnosti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C. ukladá</w:t>
      </w:r>
    </w:p>
    <w:p>
      <w:pPr>
        <w:pStyle w:val="Normal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3. pripraviť návrhy na postup pri ubytovaní žiakov škôl v zriaďovateľskej pôsobnosti BSK od 1. 9. 2009</w:t>
      </w:r>
      <w:r>
        <w:rPr>
          <w:rFonts w:cs="Arial" w:ascii="Arial" w:hAnsi="Arial"/>
          <w:spacing w:val="70"/>
          <w:sz w:val="22"/>
          <w:szCs w:val="22"/>
        </w:rPr>
        <w:tab/>
      </w:r>
    </w:p>
    <w:p>
      <w:pPr>
        <w:pStyle w:val="Normal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ávrhy na postup pri ubytovaní žiakov škôl v zriaďovateľskej pôsobnosti Bratislavského samosprávneho kraja – boli vypracované v apríli t.r.</w:t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Na rokovanie  Z BSK dňa 17.6.2009 je  predložený  materiál „Návrh racionalizácie siete školských zariadení v zriaďovateľskej pôsobnosti Bratislavského samosprávneho kraja“, po jeho schválení bude aktualizovaný „postup pri ubytovaní žiakov …“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pacing w:val="70"/>
          <w:sz w:val="22"/>
          <w:szCs w:val="22"/>
        </w:rPr>
      </w:pPr>
      <w:r>
        <w:rPr>
          <w:rFonts w:cs="Arial" w:ascii="Arial" w:hAnsi="Arial"/>
          <w:b/>
          <w:i/>
          <w:spacing w:val="7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1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2009 </w:t>
      </w:r>
      <w:r>
        <w:rPr>
          <w:rFonts w:cs="Arial" w:ascii="Arial" w:hAnsi="Arial"/>
          <w:bCs/>
          <w:u w:val="single"/>
        </w:rPr>
        <w:t xml:space="preserve"> zo dňa 25. 02. 2009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Ing Roman Csaba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cepcia rozvoja práce s mládežou v podmienkach Bratislavského samosprávneho kra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iť na rokovanie Zastupiteľstva Bratislavského samosprávneho kraja realizačný plán plnenia jednotlivých úloh vyplývajúcich z  Koncepcie rozvoja práce s mládežou v podmienkach Bratislavského samosprávneho kraja na roky 2010 – 2011, s dopadom na finančný rozpočet</w:t>
        <w:tab/>
        <w:tab/>
        <w:tab/>
        <w:t xml:space="preserve">          </w:t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Termín: jún 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spacing w:lineRule="atLeast" w:line="240"/>
        <w:ind w:left="67" w:right="7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Materiál je predložený na rokovanie Z BSK dňa 17.6.2009</w:t>
      </w:r>
    </w:p>
    <w:p>
      <w:pPr>
        <w:pStyle w:val="Normal"/>
        <w:jc w:val="both"/>
        <w:rPr>
          <w:rFonts w:ascii="Arial" w:hAnsi="Arial" w:cs="Arial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spacing w:val="70"/>
          <w:sz w:val="22"/>
          <w:szCs w:val="22"/>
        </w:rPr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4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2009 </w:t>
      </w:r>
      <w:r>
        <w:rPr>
          <w:rFonts w:cs="Arial" w:ascii="Arial" w:hAnsi="Arial"/>
          <w:bCs/>
          <w:u w:val="single"/>
        </w:rPr>
        <w:t xml:space="preserve"> zo dňa 25. 02. 2009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PaedDr. Miluša Budayová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zabezpečenie projektovej dokumentácie na rekonštrukciu a nadstavbu zariadení sociálnych služie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  u k l a d 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2. zabezpečiť vypracovanie projektovej dokumentácie pre územné rozhodnutie a stavebné povolenie pre uvedené zariadeni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ab/>
        <w:tab/>
        <w:tab/>
        <w:t xml:space="preserve">T.: do 30.6.2009 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B.3. predložiť návrh na rozšírenie činnosti </w:t>
      </w:r>
      <w:r>
        <w:rPr>
          <w:rFonts w:cs="Arial" w:ascii="Arial" w:hAnsi="Arial"/>
          <w:bCs/>
          <w:sz w:val="22"/>
          <w:szCs w:val="22"/>
        </w:rPr>
        <w:t>Domova sociálnych služieb pre deti a dospelých Kampino, Haanova 36-38, Bratislava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ab/>
        <w:tab/>
        <w:t xml:space="preserve">                                                                          </w:t>
        <w:tab/>
        <w:t>T.: Z BSK 15.4.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ind w:right="7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.2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dbor sociálnych vecí požiadal na základe plnenia uzn. č. 14 bod B.2. Ekonomický odbor o  vypracovanie projektovej dokumentácie nevyhnutnej k realizácii rekonštrukcie a nadstavby pr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1</w:t>
      </w:r>
      <w:r>
        <w:rPr>
          <w:rFonts w:cs="Arial" w:ascii="Arial" w:hAnsi="Arial"/>
          <w:b/>
          <w:bCs/>
          <w:i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Domov sociálnych služieb pre deti a dospelých profesora Karola Matulaya, Lipského ul.13, Bratislava a na objekte detašovaného pracovisko Ľ. Zúbka 6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2.</w:t>
      </w:r>
      <w:r>
        <w:rPr>
          <w:rFonts w:cs="Arial" w:ascii="Arial" w:hAnsi="Arial"/>
          <w:i/>
          <w:sz w:val="22"/>
          <w:szCs w:val="22"/>
        </w:rPr>
        <w:t xml:space="preserve"> Domov sociálnych služieb pre deti a dospelých KAMPINO, Haanova 36-38, Bratislava vrátane vyčlenených priestorov v Zdravotnom stredisku mestskej časti Bratislava-Vrakuňa, Bebravská ul.1, ako budúceho Detašovaného pracoviska Domova sociálnych služieb pre deti a dospelých Kampino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 Domov sociálnych služieb pre deti a dospelých profesora Karola Matulaya, Lipského ul.13, Bratislava a na objekt detašovaného pracoviska Ľ. Zúbka 6 a na Domov sociálnych služieb pre deti a dospelých KAMPINO, Haanova 36-38, Bratislava, bol vyhotovený statický posudok, na základe ktorého sa realizácia nadstavby vo vybraných objektoch neodporúč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yhotovenie projektovej dokumentácie nevyhnutnej k realizácii rekonštrukcie vyčlenených priestorov v Zdravotnom stredisku mestskej časti Bratislava-Vrakuňa, Bebravská ul.1, ako budúceho Detašovaného pracoviska Domova sociálnych služieb pre deti a dospelých Kampi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Toho času bola podpísaná zmluva medzi BSK a zhotoviteľom projektovej dokumentácie nevyhnutnej k realizácii rekonštrukcie vyčlenených priestorov v Zdravotnom stredisku mestskej časti Bratislava-Vrakuňa, Bebravská ul.1, ako budúceho Detašovaného pracoviska Domova sociálnych služieb pre deti a dospelých Kampino. Odovzdanie projektovej dokumentácie je naplánované k 30.06. 2009.</w:t>
      </w:r>
    </w:p>
    <w:p>
      <w:pPr>
        <w:pStyle w:val="Normal"/>
        <w:autoSpaceDE w:val="false"/>
        <w:ind w:left="708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T: 30.06. 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70" w:hanging="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right="7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.3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 zasadnutí Z BSK 29. 4. 2009 bol návrhom p. poslankyne Čarnogurskej autoremedúrou zmenený termín 15. 4. 2009 na 17. 6. 2009 na predloženie materiálu.  Materiál Návrh na rozšírenie činnosti </w:t>
      </w:r>
      <w:r>
        <w:rPr>
          <w:rFonts w:cs="Arial" w:ascii="Arial" w:hAnsi="Arial"/>
          <w:bCs/>
          <w:i/>
          <w:sz w:val="22"/>
          <w:szCs w:val="22"/>
        </w:rPr>
        <w:t>Domova sociálnych služieb pre deti a dospelých Kampino, Haanova 36-38, Bratislava je predložený na rokovanie Z BSK 17.06.2009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20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2009 </w:t>
      </w:r>
      <w:r>
        <w:rPr>
          <w:rFonts w:cs="Arial" w:ascii="Arial" w:hAnsi="Arial"/>
          <w:bCs/>
          <w:u w:val="single"/>
        </w:rPr>
        <w:t xml:space="preserve"> zo dňa 29. 04. 2009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Ing Renata Lajošová, Ing Roman Csabay</w:t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ácia o prijatých opatreniach k dopadu hospodárskej krízy v pôsobnosti Bratislavského samosprávneho kraja 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u k l a d á</w:t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 vypracovať písomnú informáciu o dopadoch hospodárskej krízy na Bratislavský samosprávny kraj a prijatých opatreniach eliminujúcich je dopa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2. predložiť návrh racionalizácie siete školských zariadení v pôsobnosti Bratislavského samosprávneho ra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Termín: najbližšie zasadnutie zastupiteľstva BSK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C.1 </w:t>
      </w:r>
      <w:r>
        <w:rPr>
          <w:rFonts w:cs="Arial" w:ascii="Arial" w:hAnsi="Arial"/>
          <w:i/>
          <w:sz w:val="22"/>
          <w:szCs w:val="22"/>
        </w:rPr>
        <w:t>Informácia o dopadoch hospodárskej krízy na Bratislavský samosprávny kraj a prijatých opatreniach eliminujúcich jej dopady, je predložená na zasadnutie Zastupiteľstva Bratislavského samosprávneho kraja dňa 17.6.2009. Informácia obsahuje prehľad aktuálnych i ďalších teoretických dopadov celosvetovej hospodárskej krízy na hospodárenie kraja. Prípadné ohrozenia splnenia rozpočtom zadaných úloh a cieľov budú vyšpecifikované a budú navrhnuté eventuálne alternatívy na postup realizácie zamedzenia takýchto ohrození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C.2 </w:t>
      </w:r>
      <w:r>
        <w:rPr>
          <w:rFonts w:cs="Arial" w:ascii="Arial" w:hAnsi="Arial"/>
          <w:i/>
          <w:sz w:val="22"/>
          <w:szCs w:val="22"/>
        </w:rPr>
        <w:t>Materiál je predložený na rokovanie Z BSK dňa 17.6.2009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37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2009 </w:t>
      </w:r>
      <w:r>
        <w:rPr>
          <w:rFonts w:cs="Arial" w:ascii="Arial" w:hAnsi="Arial"/>
          <w:bCs/>
          <w:u w:val="single"/>
        </w:rPr>
        <w:t xml:space="preserve"> zo dňa 29. 04. 2009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Ing. Roman Csabay</w:t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riešenia školy pre mimoriadne nadané det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 k l a d á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ť návrh ďalšieho riešenia rozvoja školy pre mimoriadne nadané det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Termín: jún 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teriál je predložený na rokovanie Z BSK dňa 17.6.2009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540" w:leader="none"/>
        </w:tabs>
        <w:autoSpaceDE w:val="false"/>
        <w:ind w:left="1080" w:hanging="10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časť –  </w:t>
      </w:r>
      <w:r>
        <w:rPr>
          <w:rFonts w:cs="Arial" w:ascii="Arial" w:hAnsi="Arial"/>
          <w:b/>
          <w:sz w:val="34"/>
          <w:szCs w:val="34"/>
        </w:rPr>
        <w:t>dlhodobo plnené uznes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72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31. 10. 2007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Ing. Kvetoslava Čurná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zmenu uznesenia č. 42/2007 k materiálu Program hospodárskeho a sociálneho rozvoja Bratislavského  samosprávneho kraja na roky 2007 – 20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na základe predloženého návr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4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enu uznesenia Zastupiteľstva Bratislavského samosprávneho kraja číslo 42/2007 zo dňa 20.6.2007 tak, že  časť A. mení na: </w:t>
      </w:r>
    </w:p>
    <w:p>
      <w:pPr>
        <w:pStyle w:val="Zkladntext3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3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 c h v a ľ u j e  </w:t>
        <w:tab/>
        <w:t xml:space="preserve">Program hospodárskeho a sociálneho rozvoja Bratislavského samosprávneho kraja na roky 2007 – 2013 </w:t>
      </w:r>
    </w:p>
    <w:p>
      <w:pPr>
        <w:pStyle w:val="Zkladntext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iť aktualizáciu Programu hospodárskeho a sociálneho rozvoja Bratislavského samosprávneho kraja na roky 2007 – 2013 po nadobudnutí účinnosti nového zákona na podporu regionálneho rozvoja a vyhlášky Ministerstva výstavby a regionálneho rozvoja SR, ktorou sa ustanovujú podrobnosti o vypracovaní programu hospodárskeho a sociálneho rozvoja samosprávneho kraja  </w:t>
      </w:r>
    </w:p>
    <w:p>
      <w:pPr>
        <w:pStyle w:val="Normal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: I. polrok 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Nový zákona č. 539/2008 Z.z. o podpore regionálneho rozvoja vstúpil do platnosti dňom 1.1.2009, avšak vykonávacia vyhláška k nemu nebola doteraz vydaná. Odbor územného plánu a regionalistiky napriek tomu spracováva zadanie pre obstaranie aktualizácie PHSR BSK. O postupe bola informovaná komisia regionálneho rozvoja a územného plánovania.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 xml:space="preserve">          Kontrolný termín plnenia úlohy: 09.12.2009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84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12. 12. 2007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Ing. Renáta Lajošová, Ing. Štefan Marušá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rozpočtu Bratislavského samosprávneho kraja na roky 2008 až 20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 u k l a d 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1 informovať Zastupiteľstvo Bratislavského samosprávneho kraja o zmenách v projektoch financovaných v rámci ERDF, ESF, JPD NUTS II Bratislava, Cieľ 2 a Cieľ 3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2 v zmysle § 11, ods. 2, písm. d) zákona č. 302/2001 Z.z. o samosprávnych krajoch predkladať výsledky hospodárenia organizácií, v ktorých má Bratislavský samosprávny kraj majetkovú účasť, v písomnej podobe minimálne v polročných intervaloch. Predkladané výsledky hospodárenia budú okrem iného obsahovať stanovisko Hlavného kontrolóra Bratislavského samosprávneho kraja a všetky výkazy, ktoré je príslušná organizácia povinná evidovať a viesť v zmysle účtovných uzávierok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.1 </w:t>
      </w:r>
      <w:r>
        <w:rPr>
          <w:rFonts w:cs="Arial" w:ascii="Arial" w:hAnsi="Arial"/>
          <w:i/>
          <w:sz w:val="22"/>
          <w:szCs w:val="22"/>
        </w:rPr>
        <w:t>V prípade potreby zmeny finančných vzťahov v projektoch financovaných v rámci ERDF, ESF, JPD NUTS II Bratislava, Cieľ 2 a Cieľ 3, sú priebežne takéto zmeny vykonávané zmenami rozpočtu. Odpočtovými materiálmi v tomto prípade sú materiály predkladané na rokovania zastupiteľstva ako Informácia o čerpaní rozpočtu BSK a návrh na zmeny rozpočtu kraja. Takýto materiál je pripravovaný a bude predložený na rokovanie zastupiteľstva dňa 17.06.2009.                                         Kontrolný termín plnenia úlohy: polročne (k 9.12. 2009)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.2 </w:t>
      </w:r>
      <w:r>
        <w:rPr>
          <w:rFonts w:cs="Arial" w:ascii="Arial" w:hAnsi="Arial"/>
          <w:i/>
          <w:sz w:val="22"/>
          <w:szCs w:val="22"/>
        </w:rPr>
        <w:t xml:space="preserve">Výsledky hospodárenia spoločností, v ktorých má Bratislavský samosprávny kraj majetkovú účasť, sú súčasťou materiálu predkladaného na rokovanie zastupiteľstva dňa 17.06.2009 s názvom Návrh záverečného účtu Bratislavského samosprávneho kraja za rok 2008. Materiál obsahuje prehľad výsledkov hospodárenia spoločností s uvedeným hospodárskym výsledkom a výsledkami zloženia majetku a záväzkov (zdrojov krytia) spoločností za rok 2008.                     </w:t>
      </w:r>
    </w:p>
    <w:p>
      <w:pPr>
        <w:pStyle w:val="Normal"/>
        <w:spacing w:lineRule="auto" w:line="264"/>
        <w:ind w:left="35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Kontrolný termín plnenia úlohy: polročne ( k 9.12.2009)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57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2008 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</w:t>
      </w:r>
      <w:r>
        <w:rPr/>
        <w:t xml:space="preserve"> </w:t>
      </w:r>
      <w:r>
        <w:rPr>
          <w:rFonts w:cs="Arial" w:ascii="Arial" w:hAnsi="Arial"/>
          <w:i/>
          <w:sz w:val="22"/>
        </w:rPr>
        <w:t>Ing Štefan Marušá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</w:rPr>
        <w:t>Informácia o hospodárskych výsledkoch obchodných spoločností s majetkovou účasťou Bratislavského samosprávneho kraja za rok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mu kontrolórovi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úlade s §11 ods. 2, písm. d) zákona č. 302/2001 Z. z. o samosprávnych krajoch predkladať výsledky hospodárenia obchodných spoločností, v ktorých má majetkovú účasť Bratislavský samosprávny kraj, v písomnej podobe v ročných intervaloch  a to vždy k termínu schvaľovania záverečného účtu Bratislavského samosprávneho kra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kladané výsledky hospodárenia budú obsahovať najdôležitejšie údaje zo všetkých výkazov, ktoré je príslušná spoločnosť povinná evidovať a viesť v zmysle účtovných uzávierok v skrátenej a prehľadnej for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Vzhľadom na to, že jednotlivé obchodné spoločnosti nepredložili potrebné doklady a aj na základe stanoviska zo zasadnutia Komisie regionálneho rozvoja a územného plánovania Z BSK  zo dňa 1. 6. 2009 neodporúčajú hlavnému kontrolórovi predložený materiál predložiť na júnové zasadnutie zastupiteľstva a po jeho doplnení o potrebné skutočnosti odporúča materiál prerokovať až na ďalšom zasadnutí.</w:t>
      </w:r>
    </w:p>
    <w:p>
      <w:pPr>
        <w:pStyle w:val="Normal"/>
        <w:spacing w:lineRule="auto" w:line="264"/>
        <w:ind w:left="35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ab/>
        <w:tab/>
        <w:t>Kontrolný termín plnenia úlohy: 16.9.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61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 xml:space="preserve">: JUDr. Kanka Rudolf, JUDr. Matúš Šaray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mena uznesenia Zastupiteľstva Bratislavského samosprávneho kraja </w:t>
        <w:br/>
        <w:t>č. 18/2008 zo dňa 16.4.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ž i a d 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kutočniť v mene Bratislavského samosprávneho kraja všetky potrebné kroky k zmene právnej formy spoločnosti Bratislavská integrovaná doprava, s.r.o. na akciovú spoločnosť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napToGrid w:val="false"/>
        <w:ind w:right="-6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oločníci obchodnej spoločnosti BID, s. r. o. : BSK a Hlavné mesto SR Bratislava vyhlásili, že súhlasia mimo valného zhromaždenia v súlade s § 130 OZ s uznesením o  premene právnej formy obchodnej spoločnosti BID, s. r. o.  na akciovú spoločnosť. Na základe uvedeného bola spísaná a podpísaná Notárska zápisnica štatutárnymi zástupcami zakladateľov spoločnosti. Zmena právnej formy sa nachádza vo finálnej fáze a sumarizácií príloh k podaniu výmazu a na zápis právnej formy na obchodný register. </w:t>
      </w:r>
    </w:p>
    <w:p>
      <w:pPr>
        <w:pStyle w:val="Normal"/>
        <w:snapToGrid w:val="false"/>
        <w:ind w:right="-6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Kontrolný termín plnenia úlohy: 16.09.2009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29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2009 </w:t>
      </w:r>
      <w:r>
        <w:rPr>
          <w:rFonts w:cs="Arial" w:ascii="Arial" w:hAnsi="Arial"/>
          <w:bCs/>
          <w:u w:val="single"/>
        </w:rPr>
        <w:t xml:space="preserve"> zo dňa 29. 04. 2009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Stromšíková Danuša, Ing.MBA</w:t>
      </w:r>
    </w:p>
    <w:p>
      <w:pPr>
        <w:pStyle w:val="Heading2"/>
        <w:spacing w:before="0" w:after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eastAsia="cs-CZ"/>
        </w:rPr>
      </w:pPr>
      <w:r>
        <w:rPr>
          <w:i/>
          <w:sz w:val="24"/>
          <w:szCs w:val="24"/>
          <w:lang w:eastAsia="cs-CZ"/>
        </w:rPr>
      </w:r>
    </w:p>
    <w:p>
      <w:pPr>
        <w:pStyle w:val="Heading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ávrh na schválenie vstupu Bratislavského samosprávneho kraja ako lead partnera do projektu „Rozvoj a posilnenie podpornej infraštruktúry pre výskum a inovácie“ (Research and Innovation Support Infrastructure Development and Enhancement - RISIDE) v rámci Programu INTERREG IVC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Heading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vať zastupiteľstvo BSK  o priebehu realizácie projektu RISIDE po schválení projektu monitorovacím výborom Programu INTERREG  IVC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onitorovací výbor Programu INTERREG IVC ešte nezasadal pre hodnotenie projektov predmetnej výzvy, ďalšiu kontrolu plnenia uznesenia navrhujeme na mesiac október 2009.</w:t>
      </w:r>
    </w:p>
    <w:p>
      <w:pPr>
        <w:pStyle w:val="Normal"/>
        <w:snapToGrid w:val="false"/>
        <w:ind w:right="-6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Kontrolný termín plnenia úlohy: 28.10.2009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30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2009 </w:t>
      </w:r>
      <w:r>
        <w:rPr>
          <w:rFonts w:cs="Arial" w:ascii="Arial" w:hAnsi="Arial"/>
          <w:bCs/>
          <w:u w:val="single"/>
        </w:rPr>
        <w:t xml:space="preserve"> zo dňa 29. 04. 2009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Stromšíková Danuša, Ing.MBA, Ing. Renata Lajošová</w:t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ávrh na schválenie vstupu Bratislavského samosprávneho kraja ako partnera do projektu </w:t>
      </w:r>
      <w:r>
        <w:rPr>
          <w:rFonts w:cs="Arial" w:ascii="Arial" w:hAnsi="Arial"/>
          <w:b/>
          <w:bCs/>
          <w:lang w:val="en-US" w:eastAsia="en-US"/>
        </w:rPr>
        <w:t>„Zelená sieť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10 – 2011 na financovanie projektu vo výške 70 000 € (2 108 820 Sk) so spolufinancovaním vo výške 5%, t.j. 3 500 € (105 441 Sk)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B. </w:t>
      </w:r>
      <w:r>
        <w:rPr>
          <w:rFonts w:cs="Arial" w:ascii="Arial" w:hAnsi="Arial"/>
          <w:i/>
          <w:sz w:val="22"/>
          <w:szCs w:val="22"/>
        </w:rPr>
        <w:t>Finančné prostriedky boli v rozpočte BSK na financovanie projektu „Zelená sieť“ vyčlenené.                                                              Kontrolný termín plnenia úlohy: 09.12.2009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Lucida Console" w:hAnsi="Lucida Console" w:cs="Lucida Conso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8z0">
    <w:name w:val="WW8NumSt28z0"/>
    <w:qFormat/>
    <w:rPr>
      <w:rFonts w:ascii="Helv;Arial" w:hAnsi="Helv;Arial" w:cs="Helv;Aria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30:00Z</dcterms:created>
  <dc:creator>rferenczyova</dc:creator>
  <dc:description/>
  <cp:keywords/>
  <dc:language>en-US</dc:language>
  <cp:lastModifiedBy>kpaxnerova</cp:lastModifiedBy>
  <cp:lastPrinted>2009-06-04T11:29:00Z</cp:lastPrinted>
  <dcterms:modified xsi:type="dcterms:W3CDTF">2009-06-04T09:30:00Z</dcterms:modified>
  <cp:revision>2</cp:revision>
  <dc:subject/>
  <dc:title>Zastupiteľstvo Bratislavského samosprávneho kraja</dc:title>
</cp:coreProperties>
</file>