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Arial" w:hAnsi="Arial" w:eastAsia="Arial Unicode MS" w:cs="Arial"/>
          <w:b/>
          <w:b/>
          <w:sz w:val="32"/>
          <w:szCs w:val="32"/>
          <w:lang w:val="sk-SK"/>
        </w:rPr>
      </w:pPr>
      <w:r>
        <w:rPr>
          <w:rFonts w:eastAsia="Arial Unicode MS" w:cs="Arial" w:ascii="Arial" w:hAnsi="Arial"/>
          <w:b/>
          <w:sz w:val="32"/>
          <w:szCs w:val="32"/>
          <w:lang w:val="sk-SK"/>
        </w:rPr>
        <w:tab/>
        <w:tab/>
        <w:tab/>
        <w:tab/>
        <w:tab/>
        <w:tab/>
        <w:t>Stanoviská komisií Zastupiteľstva BSK</w:t>
      </w:r>
    </w:p>
    <w:tbl>
      <w:tblPr>
        <w:tblW w:w="145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4792"/>
        <w:gridCol w:w="3420"/>
        <w:gridCol w:w="3192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Názov komisie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Stanovisko komisie k návrhu materiál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Zapracované / Nezapracované</w:t>
            </w:r>
          </w:p>
        </w:tc>
      </w:tr>
      <w:tr>
        <w:trPr>
          <w:trHeight w:val="1191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zdravotníctv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materiál prerokovala, nemá námietky a odporúča Z BSK schváliť navrhované uznesenie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-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-</w:t>
            </w:r>
          </w:p>
        </w:tc>
      </w:tr>
      <w:tr>
        <w:trPr>
          <w:trHeight w:val="1191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D po prerokovaní berie materiál na vedomie a odporúča materiál predložiť na rokovanie do Z BSK.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-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-</w:t>
            </w:r>
          </w:p>
        </w:tc>
      </w:tr>
      <w:tr>
        <w:trPr>
          <w:trHeight w:val="1191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regionálnej spolupráce ,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 xml:space="preserve">cestovného ruchu a životného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prostredia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RS,CR a ŽP predkladanú Správu o plnení rozpočtu BSK k 31.3.2009 a návrh na zmenu rozpočtu za rok 2009 prerokovala a odporúča ju predložiť na rokovanie Zastupiteľstva BSK na odsúhlasenie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-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-</w:t>
            </w:r>
          </w:p>
        </w:tc>
      </w:tr>
      <w:tr>
        <w:trPr>
          <w:trHeight w:val="1191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sociálnych služieb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po prerokovaní berie Návrh záverečného účtu BSK za rok 2008 na vedomie a odporúča materiál predložiť na rokovanie Zastupiteľstva BSK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-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-</w:t>
            </w:r>
          </w:p>
        </w:tc>
      </w:tr>
      <w:tr>
        <w:trPr>
          <w:trHeight w:val="1191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regionálneho rozvoja a územného plánovania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po prerokovaní materiálu odporúča Zastupiteľstvu Bratislavského samosprávneho kraja predložený materiál schváli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-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-</w:t>
            </w:r>
          </w:p>
        </w:tc>
      </w:tr>
      <w:tr>
        <w:trPr>
          <w:trHeight w:val="1191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školstva, kultúry, športu a mládeže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2" w:hanging="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materiál prerokovala bez pripomienok a v zmysle návrhu uznesenia odporúča predložiť na rokovanie Zastupiteľstva BSK.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-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-</w:t>
            </w:r>
          </w:p>
        </w:tc>
      </w:tr>
      <w:tr>
        <w:trPr>
          <w:trHeight w:val="1191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 xml:space="preserve">Komisia po prerokovaní berie materiál na vedomie a odporúča ho schváliť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-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-</w:t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  <w:lang w:val="sk-SK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  <w:lang w:val="sk-SK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  <w:lang w:val="sk-SK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08:02:00Z</dcterms:created>
  <dc:creator>kpaxnerova</dc:creator>
  <dc:description/>
  <cp:keywords/>
  <dc:language>en-US</dc:language>
  <cp:lastModifiedBy>kpaxnerova</cp:lastModifiedBy>
  <cp:lastPrinted>2009-06-05T09:58:00Z</cp:lastPrinted>
  <dcterms:modified xsi:type="dcterms:W3CDTF">2009-06-05T08:02:00Z</dcterms:modified>
  <cp:revision>2</cp:revision>
  <dc:subject/>
  <dc:title/>
</cp:coreProperties>
</file>