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6372" w:firstLine="708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sk-SK" w:eastAsia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 w:eastAsia="sk-SK"/>
        </w:rPr>
        <w:t xml:space="preserve">Bod č. 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sk-SK" w:eastAsia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 w:eastAsia="sk-SK"/>
        </w:rPr>
        <w:t>Zastupiteľstvo Bratislavského samosprávneho kraja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sk-SK" w:eastAsia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Materiál na mimoriadne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rokovanie Zastupiteľstva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Bratislavského samosprávneho kraja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Dňa 26. augusta 2009</w:t>
      </w:r>
    </w:p>
    <w:p>
      <w:pPr>
        <w:pStyle w:val="Normal"/>
        <w:suppressAutoHyphens w:val="false"/>
        <w:spacing w:before="0" w:after="15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spacing w:before="0" w:after="15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spacing w:before="0" w:after="15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sk-SK" w:eastAsia="sk-SK"/>
        </w:rPr>
        <w:t>Návrh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pBdr>
          <w:bottom w:val="single" w:sz="6" w:space="0" w:color="000000"/>
        </w:pBdr>
        <w:suppressAutoHyphens w:val="false"/>
        <w:jc w:val="center"/>
        <w:rPr/>
      </w:pPr>
      <w:r>
        <w:rPr>
          <w:rFonts w:cs="Arial" w:ascii="Arial" w:hAnsi="Arial"/>
          <w:b/>
          <w:bCs/>
          <w:color w:val="000000"/>
          <w:lang w:val="sk-SK" w:eastAsia="sk-SK"/>
        </w:rPr>
        <w:t>projektov Bratislavského samosprávneho kraja predkladaných v rámci Výzvy   č. OPBK/2009/1.2/03 pre Operačný program Bratislavský kraj, Prioritnú os č. 1 Infraštruktúra, Opatrenie 1.2 Regionálna a mestská hromadná doprav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  <w:t>Materiál predkladá:</w:t>
      </w: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  <w:t>Materiál obsahuje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Ing. Vladimír Bajan</w:t>
      </w: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1.  Návrh uznesenia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 xml:space="preserve">predseda BSK                                                                      2.  Dôvodová správa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k-SK" w:eastAsia="sk-SK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ab/>
        <w:tab/>
        <w:tab/>
        <w:tab/>
        <w:t xml:space="preserve">                                               3.  Návrh projektov</w:t>
      </w:r>
    </w:p>
    <w:p>
      <w:pPr>
        <w:pStyle w:val="Normal"/>
        <w:suppressAutoHyphens w:val="false"/>
        <w:ind w:left="5664" w:hanging="0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k-SK" w:eastAsia="sk-SK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  <w:t>Zodpovedný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JUDr. Rudolf Kanka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riaditeľ odboru dopravy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  <w:t>Spracovateľ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JUDr. Rudolf Kanka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riaditeľ odboru dopravy,</w:t>
      </w:r>
    </w:p>
    <w:p>
      <w:pPr>
        <w:pStyle w:val="Normal"/>
        <w:suppressAutoHyphens w:val="false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Ing. Alexander Ballek</w:t>
      </w:r>
    </w:p>
    <w:p>
      <w:pPr>
        <w:pStyle w:val="Normal"/>
        <w:suppressAutoHyphens w:val="false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predseda predstavenstva</w:t>
      </w:r>
    </w:p>
    <w:p>
      <w:pPr>
        <w:pStyle w:val="Normal"/>
        <w:suppressAutoHyphens w:val="false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BID, a. s.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Bratislava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august 2009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 á v r h   u z n e s e n i 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............./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zo dňa 26.8.2009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 </w:t>
      </w:r>
      <w:r>
        <w:rPr>
          <w:rFonts w:cs="Arial" w:ascii="Arial" w:hAnsi="Arial"/>
          <w:b/>
          <w:lang w:val="sk-SK"/>
        </w:rPr>
        <w:t>s c h v a ľ u j 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uppressAutoHyphens w:val="false"/>
        <w:ind w:left="705" w:hanging="705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A.1 </w:t>
        <w:tab/>
        <w:t xml:space="preserve">predloženie žiadostí o nenávratný finančný príspevok v rámci výzvy                                     </w:t>
      </w:r>
      <w:r>
        <w:rPr>
          <w:rFonts w:cs="Arial" w:ascii="Arial" w:hAnsi="Arial"/>
          <w:i/>
          <w:sz w:val="22"/>
          <w:szCs w:val="22"/>
          <w:lang w:val="sk-SK"/>
        </w:rPr>
        <w:t>č. OPBK/2009/1.2/03</w:t>
      </w:r>
      <w:r>
        <w:rPr>
          <w:rFonts w:cs="Arial" w:ascii="Arial" w:hAnsi="Arial"/>
          <w:sz w:val="22"/>
          <w:szCs w:val="22"/>
          <w:lang w:val="sk-SK"/>
        </w:rPr>
        <w:t xml:space="preserve"> za účelom realizácie  projektov „</w:t>
      </w:r>
      <w:r>
        <w:rPr>
          <w:rFonts w:cs="Arial" w:ascii="Arial" w:hAnsi="Arial"/>
          <w:sz w:val="22"/>
          <w:szCs w:val="22"/>
          <w:u w:val="single"/>
          <w:lang w:val="sk-SK"/>
        </w:rPr>
        <w:t>Zriadenie jednotného tarifného systému u dopravcov v pôsobnosti Bratislavského samosprávneho kraja</w:t>
      </w:r>
      <w:r>
        <w:rPr>
          <w:rFonts w:cs="Arial" w:ascii="Arial" w:hAnsi="Arial"/>
          <w:sz w:val="22"/>
          <w:szCs w:val="22"/>
          <w:lang w:val="sk-SK"/>
        </w:rPr>
        <w:t>“ a „</w:t>
      </w:r>
      <w:r>
        <w:rPr>
          <w:rFonts w:cs="Arial" w:ascii="Arial" w:hAnsi="Arial"/>
          <w:sz w:val="22"/>
          <w:szCs w:val="22"/>
          <w:u w:val="single"/>
          <w:lang w:val="sk-SK"/>
        </w:rPr>
        <w:t>Zriadenie jednotného informačného systému v pôsobnosti Bratislavského samosprávneho kraja</w:t>
      </w:r>
      <w:r>
        <w:rPr>
          <w:rFonts w:cs="Arial" w:ascii="Arial" w:hAnsi="Arial"/>
          <w:sz w:val="22"/>
          <w:szCs w:val="22"/>
          <w:lang w:val="sk-SK"/>
        </w:rPr>
        <w:t>“, ktorých ciele sú v súlade s platným územným plánom Bratislavského samosprávneho kraja a platným Programom hospodárskeho a sociálneho rozvoja Bratislavského samosprávneho kraja.</w:t>
      </w:r>
    </w:p>
    <w:p>
      <w:pPr>
        <w:pStyle w:val="Normal"/>
        <w:suppressAutoHyphens w:val="false"/>
        <w:spacing w:before="120" w:after="0"/>
        <w:ind w:left="705" w:hanging="705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A.2 </w:t>
        <w:tab/>
        <w:t>zabezpečenie realizácie projektov Bratislavským samosprávnym krajom počas celej doby ich realizácie.</w:t>
      </w:r>
    </w:p>
    <w:p>
      <w:pPr>
        <w:pStyle w:val="Normal"/>
        <w:suppressAutoHyphens w:val="false"/>
        <w:spacing w:before="120" w:after="0"/>
        <w:ind w:left="705" w:hanging="705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.3</w:t>
        <w:tab/>
        <w:tab/>
        <w:t>financovanie projektov vo výške minimálne 30% z celkových oprávnených výdavkov na projekt, t.j. vo výške 474.810,- EUR v prípade projektu „Zriadenie jednotného tarifného systému u dopravcov v pôsobnosti Bratislavského samosprávneho kraja“ a vo výške 135.417,24 EUR v prípade projektu „Zriadenie jednotného informačného systému v pôsobnosti Bratislavského samosprávneho kraja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uppressAutoHyphens w:val="false"/>
        <w:ind w:firstLine="708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.1</w:t>
        <w:tab/>
        <w:tab/>
        <w:t>zabezpečiť vyčlenenie finančných prostriedkov v rozpočte Bratislavského samosprávneho kraja na roky 2010-2012 vo výške 30% z celkových oprávnených výdavkov projektov, pričom spolufinancovanie projektov ostáva vo výške 5 % z celkových oprávnených výdavkov projektov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lang w:val="sk-SK" w:eastAsia="sk-SK"/>
        </w:rPr>
      </w:pPr>
      <w:r>
        <w:rPr>
          <w:rFonts w:cs="Arial" w:ascii="Arial" w:hAnsi="Arial"/>
          <w:b/>
          <w:bCs/>
          <w:color w:val="000000"/>
          <w:lang w:val="sk-SK" w:eastAsia="sk-SK"/>
        </w:rPr>
        <w:t>Dôvodová správa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ab/>
        <w:t>Bratislavský samosprávny kraj predložil dňa 16.4.2008 na rokovanie Zastupiteľstva Bratislavského samosprávneho kraja materiál „Návrh projektov uchádzajúcich sa o nenávratný finančný príspevok v rámci Operačného programu Bratislavský kraj na projekt v prioritnej osi č. 1 Infraštruktúra, Opatrenie č. 1.2 Regionálna a mestská hromadná doprava“, kde zastupiteľstvo v Uznesení č. 17/2008 vyjadrilo súhlas s realizáciou projektov a so zabezpečením spolufinancovania projektov počas celej doby ich realizácie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ab/>
        <w:t>V súvislosti s aktuálne vyhlásenou výzvou na predkladanie žiadostí o nenávratný finančný príspevok v rámci Operačného programu Bratislavský kraj (ďalej len „OPBK“) - kód výzvy OPBK//2009/1.2/03 - z 3. apríla 2009 predkladáme na rokovanie Zastupiteľstva Bratislavského samosprávneho kraja upravený návrh projektov kraja pre OPBK, Opatrenie 1.2 Regionálna a mestská hromadná doprava s nasledovnými názvam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bCs/>
          <w:i/>
          <w:i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val="sk-SK" w:eastAsia="sk-SK"/>
        </w:rPr>
        <w:t>Zriadenie jednotného tarifného systému u dopravcov v pôsobnosti Bratislavského samosprávneho kraj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Cs/>
          <w:i/>
          <w:color w:val="000000"/>
          <w:sz w:val="22"/>
          <w:szCs w:val="22"/>
          <w:lang w:val="sk-SK" w:eastAsia="sk-SK"/>
        </w:rPr>
        <w:t>Zriadenie jednotného informačného systému v pôsobnosti Bratislavského samosprávneho kraj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i/>
          <w:i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Uvedené projekty boli pripravované v zmysle materiálu „Zmluvné a prepravné podmienky BID a tarifné podmienky BID“, ktorý bol predložený na rokovanie Zastupiteľstva Bratislavského samosprávneho kraja dňa 25.2.2009. Návrh projektov uchádzajúcich sa o podporu zo štrukturálnych fondov v zmysle aktuálnej výzvy k OPBK je predkladaný aj v súvislosti s Usmernením č. 2/2009 k výzve, vydaným dňa 15. mája 2009, podľa ktorého schválenie predloženia projektov s uvedením ich presného názvu, kódu výzvy, výšky spolufinancovania a ďalších súvisiacich údajov zo strany Zastupiteľstva Bratislavského samosprávneho kraja je nevyhnutnou podmienkou pre úspešné predloženie žiadostí o nenávratný finančný príspevok a následne i úspech procesu schvaľovania predmetných žiadostí zo strany riadiaceho orgánu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V návrhu Uznesenia Zastupiteľstva Bratislavského samosprávneho kraja uvádzame údaj o zabezpečení financovania projektov vo výške minimálne 30% z celkových oprávnených výdavkov na projekt, a to z dôvodu, aby sa nevylúčil systém financovania prostredníctvom refundácie výdavkov, ktoré by vznikli v procese realizácie projektov. Zabezpečenie financovania projektu vo výške min. 30% z celkových oprávnených výdavkov na projekt je podmienkou riadiaceho orgánu v prípade využitia systému financovania prostredníctvom refundácie výdavkov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sk-SK" w:eastAsia="sk-SK"/>
        </w:rPr>
        <w:t>Návrh</w:t>
      </w:r>
    </w:p>
    <w:p>
      <w:pPr>
        <w:pStyle w:val="Normal"/>
        <w:jc w:val="center"/>
        <w:rPr>
          <w:b/>
          <w:b/>
          <w:sz w:val="26"/>
          <w:szCs w:val="26"/>
          <w:lang w:val="sk-SK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sk-SK" w:eastAsia="sk-SK"/>
        </w:rPr>
        <w:t>projektov Bratislavského samosprávneho kraja predkladaných v rámci Výzvy  č. OPBK/2009/1.2/03 pre Operačný program Bratislavský kraj, Prioritnú os č. 1 Infraštruktúra, Opatrenie 1.2 Regionálna a mestská hromadná doprava</w:t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 xml:space="preserve">Bratislavský samosprávny kraj v súlade s Uznesením Zastupiteľstva Bratislavského samosprávneho kraja č. 17/2008, kde zastupiteľstvo vyjadrilo súhlas s realizáciou a zabezpečením spolufinancovania projektov v rámci OPBK, Prioritnej osi č. 1. Opatrenia 1.2 Regionálna a mestská hromadná doprava a v súlade </w:t>
      </w: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materiálom „Zmluvné a prepravné podmienky BID a tarifné podmienky BID“, ktorý bol predložený na rokovanie Zastupiteľstva Bratislavského samosprávneho kraja dňa 25.2.2009,  pripravoval v priebehu rokov 2008 a 2009 v spolupráci so spoločnosťou BID, a.s. návrhy projektov týkajúce sa tarifného a informačného zabezpečenia v rámci dopravcov v pôsobnosti Bratislavského samosprávneho kraj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ab/>
        <w:t>Dňa 3. apríla 2009 vyhlásilo Ministerstvo výstavby a regionálneho rozvoja SR Výzvu na predkladanie žiadostí o nenávratný finančný príspevok v rámci OPBK, Opatrenia 1.2 Regionálna a mestská hromadná doprava (kód výzvy OPBK/2009/1.2/03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ab/>
        <w:t xml:space="preserve">K predmetnej výzve boli zo strany riadiaceho orgánu vydané viaceré usmernenia, pričom usmernenie č. 2 k predkladaniu prílohy č. 4 v Zozname povinných príloh k žiadosti o nenávratný finančný príspevok určuje ako povinnú prílohu predloženie platného Uznesenia Zastupiteľstva Bratislavského samosprávneho kraja, kde zastupiteľstvo schváli presné názvy žiadostí o nenávratný finančný príspevok spolu s uvedením kódu výzvy, zabezpečenie realizácie projektov Bratislavským samosprávnym krajom počas celej doby ich realizácie a schváli financovanie projektu vo výške minimálne 10% z celkových oprávnených výdavkov na projekt, resp. 30% v prípade použitia systému financovania refundáciou. V tejto súvislosti dávame do pozornosti, že </w:t>
      </w: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  <w:t>spolufinancovanie Bratislavského samosprávneho kraja bude činiť naďalej iba 5 % z celkových oprávnených výdavkov na projekt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Projekt č.1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Ministerstvo výstavby a regionálneho rozvoja S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Operačný program: </w:t>
        <w:tab/>
      </w:r>
      <w:r>
        <w:rPr>
          <w:rFonts w:cs="Arial" w:ascii="Arial" w:hAnsi="Arial"/>
          <w:sz w:val="22"/>
          <w:szCs w:val="22"/>
          <w:lang w:val="sk-SK"/>
        </w:rPr>
        <w:t>Bratislavský kraj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Style w:val="StrongEmphasis"/>
          <w:rFonts w:cs="Arial" w:ascii="Arial" w:hAnsi="Arial"/>
          <w:sz w:val="22"/>
          <w:szCs w:val="22"/>
          <w:lang w:val="sk-SK"/>
        </w:rPr>
        <w:t xml:space="preserve">Prioritná os: </w:t>
        <w:tab/>
        <w:tab/>
      </w:r>
      <w:r>
        <w:rPr>
          <w:rFonts w:cs="Arial" w:ascii="Arial" w:hAnsi="Arial"/>
          <w:sz w:val="22"/>
          <w:szCs w:val="22"/>
          <w:lang w:val="sk-SK"/>
        </w:rPr>
        <w:t>1. Infraštruktúr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Style w:val="StrongEmphasis"/>
          <w:rFonts w:cs="Arial" w:ascii="Arial" w:hAnsi="Arial"/>
          <w:sz w:val="22"/>
          <w:szCs w:val="22"/>
          <w:lang w:val="sk-SK"/>
        </w:rPr>
        <w:t>Opatrenie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ab/>
        <w:t>1.2. Regionálna a mestská hromadná doprav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Style w:val="StrongEmphasis"/>
          <w:rFonts w:cs="Arial" w:ascii="Arial" w:hAnsi="Arial"/>
          <w:sz w:val="22"/>
          <w:szCs w:val="22"/>
          <w:lang w:val="sk-SK"/>
        </w:rPr>
        <w:t xml:space="preserve">Kód výzvy: </w:t>
        <w:tab/>
        <w:tab/>
      </w:r>
      <w:r>
        <w:rPr>
          <w:rFonts w:cs="Arial" w:ascii="Arial" w:hAnsi="Arial"/>
          <w:sz w:val="22"/>
          <w:szCs w:val="22"/>
          <w:lang w:val="sk-SK"/>
        </w:rPr>
        <w:t>OPBK/2009/1.2/03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  <w:sz w:val="22"/>
          <w:szCs w:val="22"/>
          <w:lang w:val="sk-SK"/>
        </w:rPr>
        <w:t xml:space="preserve">Dátum platnosti: </w:t>
        <w:tab/>
      </w:r>
      <w:r>
        <w:rPr>
          <w:rFonts w:cs="Arial" w:ascii="Arial" w:hAnsi="Arial"/>
          <w:sz w:val="22"/>
          <w:szCs w:val="22"/>
          <w:lang w:val="sk-SK"/>
        </w:rPr>
        <w:t>od 3. 4. 2009 do 2. 10. 2009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Názov projektu:  </w:t>
        <w:tab/>
      </w:r>
      <w:r>
        <w:rPr>
          <w:rFonts w:cs="Arial" w:ascii="Arial" w:hAnsi="Arial"/>
          <w:b/>
          <w:i/>
          <w:sz w:val="22"/>
          <w:szCs w:val="22"/>
          <w:lang w:val="sk-SK"/>
        </w:rPr>
        <w:t xml:space="preserve">Zriadenie jednotného tarifného systému u dopravcov v pôsobnosti </w:t>
        <w:tab/>
        <w:tab/>
        <w:tab/>
        <w:t>Bratislavského samosprávneho kraj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Cieľ projektu: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Nákup, osadenie a inštalácia elektronických označovačov jednorazových cestovných lístkov s čítačkou bezkontaktných čipových kariet vo vozidlách autobusového dopravcu Slovak Lines v počte kusov 205 a nákup, osadenia a inštalácia elektronických označovačov cestovných lístkov na nástupištiach železničných staníc a zastávok regionálneho koľajového dopravcu – Železničnej spoločnosti Slovensko v počte kusov 50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Nositeľ projektu: </w:t>
      </w:r>
      <w:r>
        <w:rPr>
          <w:rFonts w:cs="Arial" w:ascii="Arial" w:hAnsi="Arial"/>
          <w:sz w:val="22"/>
          <w:szCs w:val="22"/>
          <w:lang w:val="sk-SK"/>
        </w:rPr>
        <w:t xml:space="preserve"> Bratislavský samosprávny kraj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Prínos projektu pre BSK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projektu Bratislavskej integrovanej dopravy. Elektronické označovače jednorazových cestovných lístkov s čítačkou bezkontaktných čipových kariet umožnia okrem vizuálneho a akustického označenia jednorazového cestovného lístka aj vyhodnotenie platnosti už zakúpeného elektronického cestovného lístka po priložení bezkontaktnej čipovej karty  k čítačke. Zároveň umožnia získavať v spolupráci s už funkčnými palubnými počítačmi autobusového dopravcu okrem iného aj  údaje potrebné k efektívnemu rozúčtovaniu tržieb ako aj k optimálnemu modelovaniu dopravných výkonov v región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Rozpočet projektu: </w:t>
      </w:r>
      <w:r>
        <w:rPr>
          <w:rFonts w:cs="Arial" w:ascii="Arial" w:hAnsi="Arial"/>
          <w:sz w:val="22"/>
          <w:szCs w:val="22"/>
          <w:lang w:val="sk-SK"/>
        </w:rPr>
        <w:t>451 390,80 EU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Spolufinancovanie z rozpočtu BSK: </w:t>
      </w:r>
      <w:r>
        <w:rPr>
          <w:rFonts w:cs="Arial" w:ascii="Arial" w:hAnsi="Arial"/>
          <w:sz w:val="22"/>
          <w:szCs w:val="22"/>
          <w:lang w:val="sk-SK"/>
        </w:rPr>
        <w:t>5 %, t.j. 22 569,54 EU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Zdroj podpory: </w:t>
      </w:r>
      <w:r>
        <w:rPr>
          <w:rFonts w:cs="Arial" w:ascii="Arial" w:hAnsi="Arial"/>
          <w:sz w:val="22"/>
          <w:szCs w:val="22"/>
          <w:lang w:val="sk-SK"/>
        </w:rPr>
        <w:t>ERDF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Realizácia projektu: </w:t>
      </w:r>
      <w:r>
        <w:rPr>
          <w:rFonts w:cs="Arial" w:ascii="Arial" w:hAnsi="Arial"/>
          <w:sz w:val="22"/>
          <w:szCs w:val="22"/>
          <w:lang w:val="sk-SK"/>
        </w:rPr>
        <w:t>201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Zodpovedný za prípravu projektu: </w:t>
      </w:r>
      <w:r>
        <w:rPr>
          <w:rFonts w:cs="Arial" w:ascii="Arial" w:hAnsi="Arial"/>
          <w:sz w:val="22"/>
          <w:szCs w:val="22"/>
          <w:lang w:val="sk-SK"/>
        </w:rPr>
        <w:t>odbor doprav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Projekt č.2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Ministerstvo výstavby a regionálneho rozvoja S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Operačný program: </w:t>
        <w:tab/>
      </w:r>
      <w:r>
        <w:rPr>
          <w:rFonts w:cs="Arial" w:ascii="Arial" w:hAnsi="Arial"/>
          <w:sz w:val="22"/>
          <w:szCs w:val="22"/>
          <w:lang w:val="sk-SK"/>
        </w:rPr>
        <w:t>Bratislavský kraj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Style w:val="StrongEmphasis"/>
          <w:rFonts w:cs="Arial" w:ascii="Arial" w:hAnsi="Arial"/>
          <w:sz w:val="22"/>
          <w:szCs w:val="22"/>
          <w:lang w:val="sk-SK"/>
        </w:rPr>
        <w:t xml:space="preserve">Prioritná os: </w:t>
        <w:tab/>
        <w:tab/>
      </w:r>
      <w:r>
        <w:rPr>
          <w:rFonts w:cs="Arial" w:ascii="Arial" w:hAnsi="Arial"/>
          <w:sz w:val="22"/>
          <w:szCs w:val="22"/>
          <w:lang w:val="sk-SK"/>
        </w:rPr>
        <w:t>1. Infraštruktúr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Style w:val="StrongEmphasis"/>
          <w:rFonts w:cs="Arial" w:ascii="Arial" w:hAnsi="Arial"/>
          <w:sz w:val="22"/>
          <w:szCs w:val="22"/>
          <w:lang w:val="sk-SK"/>
        </w:rPr>
        <w:t>Opatrenie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ab/>
        <w:t>1.2. Regionálna a mestská hromadná doprav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Style w:val="StrongEmphasis"/>
          <w:rFonts w:cs="Arial" w:ascii="Arial" w:hAnsi="Arial"/>
          <w:sz w:val="22"/>
          <w:szCs w:val="22"/>
          <w:lang w:val="sk-SK"/>
        </w:rPr>
        <w:t xml:space="preserve">Kód výzvy: </w:t>
        <w:tab/>
        <w:tab/>
      </w:r>
      <w:r>
        <w:rPr>
          <w:rFonts w:cs="Arial" w:ascii="Arial" w:hAnsi="Arial"/>
          <w:sz w:val="22"/>
          <w:szCs w:val="22"/>
          <w:lang w:val="sk-SK"/>
        </w:rPr>
        <w:t>OPBK/2009/1.2/03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  <w:sz w:val="22"/>
          <w:szCs w:val="22"/>
          <w:lang w:val="sk-SK"/>
        </w:rPr>
        <w:t xml:space="preserve">Dátum platnosti: </w:t>
        <w:tab/>
      </w:r>
      <w:r>
        <w:rPr>
          <w:rFonts w:cs="Arial" w:ascii="Arial" w:hAnsi="Arial"/>
          <w:sz w:val="22"/>
          <w:szCs w:val="22"/>
          <w:lang w:val="sk-SK"/>
        </w:rPr>
        <w:t>od 3. 4. 2009 do 2. 10. 200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Názov projektu:  </w:t>
        <w:tab/>
      </w:r>
      <w:r>
        <w:rPr>
          <w:rFonts w:cs="Arial" w:ascii="Arial" w:hAnsi="Arial"/>
          <w:b/>
          <w:i/>
          <w:sz w:val="22"/>
          <w:szCs w:val="22"/>
          <w:lang w:val="sk-SK"/>
        </w:rPr>
        <w:t xml:space="preserve">Zriadenie jednotného informačného systému v pôsobnosti </w:t>
        <w:tab/>
        <w:tab/>
        <w:tab/>
        <w:tab/>
        <w:t>Bratislavského samosprávneho kraj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Cieľ projektu: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Nákup, osadenie a inštalácia dispečerského riadiaceho systému (DRS) v sídle spoločnosti Bratislavská integrovaná doprav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Nositeľ projektu: </w:t>
      </w:r>
      <w:r>
        <w:rPr>
          <w:rFonts w:cs="Arial" w:ascii="Arial" w:hAnsi="Arial"/>
          <w:sz w:val="22"/>
          <w:szCs w:val="22"/>
          <w:lang w:val="sk-SK"/>
        </w:rPr>
        <w:t xml:space="preserve"> Bratislavský samosprávny kraj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Prínos projektu pre BSK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Realizácia  projektu Bratislavskej integrovanej dopravy. DRS bude slúžiť pre koordináciu a kontrolu celého dopravného procesu verejnej dopravy v regióne v záujme zharmonizovania  cestovných poriadkov jednotlivých dopravcov ako aj  poskytovania informácií o dopravných výkonoch  a tržbách dopravcov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Rozpočet projektu: </w:t>
      </w:r>
      <w:r>
        <w:rPr>
          <w:rFonts w:cs="Arial" w:ascii="Arial" w:hAnsi="Arial"/>
          <w:sz w:val="22"/>
          <w:szCs w:val="22"/>
          <w:lang w:val="sk-SK"/>
        </w:rPr>
        <w:t>1 582 700</w:t>
      </w:r>
      <w:r>
        <w:rPr>
          <w:rFonts w:cs="Arial" w:ascii="Arial" w:hAnsi="Arial"/>
          <w:b/>
          <w:sz w:val="22"/>
          <w:szCs w:val="22"/>
          <w:lang w:val="sk-SK"/>
        </w:rPr>
        <w:t xml:space="preserve">,- </w:t>
      </w:r>
      <w:r>
        <w:rPr>
          <w:rFonts w:cs="Arial" w:ascii="Arial" w:hAnsi="Arial"/>
          <w:sz w:val="22"/>
          <w:szCs w:val="22"/>
          <w:lang w:val="sk-SK"/>
        </w:rPr>
        <w:t>EU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Spolufinancovanie z rozpočtu BSK: </w:t>
      </w:r>
      <w:r>
        <w:rPr>
          <w:rFonts w:cs="Arial" w:ascii="Arial" w:hAnsi="Arial"/>
          <w:sz w:val="22"/>
          <w:szCs w:val="22"/>
          <w:lang w:val="sk-SK"/>
        </w:rPr>
        <w:t>5 %, t.j. 79 135,- EU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Zdroj podpory: </w:t>
      </w:r>
      <w:r>
        <w:rPr>
          <w:rFonts w:cs="Arial" w:ascii="Arial" w:hAnsi="Arial"/>
          <w:sz w:val="22"/>
          <w:szCs w:val="22"/>
          <w:lang w:val="sk-SK"/>
        </w:rPr>
        <w:t>ERDF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Realizácia projektu: </w:t>
      </w:r>
      <w:r>
        <w:rPr>
          <w:rFonts w:cs="Arial" w:ascii="Arial" w:hAnsi="Arial"/>
          <w:sz w:val="22"/>
          <w:szCs w:val="22"/>
          <w:lang w:val="sk-SK"/>
        </w:rPr>
        <w:t>201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Zodpovedný za prípravu projektu: </w:t>
      </w:r>
      <w:r>
        <w:rPr>
          <w:rFonts w:cs="Arial" w:ascii="Arial" w:hAnsi="Arial"/>
          <w:sz w:val="22"/>
          <w:szCs w:val="22"/>
          <w:lang w:val="sk-SK"/>
        </w:rPr>
        <w:t>odbor dopravy</w:t>
      </w:r>
      <w:r>
        <w:rPr>
          <w:vanish/>
          <w:szCs w:val="32"/>
          <w:lang w:val="sk-SK"/>
        </w:rPr>
        <w:t>aHH</w:t>
      </w:r>
    </w:p>
    <w:sectPr>
      <w:footerReference w:type="default" r:id="rId2"/>
      <w:footerReference w:type="first" r:id="rId3"/>
      <w:type w:val="nextPage"/>
      <w:pgSz w:w="11906" w:h="16838"/>
      <w:pgMar w:left="1259" w:right="1469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strangelo Edessa">
    <w:charset w:val="00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upperLetter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 Narrow" w:hAnsi="Arial Narrow" w:cs="Arial Narrow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Arial Narrow" w:hAnsi="Arial Narro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bCs w:val="false"/>
      <w:i w:val="false"/>
      <w:i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Arial Narrow" w:hAnsi="Arial Narrow" w:cs="Arial Narrow"/>
    </w:rPr>
  </w:style>
  <w:style w:type="character" w:styleId="WW8Num20z2">
    <w:name w:val="WW8Num20z2"/>
    <w:qFormat/>
    <w:rPr>
      <w:rFonts w:ascii="Wingdings" w:hAnsi="Wingdings" w:cs="Wingdings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b w:val="false"/>
      <w:bCs w:val="false"/>
      <w:i w:val="false"/>
      <w:iCs w:val="false"/>
      <w:color w:val="000000"/>
    </w:rPr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Arial Narrow" w:hAnsi="Arial Narrow" w:cs="Arial Narrow"/>
    </w:rPr>
  </w:style>
  <w:style w:type="character" w:styleId="WW8Num33z2">
    <w:name w:val="WW8Num33z2"/>
    <w:qFormat/>
    <w:rPr>
      <w:rFonts w:ascii="Wingdings" w:hAnsi="Wingdings" w:cs="Wingdings"/>
      <w:color w:val="00000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Estrangelo Edessa" w:hAnsi="Estrangelo Edessa" w:cs="Estrangelo Edessa"/>
      <w:color w:val="000000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Symbol" w:hAnsi="Symbol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b w:val="false"/>
      <w:bCs w:val="false"/>
      <w:i w:val="false"/>
      <w:iCs w:val="false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bCs w:val="false"/>
      <w:i w:val="false"/>
      <w:iCs w:val="false"/>
      <w:color w:val="00000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ypertextovodkaz1">
    <w:name w:val="Hypertextový odkaz1"/>
    <w:basedOn w:val="Predvolenpsmoodseku"/>
    <w:qFormat/>
    <w:rPr>
      <w:strike w:val="false"/>
      <w:dstrike w:val="false"/>
      <w:color w:val="0067C3"/>
      <w:u w:val="non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uppressAutoHyphens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kladntext1">
    <w:name w:val="Základní text1"/>
    <w:basedOn w:val="Default"/>
    <w:next w:val="Default"/>
    <w:qFormat/>
    <w:pPr>
      <w:widowControl/>
    </w:pPr>
    <w:rPr>
      <w:rFonts w:ascii="Arial" w:hAnsi="Arial" w:cs="Arial"/>
      <w:color w:val="000000"/>
    </w:rPr>
  </w:style>
  <w:style w:type="paragraph" w:styleId="Zkladntext">
    <w:name w:val="Základní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Popis">
    <w:name w:val="Popis"/>
    <w:basedOn w:val="Normal"/>
    <w:next w:val="Normal"/>
    <w:qFormat/>
    <w:pPr>
      <w:suppressAutoHyphens w:val="false"/>
    </w:pPr>
    <w:rPr>
      <w:b/>
      <w:iCs/>
      <w:smallCaps/>
      <w:szCs w:val="28"/>
      <w:lang w:val="sk-SK"/>
    </w:rPr>
  </w:style>
  <w:style w:type="paragraph" w:styleId="Obrzky">
    <w:name w:val="Obráz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2ZkladnText">
    <w:name w:val="F2-ZákladnýText"/>
    <w:basedOn w:val="Normal"/>
    <w:qFormat/>
    <w:pPr>
      <w:suppressAutoHyphens w:val="false"/>
      <w:autoSpaceDE w:val="false"/>
      <w:jc w:val="both"/>
    </w:pPr>
    <w:rPr>
      <w:lang w:val="sk-SK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ebov">
    <w:name w:val="Normálny (webový)"/>
    <w:basedOn w:val="Normal"/>
    <w:qFormat/>
    <w:pPr>
      <w:suppressAutoHyphens w:val="false"/>
    </w:pPr>
    <w:rPr>
      <w:lang w:val="sk-SK"/>
    </w:rPr>
  </w:style>
  <w:style w:type="paragraph" w:styleId="Title">
    <w:name w:val="title"/>
    <w:basedOn w:val="Normal"/>
    <w:qFormat/>
    <w:pPr>
      <w:suppressAutoHyphens w:val="false"/>
    </w:pPr>
    <w:rPr>
      <w:b/>
      <w:bCs/>
      <w:caps/>
      <w:lang w:val="sk-SK"/>
    </w:rPr>
  </w:style>
  <w:style w:type="paragraph" w:styleId="Black">
    <w:name w:val="black"/>
    <w:basedOn w:val="Normal"/>
    <w:qFormat/>
    <w:pPr>
      <w:shd w:fill="000000" w:val="clear"/>
      <w:suppressAutoHyphens w:val="false"/>
    </w:pPr>
    <w:rPr>
      <w:b/>
      <w:bCs/>
      <w:color w:val="FFFFFF"/>
      <w:lang w:val="sk-SK"/>
    </w:rPr>
  </w:style>
  <w:style w:type="paragraph" w:styleId="Orange">
    <w:name w:val="orange"/>
    <w:basedOn w:val="Normal"/>
    <w:qFormat/>
    <w:pPr>
      <w:suppressAutoHyphens w:val="false"/>
    </w:pPr>
    <w:rPr>
      <w:b/>
      <w:bCs/>
      <w:color w:val="CC6633"/>
      <w:sz w:val="17"/>
      <w:szCs w:val="17"/>
      <w:lang w:val="sk-SK"/>
    </w:rPr>
  </w:style>
  <w:style w:type="paragraph" w:styleId="CharChar">
    <w:name w:val=" Char Char"/>
    <w:basedOn w:val="Normal"/>
    <w:qFormat/>
    <w:pPr>
      <w:widowControl w:val="false"/>
      <w:suppressAutoHyphens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sk-SK"/>
    </w:rPr>
  </w:style>
  <w:style w:type="paragraph" w:styleId="TableText">
    <w:name w:val="Table Text"/>
    <w:basedOn w:val="Normal"/>
    <w:qFormat/>
    <w:pPr>
      <w:suppressAutoHyphens w:val="false"/>
      <w:spacing w:before="60" w:after="0"/>
      <w:jc w:val="both"/>
    </w:pPr>
    <w:rPr>
      <w:sz w:val="16"/>
      <w:szCs w:val="20"/>
      <w:lang w:val="en-US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8:53:00Z</dcterms:created>
  <dc:creator>akundrakova</dc:creator>
  <dc:description/>
  <cp:keywords/>
  <dc:language>en-US</dc:language>
  <cp:lastModifiedBy>kpaxnerova</cp:lastModifiedBy>
  <cp:lastPrinted>2009-08-24T09:28:00Z</cp:lastPrinted>
  <dcterms:modified xsi:type="dcterms:W3CDTF">2009-08-25T08:53:00Z</dcterms:modified>
  <cp:revision>2</cp:revision>
  <dc:subject/>
  <dc:title>Bod č</dc:title>
</cp:coreProperties>
</file>