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oviská komisií Zastupiteľstva BSK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rFonts w:eastAsia="Arial Unicode MS" w:cs="Arial" w:ascii="Arial" w:hAnsi="Arial"/>
          <w:bCs/>
          <w:sz w:val="22"/>
          <w:szCs w:val="22"/>
          <w:lang w:val="sk-SK"/>
        </w:rPr>
        <w:t>k s</w:t>
      </w:r>
      <w:r>
        <w:rPr/>
        <w:t>práve o výsledkoch kontrolnej činnosti útvaru hlavného kontrolóra BSK za 1. polrok 2009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materiál prerokovala,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  <w:t>nemá námietky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 a 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  <w:t>odporúča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 Z BSK schváliť navrhované uznese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dopravy po prerokovaní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  <w:t>materiál vzala na vedomie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 a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odporúča materiál predložiť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na rokovanie do Z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šetky predložené materiály Komisia RS,CR a ŽP prerokovala a konštatovala, že pre nedostatočný počet poslancov  bola komisia neuznášania schopná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predložený materiál po prerokovaní zobrala na vedomie a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  <w:t>odpor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>úča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 xml:space="preserve"> Zastupiteľstvu BSK predložený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>materiál prerokovať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materiál prerokovala. Žiada Návrh uznesenia rozšíriť o bod 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ukladá: </w:t>
            </w:r>
          </w:p>
          <w:p>
            <w:pPr>
              <w:pStyle w:val="Normal"/>
              <w:ind w:right="492" w:hanging="0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sk-SK"/>
              </w:rPr>
              <w:t>hlavnému kontrolórovi BSK</w:t>
            </w:r>
          </w:p>
          <w:p>
            <w:pPr>
              <w:pStyle w:val="Normal"/>
              <w:ind w:right="492" w:hanging="0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 xml:space="preserve">Na základe výsledkov kontroly v CPSS Privilégium, n. o. podať oznámenie na orgány činné v trestnom konaní. </w:t>
            </w:r>
          </w:p>
          <w:p>
            <w:pPr>
              <w:pStyle w:val="Normal"/>
              <w:ind w:right="492" w:hanging="0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Po doplnení odporúča materiál predložiť na rokovanie Zastupiteľstva BSK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 Unicode MS" w:cs="Arial"/>
                <w:bCs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>Ne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apracované</w:t>
            </w:r>
          </w:p>
          <w:p>
            <w:pPr>
              <w:pStyle w:val="Bezriadkovania"/>
              <w:rPr/>
            </w:pPr>
            <w:r>
              <w:rPr>
                <w:rFonts w:cs="Arial" w:ascii="Arial" w:hAnsi="Arial"/>
              </w:rPr>
              <w:t xml:space="preserve">z dôvodu, že v  danej veci už koná kompetentný útvar  odbor sociálnych vecí BSK, ktorý listom z 30.06.2009 požiadal právne oddelenie, aby konalo vo veci vrátenia finančných prostriedkov.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Komisia po prerokovaní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 berie na vedomie a odporúča zobrať na vedomie „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práva o výsledkoch kontrolnej činnosti útvaru hlavného kontrolóra Bratislavského samosprávneho kraja za 1. polrok 2009“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  <w:b/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eastAsia="Arial Unicode MS" w:cs="Arial"/>
      <w:b/>
      <w:sz w:val="32"/>
      <w:szCs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5:00Z</dcterms:created>
  <dc:creator>kpaxnerova</dc:creator>
  <dc:description/>
  <cp:keywords/>
  <dc:language>en-US</dc:language>
  <cp:lastModifiedBy>kpaxnerova</cp:lastModifiedBy>
  <cp:lastPrinted>2009-09-09T12:09:00Z</cp:lastPrinted>
  <dcterms:modified xsi:type="dcterms:W3CDTF">2009-09-10T07:25:00Z</dcterms:modified>
  <cp:revision>2</cp:revision>
  <dc:subject/>
  <dc:title>Stanoviská komisií Zastupiteľstva BSK</dc:title>
</cp:coreProperties>
</file>