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noviská komisií Zastupiteľstva BSK</w:t>
      </w:r>
    </w:p>
    <w:p>
      <w:pPr>
        <w:pStyle w:val="Heading"/>
        <w:rPr>
          <w:sz w:val="22"/>
          <w:szCs w:val="22"/>
        </w:rPr>
      </w:pPr>
      <w:r>
        <w:rPr>
          <w:b w:val="false"/>
          <w:bCs/>
          <w:sz w:val="22"/>
          <w:szCs w:val="22"/>
        </w:rPr>
        <w:t>k správe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o kontrole vybavovania sťažností a petícií na Úrade BSK za  1.  polrok 2009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00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Komisia materiál prerokovala, nemá námietky a 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odporúča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k-SK"/>
              </w:rPr>
              <w:t>Z BSK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 schváliť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k-SK"/>
              </w:rPr>
              <w:t>navrhované uznesen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Komisia dopravy po prerokovaní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 materiál vzala na vedomie a odporúča materiál predložiť 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na rokovanie do 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Všetky predložené materiály Komisia RS,CR a ŽP prerokovala a konštatovala, že pre nedostatočný počet poslancov  bola komisia neuznášania schopná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/>
                <w:b/>
                <w:color w:val="FF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Komisia predložený materiál po prerokovaní zobrala na vedomie a 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odporúča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k-SK"/>
              </w:rPr>
              <w:t xml:space="preserve">Zastupiteľstvu BSK predložený 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>materiál prerokovať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Komisia materiál prerokovala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  <w:t xml:space="preserve">bez pripomienok 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a v zmysle návrhu uznesenia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  <w:t xml:space="preserve">odporúča 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predložiť 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na rokovanie Zastupiteľstva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Komisia po prerokovaní</w:t>
            </w: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 berie na vedomie a odporúča zobrať na vedomie „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Správu o kontrole vybavovania sťažností a petícií na Úrade Bratislavského samosprávneho kraja za 1. polrok 2009</w:t>
            </w:r>
            <w:r>
              <w:rPr>
                <w:rFonts w:cs="Arial" w:ascii="Arial" w:hAnsi="Arial"/>
                <w:sz w:val="22"/>
                <w:szCs w:val="22"/>
              </w:rPr>
              <w:t>“.</w:t>
            </w:r>
            <w:r>
              <w:rPr>
                <w:rFonts w:eastAsia="Arial Unicode MS" w:cs="Arial" w:ascii="Arial" w:hAnsi="Arial"/>
                <w:bCs/>
                <w:color w:val="FF0000"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22"/>
      <w:szCs w:val="2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Arial" w:hAnsi="Arial" w:eastAsia="Arial Unicode MS" w:cs="Arial"/>
      <w:b/>
      <w:sz w:val="32"/>
      <w:szCs w:val="3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28:00Z</dcterms:created>
  <dc:creator>kpaxnerova</dc:creator>
  <dc:description/>
  <cp:keywords/>
  <dc:language>en-US</dc:language>
  <cp:lastModifiedBy>kpaxnerova</cp:lastModifiedBy>
  <cp:lastPrinted>2009-02-11T14:26:00Z</cp:lastPrinted>
  <dcterms:modified xsi:type="dcterms:W3CDTF">2009-09-10T07:28:00Z</dcterms:modified>
  <cp:revision>2</cp:revision>
  <dc:subject/>
  <dc:title>Stanoviská komisií Zastupiteľstva BSK</dc:title>
</cp:coreProperties>
</file>