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</w:t>
      </w:r>
      <w:r>
        <w:rPr>
          <w:rFonts w:cs="Trebuchet MS" w:ascii="Trebuchet MS" w:hAnsi="Trebuchet MS"/>
          <w:b/>
          <w:sz w:val="36"/>
          <w:szCs w:val="36"/>
        </w:rPr>
        <w:tab/>
        <w:tab/>
        <w:tab/>
        <w:t xml:space="preserve">Bod 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ňa 23. septembra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a schválenie Zmluvy o nájme nehnuteľností -  parcely č. 2762 vedenej na liste     vlastníctva č. 3103, vo výmere 1374 m2, k. ú.  Vajnory, Združeniu obcí JURAVA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sz w:val="22"/>
          <w:szCs w:val="22"/>
        </w:rPr>
        <w:t xml:space="preserve">                                                   </w:t>
      </w:r>
      <w:r>
        <w:rPr>
          <w:rFonts w:cs="Arial" w:ascii="Trebuchet MS" w:hAnsi="Trebuchet MS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amosprávneho kraja                                                 3. Zmluva o nájme nehnuteľností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4. Stanoviská komis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odbor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a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ptember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o dňa 23. septembra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s c h v a ľ u j e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</w:rPr>
        <w:t xml:space="preserve">prenájom nehnuteľnosti parc.č. 2762- zastavané plochy a nádvoria, vo výmere 1374 m2, k.ú. Vajnory, zapísanú na liste vlastníctva č. 3103,  na dobu 20 rokov Združeniu obcí JURAVA za účelom vybudovania a následného užívania ako Malokarpatsko-šúrskej cyklomagistrály, vo výške nájomného 1,- € ročne.  Zároveň sa touto zmluvou zriaďuje predkúpne právo na prenajatú nehnuteľnosť v prospech nájomcu. 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D ô v o d o v á       s p r á v a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 základe žiadosti Združenia obcí JURAVA , zastúpeného Ing. Jánom Mrvom konateľom združenia  a Ing. Alexandrom Achbergerom, konateľom združenia,  o prenájom pozemku,    za účelom vybudovania a následného užívania časti pozemku, ako Malokarpatsko-šúrskej cyklomagistrály v rámci koncepcie siete cyklotrás na území Mestskej časti Bratislava -. Vajnory, Mestskej časti Bratislava Rača a mesta Svätý Jur,  bola uzatvorená Zmluva o nájme  nehnuteľností  a to:  parcely č. 2762- zastavané plochy a nádvoria, vo výmere 1374 m2,  k. ú.  Vajnory,  vedená na liste vlastníctva č. 3103, na dobu minimálne 20 rokov, ktorá začne plynúť po ukončení realizácie projektov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edmetná Zmluva o nájme nehnuteľností bola uzatvorená v zmysle poverenia predsedu Bratislavského samosprávneho kraja vyplývajúceho z Uznesenia č.54/2008 Zastupiteľstva Bratislavského samosprávneho kraja,  z podmienok stanovených pre čerpanie finančných prostriedkov z fondov EU a následným predložením takýchto nájmov na schválenie Zastupiteľstvu Bratislavského samosprávneho kraja v zmysle § 9 ods.2/ VZN č. 1/2002 v súvislosti so žiadosťami oprávnených žiadateľov o poskytovanie nenávratného finančného príspevku z prostriedkov z fondov EU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52:00Z</dcterms:created>
  <dc:creator>efridrichova</dc:creator>
  <dc:description/>
  <cp:keywords/>
  <dc:language>en-US</dc:language>
  <cp:lastModifiedBy>kpaxnerova</cp:lastModifiedBy>
  <cp:lastPrinted>2009-09-08T08:04:00Z</cp:lastPrinted>
  <dcterms:modified xsi:type="dcterms:W3CDTF">2009-09-08T06:52:00Z</dcterms:modified>
  <cp:revision>2</cp:revision>
  <dc:subject/>
  <dc:title>                                                                                                                             B</dc:title>
</cp:coreProperties>
</file>