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eastAsia="Arial" w:cs="Arial" w:ascii="Arial" w:hAnsi="Arial"/>
          <w:b/>
          <w:sz w:val="36"/>
          <w:szCs w:val="3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36"/>
          <w:szCs w:val="32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ňa 23. 9. 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bottom w:val="nil"/>
        </w:pBdr>
        <w:rPr>
          <w:bCs/>
        </w:rPr>
      </w:pPr>
      <w:r>
        <w:rPr>
          <w:bCs/>
        </w:rPr>
        <w:t>Správ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 kontrole vybavovania sťažností a petícií na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Úrade Bratislavského samosprávneho kraja za 1. polrok 2009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redkladá:</w:t>
      </w:r>
      <w:r>
        <w:rPr>
          <w:rFonts w:cs="Arial" w:ascii="Arial" w:hAnsi="Arial"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Štefan Marušák                                                             1. Návrh uznese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avný kontrolór BSK                                                            2. Správu o kontrol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</w:rPr>
        <w:t>vybavovania sťažností a petíci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3. Tabuľkovú časť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4. Stanoviská komisií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acovateľ: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gr. Jozef Ďurčo, metodik útvaru hlavného kontrolór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200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UZNESENIE č.       /200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 dňa 23. 9. 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b e r i e  n a  v e d o m i 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právu o kontrole vybavovania sťažností a petícií na Úrade Bratislavského samosprávneho kraja za 1. polrok 2009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32"/>
        </w:rPr>
      </w:pPr>
      <w:r>
        <w:rPr>
          <w:bCs/>
          <w:sz w:val="22"/>
          <w:szCs w:val="32"/>
        </w:rPr>
        <w:t xml:space="preserve">                                                                                     </w:t>
      </w:r>
    </w:p>
    <w:p>
      <w:pPr>
        <w:pStyle w:val="Heading3"/>
        <w:pBdr>
          <w:bottom w:val="nil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 P R Á V 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kontrole vybavovania sťažností a petíci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na Úrade Bratislavského samosprávneho kraja   za  1.  polrok 200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riadkovania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riadkovania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V zmysle § 19c a § 19e ods. 1 písmena d) zákona č. 302/2001 Z. z. o samospráve vyšších územných celkov v znení neskorších predpisov a v súlade s čl. XI ods. 1 Smernice č. 17/2003 o zásadách vybavovania sťažností a petícií v podmienkach Bratislavského samosprávneho kraja  (Smernica), predkladá hlavný kontrolór Bratislavského samosprávneho kraja Správu o kontrole vybavovania sťažností a petícií na Úrade Bratislavského samosprávneho kraja za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polrok 2009 Zastupiteľstvu bratislavského samosprávneho kraja. Správa bola vypracovaná v súčinnosti s odbornými útvarmi BSK príslušnými na vybavenie sťažností. </w:t>
      </w:r>
    </w:p>
    <w:p>
      <w:pPr>
        <w:pStyle w:val="Bezriadkovania1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Útvar hlavného kontrolóra  BSK vykonal  kontrol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držiavania zákona č. 152/1998 Z. z. o sťažnostiach v znení zákona č. 164/2008 Z. z. (zákon o sťažnostiach) a zákona č. 85/1990 Zb. o petičnom práve v znení zákona č. 242/1998 Z. z. (zákon o petičnom práve) a Smernice č. 17/2003 o zásadách vybavovania sťažností a petícií v podmienkach BSK na Úrade BSK za obdobie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polroka 2009.</w:t>
      </w:r>
    </w:p>
    <w:p>
      <w:pPr>
        <w:pStyle w:val="Bezriadkovania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1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Evidencia sťažností, petícií a podaní </w:t>
      </w:r>
    </w:p>
    <w:p>
      <w:pPr>
        <w:pStyle w:val="Bezriadkovania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riadkovania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Úrad Bratislavského samosprávneho kraja v priebehu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polroka 2009 zaevidoval 96 podaní fyzických a právnických osôb, z ktorých bolo 37 sťažností, 3 petície a 56 iných podaní, na ktoré sa zákon o sťažnostiach nevzťahoval. Oproti 2. polroku 2008 sa celkový počet podaní zvýšil o 20 podaní.</w:t>
      </w:r>
    </w:p>
    <w:p>
      <w:pPr>
        <w:pStyle w:val="Bezriadkovania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1"/>
        <w:ind w:firstLine="708"/>
        <w:jc w:val="both"/>
        <w:rPr>
          <w:rFonts w:ascii="Arial" w:hAnsi="Arial" w:cs="Arial"/>
        </w:rPr>
      </w:pPr>
      <w:r>
        <w:drawing>
          <wp:anchor behindDoc="0" distT="0" distB="127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169410" cy="2091055"/>
            <wp:effectExtent l="0" t="0" r="0" b="0"/>
            <wp:wrapSquare wrapText="bothSides"/>
            <wp:docPr id="1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Bezriadkovania1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riadkovania1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trola prijímania, evidovania a vybavovania sťažností</w:t>
      </w:r>
    </w:p>
    <w:p>
      <w:pPr>
        <w:pStyle w:val="Bezriadkovania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1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Na útvare hlavného kontrolóra (ÚHK), ktorý vedie centrálnu evidenciu sťažností, bolo predložených na zaevidovanie  v kontrolovanom období 37 sťažností, ktoré spĺňajú podmienku sťažnosti v zmysle § 3 zákona o sťažnostiach a 3 petície. Pri kontrole súladu centrálnej evidencie sťažností a petícií so záznamami v Knihe došlých záznamov  a s jednotlivými záznamami na organizačných útvaroch Úradu BSK, neboli zistené porušenia zákona o sťažnostiach a zákona o petíciách. Na základe prijatých opatrení riaditeľom </w:t>
      </w:r>
      <w:r>
        <w:rPr>
          <w:rFonts w:cs="Arial" w:ascii="Arial" w:hAnsi="Arial"/>
          <w:color w:val="000000"/>
          <w:sz w:val="24"/>
          <w:szCs w:val="24"/>
        </w:rPr>
        <w:t>Úradu</w:t>
      </w:r>
      <w:r>
        <w:rPr>
          <w:rFonts w:cs="Arial" w:ascii="Arial" w:hAnsi="Arial"/>
          <w:sz w:val="24"/>
          <w:szCs w:val="24"/>
        </w:rPr>
        <w:t xml:space="preserve"> BSK </w:t>
      </w:r>
      <w:r>
        <w:rPr>
          <w:rFonts w:cs="Arial" w:ascii="Arial" w:hAnsi="Arial"/>
          <w:color w:val="000000"/>
          <w:sz w:val="24"/>
          <w:szCs w:val="24"/>
        </w:rPr>
        <w:t>(ÚBSK)</w:t>
      </w:r>
      <w:r>
        <w:rPr>
          <w:rFonts w:cs="Arial" w:ascii="Arial" w:hAnsi="Arial"/>
          <w:sz w:val="24"/>
          <w:szCs w:val="24"/>
        </w:rPr>
        <w:t xml:space="preserve"> prístup odborných útvarov k vybavovaniu sťažností sa oproti 2. polroku 2008 zlepšil  v dodržovaní lehoty na vybavenie sťažností, v predkladaní sťažností na zaevidovanie do centrálnej evidencie. Pri nahlasovaní výsledkov prešetrenia sťažností do centrálnej evidencie príslušnými útvarmi sa uskutočnilo v štyroch prípadoch   v priebehu kontroly.  Treba však vyzdvihnúť objektívny a zodpovedný prístup odborných útvarov pri  zisťovaní skutkového stavu predmetu sťažností, či sú údaje alebo tvrdenia uvádzané sťažovateľom pravdivé alebo nepravdivé. 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Z celkového počtu 37 zaevidovaných sťažností, bolo 12 neopodstatnených a 8 opodstatnených. Na vybavenie iným, vecne príslušným orgánom (Ministerstvo zdravotníctva SR, Slovenská </w:t>
      </w:r>
      <w:r>
        <w:rPr>
          <w:rFonts w:cs="Arial" w:ascii="Arial" w:hAnsi="Arial"/>
          <w:color w:val="000000"/>
          <w:sz w:val="24"/>
          <w:szCs w:val="24"/>
        </w:rPr>
        <w:t>lekárská</w:t>
      </w:r>
      <w:r>
        <w:rPr>
          <w:rFonts w:cs="Arial" w:ascii="Arial" w:hAnsi="Arial"/>
          <w:sz w:val="24"/>
          <w:szCs w:val="24"/>
        </w:rPr>
        <w:t xml:space="preserve"> komora, Sociálna poisťovňa, a. s., Krajský úrad pre cestnú dopravu a pozemné komunikácie   a iné organy verejnej správy), bolo postúpených v súlade s § 9 zákona o sťažnostiach na priame vybavenie 14 sťažností, o čom boli upovedomení aj sťažovatelia a ÚHK. Jedna sťažnosť bola </w:t>
      </w:r>
      <w:r>
        <w:rPr>
          <w:rFonts w:cs="Arial" w:ascii="Arial" w:hAnsi="Arial"/>
          <w:color w:val="000000"/>
          <w:sz w:val="24"/>
          <w:szCs w:val="24"/>
        </w:rPr>
        <w:t>späťvzatá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 dve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 štádiu  vybavovania.</w:t>
      </w:r>
      <w:r>
        <w:rPr>
          <w:rFonts w:cs="Arial" w:ascii="Arial" w:hAnsi="Arial"/>
          <w:sz w:val="24"/>
          <w:szCs w:val="24"/>
        </w:rPr>
        <w:t xml:space="preserve"> Všetky sťažnosti vybavovali na základe vzájomnej súčinnosti príslušné odborné útvary ÚBSK. 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Arial" w:ascii="Arial" w:hAnsi="Arial"/>
          <w:i/>
          <w:color w:val="000000"/>
          <w:sz w:val="24"/>
          <w:szCs w:val="24"/>
        </w:rPr>
        <w:t>Tabuľka č. 1</w:t>
      </w:r>
      <w:r>
        <w:rPr>
          <w:rFonts w:cs="Arial" w:ascii="Arial" w:hAnsi="Arial"/>
          <w:sz w:val="24"/>
          <w:szCs w:val="24"/>
        </w:rPr>
        <w:t xml:space="preserve"> Prehľad vybavovania sťažností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8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857"/>
        <w:gridCol w:w="724"/>
        <w:gridCol w:w="665"/>
        <w:gridCol w:w="645"/>
        <w:gridCol w:w="684"/>
        <w:gridCol w:w="683"/>
        <w:gridCol w:w="575"/>
        <w:gridCol w:w="708"/>
      </w:tblGrid>
      <w:tr>
        <w:trPr>
          <w:trHeight w:val="1328" w:hRule="atLeas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Oblasť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k-SK"/>
              </w:rPr>
              <w:t>Počet sťažností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Neopodstatnené sťažnosti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 xml:space="preserve">Opodstatnené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k-SK"/>
              </w:rPr>
              <w:t>sťažnosti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Postúpené  sťažnosti na vybavenie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Sťažnosti vo vybavovaní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k-SK"/>
              </w:rPr>
              <w:t xml:space="preserve">Späťvzatie </w:t>
            </w: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sťažnosti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Z toho anonymné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Počet prijatých petícií</w:t>
            </w:r>
          </w:p>
        </w:tc>
      </w:tr>
      <w:tr>
        <w:trPr>
          <w:trHeight w:val="283" w:hRule="atLeas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Zdravotníctva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1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6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ociálna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72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Školstva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72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Dopravy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rávny odbor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66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6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5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polu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k-SK"/>
              </w:rPr>
              <w:t>3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3</w:t>
            </w:r>
          </w:p>
        </w:tc>
      </w:tr>
    </w:tbl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jviac sťažností smerovalo do </w:t>
      </w:r>
      <w:r>
        <w:rPr>
          <w:rFonts w:cs="Arial" w:ascii="Arial" w:hAnsi="Arial"/>
          <w:b/>
          <w:sz w:val="24"/>
          <w:szCs w:val="24"/>
        </w:rPr>
        <w:t>oblasti zdravotníctv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eto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ťažnosti </w:t>
      </w:r>
      <w:r>
        <w:rPr>
          <w:rFonts w:cs="Arial" w:ascii="Arial" w:hAnsi="Arial"/>
          <w:sz w:val="24"/>
          <w:szCs w:val="24"/>
        </w:rPr>
        <w:t xml:space="preserve">poukazovali predovšetkým na neposkytnutie zdravotnej starostlivosti, neetické správanie sa ošetrujúceho personálu,  neoprávnené vyberanie poplatkov za predpísané zdravotné pomôcky, na zlý postup poskytovateľa zdravotnej starostlivosti a podobne. Z celkového počtu 17 sťažností z oblasti zdravotníctva bolo opodstatnených 8. Z týchto opodstatnených sťažností, medzi najzávažnejšie patrila napríklad sťažnosť, ktorá sa týkala neoprávneného vyberania poplatkov za poskytovanie prednostného sonografického vyšetrenia v Ružinovskej poliklinike, a. s. Aby sa neopakovalo neoprávnené vyberanie poplatkov, poliklinika preškolila personál a  stanovila ordinačný čas, v ktorom sa môžu vykonávať zdravotné úkony za poplatky. Ďalšia sťažnosť sa týkala odmietnutia poskytnutia zdravotnej starostlivosti ortopédmi zdravotníckeho zariadenia MEDIFERA.  </w:t>
      </w:r>
      <w:r>
        <w:rPr>
          <w:rFonts w:cs="Arial" w:ascii="Arial" w:hAnsi="Arial"/>
          <w:color w:val="000000"/>
          <w:sz w:val="24"/>
          <w:szCs w:val="24"/>
        </w:rPr>
        <w:t>Odbor zdravotníctva BSK upozornil vedenie zdravotníckeho zariadeni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povinnosť postupovať pri poskytovaní zdravotnej starostlivosti podľa Etického kódexu </w:t>
      </w:r>
      <w:r>
        <w:rPr>
          <w:rFonts w:cs="Arial" w:ascii="Arial" w:hAnsi="Arial"/>
          <w:color w:val="000000"/>
          <w:sz w:val="24"/>
          <w:szCs w:val="24"/>
        </w:rPr>
        <w:t>a na to, že</w:t>
      </w:r>
      <w:r>
        <w:rPr>
          <w:rFonts w:cs="Arial" w:ascii="Arial" w:hAnsi="Arial"/>
          <w:sz w:val="24"/>
          <w:szCs w:val="24"/>
        </w:rPr>
        <w:t xml:space="preserve"> má povinnosť poskytovať zdravotnú starostlivosť svedomite, statočne a s ľudským vzťahom. Spoločnosť zaslala ospravedlňujúci list sťažovateľovi a na vedomie zaslala kópiu tohto listu ÚBSK. Jedna opodstatnená anonymná sťažnosť poukazovala na krátkosť ordinačných hodín a na nedostatočné zabezpečenie personálu v ordináciách MUDr. Habaru, MUDr. Zacharovej a MUDr. </w:t>
      </w:r>
      <w:r>
        <w:rPr>
          <w:rFonts w:cs="Arial" w:ascii="Arial" w:hAnsi="Arial"/>
          <w:color w:val="000000"/>
          <w:sz w:val="24"/>
          <w:szCs w:val="24"/>
        </w:rPr>
        <w:t>Baumgartnerovej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základe prijatých opatrení upravené ordinačné </w:t>
      </w:r>
      <w:r>
        <w:rPr>
          <w:rFonts w:cs="Arial" w:ascii="Arial" w:hAnsi="Arial"/>
          <w:color w:val="000000"/>
          <w:sz w:val="24"/>
          <w:szCs w:val="24"/>
        </w:rPr>
        <w:t>hodiny schválil</w:t>
      </w:r>
      <w:r>
        <w:rPr>
          <w:rFonts w:cs="Arial" w:ascii="Arial" w:hAnsi="Arial"/>
          <w:sz w:val="24"/>
          <w:szCs w:val="24"/>
        </w:rPr>
        <w:t xml:space="preserve"> ÚBSK a spoločnosť GYNLINE, s. r. o. predložila nové pracovné dohody s kvalifikovanými sestričkami. Osem sťažností odbor zdravotníctva ÚBSK postúpil priamo na vybavenie príslušnému orgánu verejnej správy a jedna sťažnosť je vo vybavovaní.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b/>
          <w:sz w:val="24"/>
          <w:szCs w:val="24"/>
        </w:rPr>
        <w:t>oblasti školstva</w:t>
      </w:r>
      <w:r>
        <w:rPr>
          <w:rFonts w:cs="Arial" w:ascii="Arial" w:hAnsi="Arial"/>
          <w:sz w:val="24"/>
          <w:szCs w:val="24"/>
        </w:rPr>
        <w:t xml:space="preserve"> bolo zaevidovaných 12 sťažností, z ktorých 3 boli  neopodstatnené, 3 opodstatnené a 4 sťažnosti boli postúpené priamo na vybavenie riaditeľom škôl. Opodstatnené sťažnosti </w:t>
      </w:r>
      <w:r>
        <w:rPr>
          <w:rFonts w:cs="Arial" w:ascii="Arial" w:hAnsi="Arial"/>
          <w:color w:val="000000"/>
          <w:sz w:val="24"/>
          <w:szCs w:val="24"/>
        </w:rPr>
        <w:t>upozorňoval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dovšetkým na nedostatky v riadení školských zariadení, na neetické správanie sa riaditeľov škôl a ich zástupcov. Napríklad anonymná sťažnosť </w:t>
      </w:r>
      <w:r>
        <w:rPr>
          <w:rFonts w:cs="Arial" w:ascii="Arial" w:hAnsi="Arial"/>
          <w:color w:val="000000"/>
          <w:sz w:val="24"/>
          <w:szCs w:val="24"/>
        </w:rPr>
        <w:t>sa zameriavala</w:t>
      </w:r>
      <w:r>
        <w:rPr>
          <w:rFonts w:cs="Arial" w:ascii="Arial" w:hAnsi="Arial"/>
          <w:sz w:val="24"/>
          <w:szCs w:val="24"/>
        </w:rPr>
        <w:t xml:space="preserve"> na bezdôvodné zaokrúhľovanie mesačného poplatku za dieťa  na Gymnáziu,  Teplická 7, Bratislava. </w:t>
      </w:r>
      <w:r>
        <w:rPr>
          <w:rFonts w:cs="Arial" w:ascii="Arial" w:hAnsi="Arial"/>
          <w:color w:val="000000"/>
          <w:sz w:val="24"/>
          <w:szCs w:val="24"/>
        </w:rPr>
        <w:t>Odbor školstva ÚBSK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na túto skutočnosť upozornil riaditeľa školy a zaviazal ho </w:t>
      </w:r>
      <w:r>
        <w:rPr>
          <w:rFonts w:cs="Arial" w:ascii="Arial" w:hAnsi="Arial"/>
          <w:sz w:val="24"/>
          <w:szCs w:val="24"/>
        </w:rPr>
        <w:t xml:space="preserve"> prijať opatrenie, aby sa v budúcnosti zaokrúhľovanie mesačných poplatkov nezopakovalo. Dve závažné opodstatnené  sťažnosti  poukazovali na nedostatky vedenia </w:t>
      </w:r>
      <w:r>
        <w:rPr>
          <w:rFonts w:cs="Arial" w:ascii="Arial" w:hAnsi="Arial"/>
          <w:color w:val="000000"/>
          <w:sz w:val="24"/>
          <w:szCs w:val="24"/>
        </w:rPr>
        <w:t>SOŠ, Na pántoch 9,</w:t>
      </w:r>
      <w:r>
        <w:rPr>
          <w:rFonts w:cs="Arial" w:ascii="Arial" w:hAnsi="Arial"/>
          <w:sz w:val="24"/>
          <w:szCs w:val="24"/>
        </w:rPr>
        <w:t xml:space="preserve"> Bratislava. V anonymnej sťažnosti zamestnanci uvedenej školy poukazovali na nesprávne čerpanie sociálneho fondu školy. </w:t>
      </w:r>
      <w:r>
        <w:rPr>
          <w:rFonts w:cs="Arial" w:ascii="Arial" w:hAnsi="Arial"/>
          <w:color w:val="000000"/>
          <w:sz w:val="24"/>
          <w:szCs w:val="24"/>
        </w:rPr>
        <w:t>Túto sťažnosť využila pri výkone kontroly na tejto škole kontrolná skupina ÚHK. Kontrol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eukázala</w:t>
      </w:r>
      <w:r>
        <w:rPr>
          <w:rFonts w:cs="Arial" w:ascii="Arial" w:hAnsi="Arial"/>
          <w:sz w:val="24"/>
          <w:szCs w:val="24"/>
        </w:rPr>
        <w:t xml:space="preserve"> pravdivosť uvedených nedostatkov. V druhej sťažnosti sa pisateľ sťažoval na riaditeľku školy v súvislosti s porušovaním ľudských práv  a slobôd. Na základe prešetrenia a vyhodnotenia sťažnosti ako opodstatnenej, Odbor školstva, mládeže a športu BSK prijal a vykonal opatrenie, </w:t>
      </w:r>
      <w:r>
        <w:rPr>
          <w:rFonts w:cs="Arial" w:ascii="Arial" w:hAnsi="Arial"/>
          <w:color w:val="000000"/>
          <w:sz w:val="24"/>
          <w:szCs w:val="24"/>
        </w:rPr>
        <w:t>ktorého súčasťo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ol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plňujúce</w:t>
      </w:r>
      <w:r>
        <w:rPr>
          <w:rFonts w:cs="Arial" w:ascii="Arial" w:hAnsi="Arial"/>
          <w:sz w:val="24"/>
          <w:szCs w:val="24"/>
        </w:rPr>
        <w:t xml:space="preserve"> voľby do Rady školy, následne </w:t>
      </w:r>
      <w:r>
        <w:rPr>
          <w:rFonts w:cs="Arial" w:ascii="Arial" w:hAnsi="Arial"/>
          <w:color w:val="000000"/>
          <w:sz w:val="24"/>
          <w:szCs w:val="24"/>
        </w:rPr>
        <w:t>riaditeľku odvolal</w:t>
      </w:r>
      <w:r>
        <w:rPr>
          <w:rFonts w:cs="Arial" w:ascii="Arial" w:hAnsi="Arial"/>
          <w:sz w:val="24"/>
          <w:szCs w:val="24"/>
        </w:rPr>
        <w:t xml:space="preserve"> a  vypísal nové výberové konanie na riaditeľa školy. Obsahom ďalšej sťažnosti bolo poukázanie zákonného zástupcu žiaka na zlé vyučovacie postupy a  nesprávne určenie termínu talentových skúšok riaditeľom školy na Spojenej škole, Tokajícka 24, Bratislava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bor školstva ÚBSK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upozornil riaditeľa</w:t>
      </w:r>
      <w:r>
        <w:rPr>
          <w:rFonts w:cs="Arial" w:ascii="Arial" w:hAnsi="Arial"/>
          <w:sz w:val="24"/>
          <w:szCs w:val="24"/>
        </w:rPr>
        <w:t xml:space="preserve"> školy na tento nesprávny postup a </w:t>
      </w:r>
      <w:r>
        <w:rPr>
          <w:rFonts w:cs="Arial" w:ascii="Arial" w:hAnsi="Arial"/>
          <w:color w:val="000000"/>
          <w:sz w:val="24"/>
          <w:szCs w:val="24"/>
        </w:rPr>
        <w:t>zaviazal ho</w:t>
      </w:r>
      <w:r>
        <w:rPr>
          <w:rFonts w:cs="Arial" w:ascii="Arial" w:hAnsi="Arial"/>
          <w:sz w:val="24"/>
          <w:szCs w:val="24"/>
        </w:rPr>
        <w:t xml:space="preserve"> vypísať nový termín.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b/>
          <w:sz w:val="24"/>
          <w:szCs w:val="24"/>
        </w:rPr>
        <w:t>oblasti dopravy</w:t>
      </w:r>
      <w:r>
        <w:rPr>
          <w:rFonts w:cs="Arial" w:ascii="Arial" w:hAnsi="Arial"/>
          <w:sz w:val="24"/>
          <w:szCs w:val="24"/>
        </w:rPr>
        <w:t xml:space="preserve"> sú zaevidované 4 sťažností, z ktorých boli 2 </w:t>
      </w:r>
      <w:r>
        <w:rPr>
          <w:rFonts w:cs="Arial" w:ascii="Arial" w:hAnsi="Arial"/>
          <w:color w:val="000000"/>
          <w:sz w:val="24"/>
          <w:szCs w:val="24"/>
        </w:rPr>
        <w:t>neopodstatnené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edna</w:t>
      </w:r>
      <w:r>
        <w:rPr>
          <w:rFonts w:cs="Arial" w:ascii="Arial" w:hAnsi="Arial"/>
          <w:sz w:val="24"/>
          <w:szCs w:val="24"/>
        </w:rPr>
        <w:t xml:space="preserve"> opodstatnená a jedna postúpená na priame vybavenie príslušnému orgánu verenej správy. Opodstatnená sťažnosť sa týkala  </w:t>
      </w:r>
      <w:r>
        <w:rPr>
          <w:rFonts w:cs="Arial" w:ascii="Arial" w:hAnsi="Arial"/>
          <w:color w:val="000000"/>
          <w:sz w:val="24"/>
          <w:szCs w:val="24"/>
        </w:rPr>
        <w:t>nezabezpečenia</w:t>
      </w:r>
      <w:r>
        <w:rPr>
          <w:rFonts w:cs="Arial" w:ascii="Arial" w:hAnsi="Arial"/>
          <w:sz w:val="24"/>
          <w:szCs w:val="24"/>
        </w:rPr>
        <w:t xml:space="preserve"> chodníkov popri cestnej </w:t>
      </w:r>
      <w:r>
        <w:rPr>
          <w:rFonts w:cs="Arial" w:ascii="Arial" w:hAnsi="Arial"/>
          <w:color w:val="000000"/>
          <w:sz w:val="24"/>
          <w:szCs w:val="24"/>
        </w:rPr>
        <w:t>komunikácii,</w:t>
      </w:r>
      <w:r>
        <w:rPr>
          <w:rFonts w:cs="Arial" w:ascii="Arial" w:hAnsi="Arial"/>
          <w:sz w:val="24"/>
          <w:szCs w:val="24"/>
        </w:rPr>
        <w:t xml:space="preserve"> vodorovného značenia ciest a osvetlenia komunikácii v obci Most pri Bratislave.  Odbor dopravy po prešetrení vyhodnotil sťažnosť ako opodstatnenú a v oznámení o výsledku zisťovania odporučil sťažovateľke obrátiť sa na obecné zastupiteľstvo. 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Právne oddelenie</w:t>
      </w:r>
      <w:r>
        <w:rPr>
          <w:rFonts w:cs="Arial" w:ascii="Arial" w:hAnsi="Arial"/>
          <w:sz w:val="24"/>
          <w:szCs w:val="24"/>
        </w:rPr>
        <w:t xml:space="preserve"> preverovalo 3 </w:t>
      </w:r>
      <w:r>
        <w:rPr>
          <w:rFonts w:cs="Arial" w:ascii="Arial" w:hAnsi="Arial"/>
          <w:color w:val="000000"/>
          <w:sz w:val="24"/>
          <w:szCs w:val="24"/>
        </w:rPr>
        <w:t>sťažnosti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edna sťažnosť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pozorňovala na</w:t>
      </w:r>
      <w:r>
        <w:rPr>
          <w:rFonts w:cs="Arial" w:ascii="Arial" w:hAnsi="Arial"/>
          <w:sz w:val="24"/>
          <w:szCs w:val="24"/>
        </w:rPr>
        <w:t xml:space="preserve">  správanie sa riaditeľky Odboru sociálnych vecí ÚBSK, </w:t>
      </w:r>
      <w:r>
        <w:rPr>
          <w:rFonts w:cs="Arial" w:ascii="Arial" w:hAnsi="Arial"/>
          <w:color w:val="000000"/>
          <w:sz w:val="24"/>
          <w:szCs w:val="24"/>
        </w:rPr>
        <w:t>no sťažnosť</w:t>
      </w:r>
      <w:r>
        <w:rPr>
          <w:rFonts w:cs="Arial" w:ascii="Arial" w:hAnsi="Arial"/>
          <w:sz w:val="24"/>
          <w:szCs w:val="24"/>
        </w:rPr>
        <w:t xml:space="preserve"> po prešetrení bola vyhodnotená ako neopodstatnená. V dvoch sťažnostiach sa sťažovateľ sťažoval na porušenie zákona zo strany riaditeľky Odboru zdravotníctva  BSK a v druhom prípade na porušenie zákona aj zo strany Útvaru riaditeľa BSK. Po prešetrení sťažností právnym oddelením neboli preukázané porušenia zákonov uvedenými útvarmi BSK. 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Úrad BSK  ku koncu sledovaného obdobia eviduje dve sťažnosti vo vybavovaní. 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i kontrole dodržiavania lehôt na vybavenie sťažností neboli zistené nedostatky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vo všetkých 6 prípadoch predĺženie lehoty do 60 dní bolo opodstatnené. Príslušné útvary </w:t>
      </w:r>
      <w:r>
        <w:rPr>
          <w:rFonts w:cs="Arial" w:ascii="Arial" w:hAnsi="Arial"/>
          <w:color w:val="000000"/>
          <w:sz w:val="24"/>
          <w:szCs w:val="24"/>
        </w:rPr>
        <w:t xml:space="preserve">sťažnosti </w:t>
      </w:r>
      <w:r>
        <w:rPr>
          <w:rFonts w:cs="Arial" w:ascii="Arial" w:hAnsi="Arial"/>
          <w:sz w:val="24"/>
          <w:szCs w:val="24"/>
        </w:rPr>
        <w:t xml:space="preserve">s predĺženou lehotou vybavenia prešetrovali v súčinnosti s inými orgánmi a v niektorých prípadoch aj v spolupráci so sťažovateľom.  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Arial" w:ascii="Arial" w:hAnsi="Arial"/>
          <w:i/>
          <w:color w:val="000000"/>
          <w:sz w:val="24"/>
          <w:szCs w:val="24"/>
        </w:rPr>
        <w:t>Tabuľka č. 2</w:t>
      </w:r>
      <w:r>
        <w:rPr>
          <w:rFonts w:cs="Arial" w:ascii="Arial" w:hAnsi="Arial"/>
          <w:sz w:val="24"/>
          <w:szCs w:val="24"/>
        </w:rPr>
        <w:t xml:space="preserve">  Lehoty vybavenia sťažností </w:t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40"/>
        <w:gridCol w:w="920"/>
        <w:gridCol w:w="980"/>
        <w:gridCol w:w="960"/>
        <w:gridCol w:w="1040"/>
      </w:tblGrid>
      <w:tr>
        <w:trPr>
          <w:trHeight w:val="750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Odborný útvar (odbor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Počet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do 30 dní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 xml:space="preserve">do 60 dní 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do 90 dní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vo vybavovaní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 xml:space="preserve">Odbor  zdravotníctv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a humánnej farmácie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7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1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Odbor sociálnych vecí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sk-SK"/>
              </w:rPr>
              <w:t>Odbor školstva, mládeže a športu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Odbor dopravy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 xml:space="preserve">Právne oddelenie 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SPOLU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3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29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sk-SK"/>
              </w:rPr>
            </w:pPr>
            <w:r>
              <w:rPr>
                <w:rFonts w:cs="Arial" w:ascii="Arial" w:hAnsi="Arial"/>
                <w:sz w:val="16"/>
                <w:szCs w:val="16"/>
                <w:lang w:eastAsia="sk-SK"/>
              </w:rPr>
              <w:t>2</w:t>
            </w:r>
          </w:p>
        </w:tc>
      </w:tr>
    </w:tbl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té opatrenia na nápravu</w:t>
      </w:r>
    </w:p>
    <w:p>
      <w:pPr>
        <w:pStyle w:val="Bezriadkovania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1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i kontrole prijímania a vybavovania sťažností v 1. polroku 2009 neboli zistené  porušenia zákonov, </w:t>
      </w:r>
      <w:r>
        <w:rPr>
          <w:rFonts w:cs="Arial" w:ascii="Arial" w:hAnsi="Arial"/>
          <w:color w:val="000000"/>
          <w:sz w:val="24"/>
          <w:szCs w:val="24"/>
        </w:rPr>
        <w:t>pre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netreba </w:t>
      </w:r>
      <w:r>
        <w:rPr>
          <w:rFonts w:cs="Arial" w:ascii="Arial" w:hAnsi="Arial"/>
          <w:sz w:val="24"/>
          <w:szCs w:val="24"/>
        </w:rPr>
        <w:t xml:space="preserve">prijať opatrenia na nápravu. </w:t>
      </w:r>
    </w:p>
    <w:p>
      <w:pPr>
        <w:pStyle w:val="Bezriadkovania1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trola prijímania, evidovania a vybavovania petícií</w:t>
      </w:r>
    </w:p>
    <w:p>
      <w:pPr>
        <w:pStyle w:val="Bezriadkovania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1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Úrad BSK </w:t>
      </w:r>
      <w:r>
        <w:rPr>
          <w:rFonts w:cs="Arial" w:ascii="Arial" w:hAnsi="Arial"/>
          <w:color w:val="000000"/>
          <w:sz w:val="24"/>
          <w:szCs w:val="24"/>
        </w:rPr>
        <w:t>v kontrolovanom období evidoval</w:t>
      </w:r>
      <w:r>
        <w:rPr>
          <w:rFonts w:cs="Arial" w:ascii="Arial" w:hAnsi="Arial"/>
          <w:sz w:val="24"/>
          <w:szCs w:val="24"/>
        </w:rPr>
        <w:t xml:space="preserve"> 3 petície. Odbor školstva, mládeže a športu BSK  riešil petíciu zaslanú petičným výborom školského internátu na Ivanskej ceste 25,  Bratislava, ktorá smerovala proti vyradeniu tohto internátu. Spis obsahuje zápisnicu z prešetrenia petície, ktorá obsahovala stretnutie riaditeľa školy s petičným výborom, na ktorom riaditeľ  vysvetlil stanovisko BSK k vyradeniu budovy školského internátu na Ivanskej ceste zo siete školských zariadení. Petičnému výboru </w:t>
      </w:r>
      <w:r>
        <w:rPr>
          <w:rFonts w:cs="Arial" w:ascii="Arial" w:hAnsi="Arial"/>
          <w:color w:val="000000"/>
          <w:sz w:val="24"/>
          <w:szCs w:val="24"/>
        </w:rPr>
        <w:t>ÚBSK zaslal</w:t>
      </w:r>
      <w:r>
        <w:rPr>
          <w:rFonts w:cs="Arial" w:ascii="Arial" w:hAnsi="Arial"/>
          <w:sz w:val="24"/>
          <w:szCs w:val="24"/>
        </w:rPr>
        <w:t xml:space="preserve"> oznámenie o vybavení petície. V prípade prešetrenia petície učiteľov proti postupu riaditeľky školy SOŠ, Na pántoch 9, Bratislava, ÚBSK  v oznámení o vybavení petície konštatoval, že škola je samostatným právnym subjektom a teda nezasahuje do kompetencií riaditeľa školy, ktorým je rozhodnutie o organizačnej zmene. </w:t>
      </w:r>
      <w:r>
        <w:rPr>
          <w:rFonts w:cs="Arial" w:ascii="Arial" w:hAnsi="Arial"/>
          <w:color w:val="000000"/>
          <w:sz w:val="24"/>
          <w:szCs w:val="24"/>
        </w:rPr>
        <w:t>ÚBSK</w:t>
      </w:r>
      <w:r>
        <w:rPr>
          <w:rFonts w:cs="Arial" w:ascii="Arial" w:hAnsi="Arial"/>
          <w:sz w:val="24"/>
          <w:szCs w:val="24"/>
        </w:rPr>
        <w:t xml:space="preserve"> preveroval postup riaditeľky školy pri realizovaní organizačných zmien a je  toho názoru, že pri realizácii organizačných zmien nebol dodržaný zákon č. 311/2001 Z. z. v platnom znení.   Oznámenie o vybavení petície zaslal </w:t>
      </w:r>
      <w:r>
        <w:rPr>
          <w:rFonts w:cs="Arial" w:ascii="Arial" w:hAnsi="Arial"/>
          <w:color w:val="000000"/>
          <w:sz w:val="24"/>
          <w:szCs w:val="24"/>
        </w:rPr>
        <w:t>Odbor školstva, mládeže a športu BS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tičnému výboru.  Odbor dopravy BSK </w:t>
      </w:r>
      <w:r>
        <w:rPr>
          <w:rFonts w:cs="Arial" w:ascii="Arial" w:hAnsi="Arial"/>
          <w:color w:val="000000"/>
          <w:sz w:val="24"/>
          <w:szCs w:val="24"/>
        </w:rPr>
        <w:t>dostal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vedomie oznámenie o zaslaní petície občanov mestskej časti Bratislava - Podunajské Biskupice Ministerstvu životného prostredia SR.  </w:t>
      </w:r>
    </w:p>
    <w:p>
      <w:pPr>
        <w:pStyle w:val="Bezriadkovania1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1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é podania</w:t>
      </w:r>
    </w:p>
    <w:p>
      <w:pPr>
        <w:pStyle w:val="Bezriadkovania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1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Iné podania </w:t>
      </w:r>
      <w:r>
        <w:rPr>
          <w:rFonts w:cs="Arial" w:ascii="Arial" w:hAnsi="Arial"/>
          <w:color w:val="000000"/>
          <w:sz w:val="24"/>
          <w:szCs w:val="24"/>
        </w:rPr>
        <w:t>doručené v počte 56</w:t>
      </w:r>
      <w:r>
        <w:rPr>
          <w:rFonts w:cs="Arial" w:ascii="Arial" w:hAnsi="Arial"/>
          <w:sz w:val="24"/>
          <w:szCs w:val="24"/>
        </w:rPr>
        <w:t xml:space="preserve"> na Úrad BSK mali charakter podnetov, oznámení, žiadostí, dopytov a pod. Vecné zameranie týchto podaní smerovalo do oblasti zdravotníctva.  </w:t>
      </w:r>
    </w:p>
    <w:p>
      <w:pPr>
        <w:pStyle w:val="Bezriadkovania1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color w:val="000000"/>
          <w:sz w:val="24"/>
          <w:szCs w:val="24"/>
        </w:rPr>
        <w:t>Odbore zdravotníctva</w:t>
      </w:r>
      <w:r>
        <w:rPr>
          <w:rFonts w:cs="Arial" w:ascii="Arial" w:hAnsi="Arial"/>
          <w:sz w:val="24"/>
          <w:szCs w:val="24"/>
        </w:rPr>
        <w:t xml:space="preserve">  BSK v </w:t>
      </w: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polroku 2009 </w:t>
      </w:r>
      <w:r>
        <w:rPr>
          <w:rFonts w:cs="Arial" w:ascii="Arial" w:hAnsi="Arial"/>
          <w:color w:val="000000"/>
          <w:sz w:val="24"/>
          <w:szCs w:val="24"/>
        </w:rPr>
        <w:t>prijali a vybavili</w:t>
      </w:r>
      <w:r>
        <w:rPr>
          <w:rFonts w:cs="Arial" w:ascii="Arial" w:hAnsi="Arial"/>
          <w:sz w:val="24"/>
          <w:szCs w:val="24"/>
        </w:rPr>
        <w:t xml:space="preserve"> 56 podaní podľa § 17 zákona č. 576/2004 Z. z. o zdravotnej starostlivosti, službách súvisiacich  s poskytovaním zdravotnej starostlivosti a o zmene a doplnení niektorých predpisov  v znení neskorších predpisov.</w:t>
      </w:r>
    </w:p>
    <w:p>
      <w:pPr>
        <w:pStyle w:val="Bezriadkovania"/>
        <w:ind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dmetom podaní bol nesúhlas s výškou poplatku za poskytovanú zdravotnú starostlivosť, prešetrenie platieb v zdravotníckych zariadeniach, odmietnutie poskytnutia zdravotnej starostlivosti, vyradenie pacienta z evidencie, nedostatky vo vedení zdravotnej dokumentácie, nekvalita stomatologických výkonov, poplatok za vystavenie správy o zdravotnom stave na vlastnú žiadosť, nesprístupnenie údajov zo zdravotnej dokumentácie, prešetrenie vykazovania nevykonaných  výkonov, nedodržiavanie ordinačných hodín, nevydanie dokladu o úhrade a iné.</w:t>
      </w:r>
    </w:p>
    <w:p>
      <w:pPr>
        <w:pStyle w:val="Bezriadkovania1"/>
        <w:ind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ezriadkovania1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iamo prešetrených a ukončených bolo 35 podaní z toho v 10 prípadoch boli nedostatky preukázané, v 24 prípadoch </w:t>
      </w:r>
      <w:r>
        <w:rPr>
          <w:rFonts w:cs="Arial" w:ascii="Arial" w:hAnsi="Arial"/>
          <w:color w:val="000000"/>
          <w:sz w:val="24"/>
          <w:szCs w:val="24"/>
        </w:rPr>
        <w:t>sa nedostatky nepreukázali</w:t>
      </w:r>
      <w:r>
        <w:rPr>
          <w:rFonts w:cs="Arial" w:ascii="Arial" w:hAnsi="Arial"/>
          <w:sz w:val="24"/>
          <w:szCs w:val="24"/>
        </w:rPr>
        <w:t xml:space="preserve">, a v jednom prípade bolo  podanie </w:t>
      </w:r>
      <w:r>
        <w:rPr>
          <w:rFonts w:cs="Arial" w:ascii="Arial" w:hAnsi="Arial"/>
          <w:color w:val="000000"/>
          <w:sz w:val="24"/>
          <w:szCs w:val="24"/>
        </w:rPr>
        <w:t>späťvzaté,</w:t>
      </w:r>
      <w:r>
        <w:rPr>
          <w:rFonts w:cs="Arial" w:ascii="Arial" w:hAnsi="Arial"/>
          <w:sz w:val="24"/>
          <w:szCs w:val="24"/>
        </w:rPr>
        <w:t xml:space="preserve">  dve podania ÚBSK boli zaslané iba na vedomie. </w:t>
      </w:r>
    </w:p>
    <w:p>
      <w:pPr>
        <w:pStyle w:val="Bezriadkovania1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iné orgány (Úrad pre dohľad nad zdravotnou starostlivosťou, Ministerstvo zdravotníctva </w:t>
      </w:r>
      <w:r>
        <w:rPr>
          <w:rFonts w:cs="Arial" w:ascii="Arial" w:hAnsi="Arial"/>
          <w:color w:val="000000"/>
          <w:sz w:val="24"/>
          <w:szCs w:val="24"/>
        </w:rPr>
        <w:t>SR</w:t>
      </w:r>
      <w:r>
        <w:rPr>
          <w:rFonts w:cs="Arial" w:ascii="Arial" w:hAnsi="Arial"/>
          <w:sz w:val="24"/>
          <w:szCs w:val="24"/>
        </w:rPr>
        <w:t xml:space="preserve">, Slovenská lekárska komora, Slovenská komora zubných lekárov a iné) </w:t>
      </w:r>
      <w:r>
        <w:rPr>
          <w:rFonts w:cs="Arial" w:ascii="Arial" w:hAnsi="Arial"/>
          <w:color w:val="000000"/>
          <w:sz w:val="24"/>
          <w:szCs w:val="24"/>
        </w:rPr>
        <w:t>ÚBSK postúpil</w:t>
      </w:r>
      <w:r>
        <w:rPr>
          <w:rFonts w:cs="Arial" w:ascii="Arial" w:hAnsi="Arial"/>
          <w:sz w:val="24"/>
          <w:szCs w:val="24"/>
        </w:rPr>
        <w:t xml:space="preserve"> na vybavenie 7 podaní. V sledovanom období je </w:t>
      </w:r>
      <w:r>
        <w:rPr>
          <w:rFonts w:cs="Arial" w:ascii="Arial" w:hAnsi="Arial"/>
          <w:color w:val="000000"/>
          <w:sz w:val="24"/>
          <w:szCs w:val="24"/>
        </w:rPr>
        <w:t xml:space="preserve">v štádiu vybavovania </w:t>
      </w:r>
      <w:r>
        <w:rPr>
          <w:rFonts w:cs="Arial" w:ascii="Arial" w:hAnsi="Arial"/>
          <w:sz w:val="24"/>
          <w:szCs w:val="24"/>
        </w:rPr>
        <w:t>12 podaní.</w:t>
      </w:r>
    </w:p>
    <w:p>
      <w:pPr>
        <w:pStyle w:val="Bezriadkovania1"/>
        <w:ind w:first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ezriadkovania1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ný prehľad prijímania, evidovania a vybavovania sťažností a petícií je uvedený v Prílohe č. 1.</w:t>
      </w:r>
    </w:p>
    <w:p>
      <w:pPr>
        <w:pStyle w:val="Bezriadkovania1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iCs/>
      <w:sz w:val="18"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right="72" w:firstLine="36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sk-SK" w:bidi="ar-SA" w:eastAsia="zh-CN"/>
    </w:rPr>
  </w:style>
  <w:style w:type="paragraph" w:styleId="Bezriadkovania1">
    <w:name w:val="Bez riadkovania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6:00Z</dcterms:created>
  <dc:creator>jtothova</dc:creator>
  <dc:description/>
  <cp:keywords/>
  <dc:language>en-US</dc:language>
  <cp:lastModifiedBy>kpaxnerova</cp:lastModifiedBy>
  <cp:lastPrinted>2009-01-26T15:36:00Z</cp:lastPrinted>
  <dcterms:modified xsi:type="dcterms:W3CDTF">2009-09-10T07:26:00Z</dcterms:modified>
  <cp:revision>2</cp:revision>
  <dc:subject/>
  <dc:title>Správa o vybavovaní sťažností na </dc:title>
</cp:coreProperties>
</file>