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ab/>
        <w:t>Bod č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ňa 20.2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podporu činnosti Enviroparku Pomorav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</w:t>
        <w:tab/>
        <w:tab/>
        <w:tab/>
        <w:tab/>
        <w:tab/>
        <w:tab/>
        <w:t>1. Návrh uznes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  <w:tab/>
        <w:tab/>
        <w:tab/>
        <w:tab/>
        <w:tab/>
        <w:tab/>
        <w:tab/>
        <w:t>2. Dôvodová s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 xml:space="preserve">3. Návrh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4. Stanoviská komisi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Milan Rajčák, CS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RRaP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Milan Rajčák, CS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atisla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február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0.02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rkazkladnhotextu3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sz w:val="24"/>
          <w:szCs w:val="24"/>
        </w:rPr>
        <w:t>b e r i e    n a   v e d o m i e</w:t>
      </w:r>
    </w:p>
    <w:p>
      <w:pPr>
        <w:pStyle w:val="Zarkazkladnhotextu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rkazkladnhotextu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aktivitách a úlohe Enviroparku Pomoravie v regionálnom rozvoji vidieka v Bratislavskom samosprávnom kraji</w:t>
      </w:r>
    </w:p>
    <w:p>
      <w:pPr>
        <w:pStyle w:val="Zarkazkladnhotextu3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 k l a d á</w:t>
      </w:r>
    </w:p>
    <w:p>
      <w:pPr>
        <w:pStyle w:val="Zarkazkladnhotextu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rkazkladnhotextu3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Zarkazkladnhotextu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finančné prostriedky z rozpočtu BSK na podporu činnosti združenia Enviropark Pomoravie v Bratislavskom samosprávnom kraji v   rámci  položky    „bežné    výdavky“ financované z rozpočtu „projekty EÚ“ do výšky  2 mil. Sk</w:t>
      </w:r>
    </w:p>
    <w:p>
      <w:pPr>
        <w:pStyle w:val="Zarkazkladnhotextu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rkazkladnhotextu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arkazkladnhotextu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zatvorení zmluvy o strategickom partnerstve medzi BSK a združením Enviropark Pomorav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cionálne a efektívne využitie alokovaných prostriedkov zo štrukturálnych fondov EÚ v programovom období 2007 – 2013  na území  Bratislavského samosprávneho kraja si okrem pripravenosti územia a rozvojových projektov vyžaduje aj  koordináciu postupov a aktivít potenciálnych prijímateľov pomoci na mikroregionálnej úrovni. Najmä vo vidieckych oblastiach Bratislavského kraja na úrovni obcí prevládajú nekoordinované postupy miestnych aktérov, nedostatok manažérskych kapacít  a nedostatok finančných prostriedkov na realizáciu rozvojových projektov. Jedným z riešení týchto problémov je vytváranie partnerstiev a združení  sociálno – ekonomických partnerov a budovanie inštitucionálnej infraštruktúry v podpore regionálneho rozvoja na miestnej a mikroregionálnej úrovni formou inštitucionalizácie združení Enviroparkov. Tento prístup sa s úspechom uplatňuje v európskych krajinách predovšetkým tam, kde si vidiecke oblasti a osídlenie v územiach s osobitným prístupom k ochrane prírody vyžadujú hľadanie originálneho spôsobu využitia miestneho rozvojového potenciálu  (najviac vo Fínsku, Švédsku ale aj v Rakúsku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edným z takýchto partnerstiev na území Bratislavského samosprávneho kraja je združenie 7 obcí v povodí rieky Moravy na území okresu Malacky. Predstavitelia obcí Gajary, Veľké Leváre, Malé Leváre, Kostolište, Jakubov, Studienka a  Závod sa rozhodli združiť a realizovať projekty v rámci spoločne prijatej akceptovateľnej a prospešnej stratégie trvalo udržateľného rozvoja, ktorá je podporovaná okrem iného aj z prostriedkov štrukturálnych fondov EÚ. Inštitucionálne činnosť združenia obcí v povodí rieky Morava zabezpečuje nezisková organizácia Enviropark Pomoravie založená a registrovaná v roku 200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predkladaného materiálu je informovať Zastupiteľstvo Bratislavského samosprávneho kraja o takejto forme manažovania projektov pre rozvoj vidieckeho priestoru s návrhom na finančnú pomoc pre činnosť Enviroparku Pomoravie na rok 200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vrh na podporu činnosti Enviroparku Pomorav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ávrh na poskytnutie finančného príspevku neziskovej organizácii Enviropark Pomoravie  vychádza z požiadaviek a potrieb inštitucionalizovať aktivity združenia obcí v povodí rieky Moravy v oblasti realizácie cieľov regionálnej politiky a trvalo udržateľného rozvoja na regionálnej, mikroregionálnej a miestnej úrov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ôvod vzniku organizácie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V roku 2005 sa predstavitelia územia obcí Gajary, Veľké Leváre, Malé Leváre, Kostolište, Jakubov, Studienka, Závod rozhodli pripraviť a spoločne  realizovať akceptovateľnú a prospešnú Stratégiu trvalo udržateľného rozvoja pre obce v povodí hraničnej rieky Morava ako spoločnú dlhodobú filozofiu rozvoja územia a jeho koncepčné smerovanie. Stratégia trvalo udržateľného rozvoja v dlhodobom časovom horizonte stanovuje štruktúru spoločne prijatých  priorít, cieľov a spôsobov na ich dosiahnutie na úrovni mikroregiónu s víziou trvalo udržateľného rozvoja minimálne do roku 2027.</w:t>
      </w:r>
    </w:p>
    <w:p>
      <w:pPr>
        <w:pStyle w:val="Normal"/>
        <w:ind w:firstLine="360"/>
        <w:jc w:val="both"/>
        <w:rPr/>
      </w:pPr>
      <w:r>
        <w:rPr/>
        <w:t>Základnou podmienkou realizácie a dosiahnutia cieľov Stratégie trvalo udržateľného rozvoja obcí v povodí rieky Morava je ich vzájomná spolupráca a fungujúce partnerstvo najmä v oblasti ekonomického a sociálneho rozvoja v záujme uspokojovania potrieb a záujmov obyvateľov a sociálno – ekonomických partnerov. Na základe uvedeného vznikla v januári 2007 nezisková organizácia Enviropark Pomoravie, ktorá je v registri neziskových organizácií vedenom na Ministerstve vnútra SR zapísaná ako združenie obcí. Zakladateľmi neziskovej organizácie Enviropark Pomoravie sú právnické osoby – obce v povodí rieky Moravy: obec Gajary, obec Jakubov, obec Kostolište, obec Malé Leváre, obec Studienka, obec Veľké Leváre a obec Závod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lanie a činnosť organizácie </w:t>
      </w:r>
    </w:p>
    <w:p>
      <w:pPr>
        <w:pStyle w:val="Normal"/>
        <w:ind w:firstLine="360"/>
        <w:jc w:val="both"/>
        <w:rPr/>
      </w:pPr>
      <w:r>
        <w:rPr/>
        <w:t xml:space="preserve">Poslaním neziskovej organizácie Enviropark Pomoravie je plnenie spoločných cieľov  obyvateľov združených obcí Gajary, Jakubov, Kostolište, Malé Leváre, Studienka, Veľké Leváre a Závod, tvoriacich mikroregión  Pomoravie, v záujme zmierňovania a odstraňovania vnútroregionálnych rozdielov v oblasti ekonomického a sociálneho rozvoja a trvalo udržateľného rozvoja. Hlavná činnosť neziskovej organizácie Enviropark Pomoravie je zameraná na tvorbu a realizáciu rozvojových projektov obcí, ktoré prispejú k realizácii a plneniu cieľov  stanovených v strategických dokumentoch na regionálnej, cezhraničnej  a miestnej úrov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lavné činnosti organizác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alýza potrieb, vypracovanie a realizácia rozvojových projekto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ácia stratégie trvalo udržateľného rozvoja mikroregiónu Záhor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kon činnosti poradenského a vzdelávacieho centra na prípravu projektov  v oblasti ľudských zdrojov, priemyslu, služieb a základnej infraštruktú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ordinácia a prepájanie mikroregionálnych aktivít v danom územ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zisková organizácia Enviropark Pomoravie za krátky čas svojej pôsobnosti vypracovala a predložila viacero projektov v rámci Programu obnovy dediny /4 úspešné projekty/ a z grantu Ministerstva kultúry SR /2 úspešné projekty/, vypracovala a predložila žiadosť na Nórsky finančný mechanizmus do fondu počiatočného kapitálu na riešenie projektu „Komplexné odpadové hospodárstvo ako cesta k trvalo udržateľnému rozvoju mikroregiónu Záhorie“ a projekt využívania alternatívnych zdrojov energie v rámci výzvy Environmentálneho fondu Ministerstva životného prostredia SR. Zároveň pripravuje ďalšie projekty v Programe obnovy dediny a k očakávaným výzvam z Operačného programu Bratislavský kraj a INTERREG IVA podporovaných zo štrukturálnych fondov E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zemia, ktoré pokrýva činnosť organizácie</w:t>
      </w:r>
    </w:p>
    <w:p>
      <w:pPr>
        <w:pStyle w:val="Normal"/>
        <w:ind w:firstLine="708"/>
        <w:jc w:val="both"/>
        <w:rPr>
          <w:bCs/>
        </w:rPr>
      </w:pPr>
      <w:r>
        <w:rPr/>
        <w:t>Územie, ktoré činnosť organizácie Enviropark Pomoravie pokrýva, má rozlohu 240 km², zaberá cca 28% rozlohy okresu Malacky a žije v ňom cca 14 000 obyvateľov.</w:t>
      </w:r>
      <w:r>
        <w:rPr>
          <w:color w:val="000000"/>
        </w:rPr>
        <w:t xml:space="preserve"> Ú</w:t>
      </w:r>
      <w:r>
        <w:rPr>
          <w:bCs/>
        </w:rPr>
        <w:t xml:space="preserve">zemie má zachované prírodné hodnoty a medzinárodne ohodnotené prírodné dedičstvo (Ramsarské lokality), využívané ako produkčný zdroj v systéme podnikania, rekreácie, cestovného ruchu a environmentálnej výchovy. Krajina územia je optimálne využívaná s komplexne vybudovanou základnou infraštruktúrou, ťažbou nerastných surovín a integrovaným rozvojom vidieka s prvkami ekologického poľnohospodárstva (vrátane pestovania biopotravín a biomasy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V území pôsobí samostatná koordinačná a inovačná infraštruktúra fungujúca na princípe partnerstva so zameraním na automobilový priemysel a environmentálne technológie. V blízkej budúcnosti sa v území očakáva zvýšený tlak na výstavbu a investičné aktivity súvisiace s priemyselným rozvojom v okolí mesta Malacky a zlepšenie dostupnosti v súvislosti s dobudovaním dopravnej infraštruktúry / dokončenie diaľničného prepojenia SR s Rakúskom a vybudovanie pevných  mostov cez rieku Moravu v Záhorskej Vsi a Gajaroch/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Z hľadiska d</w:t>
      </w:r>
      <w:r>
        <w:rPr/>
        <w:t>lhodobých priorít rozvoja obcí v povodí rieky Morava sa v území predpokladá  vyvážený rozvoj hospodárstva s dôrazom na moderné odvetvia a inovačné technológie, budovanie a rozvoj informačnej spoločnosti, efektívna ochrana životného prostredia s racionálnym využívaním prírodných zdrojov a alternatívnych zdrojov energie ako aj vysoká kvalita ľudských zdrojov s postupným napĺňaním sociálnych, ekonomických, kultúrnych a duchovných potri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rategické dokumenty</w:t>
      </w:r>
    </w:p>
    <w:p>
      <w:pPr>
        <w:pStyle w:val="Normal"/>
        <w:ind w:firstLine="360"/>
        <w:jc w:val="both"/>
        <w:rPr/>
      </w:pPr>
      <w:r>
        <w:rPr/>
        <w:t>Medzi základné strategické dokumenty, od ktorých sa odvíja činnosť neziskovej organizácie Enviropark Pomoravie patr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rodná stratégia trvalo udržateľného rozvoja SR, ktorá je okrem iného založená na princípe optimalizácie priestorového usporiadania a funkčného využívania krajiny, revitalizácii a oživení vidieckeho priestoru, využívaní miestneho a regionálneho potenciálu pre rozvoj trhu práce, zlepšovanie kvality bývania, rozvoj služieb, rekreácie a cestovného ruch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vojová stratégia trvalo udržateľného rozvoja Pomoravia, ktorej ciele súvisia predovšetkým s dobudovaním infraštruktúry územia, zlepšením regionálnej a cezhraničnej dostupnosti a so zvyšovaním kvality ľudských zdrojov. Činnosť neziskovej organizácie Enviropark  Pomoravie bude  zameraná najmä na   koordináciu </w:t>
      </w:r>
    </w:p>
    <w:p>
      <w:pPr>
        <w:pStyle w:val="Normal"/>
        <w:ind w:left="708" w:hanging="0"/>
        <w:jc w:val="both"/>
        <w:rPr/>
      </w:pPr>
      <w:r>
        <w:rPr/>
        <w:t xml:space="preserve">aktivít a činností  všetkých sociálno – ekonomických partnerov tak, aby sa využíval synergický princíp v záujme nerozptyľovania prostriedkov a kapacít na riešenie spoločných projektov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gramy hospodárskeho a sociálneho rozvoja Bratislavského samosprávneho kraja a jednotlivých obcí, ktoré stanovujú základné ciele, priority a opatrenia v ekonomickom, sociálnom, environmentálnom a inštitucionálnom rozvoji územia. Z hľadiska regionálnych stanovených priorít ide predovšetkým o dobudovanie environmentálnej infraštruktúry /kanalizácia obcí a riešenie problémov s pitnou vodou/, dobudovanie dopravnej infraštruktúry a dostupnosti s Rakúskom, rozvoj inovačnej infraštruktúry a rozvoj ľudských zdrojov v nadväznosti na potreby trhu prác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iciatíva CENTROPE, ktorej cieľom je budovanie </w:t>
      </w:r>
      <w:r>
        <w:rPr>
          <w:color w:val="000000"/>
        </w:rPr>
        <w:t xml:space="preserve">spoločného európskeho regiónu a poskytovanie si vzájomnej podpory pri presadzovaní spoločných pozícií na európskej úrovni najmä v oblasti hospodárstva, dopravy, životného prostredia, trhu práce a rozvoja cestovného ruchu. </w:t>
      </w:r>
      <w:r>
        <w:rPr/>
        <w:t xml:space="preserve">S využitím „značky“ CENTROPE sa  Bratislavský samosprávny kraj môže stať lídrom v realizácii spoločných projektových zámerov v problematike regionálneho rozvoja, cezhraničnej zamestnanosti, cestovného ruchu, podpory podnikania a zavádzania spoločných geoinformačných technológií. Činnosť neziskovej organizácie Enviropark Pomoravie bude spočívať v koordinácii a poskytovaní podpory pri zakladaní enviroparkov ako základných kameňov rozvoja mikroregión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ncíp partnerstva</w:t>
      </w:r>
    </w:p>
    <w:p>
      <w:pPr>
        <w:pStyle w:val="Normal"/>
        <w:ind w:firstLine="360"/>
        <w:jc w:val="both"/>
        <w:rPr/>
      </w:pPr>
      <w:r>
        <w:rPr/>
        <w:t>Podmienkou realizácie regionálneho a mikroregionálneho rozvoja je zoskupenie miestnych a regionálnych verejných a súkromných inštitúcií a subjektov, ktoré vytvárajú ekonomické, sociálne a kultúrne partnerstvá. V zmysle dodržania princípu partnerstva v rámci vzájomnej komunikácie a koordinácie riešenia spoločných rozvojových projektov sú ako strategickí partneri neziskovej organizácie Enviropark Pomoravie identifikovaní:</w:t>
      </w:r>
    </w:p>
    <w:p>
      <w:pPr>
        <w:pStyle w:val="Normal"/>
        <w:jc w:val="both"/>
        <w:rPr/>
      </w:pPr>
      <w:r>
        <w:rPr/>
        <w:t>•</w:t>
      </w:r>
      <w:r>
        <w:rPr/>
        <w:t>Bratislavský samosprávny kraj</w:t>
      </w:r>
    </w:p>
    <w:p>
      <w:pPr>
        <w:pStyle w:val="Normal"/>
        <w:jc w:val="both"/>
        <w:rPr/>
      </w:pPr>
      <w:r>
        <w:rPr/>
        <w:t>•</w:t>
      </w:r>
      <w:r>
        <w:rPr>
          <w:rFonts w:eastAsia="Tahoma"/>
        </w:rPr>
        <w:t>NAFTA Gbely, a.s.</w:t>
      </w:r>
    </w:p>
    <w:p>
      <w:pPr>
        <w:pStyle w:val="Normal"/>
        <w:jc w:val="both"/>
        <w:rPr/>
      </w:pPr>
      <w:r>
        <w:rPr/>
        <w:t>•</w:t>
      </w:r>
      <w:r>
        <w:rPr>
          <w:rFonts w:eastAsia="Tahoma"/>
        </w:rPr>
        <w:t>DEXIA banka Slovensko, a.s.</w:t>
      </w:r>
    </w:p>
    <w:p>
      <w:pPr>
        <w:pStyle w:val="Normal"/>
        <w:jc w:val="both"/>
        <w:rPr/>
      </w:pPr>
      <w:r>
        <w:rPr/>
        <w:t>•</w:t>
      </w:r>
      <w:r>
        <w:rPr>
          <w:rFonts w:eastAsia="Tahoma"/>
        </w:rPr>
        <w:t>Slovenská agentúra životného prostredia</w:t>
      </w:r>
    </w:p>
    <w:p>
      <w:pPr>
        <w:pStyle w:val="Normal"/>
        <w:jc w:val="both"/>
        <w:rPr/>
      </w:pPr>
      <w:r>
        <w:rPr/>
        <w:t>•</w:t>
      </w:r>
      <w:r>
        <w:rPr>
          <w:rFonts w:eastAsia="Tahoma"/>
        </w:rPr>
        <w:t>Slovenská poľnohospodárska univerzita v Nitre</w:t>
      </w:r>
    </w:p>
    <w:p>
      <w:pPr>
        <w:pStyle w:val="Normal"/>
        <w:jc w:val="both"/>
        <w:rPr/>
      </w:pPr>
      <w:r>
        <w:rPr/>
        <w:t>•</w:t>
      </w:r>
      <w:r>
        <w:rPr/>
        <w:t xml:space="preserve">región </w:t>
      </w:r>
      <w:r>
        <w:rPr>
          <w:rFonts w:eastAsia="Arial"/>
        </w:rPr>
        <w:t>Weinviertel, Rakúsko</w:t>
      </w:r>
    </w:p>
    <w:p>
      <w:pPr>
        <w:pStyle w:val="Normal"/>
        <w:jc w:val="both"/>
        <w:rPr/>
      </w:pPr>
      <w:r>
        <w:rPr/>
        <w:t>•</w:t>
      </w:r>
      <w:r>
        <w:rPr>
          <w:rFonts w:eastAsia="Arial"/>
        </w:rPr>
        <w:t>región Južná Morava, Česká republika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eastAsia="Arial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dôvodnenie návrhu na poskytnutie finančného príspevku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Nezisková organizácia Enviropark Pomoravie má ambíciu pôsobiť ako inštitúcia koordinujúca aktivity mikroregiónu  najmä v oblasti obnovy a rozvoja vidieka, tvorby a ochrany životného prostredia a trvalo udržateľného rozvoja. V Bratislavskom samosprávnom kraji tak môže úspešne suplovať aktivity, ktoré sa realizujú v oblasti programu Leader v ostatných krajoch Slovenska, zatiaľ čo Bratislavský kraj je z tejto pomoci prakticky vylúčen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Zároveň sa chce spolupodieľať na realizácii zámerov iniciatívy CENTROPE ako aj v oblasti rozvoja cezhraničnej spolupráce s Rakúskom. Na svoje inštitucionálne dobudovanie a činnosť požaduje z rozpočtu Bratislavského samosprávneho kraja finančný príspevok vo výške 2,0 mil. Sk,</w:t>
      </w:r>
      <w:r>
        <w:rPr>
          <w:b/>
        </w:rPr>
        <w:t xml:space="preserve"> a to až po podpísaní vzájomnej Zmluvy o strategickom partnerstve (v zmysle § 4 zákona č.302/2001 Z.z.), na základe ktorej bude Enviropark  Pomoravie pre Bratislavský samosprávny kraj koordinovať spoločné projekty pre vidiecke mikroregióny.</w:t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>Návrh na poskytnutie finančného príspevku pre neziskovú organizáciu Enviropark Pomoravie je v súlade s požiadavkami a potrebou  podpory tvorby inštitucionálnej infraštruktúry  v oblasti podpory regionálneho rozvoja na mikroregionálnej a miestnej úrovni, s uplatňovaním princípu partnerstva a subsidiarity. Vytvorenie a dobudovanie neziskovej organizácie Enviropark Pomoravie  zároveň prispeje aj k príprave na integrovaný rozvoj vidieka – prístup LEADER v rámci Programu rozvoja vidieka na roky 2007 - 2013, ktorý súvisí s prípravou a budovaním miestnych odborných kapacít s využitím vnútorného rozvojového potenciálu vidieka  a s prípravou a realizáciou integrovaných stratégií rozvoja mikroregiónov na území Bratislavského samosprávneho kraja. Na tento účel uplatnil odbor regionálneho rozvoja a priestorového plánovania požiadavku vyčleniť finančné prostriedky pri príprave rozpočtu BSK na roky 2008 – 20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rFonts w:eastAsia="Arial Unicode MS;Arial" w:cs="Arial" w:ascii="Arial" w:hAnsi="Arial"/>
          <w:b/>
          <w:sz w:val="32"/>
          <w:szCs w:val="32"/>
        </w:rPr>
        <w:tab/>
        <w:tab/>
        <w:tab/>
        <w:t>Stanoviská komisií Zastupiteľstva BSK</w:t>
      </w:r>
      <w:r>
        <w:rPr/>
        <w:t xml:space="preserve"> – Enviropark Pomoravie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berie  materiál na vedomie a odporúča ho po zapracovaní pripomienok schváliť Z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Preformulovať uznesenie predkladaného materiálu tak, aby výška fin. príspevku BSK bola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do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2 mil. Sk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Pripomienky boli 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regionálneho rozvoja a územného plánovania materiál schvaľuje a odporúča prerokovať ho Zastupiteľstvom BSK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berie na vedomie a odporúča schváliť Návrh na podporu činnosti Enviroparku Pomorav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Arial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none"/>
      <w:suff w:val="nothing"/>
      <w:lvlText w:val="-"/>
      <w:lvlJc w:val="left"/>
      <w:pPr>
        <w:tabs>
          <w:tab w:val="num" w:pos="1080"/>
        </w:tabs>
        <w:ind w:left="1077" w:hanging="357"/>
      </w:pPr>
    </w:lvl>
    <w:lvl w:ilvl="1">
      <w:start w:val="1"/>
      <w:numFmt w:val="bullet"/>
      <w:lvlText w:val="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none"/>
      <w:suff w:val="nothing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;Lucida Console" w:hAnsi="Courier New;Lucida Console" w:cs="Courier New;Lucida Console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;Lucida Console" w:hAnsi="Courier New;Lucida Console" w:cs="Courier New;Lucida Console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,Bold;Times New Roman" w:hAnsi="TimesNewRoman,Bold;Times New Roman" w:cs="TimesNewRoman,Bold;Times New Roman"/>
      <w:b/>
      <w:bCs/>
      <w:color w:val="008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b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;Lucida Console" w:hAnsi="Courier New;Lucida Console" w:cs="Courier New;Lucida Conso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BCharCharCharCharCharCharCharCharCharCharCharCharCharChaCharCharChar">
    <w:name w:val="b Char Char Char Char Char Char Char Char Char Char Char Char Char Cha Char Char Char"/>
    <w:basedOn w:val="Predvolenpsmoodseku"/>
    <w:qFormat/>
    <w:rPr>
      <w:rFonts w:ascii="Arial" w:hAnsi="Arial" w:cs="Arial"/>
      <w:bCs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3)"/>
    <w:basedOn w:val="Normal"/>
    <w:qFormat/>
    <w:pPr>
      <w:numPr>
        <w:ilvl w:val="0"/>
        <w:numId w:val="4"/>
      </w:numPr>
      <w:ind w:left="1080" w:hanging="360"/>
      <w:jc w:val="both"/>
    </w:pPr>
    <w:rPr>
      <w:lang w:val="cs-CZ"/>
    </w:rPr>
  </w:style>
  <w:style w:type="paragraph" w:styleId="Odpich">
    <w:name w:val="Odpich"/>
    <w:basedOn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autoSpaceDE w:val="false"/>
      <w:ind w:left="360" w:hanging="0"/>
      <w:jc w:val="both"/>
    </w:pPr>
    <w:rPr>
      <w:sz w:val="22"/>
    </w:rPr>
  </w:style>
  <w:style w:type="paragraph" w:styleId="Oznaitext">
    <w:name w:val="Označiť text"/>
    <w:basedOn w:val="Normal"/>
    <w:qFormat/>
    <w:pPr>
      <w:shd w:fill="993366" w:val="clear"/>
      <w:ind w:left="113" w:right="113" w:hanging="0"/>
      <w:jc w:val="center"/>
    </w:pPr>
    <w:rPr>
      <w:rFonts w:ascii="Arial Narrow" w:hAnsi="Arial Narrow" w:cs="Arial"/>
      <w:b/>
      <w:color w:val="FFFFFF"/>
      <w:spacing w:val="40"/>
      <w:sz w:val="18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3:00Z</dcterms:created>
  <dc:creator>parsova</dc:creator>
  <dc:description/>
  <cp:keywords/>
  <dc:language>en-US</dc:language>
  <cp:lastModifiedBy>kpaxnerova</cp:lastModifiedBy>
  <cp:lastPrinted>2008-02-08T09:00:00Z</cp:lastPrinted>
  <dcterms:modified xsi:type="dcterms:W3CDTF">2008-02-08T08:53:00Z</dcterms:modified>
  <cp:revision>2</cp:revision>
  <dc:subject/>
  <dc:title>Návrh na poskytnutie dotácie z rozpočtových prostriedkov BSK </dc:title>
</cp:coreProperties>
</file>