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Dohody o spolupráci  v oblasti krízového riadenia a ochrany pred živelnými pohromami  medzi Bratislavským samosprávnym krajom a Riaditeľstvom magistrátu mesta Viedeň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 xml:space="preserve">            </w:t>
        <w:tab/>
        <w:t>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</w:t>
        <w:tab/>
        <w:tab/>
        <w:tab/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ab/>
        <w:t>3. Návrh dohody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Vladislav Dzúrik  CSc.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 Úrad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Jaroslav Jašík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krízového riad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a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dľa § 11 ods. 2, písm. h) zákona                 č. 302/2001 Z. z. o samosprávnych krajo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u o spolupráci v oblasti krízového riadenia a ochrany pred živelnými pohromami medzi Bratislavským samosprávnym krajom a  Riaditeľstvom magistrátu mesta Vied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ratislavský samosprávny kraj môže v rozsahu svojej pôsobnosti spolupracovať s územnými a správnymi cel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ľa § 5 ods. 4 zákona č. 302/2001 Z. z. o samosprávnych krajoch dohoda o spolupráci musí byť uzatvorená písomne a musí byť vopred schválená nadpolovičnou väčšinou všetkých poslancov Zastupiteľstva 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dným zo zámerov Bratislavského  samosprávneho kraja v oblasti zahraničných vzťahov  je získanie významnej pozície tak v stredoeurópskom priestore, ako aj v širšom geopolitickom meradle. Tento zámer je plne v súlade s tendenciami  Európskej únie, v ktorej budúcnosť patrí práve regiónom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kladaný návrh „Dohody”, je v súlade s ustanovením § 7 zákona </w:t>
      </w:r>
      <w:r>
        <w:rPr>
          <w:rFonts w:cs="Arial" w:ascii="Arial" w:hAnsi="Arial"/>
          <w:bCs/>
          <w:color w:val="231F20"/>
          <w:sz w:val="22"/>
          <w:szCs w:val="22"/>
        </w:rPr>
        <w:t>č. 42/1994 Z. z. o civilnej ochrane obyvateľstva v znení neskorších predpisov</w:t>
      </w:r>
      <w:r>
        <w:rPr>
          <w:rFonts w:cs="Arial" w:ascii="Arial" w:hAnsi="Arial"/>
          <w:color w:val="231F20"/>
          <w:sz w:val="22"/>
          <w:szCs w:val="22"/>
        </w:rPr>
        <w:t xml:space="preserve"> podľa ktorého, samosprávny kraj pri plnení úloh civilnej ochrany spolupracuje v rozsahu ustanovenom týmto zákonom s obdobnými inštitúciami iných štátov.</w:t>
      </w:r>
      <w:r>
        <w:rPr>
          <w:rFonts w:cs="Arial" w:ascii="Arial" w:hAnsi="Arial"/>
          <w:bCs/>
          <w:color w:val="231F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231F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ný návrh dohovoru vznikol na základe iniciatívy odd. Krízového manažmentu a okamžitých opatrení magistrátu mesta Viedeň, ktoré v zastúpení Dr. Breinera oslovilo BSK oddelenie krízového riadenia. Po objasnení štruktúry a systému krízového riadenia v Bratislavskom regióne teda aj úlohou štátnej správy (Obvodný úrad BA - Odbor krízového riadenia , Krajské riaditeľstvo hasičského a záchranného  zboru, Hasičský záchranný  útvaru hl. mesta  SR Bratislavy) Dr. Breiner pri svojej osobnej návšteve BSK v rámci pracovného stretnutia dňa 26.9.2006 rokoval aj so všetkými dotknutými organizáciami, ktoré prejavili vôľu spolupracovať v danej oblasti s mestom Viedeň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to/Kraj Viedeň malo vždy vlastné oddelenie, ktorého hlavnými úlohami boli v prvom rade úlohy krízového manažmentu (riadenie zásahu, koordinácia, plánovanie a realizácia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 rámci týchto činností vznikla začiatkom roka 1990 aj úvaha vybudovať medzinárodnú sieť medzi a s hlavnými mestami ako aj regiónmi Európy. Táto sieť by neznamenala len vzájomnú výmenu skúseností ale aj vzájomnú pomoc počas katastrof. Túto sieť tvoria v súčasnosti popri Viedni mestá Tallin, Budapešť, Krakov, Praha, Moskva, Ľubľana, Záhreb, Tel Aviv, Minsk a poľský región Mazowiec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Ďalšie európske mestá tiež prejavili záujem o spoluprácu (Berlín, Madrid, Bratislava, Sofia, Bukurešť, Sarajevo, Belehrad atď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základe pozvania magistrátu mesta Viedeň v zastúpení Dr. Breinera,  sa dňa 24.10.2007 uskutočnilo pracovné stretnutie na oddelení krízového manažmentu magistrátu mesta Viedeň a Bratislavského samosprávneho kraja  v zastúpení vedúceho oddelenia krízového riadenia .  Predmetom návštevy bolo rokovanie o plánovanej Dohode  v oblastiach krízový manažment, hasičská a záchranná služba medzi mestami/krajom Viedeň a Bratislavským kraj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úvodnej diskusii bola vznesená požiadavka na vedúceho oddelenia krízového riadenia  o kontaktovanie vedenia BSK a príslušných miest - inštitúcií v rámci Bratislavského regiónu s tým, že   o výsledku rokovaní (stanoviskami jednotlivých organizácii)   bude riaditeľstvo magistrátu mesta Viedeň uzrozume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V prípade kladných stanovísk bude  termín podpísania predmetnej dohody  stanovený po vzájomnej dohode obidvoch str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materiál nemá priamy dopad na rozpočet, nakoľko  prípadný vznik a rozsah katastrof sa nedá dopredu plánovať a možná  forma a rozsah pomoci by závisela od rozhodnutia predsedu BSK, resp. Zastupiteľstva BSK podľa skutočnej situácie. </w:t>
      </w:r>
    </w:p>
    <w:p>
      <w:pPr>
        <w:pStyle w:val="Heading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47:00Z</dcterms:created>
  <dc:creator>bsk</dc:creator>
  <dc:description/>
  <cp:keywords/>
  <dc:language>en-US</dc:language>
  <cp:lastModifiedBy>kpaxnerova</cp:lastModifiedBy>
  <cp:lastPrinted>2008-03-13T11:54:00Z</cp:lastPrinted>
  <dcterms:modified xsi:type="dcterms:W3CDTF">2008-04-02T12:47:00Z</dcterms:modified>
  <cp:revision>2</cp:revision>
  <dc:subject/>
  <dc:title>Bod č</dc:title>
</cp:coreProperties>
</file>