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na rokovanie Zastupiteľstv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ého samosprávneho kraja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ňa  16 apríla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na schválenie Dodatku k Dohode o spolupráci medzi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atislavským samosprávnym krajom a Samosprávou Győr-Moson-Sopr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edkladateľ:</w:t>
        <w:tab/>
        <w:tab/>
        <w:tab/>
        <w:tab/>
        <w:tab/>
        <w:tab/>
        <w:tab/>
        <w:t>Materiál obsahuj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ladimír Bajan</w:t>
        <w:tab/>
        <w:tab/>
        <w:tab/>
        <w:tab/>
        <w:tab/>
        <w:t xml:space="preserve">            1. Návrh uznes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seda Bratislavského </w:t>
        <w:tab/>
        <w:tab/>
        <w:tab/>
        <w:tab/>
        <w:tab/>
        <w:t>2. Dôvodovú správ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</w:t>
        <w:tab/>
        <w:tab/>
        <w:tab/>
        <w:tab/>
        <w:tab/>
        <w:tab/>
        <w:t>3. Návrh Dodatku k  Doho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rína Janíč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a Kancelárie predsed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pracovatel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ilda Kropáčková, vedúca referátu zahr.vzťahov, protokolu a EU záležitost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briela Leinerovičová, ref. zahr.vzťahov a protoko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íl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 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NESENIE č. .........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16.04.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dľa § 11 ods. 2, písm. i) zákona                 č. 302/2001 Z. z. o samospráve vyšších územných celkov (zákon o samosprávnych krajoch) v znení neskorších predpisov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 c h v a ľ u j 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ok k Dohode o spolupráci medzi Bratislavským samosprávnym krajom a Samosprávou Župy  Győr-Moson-Sopr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 ô v o d o v á    s p r á v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ratislavský samosprávny kraj môže v rozsahu svojej pôsobnosti spolupracovať s územnými a správnymi cel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ľa § 5 ods. 4 zákona č. 302/2001 Z. z. o samosprávnych krajoch dohoda o spolupráci musí byť uzatvorená písomne a musí byť vopred schválená nadpolovičnou väčšinou všetkých poslancov Zastupiteľstva  Bratislavského samosprávneho kraja. Z výkladu tohto zákona sa vzťahuje  identická požiadavka aj na dodatok k doho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Bratislavský samosprávny  kraj  a  Samospráva Župy Győr-Moson-Sopron uzavreli Dohodu  o spolupráci  dňa 07.10.2002 na dobu 5 rokov. Podľa   čl. VIII  - Platnosť a účinnosť dohody  „môže byť predĺžená na základe dohody  zmluvných strán“. Zástupcovia oboch zmluvných strán na stretnutí v októbri minulého roku vyjadrili obojstranný záujem o pokračovanie partnerskej medziregionálnej spolupráce. Obidve zmluvné strany  tak chcú učiniť  dodatkom k dohod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95140</wp:posOffset>
            </wp:positionH>
            <wp:positionV relativeFrom="paragraph">
              <wp:posOffset>-325755</wp:posOffset>
            </wp:positionV>
            <wp:extent cx="86169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object w:dxaOrig="926" w:dyaOrig="10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.6pt;height:63.6pt" filled="f" o:ole="">
            <v:imagedata r:id="rId4" o:title=""/>
          </v:shape>
          <o:OLEObject Type="Embed" ProgID="" ShapeID="ole_rId3" DrawAspect="Content" ObjectID="_1573186254" r:id="rId3"/>
        </w:objec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Bratislavský samosprávny</w:t>
        <w:tab/>
        <w:tab/>
        <w:tab/>
        <w:t xml:space="preserve">                           Samospráva Župy</w:t>
        <w:tab/>
        <w:tab/>
        <w:t xml:space="preserve">            kraj    </w:t>
        <w:tab/>
        <w:t xml:space="preserve">                                                                       Győr-Moson-Sopron</w:t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Bratislavai Önkormányzati </w:t>
        <w:tab/>
        <w:tab/>
        <w:t xml:space="preserve">                                     Győr-Moson-Sopron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Kerület</w:t>
        <w:tab/>
        <w:tab/>
        <w:tab/>
        <w:tab/>
        <w:t xml:space="preserve">                                   Megyei Önkormányzat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O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k  Dohod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 spolupráci medzi </w:t>
      </w:r>
    </w:p>
    <w:p>
      <w:pPr>
        <w:pStyle w:val="Heading3"/>
        <w:jc w:val="center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Bratislavským samosprávnym krajom (Slovenská republik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Heading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amosprávou  Župy Győr-Moson-Sopron (Maďarská republika)</w:t>
      </w:r>
    </w:p>
    <w:p>
      <w:pPr>
        <w:pStyle w:val="Normal"/>
        <w:tabs>
          <w:tab w:val="clear" w:pos="708"/>
          <w:tab w:val="left" w:pos="349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atislavský samosprávny kraj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astúpený predsedom Vladimírom Bajano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mospráva Župy Győr-Moson-Sopron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úpená predsedom Samosprávy Župy Imre  Szakácsom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uplatňujúc  platnosť  Dohody o  spolupráci medzi Bratislavským samosprávnym krajom a Samosprávou  Župy Győr-Moson-Sopron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chádzajúc z napĺňania Dohody, podpísanej v Bratislave dňa  07. 10.2002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jadrujúc obojstranný záujem o rozvíjanie vzájomných partnerských vzťahov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j v nasledujúcich rokoch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a zhodli na nasledujúcom:</w:t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 článku VIII v tretej vete Dohody sa slová „môže byť predĺžená na základe dohody  zmluvných strán“ nahrádzajú slovami „automaticky sa predĺži o ďalšie päťročné obdobie, ak ani jedna zo zmluvných strán neoznámi druhej zmluvnej strane písomnou formou najneskôr šesť mesiacov pred dátumom zániku dohody, že dohodu vypovedá“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Podmienkou nadobudnutia platnosti tohto dodatku dohody je jeho schválenie zastupiteľstvami Bratislavského samosprávneho kraja a Samosprávy Župy Győr – Moson - Sopron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</w:rPr>
        <w:t>2.</w:t>
        <w:tab/>
        <w:t>Tento dodatok dohody nadobúda platnosť dňom podpísania predsedami územných celkov.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Dodatok dohody je vo dvoch vyhotoveniach – každé v slovenskom a maďarskom jazyku, pričom obe znenia majú rovnakú platnosť. Obidve strany dostanú po dvoch exemplároch vo svojom štátnom jazyku. 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 Győri             2008.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/>
        <w:t xml:space="preserve">       </w:t>
      </w:r>
      <w:r>
        <w:rPr>
          <w:rFonts w:cs="Arial" w:ascii="Arial" w:hAnsi="Arial"/>
        </w:rPr>
        <w:t xml:space="preserve">za Bratislavský samosprávny </w:t>
        <w:tab/>
        <w:t xml:space="preserve">                          za    Samosprávu Župy</w:t>
      </w:r>
    </w:p>
    <w:p>
      <w:pPr>
        <w:pStyle w:val="Normal"/>
        <w:keepNext w:val="tru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</w:rPr>
        <w:t>kraj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</w:t>
        <w:tab/>
        <w:tab/>
        <w:tab/>
        <w:t xml:space="preserve">       </w:t>
      </w:r>
      <w:r>
        <w:rPr>
          <w:rFonts w:cs="Arial" w:ascii="Arial" w:hAnsi="Arial"/>
        </w:rPr>
        <w:t>Győr-Moson-Sopron</w:t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sz w:val="22"/>
          <w:szCs w:val="22"/>
        </w:rPr>
        <w:t>_______________________________                            _____________________________</w:t>
      </w:r>
    </w:p>
    <w:p>
      <w:pPr>
        <w:pStyle w:val="Normal"/>
        <w:keepNext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keepNext w:val="true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</w:rPr>
        <w:t>Vladimír  B a j a n</w:t>
        <w:tab/>
        <w:tab/>
        <w:tab/>
        <w:t xml:space="preserve">                                   Imre Szakács</w:t>
      </w:r>
    </w:p>
    <w:p>
      <w:pPr>
        <w:pStyle w:val="Normal"/>
        <w:keepNext w:val="true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predseda</w:t>
        <w:tab/>
        <w:tab/>
        <w:tab/>
        <w:tab/>
        <w:tab/>
        <w:t xml:space="preserve">                 predsed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861695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object w:dxaOrig="926" w:dyaOrig="1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6pt;height:63.6pt" filled="f" o:ole="">
            <v:imagedata r:id="rId7" o:title=""/>
          </v:shape>
          <o:OLEObject Type="Embed" ProgID="" ShapeID="ole_rId6" DrawAspect="Content" ObjectID="_609041196" r:id="rId6"/>
        </w:object>
      </w: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</w:rPr>
        <w:t xml:space="preserve">       </w:t>
      </w:r>
      <w:r>
        <w:rPr>
          <w:b/>
        </w:rPr>
        <w:t>Bratislavský samosprávny</w:t>
        <w:tab/>
        <w:tab/>
        <w:tab/>
        <w:t xml:space="preserve">                           Samospráva Župy</w:t>
        <w:tab/>
        <w:tab/>
        <w:t xml:space="preserve">                  kraj    </w:t>
        <w:tab/>
        <w:t xml:space="preserve">                                                                        Győr-Moson-Sopron</w:t>
      </w:r>
    </w:p>
    <w:p>
      <w:pPr>
        <w:pStyle w:val="Normal"/>
        <w:ind w:left="708" w:firstLine="708"/>
        <w:rPr/>
      </w:pPr>
      <w:r>
        <w:rPr>
          <w:b/>
        </w:rPr>
        <w:tab/>
        <w:tab/>
        <w:tab/>
        <w:tab/>
        <w:t xml:space="preserve">              </w:t>
        <w:tab/>
        <w:tab/>
        <w:tab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Bratislavai Önkormányzati </w:t>
        <w:tab/>
        <w:tab/>
        <w:t xml:space="preserve">                                     Győr-Moson-Sopron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Kerület</w:t>
        <w:tab/>
        <w:tab/>
        <w:tab/>
        <w:tab/>
        <w:t xml:space="preserve">                                   Megyei Önkormányzat</w:t>
        <w:tab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  O  H  O  D  A   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o  spolupráci medzi </w:t>
      </w:r>
    </w:p>
    <w:p>
      <w:pPr>
        <w:pStyle w:val="Heading3"/>
        <w:jc w:val="center"/>
        <w:rPr>
          <w:lang w:val="sk-SK"/>
        </w:rPr>
      </w:pPr>
      <w:r>
        <w:rPr>
          <w:lang w:val="sk-SK"/>
        </w:rPr>
        <w:t>Bratislavským samosprávnym krajom v Slovenskej republike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Heading2"/>
        <w:jc w:val="center"/>
        <w:rPr/>
      </w:pPr>
      <w:r>
        <w:rPr>
          <w:b/>
        </w:rPr>
        <w:t>a Samosprávou župy</w:t>
      </w:r>
      <w:r>
        <w:rPr/>
        <w:t xml:space="preserve"> </w:t>
      </w:r>
      <w:r>
        <w:rPr>
          <w:b/>
        </w:rPr>
        <w:t>Győr-Moson-Sopron v Maďarskej republi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ind w:firstLine="708"/>
        <w:rPr/>
      </w:pPr>
      <w:r>
        <w:rPr/>
        <w:t>Bratislavský samosprávny kraj, zastúpený predsedom Ľubom Romanom, a Samospráva Župy Győr-Moson-Sopron, zastúpená predsedom zastupiteľstva samosprávy župy Ferencom Ivanicsom, sa zhodli v nasledujúco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podporujú  európske integračné proces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vybudujú a budú podporovať regionálnu a samosprávnu spoluprác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usilujú sa o spoluprácu v oblasti hospodárskeho rozvoja, v cestovnom ruchu, v doprave, vo sfére školstva, sociálnej a zdravotnej starostlivosti, v oblasti ochrany prírody a životného prostredia, ako aj kultúry a špor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napomáhajú vybudovaniu vzťahov medzi mládežníckymi a občianskymi združeni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priebežne sledujú rozvoj vzťahov medzi regiónmi s cieľom rozšíriť spoluprácu aj na iné, vyššie nedefinované oblasti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b/>
        </w:rPr>
        <w:t>Obe strany sa dohodli na spolupráci v týchto oblastiac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Čl.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spodársky rozvo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be strany budú podporovať hospodárske podnikanie v obidvoch územných celkoch, ako aj spoluprácu medzi inštitúciami regiónov a podporia aktivity zamerané na ďalší hospodársky rozvoj. Týka sa to najmä spolupráce v oblasti poľnohospodárstva, cestovného ruchu a cezhraničnej spolupráce.</w:t>
      </w:r>
    </w:p>
    <w:p>
      <w:pPr>
        <w:pStyle w:val="Normal"/>
        <w:jc w:val="both"/>
        <w:rPr/>
      </w:pPr>
      <w:r>
        <w:rPr/>
        <w:tab/>
        <w:t>V oblasti cestovného ruchu vyvinú úsilie pre vytvorenie spoločného systému marketingu.</w:t>
      </w:r>
    </w:p>
    <w:p>
      <w:pPr>
        <w:pStyle w:val="Heading8"/>
        <w:jc w:val="center"/>
        <w:rPr/>
      </w:pPr>
      <w:r>
        <w:rPr/>
        <w:t>Čl. II</w:t>
      </w:r>
    </w:p>
    <w:p>
      <w:pPr>
        <w:pStyle w:val="Heading5"/>
        <w:rPr/>
      </w:pPr>
      <w:r>
        <w:rPr/>
        <w:t>Školst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Obe strany budú podporovať spoločné projekty vzdelávacích inštitúcií, ako aj výmenné pobyty študentov a odborníkov týchto inštitúcií v rámci ich región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Čl. III</w:t>
      </w:r>
    </w:p>
    <w:p>
      <w:pPr>
        <w:pStyle w:val="Heading6"/>
        <w:jc w:val="center"/>
        <w:rPr/>
      </w:pPr>
      <w:r>
        <w:rPr>
          <w:b w:val="false"/>
        </w:rPr>
        <w:t>Sociálna oblasť a zdravotníctvo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Obe strany budú podporovať spracovanie a realizáciu spoločných projektov a budú nápomocní pri spolupráci medzi odbornými inštitúcia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IV</w:t>
      </w:r>
    </w:p>
    <w:p>
      <w:pPr>
        <w:pStyle w:val="Heading5"/>
        <w:rPr/>
      </w:pPr>
      <w:r>
        <w:rPr/>
        <w:t>Kultú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Obe strany budú v oblasti kultúry podporovať výmenné pobyty osôb a spoluprácu inštitúcií na základe vzájomných pozvaní a účasti na kultúrnych podujati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Ochrana životného prostredia a prír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Obe strany sa budú usilovať o hľadanie vhodných, prospešných foriem spolupráce v oblasti ochrany prírody a životného prostre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olupráca medzi samospráv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Obe strany budú podporovať a iniciovať  spoluprácu na úrovni miestnych samospráv, nachádzajúcich sa na území samosprávnych celkov. Dôležitým prvkom tejto spolupráce je vzájomná výmena informácií medzi oboma stranami vo všetkých oblastiach určených touto zmluvou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Do spolupráce medzi územnými celkami budú zahrnuté aj konkrétne kontakty medzi samosprávami miest, obcí a mestských častí týchto krajo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V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Všeobecné ustanov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Obe strany sa dohodli na tom, že predsedovia územných celkov sa minimálne raz do roka stretnú striedavo v ich krajinách, aby vyhodnotili aktivity, obsiahnuté v tejto dohode  so zreteľom na určenie ďalšej stratégie a na prípravu ročného plánu spolupráce. Schválenie obsahov ročných plánov patrí do právomoci predsedov územných celkov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  <w:t>Obe strany určia zodpovednú osobu za kontrolu plnenia jednotlivých častí tejto dohody, ako aj  za návrhy a podporu nových spoločných projekt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. VIII</w:t>
      </w:r>
    </w:p>
    <w:p>
      <w:pPr>
        <w:pStyle w:val="Heading7"/>
        <w:rPr>
          <w:b/>
          <w:b/>
        </w:rPr>
      </w:pPr>
      <w:r>
        <w:rPr>
          <w:b/>
        </w:rPr>
        <w:t>Platnosť a účinnosť doho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odmienkou  nadobudnutia platnosti tejto dohody je jej schválenie zastupiteľstvami Bratislavského samosprávneho kraja a Župy Győr – Moson - Sop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hoda nadobúda platnosť dňom podpísania predsedami územných celkov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ohoda o spolupráci sa uzatvára na dobu 5 rokov odo dňa jej  podpisu a môže byť predĺžená na základe dohody  zmluvných strán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ohoda je vo dvoch vyhotoveniach – každé v slovenskom a maďarskom jazyku, pričom obe znenia majú rovnakú platnosť. Obidve strany dostanú po dvoch  exemplároch vo svojom štátnom jazy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X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Deklarovaná spolupráca sa zakladá na dokumente Európska rámcová dohoda o cezhraničnej spolupráci..., ďalej na Zmluve o dobrom susedstve a priateľskej spolupráci medzi Slovenskou republikou a Maďarskou republikou ako aj na Dohode o cezhraničnej spolupráci celkov miestnej samosprávy a štátnej správy Slovenskej republiky a Maďarskej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V Bratislave dňa 7. októbra 2002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Bratislavský samosprávny </w:t>
        <w:tab/>
      </w:r>
      <w:r>
        <w:rPr/>
        <w:t xml:space="preserve">                                           </w:t>
      </w:r>
      <w:r>
        <w:rPr>
          <w:b/>
        </w:rPr>
        <w:t>Samospráva Župy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>kraj</w:t>
        <w:tab/>
        <w:tab/>
        <w:tab/>
        <w:t xml:space="preserve">        </w:t>
        <w:tab/>
        <w:tab/>
        <w:tab/>
        <w:t xml:space="preserve">     Győr-Moson-Sopr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                            _____________________________</w:t>
      </w:r>
    </w:p>
    <w:p>
      <w:pPr>
        <w:pStyle w:val="Normal"/>
        <w:rPr/>
      </w:pPr>
      <w:r>
        <w:rPr>
          <w:b/>
        </w:rPr>
        <w:t xml:space="preserve">       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Ľubo   R o m a  n</w:t>
        <w:tab/>
        <w:tab/>
        <w:tab/>
        <w:tab/>
        <w:t xml:space="preserve">                     I v a n i c s   Ferenc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predseda</w:t>
        <w:tab/>
        <w:tab/>
        <w:tab/>
        <w:tab/>
        <w:tab/>
        <w:t xml:space="preserve">      predseda zastupiteľs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35:00Z</dcterms:created>
  <dc:creator>bsk</dc:creator>
  <dc:description/>
  <cp:keywords/>
  <dc:language>en-US</dc:language>
  <cp:lastModifiedBy>kpaxnerova</cp:lastModifiedBy>
  <cp:lastPrinted>2008-04-03T08:17:00Z</cp:lastPrinted>
  <dcterms:modified xsi:type="dcterms:W3CDTF">2008-04-03T06:35:00Z</dcterms:modified>
  <cp:revision>2</cp:revision>
  <dc:subject/>
  <dc:title>Bod č</dc:title>
</cp:coreProperties>
</file>