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3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051"/>
        <w:gridCol w:w="3420"/>
        <w:gridCol w:w="387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8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7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rh na schválenie Dohody o spolupráci  v oblasti krízového riadenia a ochrany pred živelnými pohromami  medzi Bratislavským samosprávnym krajom a Riaditeľstvom magistrátu mesta Viedeň komisia berie na vedomie a odporúča prerokovať na Zastupiteľstve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0:00Z</dcterms:created>
  <dc:creator>kpaxnerova</dc:creator>
  <dc:description/>
  <cp:keywords/>
  <dc:language>en-US</dc:language>
  <cp:lastModifiedBy>kpaxnerova</cp:lastModifiedBy>
  <dcterms:modified xsi:type="dcterms:W3CDTF">2008-04-02T12:50:00Z</dcterms:modified>
  <cp:revision>2</cp:revision>
  <dc:subject/>
  <dc:title/>
</cp:coreProperties>
</file>