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napToGrid w:val="true"/>
        <w:jc w:val="center"/>
        <w:rPr/>
      </w:pPr>
      <w:r>
        <w:rPr>
          <w:sz w:val="24"/>
          <w:szCs w:val="24"/>
        </w:rPr>
        <w:t>UZNESENIE č. 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6.4.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uppressAutoHyphens w:val="false"/>
        <w:snapToGrid w:val="true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arkazkladnhotextu2"/>
        <w:ind w:left="0" w:hanging="0"/>
        <w:rPr/>
      </w:pPr>
      <w:r>
        <w:rPr>
          <w:rFonts w:cs="Arial" w:ascii="Arial" w:hAnsi="Arial"/>
          <w:sz w:val="22"/>
          <w:szCs w:val="22"/>
        </w:rPr>
        <w:t>upravený rozpočet Bratislavského samosprávneho kraja na rok 2008 ako vyrovnaný v celkovej  výšk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</w:rPr>
        <w:t>Príjmy celkom:       3 441 123 000,- S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Výdavky celkom:    3 441 123 000,- S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Zastupiteľstvo Bratislavského samosprávneho kraja schvaľuje podľa § 11 ods.2 písm. d) zákona č. 302/2001 Z. z. o samosprávnych krajoch rozpočet samosprávneho kraja a jeho zmeny, kontroluje čerpanie rozpočtu a schvaľuje záverečný účet samosprávneho kraja. Návrh na úpravu rozpočtu Bratislavského samosprávneho kraja  podmienili najmä prijaté  účelové prostriedky – dotácie  z jednotlivých kapitol štátneho rozpočtu na rok 2008,ďalej to boli finančné prostriedky zo štátneho rozpočtu a rozpočtu EÚ účelovo viazané  na úhradu výdavkov v roku 2007,  ktoré sa môžu použiť v roku 2008 v súlade z § 8 zákona č. 523/2004 Z. z. o rozpočtových pravidlách v znení neskorších predpisov.  Navrhovaná úprava rozpočtu zahŕňa úpravu príjmov a výdavkov zariadení v zriaďovateľskej pôsobnosti BSK- sociálne zabezpečenie  o úhrady za stravné pre zariadenia, ktoré nemajú vlastnú stravovaciu prevádzku, stravovanie dôchodcov v mestskej časti, alebo v obci a vlastných zamestnancov zariadení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hodnotovom vyjadrení sa celkové príjmy upravili o 2 097 tis. Sk a celkové výdavky tak isto o 2 097 tis. Sk, rozpočet Bratislavského samosprávneho kraja bude aj po tejto úprave naďalej vyrovnaný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sledná úprava rozpočtu Bratislavského kraja na rok 2008 bude nasledovná:</w:t>
      </w:r>
    </w:p>
    <w:p>
      <w:pPr>
        <w:pStyle w:val="TextBody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64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20"/>
        <w:gridCol w:w="1220"/>
        <w:gridCol w:w="1240"/>
        <w:gridCol w:w="1260"/>
      </w:tblGrid>
      <w:tr>
        <w:trPr>
          <w:tblHeader w:val="true"/>
          <w:trHeight w:val="255" w:hRule="atLeast"/>
        </w:trPr>
        <w:tc>
          <w:tcPr>
            <w:tcW w:w="5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azovateľ </w:t>
            </w:r>
          </w:p>
        </w:tc>
        <w:tc>
          <w:tcPr>
            <w:tcW w:w="3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v tis. Sk)</w:t>
            </w:r>
          </w:p>
        </w:tc>
      </w:tr>
      <w:tr>
        <w:trPr>
          <w:tblHeader w:val="true"/>
          <w:trHeight w:val="735" w:hRule="atLeast"/>
        </w:trPr>
        <w:tc>
          <w:tcPr>
            <w:tcW w:w="5920" w:type="dxa"/>
            <w:tcBorders>
              <w:left w:val="single" w:sz="4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válený rozpočet na rok 2008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prava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vený rozpočet rok 2008</w:t>
            </w:r>
          </w:p>
        </w:tc>
      </w:tr>
      <w:tr>
        <w:trPr>
          <w:trHeight w:val="270" w:hRule="atLeast"/>
          <w:cantSplit w:val="true"/>
        </w:trPr>
        <w:tc>
          <w:tcPr>
            <w:tcW w:w="5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íjmy spolu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390" w:hRule="atLeast"/>
        </w:trPr>
        <w:tc>
          <w:tcPr>
            <w:tcW w:w="5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Výdavky spolu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3 22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 0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41 123</w:t>
            </w:r>
          </w:p>
        </w:tc>
      </w:tr>
      <w:tr>
        <w:trPr>
          <w:trHeight w:val="394" w:hRule="atLeast"/>
        </w:trPr>
        <w:tc>
          <w:tcPr>
            <w:tcW w:w="5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odok (-) resp. Prebytok (+)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altName w:val="Lucida Console"/>
    <w:charset w:val="00"/>
    <w:family w:val="roma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8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  <w:jc w:val="both"/>
    </w:pPr>
    <w:rPr>
      <w:rFonts w:ascii="Arial Narrow" w:hAnsi="Arial Narrow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 Narrow" w:hAnsi="Arial Narrow" w:cs="Arial"/>
      <w:szCs w:val="22"/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0:00Z</dcterms:created>
  <dc:creator>bhabalova</dc:creator>
  <dc:description/>
  <cp:keywords/>
  <dc:language>en-US</dc:language>
  <cp:lastModifiedBy>kpaxnerova</cp:lastModifiedBy>
  <cp:lastPrinted>2008-04-03T14:06:00Z</cp:lastPrinted>
  <dcterms:modified xsi:type="dcterms:W3CDTF">2008-04-03T12:10:00Z</dcterms:modified>
  <cp:revision>2</cp:revision>
  <dc:subject/>
  <dc:title>Dôvodová správa</dc:title>
</cp:coreProperties>
</file>