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>Stanoviská komisií Zastupiteľstva BSK k Analýze cien služieb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 po prerokovaní berie na vedomie a odporúča Zastupiteľstvu zobrať na vedomie analýzu cien služieb, pri ktorých vystupuje BSK ako cenový org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20:00Z</dcterms:created>
  <dc:creator>kpaxnerova</dc:creator>
  <dc:description/>
  <cp:keywords/>
  <dc:language>en-US</dc:language>
  <cp:lastModifiedBy>kpaxnerova</cp:lastModifiedBy>
  <cp:lastPrinted>2008-04-03T09:19:00Z</cp:lastPrinted>
  <dcterms:modified xsi:type="dcterms:W3CDTF">2008-04-03T07:20:00Z</dcterms:modified>
  <cp:revision>2</cp:revision>
  <dc:subject/>
  <dc:title/>
</cp:coreProperties>
</file>