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>Stanoviská komisií Zastupiteľstva BSK k Návrhu na čerpanie 1. tranže EIB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, berie ho na vedomie a odporúča zastupiteľstvu schváliť navrhované uznes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99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D berie materiál na vedomie a odporúča návrh predložiť na schválenie na Z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97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S, CR a ŽP odporúča materiál na schválenie do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 a po doplnení požiadaviek odporúča predmetný materiál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18"/>
                <w:szCs w:val="18"/>
                <w:lang w:val="sk-SK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  <w:lang w:val="sk-SK"/>
              </w:rPr>
              <w:t>(Požiadavka podmienky čerpania úveru po vydaní stavebného povolenia neakceptovaná.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 územného plánovania materiál berie na vedomie a odporúča jeho prerokovanie Zastupiteľstvom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82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materiál prerokovala a odporúča predložiť 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 po prerokovaní berie na vedomie a odporúča Zastupiteľstvu schváliť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Návrh na čerpanie 1. tranže prostriedkov z úveru EIB na realizáciu schválených projektov Bratislavského samosprávneho kraja po doplnení tabuliek a úprave textu v zmysle diskusie v materiáli o informáciu: 6- mesačný BRIB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sz w:val="22"/>
          <w:szCs w:val="22"/>
          <w:lang w:val="sk-SK"/>
        </w:rPr>
      </w:pPr>
      <w:r>
        <w:rPr>
          <w:rFonts w:eastAsia="Arial Unicode MS;Arial"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lang w:val="sk-SK"/>
        </w:rPr>
        <w:t>V stĺpci</w:t>
      </w:r>
      <w:r>
        <w:rPr>
          <w:rFonts w:eastAsia="Arial Unicode MS;Arial" w:cs="Arial" w:ascii="Arial" w:hAnsi="Arial"/>
          <w:b/>
          <w:lang w:val="sk-SK"/>
        </w:rPr>
        <w:t xml:space="preserve"> zapracované / nezapracované pripomienky </w:t>
      </w:r>
      <w:r>
        <w:rPr>
          <w:rFonts w:eastAsia="Arial Unicode MS;Arial" w:cs="Arial" w:ascii="Arial" w:hAnsi="Arial"/>
          <w:lang w:val="sk-SK"/>
        </w:rPr>
        <w:t>uviesť či boli / neboli zapracované, a ak nie, uviesť dôvod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16:00Z</dcterms:created>
  <dc:creator>kpaxnerova</dc:creator>
  <dc:description/>
  <cp:keywords/>
  <dc:language>en-US</dc:language>
  <cp:lastModifiedBy>kpaxnerova</cp:lastModifiedBy>
  <cp:lastPrinted>2008-04-03T10:13:00Z</cp:lastPrinted>
  <dcterms:modified xsi:type="dcterms:W3CDTF">2008-04-03T08:16:00Z</dcterms:modified>
  <cp:revision>2</cp:revision>
  <dc:subject/>
  <dc:title>Stanoviská komisií Zastupiteľstva BSK k Návrhu na čerpanie 1</dc:title>
</cp:coreProperties>
</file>