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tab/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redaj  parcely č. 4784/145, katastrálne územie Rača v správe ZSŠ dopravnej, Sklenárova 9 spoločnosti  PETRÁŠ  INVESTMENT, s.r.o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ajan</w:t>
        <w:tab/>
        <w:tab/>
        <w:tab/>
        <w:tab/>
        <w:tab/>
        <w:t>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</w:t>
        <w:tab/>
        <w:tab/>
        <w:tab/>
        <w:tab/>
        <w:t>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 xml:space="preserve">3. Žiadosť o odkúpenie 4x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Výpis z OR žiadateľa 3x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Uznesenie č. 55/20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Zápisnica z obch. ver. súťaž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7. Rozhodnutie MČ Bratislava - Rač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8. Stanovisko riaditeľa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9. Územno-plánovacia in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0. Znalecký posudok č. 127/200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1. Stanovisko komis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Eva  F r i d r i c h o v 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a oddel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6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aj  parcely č. 4784/145 ostatné plochy o rozlohe 2750 m2, katastrálne územie Rača spoločnosti   PETRÁŠ  INVESTMENT, s.r.o.  za  kúpnu  cenu 13 750 000,- Sk t. j. 5 000 - Sk/m2 s podmienk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6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cela sa nachádza mimo areálu bývalého SOU dopravného na Dopravnej ul. v Bratislave. Po zrušení SOU dopravného bola parcela zverená do správy ZSŠ dopravnej, Sklenárova 9, ktorá v súčasnosti predmetnú parcelu nevyuží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cela sa nachádza v zóne obytných domov, ľahkého priemyslu občianskej vybavenosti. V blízkosti je možnosť napojenia na vodovod, kanalizáciu, elektroinštaláciu, plyn. Obyvatelia susedných domov si pozemok svojvoľne podelili a využívali ho na rôzne ciele /garážovanie aut, záhradky, skladovanie/. Pozemok je zastavaný rôznymi drevenými stavbami a garážami postavenými bez stavebného povolenia a v súčasnosti je ako veľké smetisko, prerastené rôznymi drevinami zo samovýsev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Ing. Juraja Zimana č. 127/2005 bola všeobecná hodnota parcely stanovená vo výške 6 600 000,- Sk t. j. 2 400 Sk/m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arcele sa nachádza čierna stavba garáže. Bratislavský samosprávny kraj disponuje právoplatným rozhodnutím MČ Bratislava – Rača, ktorým sa Jozefovi Stráňavskému, bytom Dopravná 7, Bratislava nariaďuje odstránenie stavby „Murovaná garáž“ na pozemku parcela č. 4784/145 v katastrálnom území Rač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očnosť Real Business, s.r.o. požiadala o odkúpenie parcely za účelom výstavby polyfunkčného objektu najprv za kúpnu cenu 3000,- Sk/m2, neskôr na základe uznesenia finančnej komisie, ktorá na svojom zasadaní dňa 5. 9. 2006 odporučila navrhovaný predaj pozemku schváliť minimálne vo výške 5 000,- Sk/m2 kupujúci  svoju žiadosť upravil na 4 500,- Sk/m2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uznesenia Zastupiteľstva  Bratislavského samosprávneho kraja č. 55/2006 z 20. 9. 2006 bola  vypísaná obchodná verejná súťaž s predložením ponúk na odkúpenie parcely č. 4784/145, katastrálne územie Rača v termíne do 15. 11. 200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úťaže sa prihlásila jedine spoločnosť Real Business, s.r.o. a navrhla kúpnu cenu pozemku vo výške  12 375 000,- Sk t. j. 4 500,- Sk/m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Dňa 12. 3. 2008 obdržal Bratislavský samosprávny kraj žiadosť o kúpu pozemku od spoločnosti EDO TRADE spol. s r.o.  za nami stanovenú c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3. 6. 2008 obdržal Bratislavský samosprávny kraj žiadosť o kúpu pozemku od spoločnosti PETRÁŠ INVESTMENT, s.r.o., ktorá ponúkla kúpnu cenu vo výške 5 000,- Sk/m2 t. j. 13 750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školy zaujal negatívne stanovisko k predaju parcely z dôvodu zamýšľaného investičného zámeru na vybudovanie umývacej linky pre aut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ý samosprávny kraj k dnešnému dňu neobdržal stanoviská Rady školy a starostu MČ Bratislava – Rača k navrhovanému predaju  parcely č. 4784/145, katastrálne územie Rač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1:00Z</dcterms:created>
  <dc:creator>efridrichova</dc:creator>
  <dc:description/>
  <cp:keywords/>
  <dc:language>en-US</dc:language>
  <cp:lastModifiedBy>kpaxnerova</cp:lastModifiedBy>
  <cp:lastPrinted>2008-06-11T13:32:00Z</cp:lastPrinted>
  <dcterms:modified xsi:type="dcterms:W3CDTF">2008-06-11T11:33:00Z</dcterms:modified>
  <cp:revision>3</cp:revision>
  <dc:subject/>
  <dc:title>                                                                                                                             B</dc:title>
</cp:coreProperties>
</file>