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Návrh projektov Bratislavského samosprávneho kraja uchádzajúcich sa o podporu zo štrukturálnych fondov EÚ a programov cezhraničnej spolupráce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90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;Arial" w:cs="Arial" w:ascii="Arial" w:hAnsi="Arial"/>
                <w:bCs/>
                <w:sz w:val="22"/>
                <w:szCs w:val="22"/>
                <w:lang w:val="sk-SK"/>
              </w:rPr>
              <w:t xml:space="preserve">Komisia materiál po prerokovaní berie na  vedomie a odporúča Z BSK schváliť </w:t>
            </w:r>
          </w:p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Cs/>
                <w:sz w:val="22"/>
                <w:szCs w:val="22"/>
                <w:lang w:val="sk-SK"/>
              </w:rPr>
              <w:t>N na  navrhované uznes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05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Cs/>
                <w:sz w:val="22"/>
                <w:szCs w:val="22"/>
                <w:lang w:val="sk-SK"/>
              </w:rPr>
              <w:t>Komisia dopravy po prerokovaní berie materiál na vedomie a odporúča predložiť materiál na schválenie Zastupiteľstvu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Unicode MS;Arial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Cs/>
                <w:sz w:val="22"/>
                <w:szCs w:val="22"/>
                <w:lang w:val="sk-SK"/>
              </w:rPr>
              <w:t>Komisia odporúča predložiť materiál n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;Arial" w:cs="Arial" w:ascii="Arial" w:hAnsi="Arial"/>
                <w:bCs/>
                <w:sz w:val="22"/>
                <w:szCs w:val="22"/>
                <w:lang w:val="sk-SK"/>
              </w:rPr>
              <w:t xml:space="preserve">Zasadnutie Z BSK a súhlasí s účasťou BSK na spolufinancovaní jednotlivých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 Unicode MS;Arial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Cs/>
                <w:sz w:val="22"/>
                <w:szCs w:val="22"/>
                <w:lang w:val="sk-SK"/>
              </w:rPr>
              <w:t xml:space="preserve">projektov uvedených v materiáli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</w:rPr>
              <w:t>Poslanci komisie zobrali materiál na vedomie a odporúčajú Z BSK predmetný materiál schváliť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misia regionálneho rozvoja a územného plánovania materiál berie na vedomie a odporúča materiál schváliť Zastupiteľstvom BSK s nasledovným návrhom uznesenia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 bode A. schvaľuje Návrh projektov Bratislavského samosprávneho kraja uchádzajúcich sa o podporu zo štrukturálnych fondov EÚ a programov cezhraničnej spoluprác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 bode B. ukladá riaditeľovi úradu Bratislavského samosprávneho kraja zabezpečiť finančné prostriedky v rozpočte BSK na spolufinancovanie projektov na základe odporúčaní komisie regionálneho rozvoja a územného plánovania a finančnej komisie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 xml:space="preserve">Akceptované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v návrhu uznesenia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jc w:val="both"/>
              <w:rPr>
                <w:b/>
                <w:b/>
                <w:lang w:val="sk-SK"/>
              </w:rPr>
            </w:pPr>
            <w:r>
              <w:rPr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Komisia odporúča v návrhu uznesenia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bod </w:t>
            </w: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B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upraviť na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úhlasí so zaradením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špecifikovaných projektov do zásobníka  projektov BS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bod </w:t>
            </w: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upraviť a doplniť na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a) zabezpečiť vyčlenenie finančných prostriedkov v rozpočte na roky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2009 – 2013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b) žiada jednotlivé projekty predkladať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na odsúhlasenie komisii regionálneh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rozvoja a územného plánovani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>a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rPr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>následne predložiť na rokovanie Zastupiteľstva BSK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 xml:space="preserve">Akceptované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v návrhu uznesenia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Cs/>
                <w:sz w:val="22"/>
                <w:szCs w:val="22"/>
                <w:lang w:val="sk-SK"/>
              </w:rPr>
              <w:t>Finančná komisia po prerokovaní berie na vedomie a odporúča Z BSK prerokovať a schváliť návrh projektov BSK uchádzajúcich sa o podporu zo štrukturálnych fondov EÚ a programov cezhraničnej spolupráce</w:t>
            </w:r>
          </w:p>
          <w:p>
            <w:pPr>
              <w:pStyle w:val="Normal"/>
              <w:rPr>
                <w:rFonts w:ascii="Arial" w:hAnsi="Arial" w:eastAsia="Arial Unicode MS;Arial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Cs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11:00Z</dcterms:created>
  <dc:creator>kpaxnerova</dc:creator>
  <dc:description/>
  <cp:keywords/>
  <dc:language>en-US</dc:language>
  <cp:lastModifiedBy>kpaxnerova</cp:lastModifiedBy>
  <cp:lastPrinted>2008-06-11T15:10:00Z</cp:lastPrinted>
  <dcterms:modified xsi:type="dcterms:W3CDTF">2008-06-11T13:11:00Z</dcterms:modified>
  <cp:revision>2</cp:revision>
  <dc:subject/>
  <dc:title/>
</cp:coreProperties>
</file>