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6"/>
          <w:szCs w:val="36"/>
        </w:rPr>
      </w:pPr>
      <w:r>
        <w:rPr>
          <w:rFonts w:cs="Arial" w:ascii="Arial" w:hAnsi="Arial"/>
          <w:b/>
          <w:sz w:val="36"/>
          <w:szCs w:val="36"/>
        </w:rPr>
        <w:tab/>
        <w:tab/>
        <w:tab/>
        <w:tab/>
        <w:tab/>
        <w:tab/>
        <w:tab/>
        <w:tab/>
        <w:tab/>
        <w:tab/>
        <w:tab/>
        <w:t>Bod č.</w:t>
      </w:r>
    </w:p>
    <w:p>
      <w:pPr>
        <w:pStyle w:val="Normal"/>
        <w:jc w:val="both"/>
        <w:rPr>
          <w:rFonts w:ascii="Arial" w:hAnsi="Arial" w:cs="Arial"/>
          <w:b/>
          <w:b/>
          <w:sz w:val="36"/>
          <w:szCs w:val="36"/>
        </w:rPr>
      </w:pPr>
      <w:r>
        <w:rPr>
          <w:rFonts w:cs="Arial" w:ascii="Arial" w:hAnsi="Arial"/>
          <w:b/>
          <w:sz w:val="36"/>
          <w:szCs w:val="36"/>
        </w:rPr>
        <w:t>Zastupiteľstvo Bratislavského samosprávneho kraj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ateriál na rokovanie Zastupiteľstva</w:t>
      </w:r>
    </w:p>
    <w:p>
      <w:pPr>
        <w:pStyle w:val="Normal"/>
        <w:jc w:val="both"/>
        <w:rPr>
          <w:rFonts w:ascii="Arial" w:hAnsi="Arial" w:cs="Arial"/>
          <w:sz w:val="22"/>
          <w:szCs w:val="22"/>
        </w:rPr>
      </w:pPr>
      <w:r>
        <w:rPr>
          <w:rFonts w:cs="Arial" w:ascii="Arial" w:hAnsi="Arial"/>
          <w:sz w:val="22"/>
          <w:szCs w:val="22"/>
        </w:rPr>
        <w:t>Bratislavského samosprávneho kraja</w:t>
      </w:r>
    </w:p>
    <w:p>
      <w:pPr>
        <w:pStyle w:val="Normal"/>
        <w:jc w:val="both"/>
        <w:rPr/>
      </w:pPr>
      <w:r>
        <w:rPr>
          <w:rFonts w:cs="Arial" w:ascii="Arial" w:hAnsi="Arial"/>
          <w:sz w:val="22"/>
          <w:szCs w:val="22"/>
        </w:rPr>
        <w:t xml:space="preserve">dňa 25. júna 2008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Informácia</w:t>
      </w:r>
    </w:p>
    <w:p>
      <w:pPr>
        <w:pStyle w:val="Normal"/>
        <w:pBdr>
          <w:bottom w:val="single" w:sz="4" w:space="1" w:color="000000"/>
        </w:pBdr>
        <w:jc w:val="center"/>
        <w:rPr>
          <w:rFonts w:ascii="Arial" w:hAnsi="Arial" w:cs="Arial"/>
          <w:b/>
          <w:b/>
        </w:rPr>
      </w:pPr>
      <w:r>
        <w:rPr>
          <w:rFonts w:cs="Arial" w:ascii="Arial" w:hAnsi="Arial"/>
          <w:b/>
        </w:rPr>
        <w:t>o stave prípravy výstavby mosta Záhorská Ves-Anger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u w:val="single"/>
        </w:rPr>
        <w:t>Materiál predkladá</w:t>
      </w:r>
      <w:r>
        <w:rPr>
          <w:rFonts w:cs="Arial" w:ascii="Arial" w:hAnsi="Arial"/>
          <w:sz w:val="22"/>
          <w:szCs w:val="22"/>
        </w:rPr>
        <w:t xml:space="preserve">:                                     </w:t>
        <w:tab/>
        <w:tab/>
      </w:r>
      <w:r>
        <w:rPr>
          <w:rFonts w:cs="Arial" w:ascii="Arial" w:hAnsi="Arial"/>
          <w:sz w:val="22"/>
          <w:szCs w:val="22"/>
          <w:u w:val="single"/>
        </w:rPr>
        <w:t>Materiál obsahuje</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Ing. Martin Kuruc                                          </w:t>
        <w:tab/>
        <w:tab/>
        <w:t xml:space="preserve">1. Dôvodová správa </w:t>
      </w:r>
    </w:p>
    <w:p>
      <w:pPr>
        <w:pStyle w:val="Normal"/>
        <w:jc w:val="both"/>
        <w:rPr>
          <w:rFonts w:ascii="Arial" w:hAnsi="Arial" w:cs="Arial"/>
          <w:sz w:val="22"/>
          <w:szCs w:val="22"/>
        </w:rPr>
      </w:pPr>
      <w:r>
        <w:rPr>
          <w:rFonts w:cs="Arial" w:ascii="Arial" w:hAnsi="Arial"/>
          <w:sz w:val="22"/>
          <w:szCs w:val="22"/>
        </w:rPr>
        <w:t xml:space="preserve">podpredseda Bratislavského                        </w:t>
        <w:tab/>
        <w:tab/>
        <w:t xml:space="preserve">2.  Informácia o stave prípravy                                                                                                                                       </w:t>
      </w:r>
    </w:p>
    <w:p>
      <w:pPr>
        <w:pStyle w:val="Normal"/>
        <w:jc w:val="both"/>
        <w:rPr>
          <w:rFonts w:ascii="Arial" w:hAnsi="Arial" w:cs="Arial"/>
          <w:sz w:val="22"/>
          <w:szCs w:val="22"/>
        </w:rPr>
      </w:pPr>
      <w:r>
        <w:rPr>
          <w:rFonts w:cs="Arial" w:ascii="Arial" w:hAnsi="Arial"/>
          <w:sz w:val="22"/>
          <w:szCs w:val="22"/>
        </w:rPr>
        <w:t xml:space="preserve">samosprávneho kraja                                       </w:t>
        <w:tab/>
        <w:t xml:space="preserve">     výstavby mosta Záhorská Ves-Angern</w:t>
      </w:r>
    </w:p>
    <w:p>
      <w:pPr>
        <w:pStyle w:val="Normal"/>
        <w:tabs>
          <w:tab w:val="clear" w:pos="708"/>
          <w:tab w:val="left" w:pos="5907"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u w:val="single"/>
        </w:rPr>
        <w:t>Zodpovedný</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RNDr. Milan Rajčák, CSc</w:t>
      </w:r>
    </w:p>
    <w:p>
      <w:pPr>
        <w:pStyle w:val="Normal"/>
        <w:jc w:val="both"/>
        <w:rPr>
          <w:rFonts w:ascii="Arial" w:hAnsi="Arial" w:cs="Arial"/>
          <w:sz w:val="22"/>
          <w:szCs w:val="22"/>
        </w:rPr>
      </w:pPr>
      <w:r>
        <w:rPr>
          <w:rFonts w:cs="Arial" w:ascii="Arial" w:hAnsi="Arial"/>
          <w:sz w:val="22"/>
          <w:szCs w:val="22"/>
        </w:rPr>
        <w:t>riaditeľ odboru regionálneho rozvoja</w:t>
      </w:r>
    </w:p>
    <w:p>
      <w:pPr>
        <w:pStyle w:val="Normal"/>
        <w:jc w:val="both"/>
        <w:rPr>
          <w:rFonts w:ascii="Arial" w:hAnsi="Arial" w:cs="Arial"/>
          <w:sz w:val="22"/>
          <w:szCs w:val="22"/>
        </w:rPr>
      </w:pPr>
      <w:r>
        <w:rPr>
          <w:rFonts w:cs="Arial" w:ascii="Arial" w:hAnsi="Arial"/>
          <w:sz w:val="22"/>
          <w:szCs w:val="22"/>
        </w:rPr>
        <w:t xml:space="preserve">a priestorového plánov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u w:val="single"/>
        </w:rPr>
        <w:t>Spracovateľ</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g. Ján Kizek</w:t>
      </w:r>
    </w:p>
    <w:p>
      <w:pPr>
        <w:pStyle w:val="Normal"/>
        <w:jc w:val="both"/>
        <w:rPr>
          <w:rFonts w:ascii="Arial" w:hAnsi="Arial" w:cs="Arial"/>
          <w:sz w:val="22"/>
          <w:szCs w:val="22"/>
        </w:rPr>
      </w:pPr>
      <w:r>
        <w:rPr>
          <w:rFonts w:cs="Arial" w:ascii="Arial" w:hAnsi="Arial"/>
          <w:sz w:val="22"/>
          <w:szCs w:val="22"/>
        </w:rPr>
        <w:t>vedúci oddelenia</w:t>
      </w:r>
    </w:p>
    <w:p>
      <w:pPr>
        <w:pStyle w:val="Normal"/>
        <w:jc w:val="both"/>
        <w:rPr>
          <w:rFonts w:ascii="Arial" w:hAnsi="Arial" w:cs="Arial"/>
          <w:sz w:val="22"/>
          <w:szCs w:val="22"/>
        </w:rPr>
      </w:pPr>
      <w:r>
        <w:rPr>
          <w:rFonts w:cs="Arial" w:ascii="Arial" w:hAnsi="Arial"/>
          <w:sz w:val="22"/>
          <w:szCs w:val="22"/>
        </w:rPr>
        <w:t xml:space="preserve">priestorového   plánovania </w:t>
      </w:r>
    </w:p>
    <w:p>
      <w:pPr>
        <w:pStyle w:val="Normal"/>
        <w:jc w:val="both"/>
        <w:rPr>
          <w:rFonts w:ascii="Arial" w:hAnsi="Arial" w:cs="Arial"/>
          <w:sz w:val="22"/>
          <w:szCs w:val="22"/>
        </w:rPr>
      </w:pPr>
      <w:r>
        <w:rPr>
          <w:rFonts w:cs="Arial" w:ascii="Arial" w:hAnsi="Arial"/>
          <w:sz w:val="22"/>
          <w:szCs w:val="22"/>
        </w:rPr>
        <w:t xml:space="preserve">a geogr. informačného systém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Bratislava</w:t>
      </w:r>
    </w:p>
    <w:p>
      <w:pPr>
        <w:pStyle w:val="Normal"/>
        <w:jc w:val="both"/>
        <w:rPr/>
      </w:pPr>
      <w:r>
        <w:rPr>
          <w:rFonts w:eastAsia="Arial" w:cs="Arial" w:ascii="Arial" w:hAnsi="Arial"/>
          <w:sz w:val="22"/>
          <w:szCs w:val="22"/>
        </w:rPr>
        <w:t xml:space="preserve">                                                                    </w:t>
      </w:r>
      <w:r>
        <w:rPr>
          <w:rFonts w:cs="Arial" w:ascii="Arial" w:hAnsi="Arial"/>
          <w:sz w:val="22"/>
          <w:szCs w:val="22"/>
        </w:rPr>
        <w:t xml:space="preserve">jún 2008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D ô v o d o v á   s p r á v a</w:t>
      </w:r>
    </w:p>
    <w:p>
      <w:pPr>
        <w:pStyle w:val="Normal"/>
        <w:jc w:val="center"/>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b/>
        <w:t>Bratislavský samosprávny kraj zabezpečuje prípravnú projektovú činnosť pre výstabu mosta Záhorská Ves-Angern. Pre získanie komplexného pohľadu poslancov Zastupiteľstva Bratislavského samosprávneho kraja na proces prípravy projektovej činnosti pre výstavbu mosta, predkladáme do zastupiteľstva podrobnú informáciu o stave prípravy výstavby mosta Záhorská Ves-Anger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rPr>
      </w:pPr>
      <w:r>
        <w:rPr>
          <w:rFonts w:eastAsia="Arial" w:cs="Arial" w:ascii="Arial" w:hAnsi="Arial"/>
          <w:b/>
        </w:rPr>
        <w:t xml:space="preserve">      </w:t>
      </w:r>
    </w:p>
    <w:p>
      <w:pPr>
        <w:pStyle w:val="Normal"/>
        <w:rPr>
          <w:rFonts w:ascii="Arial" w:hAnsi="Arial" w:cs="Arial"/>
        </w:rPr>
      </w:pPr>
      <w:r>
        <w:rPr>
          <w:rFonts w:eastAsia="Arial" w:cs="Arial" w:ascii="Arial" w:hAnsi="Arial"/>
          <w:b/>
        </w:rPr>
        <w:t xml:space="preserve">           </w:t>
      </w:r>
      <w:r>
        <w:rPr>
          <w:rFonts w:cs="Arial" w:ascii="Arial" w:hAnsi="Arial"/>
          <w:b/>
        </w:rPr>
        <w:t>Informácia o stave prípravy výstavby mosta Záhorská Ves-Anger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 dohode medzi Bratislavským samosprávnym krajom a Dolným Rakúskom v rámci aktivít cezhraničnej spolupráce o potrebe mostného cestného prepojenia nad riekou Moravou medzi Záhorskou Vsou  a  Angernom, bola pre účel prípravy projektovej činnosti a realizácie mosta vytvorená slovensko-rakúska komisia. Uvedená komisia sa v roku 2006 stretávala na rokovaniach s cieľom dohodnúť sa na presnom smerovaní premostenia a určení technických detailov konštrukcie mosta, ktoré museli predchádzať príprave vypracovania projektovej dokumentácie mosta pre územné konani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 dohode slovenskej a rakúskej strany boli pre riešenie v projektovej dokumentácii určené  tieto základné parametre mos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edná sa o regionálny pevný most oceľovej konštrukcie, ktorým bude smerovať cesta II. triedy. Celková dĺžka mosta nad inundačným územím rieky Moravy je cca 400 m. Vlastné premostenie nad riekou Moravou je 75 m. Most bude široký 10,5 m s obojsmernými jazdnými pruhmi, bude slúžiť pre osobnú automobilovú dopravu, nákladnú dopravu do 7,5 t užitočnej hmotnosti a obmedzenú autobusovú doprav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Na základe dohodnutého postupu z rokovaní slovensko-rakúskej komisie pre výstavbu mosta Záhorská Ves-Angern, Bratislavský samosprávny kraj koncom roka 2006 a začiatkom roka 2007 zabezpečoval  verejné obstarávanie pre výber spracovateľa na projekt  „Projektová dokumentácia Most Záhorská Ves-Angern“  pre územné rozhodnutie. Na uvedený projekt boli pridelené finančné prostriedky z eurofondov. Vybraný spracovateľ v roku 2007 vypracoval pre mostné prepojenie projektovú dokumentáciu, ktorá bude podkladom pre územné rozhodnutie a taktiež podkladom pre spracovanie dokumentácie pre proces posudzovania vplyvov na životné prostredie /proces EIA/ na uvedený zámer mostného prepojenia.     </w:t>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oncom  roka 2007 bola projektová dokumentácia  v rámci rokovaní slovensko-rakúskej komisie odovzdaná aj rakúskej strane, ktorá na jej základe preverovala, či navrhovaný zámer podlieha na rakúskom území posudzovaniu vplyvov na životné prostredie / EIA/. Bratislavský samosprávny kraj odoslal projektovú dokumentáciu mosta na Ministerstvo životného prostredia SR s požiadavkou o vyjadrenie, či uvedený zámer podlieha procesu EIA na slovenskej strane. Začiatkom roka 2008 sme od MŽP SR dostali odpoveď, že zámer výstavby mosta podlieha procesu EIA, čo znamená, že BSK musí zabezpečiť vypracovanie dokumentácie pre posudzovací proces EIA a predložiť ju na MŽP SR. BSK v súčasnosti zabezpečuje spracovanie uvedenej dokumentácie. Po jej vypracovaní bude táto dokumentácia predložená na MŽP SR, ktoré v rámci procesu EIA zabezpečuje prerokovanie dokumentácie a určí, či sa musí uskutočniť  celý posudzovací proces EIA, alebo posudzovanie bude ukončené v tzv. „zisťovacom konaní“. Po ukončení procesu EIA predpokladáme, že v roku 2009 bude vybavené územné rozhodnutie pre umiestnenie stavby, následne BSK zabezpečí vypracovanie projektu pre stavebné konanie a bude vybavené stavebné povolenie. Zabezpečovaním realizačného projektu a výstavby mosta má BSK v pláne poveriť Regionálne cesty a.s. Bratisla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oncom mája 2008 sa stretla na rokovaní užšia skupina slovensko-rakúskej komisie pre výstavbu mosta za účasti odborníkov na europrojekty. Slovenská a rakúska strana rokovala o možnosti získania finančných prostriedkov na financovanie výstavby mosta z eurofondov na základe investičného europrojektu v rámci slovensko-rakúskej cezhraničnej spoluprá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 súvislosti s požiadavkou financovania výstavby mosta Záhorská Ves-Angern /pritom sa brala do úvahy aj potreba  finančných prostriedkov na cyklomost  Devínska Nová Ves-Schlosshof/ zástupcovia rakúskej a slovenskej strany vyjadrili nasledovné stanoviská: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dpokladané finančné prostriedky na výstavbu mosta Záhorská Ves-Angern sú cca 12 miliónov EUR, na výstavbu cyklomosta Devínska N. Ves-Schlosshof to činí cca 4 milióny EUR. Keďže sú to spoločné projekty s rakúskou stranou, požiadavka rakúskej strany je financovať výstavbu na polovicu, čiže 50 % slovenská strana a 50 % rakúska strana. Potom rakúska strana i slovenská strana potrebujú na výstavbu mostov, každý 8 miliónov EUR.</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akúska strana-Dolné Rakúsko má v rámci rakúsko-slovenskej cezhraničnej spolupráce pre prioritu dopravná infraštruktúra možnosť čerpať finančné prostriedky z eurofondov, celkom 2,5 miliónov EUR. Podľa ich vyjadrenia, plánujú dať 2 milióny EUR na výstavbu mosta Záhorská Ves-Angern a 0,5 milióna EUR na výstavbu cyklomosta. Chýbajúce finančné prostriedky vo výške 5,5 miliónov EUR majú možnosť získať z prostriedkov partnerských /susedných/ spolkových krajín Rakúska, alebo sa na financovaní bude podieľať rakúska vláda, k čomu už získali prísľub.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 xml:space="preserve">Slovenská strana má v rámci slovensko-rakúskej cezhraničnej spolupráce pre prioritu doprava a regionálna dostupnosť možnosť čerpať finančné prostriedky z eurofondov, celkom 3,15 miliónov EUR. Aj pri čerpaní uvedených finančných prostriedkov z Európskeho fondu regionálneho rozvoja, tieto nepokryjú celkové požadované finančné náklady na výstavbu mostov. K pokrytiu chýbajúcich finančných prostriedkov k realizácii výstavby mostov je potrebné získať cca 5 miliońov EUR z iných zdrojov. Bratislavský samosprávny kraj na financovanie uvedeného zámeru nemá finančné prostriedky z vlastného rozpočtu, taktiež nemá možnosť, tak ako je to na rakúskej strane, získať vykrytie chýbajúcich finančných prostriedkov od partnerských regiónov.  Bolo dohodnuté, že  možnosť čerpania finančných prostriedkov na slovenskej strane bude podrobená podrobnejšej analýze a o výsledku bude rakúska strana informovaná na následnom rokovaní slovensko-rakúskej komisie pre výstavbu mos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altName w:val="Lucida Console"/>
    <w:charset w:val="00"/>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Lucida Console" w:hAnsi="Courier New;Lucida Console" w:cs="Courier New;Lucida Consol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Lucida Console" w:hAnsi="Courier New;Lucida Console" w:cs="Courier New;Lucida Conso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Lucida Console" w:hAnsi="Courier New;Lucida Console" w:cs="Courier New;Lucida Consol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0:12:00Z</dcterms:created>
  <dc:creator>jkizek</dc:creator>
  <dc:description/>
  <cp:keywords/>
  <dc:language>en-US</dc:language>
  <cp:lastModifiedBy>kpaxnerova</cp:lastModifiedBy>
  <cp:lastPrinted>2008-06-13T12:31:00Z</cp:lastPrinted>
  <dcterms:modified xsi:type="dcterms:W3CDTF">2008-06-16T10:12:00Z</dcterms:modified>
  <cp:revision>2</cp:revision>
  <dc:subject/>
  <dc:title>Alojz Veselovský a manželka Eva Veselovská, Hajová 196/13, Rusovce, PSČ 851 10</dc:title>
</cp:coreProperties>
</file>