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</w:t>
      </w:r>
      <w:r>
        <w:rPr>
          <w:b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 xml:space="preserve">Bod č.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 pozemku p. č. 3014/2, v katastrálnom území Pezinok, spoločnosti VISTA real s. r. o., Moyzesova 12, Pezinok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3. Žiadosť o odkúpe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egionálnych ci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primát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Znaleck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udok č. 91/2008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o komisie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správy majet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Katarína O t č e n á š o v 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o dňa 25.6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 pozemku p. č. 3014/2, zastavané plochy o rozlohe 95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edeného na LV č. 1756, katastrálne územie Pezinok, spoločnosti VISTA real s.r.o., Moyzesova 12, Pezinok za kúpnu cenu 1 900 000,- Sk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ločnosť VISTA real s. r. o., požiadala o odkúpenie pozemku p. č. 3014/2 za účelom scelenia pozemkov potrebných na doriešenie parkovacích plôch, verejnej zelene a chodní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á spoločnosť má vo vlastníctve pozemok p. č. 3014/1 na ktorom plánuje výstavbu polyfunkčného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o Pezinok vyjadrilo súhlas s investičným zámerom spoloč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álne cesty a. s. nemali námietky k predaju pozem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Jarolíma Vícena č. 91/2008 bola všeobecná hodnota pozemku stanovená vo výške 1 927 657,98 Sk  t. j. 2026,98 Sk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6:00Z</dcterms:created>
  <dc:creator>efridrichova</dc:creator>
  <dc:description/>
  <cp:keywords/>
  <dc:language>en-US</dc:language>
  <cp:lastModifiedBy>kpaxnerova</cp:lastModifiedBy>
  <cp:lastPrinted>2008-06-11T13:15:00Z</cp:lastPrinted>
  <dcterms:modified xsi:type="dcterms:W3CDTF">2008-06-11T11:16:00Z</dcterms:modified>
  <cp:revision>2</cp:revision>
  <dc:subject/>
  <dc:title>                                                                                                                             B</dc:title>
</cp:coreProperties>
</file>