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06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enovanie riaditeľ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ova sociálnych služieb Plavecké Podhrad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Vladimír Bajan</w:t>
        <w:tab/>
        <w:t xml:space="preserve"> </w:t>
        <w:tab/>
        <w:tab/>
        <w:tab/>
        <w:tab/>
        <w:tab/>
        <w:t xml:space="preserve">           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seda BSK</w:t>
        <w:tab/>
        <w:t xml:space="preserve"> </w:t>
        <w:tab/>
        <w:tab/>
        <w:tab/>
        <w:tab/>
        <w:tab/>
        <w:tab/>
        <w:t>2. Dôvodová správa</w:t>
      </w:r>
    </w:p>
    <w:p>
      <w:pPr>
        <w:pStyle w:val="Normal"/>
        <w:ind w:left="5664" w:hanging="56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ladislav Dzúr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Úra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Miluša Buday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ociálnych služieb a zdravotníc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arica Ši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oddelenia sociálnych služie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06.2008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menuj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Jozefa Sádovské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účinnosťou </w:t>
      </w:r>
      <w:r>
        <w:rPr>
          <w:rFonts w:cs="Arial" w:ascii="Arial" w:hAnsi="Arial"/>
          <w:b/>
          <w:sz w:val="22"/>
          <w:szCs w:val="22"/>
        </w:rPr>
        <w:t>od 01.07.2008</w:t>
      </w:r>
      <w:r>
        <w:rPr>
          <w:rFonts w:cs="Arial" w:ascii="Arial" w:hAnsi="Arial"/>
          <w:sz w:val="22"/>
          <w:szCs w:val="22"/>
        </w:rPr>
        <w:t xml:space="preserve"> do funkcie riaditeľa Domova sociálnych služieb, Plavecké Podhradie 19, 906 36 Plavecké Podhradie.  </w:t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s p r á v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odľa § 11 ods. 2, písm. h) zákona č. 302/2001 Z. z. o samosprávnych krajoch Zastupiteľstvo Bratislavského samosprávneho kraja na návrh predsedu menuje a odvoláva riaditeľov organizácií v zriaďovateľskej pôsobnosti samosprávneho kraja. V prípade DSS sa zákonom nevyžaduje uskutočnenie  výberového konania. Výberové konanie bolo vyhlásené s nasledovným výsledk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a dátum konania: Bratislava, 15.05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ýberová komisia: </w:t>
        <w:tab/>
        <w:t xml:space="preserve">       JUDr. Vladislav Dzúrik, CSc. </w:t>
        <w:tab/>
        <w:tab/>
        <w:tab/>
        <w:t xml:space="preserve">             predseda </w:t>
      </w:r>
    </w:p>
    <w:p>
      <w:pPr>
        <w:pStyle w:val="Normal"/>
        <w:ind w:left="2520" w:hanging="0"/>
        <w:rPr/>
      </w:pPr>
      <w:r>
        <w:rPr>
          <w:rFonts w:cs="Arial" w:ascii="Arial" w:hAnsi="Arial"/>
          <w:sz w:val="22"/>
          <w:szCs w:val="22"/>
        </w:rPr>
        <w:t>Ing. Marta Čarnogurská,</w:t>
        <w:tab/>
        <w:tab/>
        <w:t xml:space="preserve">               </w:t>
        <w:tab/>
        <w:tab/>
        <w:t xml:space="preserve"> člen</w:t>
      </w:r>
    </w:p>
    <w:p>
      <w:pPr>
        <w:pStyle w:val="Normal"/>
        <w:ind w:lef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.Dr. Miluša Budayová</w:t>
        <w:tab/>
        <w:tab/>
        <w:tab/>
        <w:tab/>
        <w:t xml:space="preserve"> člen</w:t>
      </w:r>
    </w:p>
    <w:p>
      <w:pPr>
        <w:pStyle w:val="Normal"/>
        <w:ind w:lef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Gabriela Poliačiková </w:t>
        <w:tab/>
        <w:t xml:space="preserve">    </w:t>
        <w:tab/>
        <w:tab/>
        <w:tab/>
        <w:t xml:space="preserve"> člen</w:t>
        <w:tab/>
        <w:t xml:space="preserve"> </w:t>
      </w:r>
    </w:p>
    <w:p>
      <w:pPr>
        <w:pStyle w:val="Normal"/>
        <w:ind w:lef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l Hlavatý – zástupca zamestnancov</w:t>
        <w:tab/>
        <w:t xml:space="preserve">                       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Na Úrad BSK bolo vo vyhlásenom  termíne doručených 5 žiadostí :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  Ladislav      Šupčík,    Mgr.     Katarína    Dachová,    Ing.   Mária     Kvaššayová,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Daniela Kunšteková, Ing. Jozef Sádovský.</w:t>
      </w:r>
    </w:p>
    <w:p>
      <w:pPr>
        <w:pStyle w:val="Normal"/>
        <w:ind w:left="63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itériá prijatia prihlášky v zmysle vyhlásených podmienok splnili 4 uchádzači: </w:t>
      </w:r>
    </w:p>
    <w:p>
      <w:pPr>
        <w:pStyle w:val="Normal"/>
        <w:ind w:left="36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 xml:space="preserve">Ing. Ladislav Šupčík, Mgr. Katarína Dachová, Ing. Mária Kvaššayová, Ing. Jozef </w:t>
      </w:r>
    </w:p>
    <w:p>
      <w:pPr>
        <w:pStyle w:val="Normal"/>
        <w:ind w:left="36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Sádovský.</w:t>
      </w:r>
    </w:p>
    <w:p>
      <w:pPr>
        <w:pStyle w:val="Normal"/>
        <w:ind w:left="36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     Komisia  zhodnotila  uchádzačov  bodovým  spôsobom  podľa  schváleného  postupu 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v troch   okruhoch 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hodnosť uchádzača z hľadiska znalosti problematiky, schopností na výkon prác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úroveň predloženej koncepcie efektívneho riadenia DSS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stúpenie uchádzača počas osobného pohovo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.       Ing. Jozef  Sádovský  vyhovel   stanoveným   požiadavkám,   v   bodovom   hodnotení 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dosiahol 120 bodov (z možných 150 bodov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, priezvisko, titu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Jozef Sádovský, Ing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ydlisko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meťo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 narodeni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iahnuté vzdelani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venská vysoká škola technická, Bratisl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vná  kariér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 - súčasnosť                      Domov sociálnych služieb Ro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7 – 2007                                Brigádnické krátkodobé prá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1999 – 2007                                Domov sociálnych služieb Maňa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</w:rPr>
        <w:t xml:space="preserve">- riaditeľ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1998 – 1999                                EGP Slovakia Bratislav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- samostatný projekta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1997 – 1998                                KMS, s.r.o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- konateľ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rFonts w:cs="Arial" w:ascii="Arial" w:hAnsi="Arial"/>
          <w:b/>
        </w:rPr>
        <w:t>1995 – 1996                                Obvodný úrad Šurany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- samostatný referen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1994 – 1994                                Okresný úrad Nové Zámk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ednos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1991 – 1994                                Obvodný úrad  Šurany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</w:rPr>
        <w:t xml:space="preserve">- prednosta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1987 – 1990                                EMO Mochovce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- samostatný technoló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1977 – 1987                                Tesla Vráble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- samostatný technoló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rFonts w:cs="Arial" w:ascii="Arial" w:hAnsi="Arial"/>
          <w:b/>
        </w:rPr>
        <w:t>1976 – 1977                                Duslo Šaľa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- prevádzkový chemik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Lucida Console" w:hAnsi="Courier New;Lucida Console" w:cs="Courier New;Lucida Console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21:00Z</dcterms:created>
  <dc:creator>msaray2</dc:creator>
  <dc:description/>
  <cp:keywords/>
  <dc:language>en-US</dc:language>
  <cp:lastModifiedBy>kpaxnerova</cp:lastModifiedBy>
  <cp:lastPrinted>2008-06-11T10:20:00Z</cp:lastPrinted>
  <dcterms:modified xsi:type="dcterms:W3CDTF">2008-06-17T11:57:00Z</dcterms:modified>
  <cp:revision>3</cp:revision>
  <dc:subject/>
  <dc:title>Bod č</dc:title>
</cp:coreProperties>
</file>