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visibl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25. júna 200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visible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Invisible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Invisible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Invisible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formácia</w:t>
      </w:r>
    </w:p>
    <w:p>
      <w:pPr>
        <w:pStyle w:val="Subtitle"/>
        <w:pBdr>
          <w:bottom w:val="single" w:sz="4" w:space="1" w:color="000000"/>
        </w:pBdr>
        <w:rPr/>
      </w:pPr>
      <w:r>
        <w:rPr>
          <w:rFonts w:cs="Arial" w:ascii="Arial" w:hAnsi="Arial"/>
        </w:rPr>
        <w:t>o zabezpečení náhradného objektu počas rekonštrukcie Gymnázia, Grösslingova u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 xml:space="preserve">Predkladateľ: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</w:t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UDr. Vladislav Dzúrik, CSc.</w:t>
        <w:tab/>
        <w:tab/>
        <w:t xml:space="preserve">                                  </w:t>
        <w:tab/>
        <w:t>1.  Informácia o zabezpečen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iaditeľ Úradu                                                          </w:t>
        <w:tab/>
        <w:tab/>
        <w:t xml:space="preserve">     náhradného objektu</w:t>
      </w:r>
    </w:p>
    <w:p>
      <w:pPr>
        <w:pStyle w:val="Normal"/>
        <w:ind w:left="4956" w:hanging="49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ého samosprávneho kraja                  </w:t>
        <w:tab/>
        <w:tab/>
        <w:t>2.  Stanoviská komisií</w:t>
      </w:r>
    </w:p>
    <w:p>
      <w:pPr>
        <w:pStyle w:val="Normal"/>
        <w:ind w:left="4956" w:hanging="49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5220" w:hanging="5220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oman Csab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 školstva, kultúry, mládeže a špor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Spracovateľ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Korba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vedúci oddelenia školstva, mládeže a športu</w:t>
      </w:r>
    </w:p>
    <w:p>
      <w:pPr>
        <w:pStyle w:val="Invisible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Úradu Bratislavského samosprávneho kraja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ormácia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o zabezpečení náhradného objektu počas rekonštrukc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Gymnázia, Grösslingova u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Východ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Komplexná rekonštrukcia budovy Gymnázia na Grösslingovej ulici si vyžaduje uvolniť celý objekt školy na dobu nevyhnutnú pre realizáciu prác súvisiacich s rekonštrukciou objekt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pacitné potreby pre zabezpečenie náhradných priestorov sa určujú z nasledovných výkonových údajov Gymnázia na Grösslingovej uli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15"/>
        <w:gridCol w:w="2700"/>
        <w:gridCol w:w="1440"/>
        <w:gridCol w:w="1440"/>
      </w:tblGrid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čebn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ci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pacit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bn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né učebne VV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né učebne OV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óri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žiakov k 15. 09. 0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- roč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- roč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oľná kapacita ( min. 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oľná kapacita celkom ( max. 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šk. roku 2007/2008 končí štúdium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- roč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- roč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výkonov na šk. rok 2008/200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- roč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- roč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mena voľnej kapacity k 01.09.200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+1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abezpečenie náhradného priest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 zabezpečenie tejto úlohy boli posudzované nasledovné alternatív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iestnenie do objektov BS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iestnenie do objektov v MČ Staré Mest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tnenie do objektov iných fyzických alebo právnických osôb</w:t>
      </w:r>
    </w:p>
    <w:p>
      <w:pPr>
        <w:pStyle w:val="Heading2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Na základe posúdenie kapacitných možností, ekonomickej náročnosti a časovej reálnosti zabezpečiť uvoľnenie objektu na Grösslingovej ulici k. 01. 09. 2008 rozhodlo vedenie BSK o umiestnení </w:t>
      </w:r>
      <w:r>
        <w:rPr>
          <w:rFonts w:cs="Arial" w:ascii="Arial" w:hAnsi="Arial"/>
          <w:sz w:val="22"/>
          <w:szCs w:val="22"/>
        </w:rPr>
        <w:t>Gymnázia, Grösslingova ul.  do objektov Spojenej školy, Račianska 7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ojená škola, Račianska 78 vznikla spojením ZSŠ chemickej, Račianska 78 a SOU chemického, Vlčie hrdlo a disponuje nasledovnými objektami pre teoretické vyučovan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bjekt organizačnej zložky ZSŠch, Račianska 7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15"/>
        <w:gridCol w:w="2700"/>
        <w:gridCol w:w="1440"/>
        <w:gridCol w:w="1440"/>
      </w:tblGrid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čebn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žiaci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pacit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bn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né učebne VV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né učebne OV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óri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žiakov k 15. 09. 0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- roč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- roč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oľná kapacita učební ( min. 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oľná kapacita celkom ( max. 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 šk. roku 2007/2008 končí štúdium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- roč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- roč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výkonov na šk. rok 2008/200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- roč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- roč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mena voľnej kapacity k 01.09.200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) objekt organizačnej zložky SOUch, Vlčie h</w:t>
      </w:r>
      <w:r>
        <w:rPr/>
        <w:t>rdlo</w:t>
      </w:r>
    </w:p>
    <w:tbl>
      <w:tblPr>
        <w:tblW w:w="91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15"/>
        <w:gridCol w:w="2700"/>
        <w:gridCol w:w="1440"/>
        <w:gridCol w:w="1440"/>
      </w:tblGrid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čebn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žiaci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pacit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bn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né učebne VV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né učebne OV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óri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6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žiakov k 15. 09. 0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- roč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- roč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oľná kapacita učební ( min. 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oľná kapacita celkom ( max. 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1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šk. roku 2007/2008 končí štúdium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- roč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- roč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výkonov na šk. rok 2008/200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- roč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- roč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mena voľnej kapacity k 01.09.200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5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účasnosti navštevuje obidve organizačné zložky spolu 295 žiakov. Štruktúra odborov a podrobný rozpis žiakov podľa tried je uvedený v prílohe č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Postup presunu kapacít škô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enie presunu kapacít jednotlivých škôl bude realizované v 2. etapá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esun kapacít organizačnej zložky ZSŠch, Račianska 78 do objektov organizačnej zložky SOUch, Vlčie hrdl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un kapacít Gymnázia, Grösslingova ul. do uvoľnených objektov organizačnej zložky ZSŠ ch, Račianska 7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bookmarkStart w:id="0" w:name="OLE_LINK1"/>
      <w:bookmarkEnd w:id="0"/>
      <w:r>
        <w:rPr>
          <w:rFonts w:cs="Arial" w:ascii="Arial" w:hAnsi="Arial"/>
          <w:i w:val="false"/>
          <w:iCs w:val="false"/>
          <w:sz w:val="22"/>
          <w:szCs w:val="22"/>
        </w:rPr>
        <w:t>III.1 Presun kapacít organizačnej zložky ZSŠch, Račianska 78 do objektov organizačnej zložky SOUch, Vlčie hrdlo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I.1.1 Určenie priestorových potrieb ( štruktúry učební ) na zabezpečenie podmienok pre výchovno-vzdelávací proces žiakov obidvoch organizačných zložiek v objekte organizačnej zložky SOUch, Vlčie hrdl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1.2 Určenie rozsahu vybavenia, ktoré bude potrebné presťahovať z objektu na Račianskej 78 do objektu Vlčie hrdl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1.3 Zabezpečenie úpravy  a vybavenia priestorov pre uspokojenie potrieb určených podľa bodu I.1.1 a I.1.2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I.1.4 Zabezpečenie sťahovania z Račianskej 78 do objektov organizačnej zložky SOUch, Vlčie hrdl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III.2 Presun kapacít Gymnázia, Grösslingova ul. do uvoľnených objektov organizačnej zložky ZSŠ ch, Račianska 78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I.2.1 Určenie priestorových potrieb ( štruktúry učební ) na zabezpečenie podmienok pre výchovno-vzdelávací proces žiakov Gymnázia, Grösslingova 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2.2 Určenie rozsahu vybavenia, ktoré bude potrebné presťahovať z objektu na Grösslingovej do objektu na Račianskej 7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2.3 Zabezpečenie úpravy  a vybavenia priestorov pre uspokojenie potrieb zabezpečenie výchovno- vzdelávacieho procesu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I.2.4 Zabezpečenie sťahovania z Grösslingovej 78 do objektu na Račianskej 78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IV. Organizačné zabezpečenie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TextBody"/>
        <w:ind w:firstLine="708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Pre prípravu a zabezpečenie realizácie presunu škôl podľa bodu III. bola na základe rozhodnutia riaditeľa úradu ustanovená pracovná skupina v zložení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>- za BSK</w:t>
        <w:tab/>
        <w:t>Ing. Roman Csabay, riaditeľ OŠKMŠ – vedúci pracovnej skupiny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ab/>
        <w:tab/>
        <w:t>Ing. Pavel Korbas, vedúci OŠMŠ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ab/>
        <w:tab/>
        <w:t>Ing. Roman Masár, riaditeľ OSMaI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ab/>
        <w:tab/>
        <w:t>JUDr. Eva Fridrichová, vedúca OsaEM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ab/>
        <w:tab/>
        <w:t>Ing. Renáta Lajošová, riaditeľka EO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>- za školy</w:t>
        <w:tab/>
        <w:t>zástupca Gymnázia, Grösslingova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ab/>
        <w:tab/>
        <w:t>zástupca ZSŠch, Račianska ul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ab/>
        <w:tab/>
        <w:t>zástupca SOUch, Vlčie hrdlo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Pracovná skupina zasadá 1x týždenne a operatívne zabezpečuje úlohy súvisiace s presunom škôl do náhradných priestorov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Arial Unicode MS;Arial" w:cs="Arial"/>
          <w:b/>
          <w:sz w:val="22"/>
          <w:szCs w:val="22"/>
        </w:rPr>
        <w:tab/>
        <w:tab/>
        <w:tab/>
        <w:tab/>
        <w:tab/>
        <w:tab/>
      </w:r>
      <w:r>
        <w:rPr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>Zapracované / Nezapracované</w:t>
            </w:r>
          </w:p>
        </w:tc>
      </w:tr>
      <w:tr>
        <w:trPr>
          <w:trHeight w:val="8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 w:cs="Arial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                                  </w:t>
            </w:r>
          </w:p>
          <w:p>
            <w:pPr>
              <w:pStyle w:val="Normal"/>
              <w:ind w:left="-397" w:hanging="18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</w:t>
            </w:r>
            <w:r>
              <w:rPr>
                <w:rFonts w:eastAsia="Arial Unicode MS;Arial" w:cs="Arial"/>
                <w:sz w:val="22"/>
                <w:szCs w:val="22"/>
              </w:rPr>
              <w:t xml:space="preserve">Nebolo predmetom rokovania </w:t>
            </w:r>
          </w:p>
          <w:p>
            <w:pPr>
              <w:pStyle w:val="Normal"/>
              <w:ind w:left="-397" w:hanging="18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</w:t>
            </w:r>
            <w:r>
              <w:rPr>
                <w:rFonts w:eastAsia="Arial Unicode MS;Arial" w:cs="Arial"/>
                <w:sz w:val="22"/>
                <w:szCs w:val="22"/>
              </w:rPr>
              <w:t>komisie.</w:t>
            </w:r>
          </w:p>
          <w:p>
            <w:pPr>
              <w:pStyle w:val="Normal"/>
              <w:ind w:left="-397" w:hanging="180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Arial Unicode MS;Arial" w:cs="Arial"/>
                <w:sz w:val="22"/>
                <w:szCs w:val="22"/>
              </w:rPr>
              <w:t xml:space="preserve">Neb   Nebolo predmetom rokovani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Arial Unicode MS;Arial" w:cs="Arial"/>
                <w:sz w:val="22"/>
                <w:szCs w:val="22"/>
              </w:rPr>
              <w:t>komis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>prostred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 xml:space="preserve">Neb                                                                        Ne  Nebolo predmetom rokovania </w:t>
            </w:r>
          </w:p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>komis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>Komisia sociálnych služieb</w:t>
            </w:r>
          </w:p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 xml:space="preserve">Neb    </w:t>
            </w:r>
          </w:p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 xml:space="preserve">Nebolo predmetom rokovania </w:t>
            </w:r>
          </w:p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>komis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>Komisia regionálneho rozvoja a územného plánovan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 xml:space="preserve">Neb   </w:t>
            </w:r>
          </w:p>
          <w:p>
            <w:pPr>
              <w:pStyle w:val="Normal"/>
              <w:ind w:left="-397" w:hanging="180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 xml:space="preserve">Neb   Nebolo predmetom rokovania </w:t>
            </w:r>
          </w:p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>komis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>Komisia školstva, kultúry, športu a mládeže</w:t>
            </w:r>
          </w:p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isia berie na vedomie informáciu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hlasí s presťahovaním Gymnázia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Grösslingovej na Račiansku 78 v B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as rekonštrukcie, súhlasí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 presťahovaním ZSŠ chemickej d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 chemického, Vlčie Hrdlo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ladá vyčleniť finančné prostriedky na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kvidáciu skladu chemikálií ZSŠ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 na vybudovanie primeraných </w:t>
            </w:r>
          </w:p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priestorov na SOU chemicko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 w:cs="Arial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>Berie na vedomie a odporúča Z BSK zobrať na vedomie informáciu o zabezpečení náhradného objektu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 w:cs="Arial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 Unicode MS;Arial"/>
        </w:rPr>
      </w:pPr>
      <w:r>
        <w:rPr>
          <w:rFonts w:eastAsia="Arial Unicode MS;Arial"/>
        </w:rPr>
        <w:t>V stĺpci zapracované / nezapracované pripomienky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Invisible">
    <w:name w:val="invisible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color w:val="000000"/>
      <w:sz w:val="28"/>
      <w:szCs w:val="28"/>
      <w:u w:val="single"/>
    </w:rPr>
  </w:style>
  <w:style w:type="paragraph" w:styleId="Zkladntext2">
    <w:name w:val="Základný text 2"/>
    <w:basedOn w:val="Normal"/>
    <w:qFormat/>
    <w:pPr>
      <w:jc w:val="center"/>
    </w:pPr>
    <w:rPr>
      <w:b/>
      <w:spacing w:val="20"/>
      <w:sz w:val="40"/>
      <w:szCs w:val="3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9:38:00Z</dcterms:created>
  <dc:creator> </dc:creator>
  <dc:description/>
  <cp:keywords/>
  <dc:language>en-US</dc:language>
  <cp:lastModifiedBy>kpaxnerova</cp:lastModifiedBy>
  <cp:lastPrinted>2008-06-17T08:50:00Z</cp:lastPrinted>
  <dcterms:modified xsi:type="dcterms:W3CDTF">2008-06-17T07:05:00Z</dcterms:modified>
  <cp:revision>3</cp:revision>
  <dc:subject/>
  <dc:title>Informácia</dc:title>
</cp:coreProperties>
</file>