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5. júna 2008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formácia </w:t>
        <w:br/>
      </w:r>
      <w:r>
        <w:rPr>
          <w:rFonts w:cs="Arial" w:ascii="Arial" w:hAnsi="Arial"/>
          <w:b/>
          <w:bCs/>
        </w:rPr>
        <w:t>o projekte zriadenia Združenej strednej školy v Malacká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UDr. Vladislav Dzúrik, CSc.</w:t>
        <w:tab/>
        <w:tab/>
        <w:tab/>
        <w:tab/>
        <w:tab/>
        <w:t>1. Dôvodovú správu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iaditeľ Úradu </w:t>
        <w:tab/>
        <w:tab/>
        <w:tab/>
        <w:tab/>
        <w:tab/>
        <w:tab/>
        <w:tab/>
        <w:t>2. Projek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>3. Stanoviská komisií Z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boru školstva, kultúry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orb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ratislav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. Úvo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arkazkladnhotextu2"/>
        <w:rPr/>
      </w:pPr>
      <w:r>
        <w:rPr/>
        <w:t xml:space="preserve">V súlade s uznesením Zastupiteľstva Bratislavského samosprávneho kraja   č. 57/2007  písm. C.1. zo dňa 26. 9. 2007 predkladáme projekt zriadenia Združenej strednej školy v Malackách. Projekt zriadenia strednej odbornej školy v meste Malacky vychádza zo snahy </w:t>
      </w:r>
      <w:r>
        <w:rPr>
          <w:bCs/>
        </w:rPr>
        <w:t xml:space="preserve">riešiť nevyvážený stav školskej infraštruktúry v  Bratislavskom samosprávnom kraji, berúc do úvahy požiadavky trhu práce v regióne priemyselného parku Dolné Záhorie. </w:t>
      </w:r>
      <w:r>
        <w:rPr/>
        <w:t>Ide o región s výhodnou geografickou polohou v blízkosti hlavného mesta i  hraníc s  krajinami Európskej únie, úplne alebo čiastočne otvorený trhu práce, ekonomická aktivita ktorého predstavuje 48,52 %. V súčasnej dobe nie je v Malackách žiadna stredná odborná škola, hoci  tento okres svojou rozlohou i  počtom obyvateľov je druhým najväčším v rámci Bratislavského samosprávneho kraja. Žiadosť o zriadenie strednej odbornej školy  vychádza z požiadavky miestnej samosprávy mesta Malacky zo dňa 13. 3. 2007, predloženej na Bratislavský samosprávny kraj primátorom mesta Malacky.</w:t>
      </w:r>
      <w:r>
        <w:rPr>
          <w:iCs/>
        </w:rPr>
        <w:t xml:space="preserve"> Zameranie školy bude orientované na odborné vzdelávanie a prípravu pre strojárstvo a elektrotechnický priemysel, už existujúcej priemyselnej zóny Malacky, Lozorno, Zohor.</w:t>
      </w:r>
      <w:r>
        <w:rPr>
          <w:bCs/>
        </w:rPr>
        <w:t xml:space="preserve"> Materiál uvádza východiská, základné údaje o  škole, finančné náklady a spôsob ich zabezpeč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Projekt zriadenia Združenej strednej školy v Malackách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rPr>
          <w:u w:val="none"/>
        </w:rPr>
      </w:pPr>
      <w:r>
        <w:rPr>
          <w:u w:val="none"/>
        </w:rPr>
        <w:t>II.1. Východiská</w:t>
      </w:r>
    </w:p>
    <w:p>
      <w:pPr>
        <w:pStyle w:val="Normal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ind w:firstLine="708"/>
        <w:jc w:val="both"/>
        <w:rPr/>
      </w:pPr>
      <w:r>
        <w:rPr>
          <w:bCs/>
        </w:rPr>
        <w:t>Pre budúci rozvoj Bratislavského samosprávneho kraja je nevyhnutné, aby odborné vzdelávanie a príprava napomáhali zvýšeniu zamestnanosti, posilneniu rovnosti príležitostí a zvyšovaniu kvalifikačného potenciálu a adaptability pracovnej sily. V snahe riešiť nevyvážený stav školskej infraštruktúry v  Bratislavskom samosprávnom kraji predkladáme návrh na zriadenie združenej strednej školy  v meste Malacky.</w:t>
      </w:r>
    </w:p>
    <w:p>
      <w:pPr>
        <w:pStyle w:val="Normal"/>
        <w:rPr>
          <w:bCs/>
        </w:rPr>
      </w:pPr>
      <w:r>
        <w:rPr>
          <w:bCs/>
        </w:rPr>
        <w:t>Pre porovnanie uvádzame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čet obyvateľ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zlo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čet štátnych SŠ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atisl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 6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lac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1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zin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 1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n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8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4465320" cy="262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V prípade navrhovanej  školy ide o žiakov spádovej oblasti, ktorú tvorí mesto Malacky a 24 obcí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očet obyvateľov:  68 143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očet ekonomicky aktívneho obyvateľstva: 33 064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ekonomická aktivita obyvateľstva: 48,52%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dlhodobo klesajúca miera evidovanej nezamestnanosti (3,52% k 31.10.2007/ = 1327 uchádzačov)</w:t>
      </w:r>
    </w:p>
    <w:p>
      <w:pPr>
        <w:pStyle w:val="Normal"/>
        <w:numPr>
          <w:ilvl w:val="0"/>
          <w:numId w:val="4"/>
        </w:numPr>
        <w:jc w:val="both"/>
        <w:rPr>
          <w:bCs/>
          <w:u w:val="single"/>
        </w:rPr>
      </w:pPr>
      <w:r>
        <w:rPr>
          <w:bCs/>
          <w:u w:val="single"/>
        </w:rPr>
        <w:t xml:space="preserve">dominujúce faktory zamestnanosti občanov: 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geografická poloha – blízkosť hlavného mesta, hranice s krajinami EÚ – úplne alebo čiastočne otvorený TP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</w:rPr>
        <w:t>infraštruktúra a dopravný potenciál – umožňujú vysokú mobilitu obyvateľstva za prácou mimo región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vysoký podiel občanov v produktívnom veku      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kontinuálne priaznivý vývoj v tvorbe voľných pracovných miest, predovšetkým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Cs/>
        </w:rPr>
        <w:t>v oblasti priemyselnej zóny Malacky, Lozorno, Zohor – automobilový, strojárenský, drevospracujúci priemysel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skladových a logistických centier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obchodu a služieb /nárast malých a stredných podnikateľov/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sezónnych zamestnaní v lesníctve, poľnohospodárstve, stavebníctv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u w:val="single"/>
        </w:rPr>
        <w:t>faktory nezamestnanosti absolventov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školský systém s výchovno-vzdelávacím procesom prípravy absolventov zameraný aj na primerané a vhodné uplatnenie sa        v praxi /nesúlad medzi potrebami trhu práce a odborným vzdelávaním, disproporcia medzi potrebami a zručnosťami absolventov/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ekonomické prostredie reprezentované trhom práce / ponuka a dopyt TP, vysoko špecifikované požiadavky na zamestnancov/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individuálne predpoklady jednotlivca /motivácia, adaptabilita, flexibilita, sociálne zázemie.../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V okrese Malacky je v školskom roku 2007/2008 25 základných škôl, ktoré navštevuje 700 žiakov deviateho ročníka, z nich 250 v okresnom meste. Celkový počet žiakov ZŠ v okrese je 5 350, v Malackách 1955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Školy v  zriaďovateľskej pôsobnosti BSK, kde je výrazné zastúpenie žiakov z okresu Malacky.</w:t>
      </w:r>
    </w:p>
    <w:p>
      <w:pPr>
        <w:pStyle w:val="Normal"/>
        <w:rPr/>
      </w:pPr>
      <w:r>
        <w:rPr/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992"/>
        <w:gridCol w:w="1841"/>
        <w:gridCol w:w="2495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Ško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cs-CZ"/>
              </w:rPr>
            </w:pPr>
            <w:r>
              <w:rPr>
                <w:b/>
                <w:i/>
                <w:u w:val="single"/>
                <w:lang w:val="cs-CZ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cs-CZ"/>
              </w:rPr>
            </w:pPr>
            <w:r>
              <w:rPr>
                <w:szCs w:val="20"/>
              </w:rPr>
              <w:t>Počet žiakov 2007/08 celko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cs-CZ"/>
              </w:rPr>
            </w:pPr>
            <w:r>
              <w:rPr>
                <w:szCs w:val="20"/>
              </w:rPr>
              <w:t>Žiaci z okresu Malacky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PŠ elektrotechnick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K. Adlera 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5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11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OU strojársk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J. Jonáša 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5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25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OU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Komenského 27, Pezino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</w:t>
            </w:r>
            <w:r>
              <w:rPr>
                <w:b/>
              </w:rPr>
              <w:t>2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ZS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Račianska 10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</w:t>
            </w:r>
            <w:r>
              <w:rPr>
                <w:b/>
              </w:rPr>
              <w:t>4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U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ätoplukova 2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 pôšt a telekom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inická 1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3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PAS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Bullova 2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3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  <w:t>Prehľad žiakov 9. ročníka z okresu Malacky (podľa údajov Školského výpočtového strediska v Bratislave) podľa prihlášok do prvého kola prijímacieho konania k 3. 4. 200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198"/>
        <w:gridCol w:w="742"/>
        <w:gridCol w:w="679"/>
        <w:gridCol w:w="789"/>
        <w:gridCol w:w="867"/>
        <w:gridCol w:w="725"/>
        <w:gridCol w:w="710"/>
        <w:gridCol w:w="1010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GY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PŠ a SOŠ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OA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H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PAS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Umel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ZŠ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ZSŠ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OU+OU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4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7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680" w:dyaOrig="56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2.4pt;width:366.75pt;height:286.5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146065891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krem štúdia na gymnáziách, SPŠ a  obchodných akadémiách je najväčší záujem o učebné a  študijné odbory manikér-pedikér, kozmetik, kozmetička-vizážistka, kaderník, čašník, servírka, kuchár, hotelová akadémia, elektrotechnika, autoopravár-mechanik, autoopravár-elektrikár a obchodná prevádzk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V prípade zriadenia novej malackej školy v školskom roku 2008/2009 je predpoklad, že z terajších 701 žiakov ôsmeho ročníka z okresu Malacky, cca 100 absolventov ZŠ začne študovať v I. ročníku novej školy v Malacká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II.2. Základné údaje o  ško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iCs/>
          <w:szCs w:val="28"/>
        </w:rPr>
        <w:t>II.2.1.Sídlo školy</w:t>
      </w:r>
      <w:r>
        <w:rPr>
          <w:iCs/>
        </w:rPr>
        <w:t>: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Projekt predpokladá zriadenie školy v Malackách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Cs w:val="28"/>
        </w:rPr>
      </w:pPr>
      <w:r>
        <w:rPr>
          <w:b/>
          <w:iCs/>
          <w:szCs w:val="28"/>
        </w:rPr>
        <w:t xml:space="preserve">II.2.2. Charakter školy: </w:t>
      </w:r>
    </w:p>
    <w:p>
      <w:pPr>
        <w:pStyle w:val="Normal"/>
        <w:ind w:left="360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360"/>
        <w:jc w:val="both"/>
        <w:rPr>
          <w:iCs/>
        </w:rPr>
      </w:pPr>
      <w:r>
        <w:rPr/>
        <w:t>V súlade s platnou legislatívou navrhujeme zriadenie Združenej strednej školy (ďalej len ZSŠ) v Malackách. V súvislosti s pripravovanými legislatívnymi zmenami predpokladáme, že názov združená stredná škola bude nahradený názvom stredná odborná škola.</w:t>
      </w:r>
    </w:p>
    <w:p>
      <w:pPr>
        <w:pStyle w:val="Normal"/>
        <w:ind w:firstLine="360"/>
        <w:jc w:val="both"/>
        <w:rPr>
          <w:iCs/>
          <w:color w:val="FF0000"/>
        </w:rPr>
      </w:pPr>
      <w:r>
        <w:rPr>
          <w:iCs/>
        </w:rPr>
        <w:t xml:space="preserve">Predbežné zameranie školy bude orientované na strojárstvo a elektrotechnický priemysel už existujúcej priemyselnej zóny Malacky, Lozorno, Zohor. Uvedené odborné zameranie školy vychádza z údajov Úradu PSVaR z 21. 11. 2007. </w:t>
      </w:r>
    </w:p>
    <w:p>
      <w:pPr>
        <w:pStyle w:val="Normal"/>
        <w:ind w:left="360" w:hanging="0"/>
        <w:jc w:val="both"/>
        <w:rPr>
          <w:b/>
          <w:b/>
          <w:bCs/>
          <w:iCs/>
          <w:color w:val="FF0000"/>
          <w:u w:val="single"/>
        </w:rPr>
      </w:pPr>
      <w:r>
        <w:rPr>
          <w:b/>
          <w:bCs/>
          <w:iCs/>
          <w:color w:val="FF0000"/>
          <w:u w:val="single"/>
        </w:rPr>
      </w:r>
    </w:p>
    <w:p>
      <w:pPr>
        <w:pStyle w:val="Heading6"/>
        <w:ind w:left="360" w:hanging="0"/>
        <w:rPr/>
      </w:pPr>
      <w:r>
        <w:rPr/>
        <w:t>Klasifikácia zamestnaní KZAM</w:t>
      </w:r>
    </w:p>
    <w:p>
      <w:pPr>
        <w:pStyle w:val="Normal"/>
        <w:ind w:left="360" w:hanging="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KZAM 1 zákonod. a ved. a riadiaci pracov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KZAM 2 vedeckí a odborní duševní zamestnan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KZAM 3 technic., zdrav., pedag. prac. a prac. v príbuzných odboroc</w:t>
      </w:r>
      <w:r>
        <w:rPr>
          <w:bCs/>
          <w:iCs/>
          <w:lang w:val="en-US"/>
        </w:rPr>
        <w:t>h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4 nižší administratívni pracov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5 prevádzkoví pracovníci v službách a obchode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6 kvalifikovaní robotníci v poľnoh., lesníctve a príbuzných odboroch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7 remeselní a kvalifikovaní výrobcovia, spracovatelia, opravár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8 obsluha strojov a zariadení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9 pomocní a nekvalifikovaní robot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 xml:space="preserve">KZAM 0 príslušníci armády (profesionálni vojaci)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KZAM A osoby bez pracovného zaradenia</w:t>
        <w:tab/>
        <w:tab/>
        <w:tab/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7"/>
        <w:ind w:firstLine="360"/>
        <w:rPr/>
      </w:pPr>
      <w:r>
        <w:rPr/>
        <w:t>Voľné pracovné miesta podľa KZAM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drawing>
          <wp:inline distT="0" distB="0" distL="0" distR="0">
            <wp:extent cx="5760085" cy="302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 xml:space="preserve">Ako vyplýva z uvedeného, zamestnávateľmi najviac žiadanou a  dlhodobo deficitnou pracovnou silou v regióne sú pozície ako: pomocní robotníci, zamestnanci obsluhujúci stroje a zariadenia, remeselníci, opravári a iní technickí pracovníci. </w:t>
      </w:r>
    </w:p>
    <w:p>
      <w:pPr>
        <w:pStyle w:val="Normal"/>
        <w:ind w:firstLine="360"/>
        <w:jc w:val="both"/>
        <w:rPr/>
      </w:pPr>
      <w:r>
        <w:rPr/>
        <w:t>Návrh vychádza z optimálneho stavu absorpcie absolventov trhom práce a zohľadňuje interaktívne prepojenie ovplyvňujúcich zložiek:</w:t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3307080" cy="125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</w:t>
      </w:r>
      <w:r>
        <w:rPr>
          <w:b/>
          <w:i/>
          <w:iCs/>
        </w:rPr>
        <w:t>Škola bude poskytovať vzdelanie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firstLine="360"/>
        <w:jc w:val="both"/>
        <w:rPr/>
      </w:pPr>
      <w:r>
        <w:rPr>
          <w:b w:val="false"/>
          <w:bCs/>
          <w:sz w:val="24"/>
          <w:u w:val="none"/>
        </w:rPr>
        <w:t xml:space="preserve">Podľa zákona č. 29/1984 Zb. o sústave základných a stredných škôl (školský zákon) v znení neskorších predpisov, </w:t>
      </w:r>
      <w:r>
        <w:rPr>
          <w:sz w:val="24"/>
          <w:u w:val="none"/>
        </w:rPr>
        <w:t>stredné odborné vzdelanie a úplne stredné odborné vzdelanie</w:t>
      </w:r>
      <w:r>
        <w:rPr>
          <w:b w:val="false"/>
          <w:bCs/>
          <w:sz w:val="24"/>
          <w:u w:val="none"/>
        </w:rPr>
        <w:t xml:space="preserve"> v študijných a učebných odboroch  a  ich zameraní schválených Ministerstvom školstva SR v zmysle ustanovenia § 14 ods. ž písm. a) zákona             č. 596/2003 Z. z., v Sieti škôl, školských zariadení, stredísk praktického vyučovania a pracovísk praktického vyučovania  Slovenskej republiky pre príslušný školský rok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Podľa zákona 386/97 Z. z. o ďalšom vzdelávaní v znení neskorších predpisov </w:t>
      </w:r>
      <w:r>
        <w:rPr>
          <w:b/>
          <w:bCs/>
        </w:rPr>
        <w:t>ďalšie vzdelávanie</w:t>
      </w:r>
      <w:r>
        <w:rPr/>
        <w:t>, ktoré umožňuje záujemcovi doplniť, rozšíriť a prehĺbiť si získané vzdelanie, rekvalifikovať sa alebo uspokojiť svoje záujmy alebo ktorým sa pripravuje na získanie stupňa vzdelania v školskom systé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Sieť študijných a učebných odborov:</w:t>
      </w:r>
      <w:r>
        <w:rPr>
          <w:i/>
        </w:rPr>
        <w:t xml:space="preserve"> </w:t>
        <w:tab/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>2466 2    mechanik opravár - 3-ročný učebný odbor ukončený záverečnou skúškou</w:t>
      </w:r>
    </w:p>
    <w:p>
      <w:pPr>
        <w:pStyle w:val="Normal"/>
        <w:ind w:left="360" w:hanging="360"/>
        <w:rPr/>
      </w:pPr>
      <w:r>
        <w:rPr/>
        <w:t>2464 2</w:t>
        <w:tab/>
        <w:t xml:space="preserve">    strojný mechanik - 3-ročný učebný odbor ukončený záverečnou skúškou</w:t>
      </w:r>
    </w:p>
    <w:p>
      <w:pPr>
        <w:pStyle w:val="Normal"/>
        <w:rPr/>
      </w:pPr>
      <w:r>
        <w:rPr>
          <w:color w:val="000000"/>
        </w:rPr>
        <w:t xml:space="preserve">6460 2    predavač </w:t>
      </w:r>
      <w:r>
        <w:rPr/>
        <w:t>- 3-ročný učebný odbor ukončený záverečnou skúškou</w:t>
      </w:r>
    </w:p>
    <w:p>
      <w:pPr>
        <w:pStyle w:val="Normal"/>
        <w:ind w:left="360" w:hanging="360"/>
        <w:rPr/>
      </w:pPr>
      <w:r>
        <w:rPr/>
        <w:t>2697 4    mechanik elektrotechnik – 4-ročný študijný odbor ukončený maturitnou</w:t>
      </w:r>
    </w:p>
    <w:p>
      <w:pPr>
        <w:pStyle w:val="Normal"/>
        <w:ind w:left="360" w:hanging="360"/>
        <w:rPr/>
      </w:pPr>
      <w:r>
        <w:rPr/>
        <w:tab/>
        <w:tab/>
        <w:t xml:space="preserve">    skúškou          </w:t>
      </w:r>
    </w:p>
    <w:p>
      <w:pPr>
        <w:pStyle w:val="Normal"/>
        <w:rPr/>
      </w:pPr>
      <w:r>
        <w:rPr/>
        <w:t>2387 6    mechatronika - 4-ročný študijný odbor ukončený maturitnou skúško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ieľom projektu je ponúknuť takú skladbu učebných a študijných odborov, ktorá by korešpondovala s potrebami regionálneho trhu práce a  vzhľadom                            na skutočnosť, že ide o pohraničný región, aj na možnosť uplatnenia sa absolventov školy v zahranič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>Počet zamestnancov:</w:t>
      </w:r>
      <w:r>
        <w:rPr>
          <w:i/>
          <w:iCs/>
        </w:rPr>
        <w:t xml:space="preserve"> </w:t>
      </w:r>
      <w:r>
        <w:rPr/>
        <w:t>35 pedagogických, 6 nepedagogických (v závislosti od charakteru, veľkosti a prevádzkových podmienok ško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>Počet žiakov a tried:</w:t>
      </w:r>
      <w:r>
        <w:rPr/>
        <w:t xml:space="preserve">  300 žiakov, 12 tried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iestorové zabezpeč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iCs/>
        </w:rPr>
        <w:t xml:space="preserve">Cieľom návrhu je zriadenie komplexnej školy, ktorá bude v zmysle </w:t>
      </w:r>
      <w:r>
        <w:rPr/>
        <w:t>Vyhlášky MZ SR 527/2007 Z. z. o podrobnostiach a požiadavkách na zariadenia pre deti a mládež</w:t>
      </w:r>
      <w:r>
        <w:rPr>
          <w:color w:val="FF0000"/>
        </w:rPr>
        <w:t xml:space="preserve"> </w:t>
      </w:r>
      <w:r>
        <w:rPr>
          <w:iCs/>
        </w:rPr>
        <w:t>poskytovať</w:t>
      </w:r>
      <w:r>
        <w:rPr/>
        <w:t xml:space="preserve">  priestory pre teoretické i  praktické vyučovanie,  priestory pre telesnú výchovu a šport, záujmovú činnosť a školské stravovani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8"/>
        <w:numPr>
          <w:ilvl w:val="0"/>
          <w:numId w:val="5"/>
        </w:numPr>
        <w:ind w:hanging="1080"/>
        <w:rPr>
          <w:u w:val="single"/>
        </w:rPr>
      </w:pPr>
      <w:r>
        <w:rPr/>
        <w:t xml:space="preserve"> </w:t>
      </w:r>
      <w:r>
        <w:rPr/>
        <w:t>Finančné náklady a spôsob ich zabezpečenia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III.1. Náklady projektu</w:t>
      </w:r>
      <w:r>
        <w:rPr>
          <w:b/>
          <w:bCs/>
          <w:u w:val="single"/>
        </w:rPr>
        <w:t>:</w:t>
      </w:r>
    </w:p>
    <w:p>
      <w:pPr>
        <w:pStyle w:val="Normal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Finančná analýza potrieb predpokladá realizáciu projektu výstavbou novej školy a školského areálu v nasledovnom členení:</w:t>
      </w:r>
    </w:p>
    <w:p>
      <w:pPr>
        <w:pStyle w:val="Normal"/>
        <w:jc w:val="both"/>
        <w:rPr/>
      </w:pPr>
      <w:r>
        <w:rPr/>
        <w:tab/>
        <w:tab/>
        <w:t>- kúpa pozemku ( 10 až 12 tis. m²)</w:t>
        <w:tab/>
        <w:tab/>
        <w:t xml:space="preserve">      </w:t>
        <w:tab/>
        <w:t>12 mil. Sk</w:t>
      </w:r>
    </w:p>
    <w:p>
      <w:pPr>
        <w:pStyle w:val="Normal"/>
        <w:jc w:val="both"/>
        <w:rPr/>
      </w:pPr>
      <w:r>
        <w:rPr/>
        <w:tab/>
        <w:tab/>
        <w:t>- prípravné a projektové práce</w:t>
        <w:tab/>
        <w:tab/>
        <w:t xml:space="preserve">      8 – 10 mil. Sk</w:t>
      </w:r>
    </w:p>
    <w:p>
      <w:pPr>
        <w:pStyle w:val="Normal"/>
        <w:jc w:val="both"/>
        <w:rPr/>
      </w:pPr>
      <w:r>
        <w:rPr/>
        <w:tab/>
        <w:tab/>
        <w:t>- výstavba školy a školského areálu</w:t>
        <w:tab/>
        <w:t xml:space="preserve">         </w:t>
        <w:tab/>
        <w:t xml:space="preserve">    85 – 90 mil. Sk</w:t>
      </w:r>
    </w:p>
    <w:p>
      <w:pPr>
        <w:pStyle w:val="Normal"/>
        <w:jc w:val="both"/>
        <w:rPr/>
      </w:pPr>
      <w:r>
        <w:rPr/>
        <w:tab/>
        <w:tab/>
        <w:t>- vybavenie školy</w:t>
        <w:tab/>
        <w:tab/>
        <w:tab/>
        <w:tab/>
        <w:tab/>
        <w:t>10 mil. Sk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i/>
          <w:iCs/>
        </w:rPr>
        <w:t>Celková výška fixných nákladov</w:t>
      </w:r>
      <w:r>
        <w:rPr>
          <w:rFonts w:cs="Times New Roman" w:ascii="Times New Roman" w:hAnsi="Times New Roman"/>
          <w:b w:val="false"/>
          <w:bCs/>
        </w:rPr>
        <w:t xml:space="preserve"> na realizáciu projektu novej školy spolu predpokladajú investíciu vo výške 122 mil. Sk.</w:t>
      </w:r>
    </w:p>
    <w:p>
      <w:pPr>
        <w:pStyle w:val="Zarkazkladnhotextu2"/>
        <w:rPr/>
      </w:pPr>
      <w:r>
        <w:rPr/>
        <w:t>Investície do časti vybavenia školy sa dajú rozložiť na niekoľko rokov, podľa toho, ako sa bude narastať počet žiakov v škole.</w:t>
      </w:r>
    </w:p>
    <w:p>
      <w:pPr>
        <w:pStyle w:val="Normal"/>
        <w:ind w:firstLine="708"/>
        <w:jc w:val="both"/>
        <w:rPr/>
      </w:pPr>
      <w:r>
        <w:rPr/>
        <w:t>Okrem uvedených fixných nákladov projekt predpokladá aj vznik variabilných nákladov, ktoré vzniknú pri zahájení výchovno-vzdelávacieho procesu na škole z dôvodu postupného nábehu žiakov na projektovanú kapacitu 300 žiakov. Počet žiakov bude postupne narastať po jednotlivých ročníkoch a v prvých troch rokoch pôsobenia školy bude nevyhnutné dofinancovať rozdiel, ktorý vznikne tým, že normatívne financovanie na žiaka bude nedostatočné.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i/>
          <w:iCs/>
        </w:rPr>
        <w:t>Celková výška variabilných nákladov</w:t>
      </w:r>
      <w:r>
        <w:rPr>
          <w:rFonts w:cs="Times New Roman" w:ascii="Times New Roman" w:hAnsi="Times New Roman"/>
          <w:b w:val="false"/>
        </w:rPr>
        <w:t xml:space="preserve"> bude závislá od výšky finančného normatívu pre jednotlivé učebné a študijné odbory a od skutočných nákladov školy v príslušnom kalendárnom ro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II.2. Spôsob zabezpečenia finančných prostriedkov:</w:t>
      </w:r>
      <w:r>
        <w:rPr/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- z rozpočtu MŠ SR </w:t>
      </w:r>
    </w:p>
    <w:p>
      <w:pPr>
        <w:pStyle w:val="Normal"/>
        <w:ind w:left="360" w:hanging="0"/>
        <w:jc w:val="both"/>
        <w:rPr/>
      </w:pPr>
      <w:r>
        <w:rPr/>
        <w:t>- z rozpočtu BSK</w:t>
      </w:r>
    </w:p>
    <w:p>
      <w:pPr>
        <w:pStyle w:val="Normal"/>
        <w:ind w:left="360" w:hanging="0"/>
        <w:jc w:val="both"/>
        <w:rPr/>
      </w:pPr>
      <w:r>
        <w:rPr/>
        <w:t>- z rozpočtu mesta</w:t>
      </w:r>
    </w:p>
    <w:p>
      <w:pPr>
        <w:pStyle w:val="Normal"/>
        <w:ind w:left="360" w:hanging="0"/>
        <w:jc w:val="both"/>
        <w:rPr/>
      </w:pPr>
      <w:r>
        <w:rPr/>
        <w:t>- z iných zdroj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IV. Záver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rojekt  zriadenia Združenej strednej školy v Malackách je otvorený materiál, ktorý sa bude dopĺňať na základe zmien v legislatíve  a podľa zámerov zriaďovateľa, vychádzajúcich z aktuálnych potrieb regiónu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eastAsia="Arial Unicode MS;Arial" w:cs="Arial"/>
          <w:b/>
          <w:b/>
          <w:sz w:val="32"/>
          <w:szCs w:val="32"/>
        </w:rPr>
      </w:pPr>
      <w:r>
        <w:rPr>
          <w:rFonts w:eastAsia="Arial Unicode MS;Arial" w:cs="Arial" w:ascii="Arial" w:hAnsi="Arial"/>
          <w:b/>
          <w:sz w:val="32"/>
          <w:szCs w:val="32"/>
        </w:rPr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sociálnych služieb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Materiál bol prerokovaný 5.5.2008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a mimoriadnom rokovaní a odstúpený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a prerokovanie finančnej 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Akceptované.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Pripomienky z 31.3.2008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zapracované, predlože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a mimoriadnom rokovaní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5.5.2008.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Komisia stanovisko nezaujala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___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7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32"/>
      <w:szCs w:val="32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ind w:hanging="1080"/>
      <w:jc w:val="both"/>
      <w:outlineLvl w:val="7"/>
    </w:pPr>
    <w:rPr>
      <w:b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43:00Z</dcterms:created>
  <dc:creator> </dc:creator>
  <dc:description/>
  <cp:keywords/>
  <dc:language>en-US</dc:language>
  <cp:lastModifiedBy>kpaxnerova</cp:lastModifiedBy>
  <cp:lastPrinted>2008-06-17T08:49:00Z</cp:lastPrinted>
  <dcterms:modified xsi:type="dcterms:W3CDTF">2008-06-17T07:05:00Z</dcterms:modified>
  <cp:revision>4</cp:revision>
  <dc:subject/>
  <dc:title>ÚRAD  BRATISLAVSKÉHO SAMOSPRÁVNEHO KRAJA</dc:title>
</cp:coreProperties>
</file>