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parcely č. 937/2, 937/3 a 937/51, 937/52 a 937/53 katastrálne územie Malinovo   spoločnosti  BODI – PET, spol. s r.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ajan</w:t>
        <w:tab/>
        <w:tab/>
        <w:tab/>
        <w:tab/>
        <w:tab/>
        <w:tab/>
        <w:t>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</w:t>
        <w:tab/>
        <w:tab/>
        <w:tab/>
        <w:tab/>
        <w:tab/>
        <w:t>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 xml:space="preserve">3. Žiadosť o odkúpenie 4x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4. Výpis z OR žiadateľov 2x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5. Územno-plánovacia inf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6. Znalecký posudok č. 52/200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7. Stanovisko komis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Zodpovedný: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Eva  F r i d r i c h o v 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a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937/2 orná pôda o rozlohe 5359 m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937/3 orná pôda o rozlohe 22708 m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937/51 zastavaná plocha a nádvorie o rozlohe 410 m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937/52 zastavaná plocha a nádvorie o rozlohe 123 m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937/53  orná pôda o rozlohe 2131 m2,</w:t>
      </w:r>
    </w:p>
    <w:p>
      <w:pPr>
        <w:pStyle w:val="Normal"/>
        <w:ind w:left="4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e územie Malinovo spoločnosti BODI – PET, spol. s r.o.  za kúpnu cenu 24 000 000,- Sk s podmienk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situované v južnej časti obce Malinovo, z východu ohraničené poľnohospodárskou pôdou, z juhu a západu ohraničené zastavaným územím s rodinnými domami a časť spadá pod pripravované územie pre výstavbu rodinných dom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937/3 je podľa územného plánu obce rozdelený na časť 3A vo výmere 16761 m2, ktorá je určená pre výstavbu rodinných domov a časť 3B vo výmere 5947 m2, ktorá sa nachádza mimo zastavaného územia obce a nie je určená na výstav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Malinovo ponúkla kúpnu cenu vo výške symbolickej 1,- Sk, spoločnosť ŠTÚDIO – 21 plus, s.r.o. žiada pri stanovení kúpnej ceny pozemkov prihliadať na legislatívny zámer o spoplatnení zmeny využitia poľnohospodárskej pôdy vo výške 500,- Sk m2 a spoločnosť BODI – PET, spol. s r.o. navrhla kúpnu cenu vo výške 24 0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č. 52/2007 znalca Ing. Dušana Vaneka bola všeobecná hodnota pozemkov stanovená vo výške 22 4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9"/>
        </w:tabs>
        <w:ind w:left="8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8:00Z</dcterms:created>
  <dc:creator>efridrichova</dc:creator>
  <dc:description/>
  <cp:keywords/>
  <dc:language>en-US</dc:language>
  <cp:lastModifiedBy>kpaxnerova</cp:lastModifiedBy>
  <cp:lastPrinted>2008-06-11T12:47:00Z</cp:lastPrinted>
  <dcterms:modified xsi:type="dcterms:W3CDTF">2008-06-11T10:48:00Z</dcterms:modified>
  <cp:revision>2</cp:revision>
  <dc:subject/>
  <dc:title>                                                                                                                             B</dc:title>
</cp:coreProperties>
</file>