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</w:t>
        <w:tab/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25. júna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vybavení interpelácií poslancov Zastupiteľstva Bratislavského samosprávneho kraja zo dňa 16. 4. 2008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Vladimír  Bajan                                       </w:t>
        <w:tab/>
        <w:t xml:space="preserve">1. Návrh uznesenia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seda Bratislavského                                  </w:t>
        <w:tab/>
        <w:t xml:space="preserve">2. Informácia o vybavovaní interpelácií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         poslancov Z 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Ondrej Tkáč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organizačn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stína Paxner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ddelenia organizačn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06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áciu o vybavení interpelácií poslancov Zastupiteľstva Bratislavského samosprávneho kraja zo dňa 16.4.2008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ÁCIA O VYBAVENÍ INTERPELÁCIÍ POSLANCOV ZASTUPITEĽSTVA  B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ca MVDr. Roberta Kazarku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Interpelovaný bol </w:t>
      </w:r>
      <w:r>
        <w:rPr>
          <w:rFonts w:cs="Arial" w:ascii="Arial" w:hAnsi="Arial"/>
        </w:rPr>
        <w:t>Ing. Štefan Marušák, hlavný kontrolór B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výsledku kontroly v spoločnosti Slovak Lines, a.s. za rok 20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eď bola zaslaná listom zo dňa 29. 4. 2008 v zn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Na základe   poverenia  môjho predchodcu - hlavného  kontrolóra  BSK </w:t>
        <w:br/>
        <w:t xml:space="preserve">Ing. J. Števového č. 40/2006 zo dňa 7.11.2006 vykonali zamestnanci  Bratislavského  kraja v dňoch od 8.11.2006 do 18.12.2006 a od 8.1. do 31.1.2007 kontrolu  hospodárneho, efektívneho a  účelného čerpania finančnej dotácie poskytnutej BSK v zmysle zmluvy o výkonoch vo verejnom záujme v pravidelnej vnútroštátnej autobusovej doprave za rok 2005 v organizácii Slovenská autobusová doprava Bratislava, a.s., neskôr  Slovak Lines, a. s., Rožňavská 2, 820 04 Bratislav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Správa o výsledku kontroly bola predložená kontrolovanému subjektu dňa 19.2. 2007. K správe o výsledku kontroly č. 40/2006 podala spoločnosť Slovak Lines, a. s. námietky  dňa 2.3.2007. Kontrolná skupina sa k uvedeným námietkam písomne  vyjadrila  a opodstatnené námietky  zapracovala  do dodatku. Kontrolná skupina následne vypracovala dodatok k Správe o výsledku kontroly. Výsledné materiály z kontroly sa napokon prerokovali dňa 12.4.2007 za účasti zástupcov BSK a spoločnosti Slovak Lines, a.s. O výsledku rokovania bola spísaná zápisnica o prerokovaní „Správy o výsledku kontroly č. 40/2006“ a „Dodatku k Správe o výsledku kontroly“. Napriek tomu, že zástupcovia spoločnosti  Slovak Lines, a.s. odmietli  podpísať uvedenú zápisnicu, považuje sa kontrola v zmysle § 22 ods. 2 zákona       č. 502/2001 Z. z. o finančnej kontrole za skončen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Obchodná spoločnosť Slovak Lines, a. s., Bratislava doručil Krajskej prokuratúre v Bratislave podnet z 15. 11. 2007, ktorým žiadala o preskúmanie zákonnosti postupu Bratislavského samosprávneho kraja Útvaru hlavného kontrolóra pri vykonaní vyššie spomínanej kontroly a súčasne žiadala o podanie protestu prokurátora proti výstupom z tejto kontroly, čiže proti Správe o výsledku kontroly z 19. 2. 2007, dodatku z 12. 4. 2007 k Správe o výsledku kontroly a zápisnici o prerokovaní správy o výsledku kontroly. Útvar hlavného kontrolóra BSK pripravil pre Krajskú prokuratúru v Bratislave vyjadrenie k podnetu Slovak Lines, a. s., Bratislava z 2. 1. 2008. Od tohto dátumu nedostal Útvar hlavného kontrolóra z Krajskej prokuratúry Bratislava nijakú reakc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 cieľom dôkladne Vás informovať o tomto prípade, v prílohe Vám posielam analýzu uvedenej kontroly, ktorú spracoval vedúci kontrolnej skupiny Ing. Pavol Kuliaček. Súčasne Vám posielam aj vyjadrenie Útvaru hlavného kontrolóra pre Krajskú prokuratúru v Bratisla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u w:val="none"/>
        </w:rPr>
      </w:pPr>
      <w:r>
        <w:rPr>
          <w:u w:val="none"/>
        </w:rPr>
        <w:t>Príloh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jadrenie k podnetu Slovak Lines, a. 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ácia o výsledku kontro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ca MVDr. Roberta Kazarku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elovaný bol JUDr. Vladislav Dzúrik, CSc., riaditeľ Úradu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ýstavba premostenia cez rieku Moravu (časový harmonogram) v rámci projektu Záhorská Ves - Angern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veď bola zaslaná listom zo dňa 5. 5. 2008 v zn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V roku 2007 bol vypracovaný a rakúskej strane odovzdaný projekt „Projektová dokumentácia Most Záhorská Ves-Angern“ pre územné rozhodnutie (ÚR). V roku 2008 je potrebné uskutočniť na uvedený zámer premostenia proces EIA (posudzovanie vplyvov na životné prostredie). Na vypracovanie dokumentácie pre proces posudzovania vplyvov na ŽP pripravuje BSK v súčasnosti verejné obstarávanie (VO). Po ukončení procesu EIA je v roku 2009 plánované vybaviť ÚR (proces EIA je podmienkou vybavenia ÚR), vypracovať projekt pre stavebné povolenie (SP) a vybaviť SP. Tieto činnosti podľa rozhodnutia predsedu pána Ing. Bajana bude zabezpečovať BSK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 xml:space="preserve">V roku 2010 je potrebné vypracovať realizačný projekt a v uvedenom roku je plánovaný aj začiatok výstavby mosta. Spracovanie realizačného projektu a realizáciu stavby mosta by podľa rozhodnutia predsedu BSK mala zabezpečovať organizácia Regionálne cesty Bratislava a.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ý predpokladaný časový harmonogram realizácie premostenia bol dohodnutý v slovensko-rakúskej komisii pre výstavbu mosta, ktorá bola pre tento účel koordinovania  činnosti prípravy výstavby mosta zriadená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terpelácia poslanca RNDr. Jozefa Ondrejku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>Interpelovaný bol Ing. Vladimír Bajan, predseda BS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ba mostu Záhorská Ves - Angern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veď bola zaslaná listom zo dňa 5. 5. 2008 v zn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Po vypracovaní projektu „Projektová dokumentácia Most Záhorská Ves - Angern“ pre územné rozhodnutie (ÚR) a jej odovzdaní rakúskej strane v roku 2007, bol začiatkom roka 2008 zaslaný list na Ministerstvo životného prostredia SR s požiadavkou, aby sa ministerstvo oficiálne vyjadrilo či je pre tento zámer premostenia potrebné vykonať proces EIA (posudzovanie vplyvov na životné prostredie). Zároveň bola ministerstvu zaslaná aj projektová dokumentácia mosta. MŽP SR v odpovedi uviedlo, že proces EIA na tento zámer je potrebné uskutočniť. V tejto súvislosti počas korešpondencie medzi BSK a MŽP SR </w:t>
        <w:br/>
        <w:t xml:space="preserve">(v časovej lehote cca 2 mesiace) mohol vzniknúť dojem pasivity prípravnej činnosti zabezpečovania projektovej dokumentá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 xml:space="preserve">Po vypracovaní projektovej dokumentácie mosta pre územné rozhodnutie (pre ktorú boli získané finančné prostriedky z eurofondov), v rámci ďalšej prípravnej projektovej činnosti BSK, vedúci slovenskej časti slovensko-rakúskej komisie - podpredseda BSK Ing. Kuruc poveril uskutočňovaním prípravnej projektovej činnosti (proces EIA, vybavenie ÚR, projekt pre stavebné povolenie a vybavenie SP) odbor správy majetku a investícií v ktorého kompetencii je aj investičná činnosť. V súčasnosti uvedený odbor BSK zabezpečuje prípravu verejného obstarávania na dokumentáciu pre uskutočnenie procesu EIA, následne bude zabezpečovať ďalšie uvedené prípravné projektové činnosti pre realizáciu most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úvislosti s účasťou na zasadaniach slovensko-rakúskej komisie uvádzame, že delegovaný zástupca v komisii za BSK Ing. Kizek sa pravidelne zúčastňuje zasadnutí slovensko-rakúskej komisie pre výstavbu mosta. Delegovaný zástupca BSK - ako vedúci slovenskej časti uvedenej komisie - podpredseda BSK Ing. Kuruc sa pre neodkladné pracovné povinnosti nemôže vždy zúčastniť rokovania komisie, vtedy ho za BSK zastupuje Ing. Kizek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ca RNDr. Petra Flaškára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elovaný bol JUDr. Vladislav Dzúrik, CSc., riaditeľ Úradu BS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rpanie nenávratného finančného príspevku zo ŠF EÚ pre obce v BSK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programovom období 2007-2013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veď bola zaslaná listom zo dňa 30. 4. 2008 v zn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Dňa 22.4.2008 sme písomne požiadali Ministerstvo výstavby a regionálneho rozvoja SR ako riadiaci orgán pre Operačný program Bratislavský kraj na roky 2007 – 2013  o usmernenie pri možnosti uchádzať sa o nenávratný finančný príspevok pre obce mimo inovačných a kohéznych pólov rastu a čakáme na oficiálne vyjadrenie. </w:t>
      </w:r>
    </w:p>
    <w:p>
      <w:pPr>
        <w:pStyle w:val="Normal"/>
        <w:autoSpaceDE w:val="false"/>
        <w:spacing w:lineRule="atLeast" w:line="240"/>
        <w:ind w:left="70" w:right="70" w:first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 regionálnej konferencii k vyhláseným výzvam z Operačného programu Bratislavský kraj, ktorá sa konala 25.4.2008 v Bratislave, v rámci diskusie odznela na túto otázku odpoveď riaditeľky odboru riadenia pomoci pre Bratislavský kraj p. Péčovej, že aj tieto obce môžu žiadať o nenávratný finančný príspevok, ak ich projekt splní niektorú z nasledovných horizontálnych priorít: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430" w:right="7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rginalizované rómske komunity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430" w:right="7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rovnosť príležitostí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430" w:right="7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trvalo udržateľný rozvoj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430" w:right="70" w:hanging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informačná spoločnosť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Ing. Ivety Hanulíkovej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elovaný bol JUDr. Vladislav Dzúrik, CSc., riaditeľ Úradu BSK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mena okien na Pedagogickej a sociálnej akadémii Bullova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veď bola zaslaná listom zo dňa 30. 4. 2008 v zn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dagogická a sociálna akadémia, Bullová 2 je zahrnutá do zoznamu 10 škôl, na ktorých budú v tomto roku vymieňané staré okná za plastové. V súčasnosti prebieha výberové konanie na dodávateľa. Zmluva s vybraným uchádzačom v prípade úspešného výberu bude podpísaná do konca mája 2008. Po tomto termíne bude spracovaný harmonogram, v ktorom sa upresní v akom poradí budú okná vymieňané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MUDr. Adriany Foltýnovej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elovaný bol JUDr. Vladislav Dzúrik, CSc., riaditeľ Úradu BSK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ridelenie finančných prostriedkov na riešenie havarijného stavu okien na Gymnáziu Malacky v jednotlivých pavilónoch školy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oveď bola zaslaná listom zo dňa 30. 4. 2008 v zne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ymnázium Malacky je zahrnuté do zoznamu 10 škôl, na ktorých budú v tomto roku vymieňané staré okná za plastové. V súčasnosti prebieha výberové konanie na dodávateľa. Zmluva s vybraným uchádzačom v prípade úspešného výberu bude podpísaná do konca mája 2008. Po tomto termíne bude spracovaný harmonogram, v ktorom sa upresní v akom poradí budú okná vymieňané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Ing. Marty Čarnogurskej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nterpelovaný bol JUDr. Vladislav Dzúrik, CSc., riaditeľ Úradu BSK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redmet interpelác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onštrukcia Domova dôchodcov Pezinok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u w:val="single"/>
        </w:rPr>
        <w:t>Vybavenie interpelácií</w:t>
      </w:r>
      <w:r>
        <w:rPr>
          <w:rFonts w:cs="Arial" w:ascii="Arial" w:hAnsi="Arial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eď bola zaslaná listom zo dňa 30. 4. 2007 v zn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súčasnosti sa uskutočňuje výberové konanie spracovateľa projektovej dokumentácie na rekonštrukciu DSS Pezinok. Postup jednotlivých krokov bol koncom roka 2007 prerokovaný s riaditeľkou odboru sociálnych služieb a zdravotníctva p. PaedDr. Budayovou a riaditeľkou DSS Pezinok p. PaedDr. Schmidtovou. Podľa časového plánu sa má s rekonštrukčnými prácami začať v priebehu septembra 2008. Súčasný postup prác korešponduje s týmto harmonogram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0"/>
        </w:tabs>
        <w:ind w:left="4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  <w:szCs w:val="24"/>
      <w:u w:val="none"/>
    </w:rPr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8:39:00Z</dcterms:created>
  <dc:creator>kpaxnerova</dc:creator>
  <dc:description/>
  <cp:keywords/>
  <dc:language>en-US</dc:language>
  <cp:lastModifiedBy>kpaxnerova</cp:lastModifiedBy>
  <cp:lastPrinted>2008-05-27T15:41:00Z</cp:lastPrinted>
  <dcterms:modified xsi:type="dcterms:W3CDTF">2008-05-27T13:55:00Z</dcterms:modified>
  <cp:revision>7</cp:revision>
  <dc:subject/>
  <dc:title/>
</cp:coreProperties>
</file>