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2"/>
        </w:rPr>
      </w:pPr>
      <w:r>
        <w:rPr>
          <w:rFonts w:eastAsia="Arial" w:cs="Arial" w:ascii="Arial" w:hAnsi="Arial"/>
          <w:b/>
          <w:sz w:val="36"/>
          <w:szCs w:val="32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36"/>
          <w:szCs w:val="32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ňa 17. 9. 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pBdr>
          <w:bottom w:val="nil"/>
        </w:pBdr>
        <w:rPr>
          <w:bCs/>
        </w:rPr>
      </w:pPr>
      <w:r>
        <w:rPr>
          <w:bCs/>
        </w:rPr>
        <w:t>Správ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 kontrole vybavovania sťažností a petícií na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Úrade Bratislavského samosprávneho kraja za 1. polrok 2008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redkladá:</w:t>
      </w:r>
      <w:r>
        <w:rPr>
          <w:rFonts w:cs="Arial" w:ascii="Arial" w:hAnsi="Arial"/>
          <w:sz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Štefan Marušák                                                             1. Návrh uznesen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lavný kontrolór BSK                                                            2. Správu o kontrole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</w:rPr>
        <w:t>vybavovania sťažností a petíci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3. Tabuľkovú časť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4. Stanoviská komisií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acovateľ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nika Pinkeová, asistentka hlavného kontrolór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ptember 200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>
          <w:sz w:val="24"/>
        </w:rPr>
        <w:t>UZNESENIE č. ......... / 200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 dňa 17. 9. 20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A.   b e r i e   n a   v e d o m i 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ávu o kontrole vybavovania sťažností a petícií na Úrade Bratislavského samosprávneho kraja za 1. polrok 2008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2"/>
          <w:szCs w:val="32"/>
        </w:rPr>
      </w:pPr>
      <w:r>
        <w:rPr>
          <w:bCs/>
          <w:sz w:val="22"/>
          <w:szCs w:val="32"/>
        </w:rPr>
        <w:t xml:space="preserve">                                                                                     </w:t>
      </w:r>
    </w:p>
    <w:p>
      <w:pPr>
        <w:pStyle w:val="Heading3"/>
        <w:pBdr>
          <w:bottom w:val="nil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 P R Á V 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kontrole vybavovania sťažností a petícií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na Úrade Bratislavského samosprávneho kraja   za  1.  polrok 200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V zmysle § 19c a </w:t>
      </w:r>
      <w:r>
        <w:rPr>
          <w:rFonts w:cs="Arial" w:ascii="Arial" w:hAnsi="Arial"/>
          <w:color w:val="000000"/>
        </w:rPr>
        <w:t xml:space="preserve">§ 19e ods. 1 písmeno d) zákona č. 302/2001 Z. z. o samospráve vyšších územných celkov v znení neskorších predpisov predkladá </w:t>
      </w:r>
      <w:r>
        <w:rPr>
          <w:rFonts w:cs="Arial" w:ascii="Arial" w:hAnsi="Arial"/>
        </w:rPr>
        <w:t>hlavný kontrolór Bratislavského samosprávneho kraja Správu o kontrole vybavovania sťažností a petícií na Úrade Bratislavského samosprávneho kraja   za  1.  polrok 2008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Táto správa bola vypracovaná aj v súlade s čl. XI. ods. 1 Smernice č. 17/2003 o zásadách vybavovania sťažností a petícií v podmienkach BSK (Smernica) a v súčinnosti s odborom školstva, mládeže a športu, s odborom dopravy, s odborom sociálnych vecí a s odborom zdravotníctva BSK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trola prijímania, evidovania a vybavovania sťažností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rFonts w:cs="Arial" w:ascii="Arial" w:hAnsi="Arial"/>
        </w:rPr>
        <w:t xml:space="preserve">Za 1. polrok 2008 bolo na útvare hlavného kontrolóra BSK (ÚHK), ktorý vedie centrálnu evidenciu sťažností, zaevidovaných 18 sťažností v zmysle zákona   č. 152/1998 Z. z o sťažnostiach (zákon o sťažnostiach) a 55 iných podaní, na ktoré sa citovaný zákon nevzťahoval. Štyri sťažnosti boli anonymné a sedem sťažností bolo postúpených Úradu BSK na priame vybavenie z iných orgánov. Z celkového počtu 18 bolo neopodstatnených osem a tri sťažnosti boli opodstatnené. Na vybavenie iným vecne príslušným orgánom (Úrad pre dohľad nad zdravotnou starostlivosťou, MZ SR, Slovenská lekárska komora v Bratislave,) boli postúpené štyri sťažnosti v súlade s ustanovením § 9 zákona o sťažnostiach, o čom boli upovedomení aj sťažovatelia a ÚHK. Príslušné odbory Úradu BSK vybavovali 18 sťažností a ÚHK  v spolupráci s odborom sociálnych služieb a zdravotníctva vykonal kontrolu vybavenia jednej opakovanej sťažnosti. Predmetom sťažnosti bola žiadosť o preverenie odmietnutia poskytnutia zdravotnej starostlivosti obvodnými lekárkami (gynekologickej ambulancie) podľa želania pacientky v rámci rajonizácie, nečinnosť Úradu BSK vo veci a vybavovanie sťažnosti osobou, voči konaniu ktorej sťažnosť smerovala. Kontrolou vybavenia sťažnosti bolo zistené, že sťažnosť bola čiastočne opodstatnená preto, lebo oznámenie o výsledku prešetrenia sťažnosti podpísala osoba, ktorá nebola oprávnená ho podpísať. Podľa § 11 ods. 1 zákona o sťažnostiach bol predmetné oznámenie oprávnený podpísať predseda BSK a nie riaditeľka odboru. Vzhľadom na to, že predmetná sťažnosť bola v jednom bode opodstatnená a aby sa v budúcnosti neopakovala situácia, ktorá vznikla pri vybavovaní sťažnosti, boli prijaté štyri systémové opatrenia v oblasti personálnej, riadiacej a ďalšieho vzdelávania zamestnancov. Správu o splnení prijatých opatrení predloží riaditeľ Úradu BSK predsedovi BSK a ÚHK do 30. 9. 2008.          </w:t>
      </w:r>
    </w:p>
    <w:p>
      <w:pPr>
        <w:pStyle w:val="Zkladntext3"/>
        <w:ind w:firstLine="708"/>
        <w:rPr/>
      </w:pPr>
      <w:r>
        <w:rPr>
          <w:rFonts w:cs="Arial" w:ascii="Arial" w:hAnsi="Arial"/>
        </w:rPr>
        <w:t xml:space="preserve">V porovnaní s 2. polrokom 2007, kedy bolo vybavených 26 sťažností a 2 petície, došlo k poklesu podaných sťažností najmä v oblasti zdravotníctva o šesť a tiež petícií o dve a v oblasti  školstva k nárastu o dve. V hodnotenom polroku nebola zaevidovaná ani jedna petíci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Obsahové zameranie sťažností                                                             </w:t>
      </w:r>
    </w:p>
    <w:p>
      <w:pPr>
        <w:pStyle w:val="Normal"/>
        <w:rPr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Tabuľka č. 1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07"/>
        <w:gridCol w:w="406"/>
        <w:gridCol w:w="833"/>
        <w:gridCol w:w="627"/>
        <w:gridCol w:w="694"/>
        <w:gridCol w:w="747"/>
        <w:gridCol w:w="747"/>
        <w:gridCol w:w="852"/>
        <w:gridCol w:w="540"/>
        <w:gridCol w:w="540"/>
        <w:gridCol w:w="540"/>
        <w:gridCol w:w="538"/>
      </w:tblGrid>
      <w:tr>
        <w:trPr>
          <w:trHeight w:val="1605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asť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očet sťažností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rPr>
                <w:i w:val="false"/>
                <w:i w:val="false"/>
                <w:iCs w:val="false"/>
                <w:szCs w:val="24"/>
              </w:rPr>
            </w:pPr>
            <w:r>
              <w:rPr>
                <w:i w:val="false"/>
                <w:iCs w:val="false"/>
                <w:szCs w:val="24"/>
              </w:rPr>
              <w:t>Počet petícií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rPr>
                <w:i w:val="false"/>
                <w:i w:val="false"/>
                <w:iCs w:val="false"/>
                <w:szCs w:val="24"/>
              </w:rPr>
            </w:pPr>
            <w:r>
              <w:rPr>
                <w:i w:val="false"/>
                <w:iCs w:val="false"/>
                <w:szCs w:val="24"/>
              </w:rPr>
              <w:t>Ostatné podani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</w:rPr>
              <w:t>Neopodstatnené sťažnost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</w:rPr>
              <w:t>Opodstatnené sťažnost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Čiastoč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opod. sťažnost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Opodstatnenosť neurčen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Postúpené sťažnosti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vybav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Z toho anonymné sťažn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Z toho opakované sťažn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Sťažnosti  vo vybavova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rPr>
                <w:i w:val="false"/>
                <w:i w:val="false"/>
                <w:iCs w:val="false"/>
                <w:szCs w:val="24"/>
              </w:rPr>
            </w:pPr>
            <w:r>
              <w:rPr>
                <w:i w:val="false"/>
                <w:iCs w:val="false"/>
                <w:szCs w:val="24"/>
              </w:rPr>
              <w:t>Agenda spolu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dravotníctv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ociáln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Školstv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ÚHK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oprav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OL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</w:t>
            </w:r>
          </w:p>
        </w:tc>
      </w:tr>
    </w:tbl>
    <w:p>
      <w:pPr>
        <w:pStyle w:val="Normal"/>
        <w:ind w:left="-540" w:hanging="0"/>
        <w:jc w:val="center"/>
        <w:rPr>
          <w:sz w:val="22"/>
        </w:rPr>
      </w:pPr>
      <w:r>
        <w:rPr>
          <w:sz w:val="22"/>
        </w:rPr>
      </w:r>
    </w:p>
    <w:p>
      <w:pPr>
        <w:pStyle w:val="Zarkazkladnhotextu3"/>
        <w:rPr/>
      </w:pPr>
      <w:r>
        <w:rPr/>
        <w:t>Kontrolou dodržiavania lehôt na vybavenie sťažností bolo zistené, že jedna  sťažnosť bola vybavená odôvodnene v predĺženej lehote do 60 dní, v zmysle § 13 zákona o sťažnostiach a čl. VII. Smernice. V oblasti zdravotníctva (9) bolo predmetom sťažností najmä porušovanie povinností poskytovateľov zdravotnej starostlivosti, ako samostatných právnych subjektov, pričom v niektorých prípadoch bolo potrebné zrealizovať pri šetrení podaných sťažností osobné opakované kontroly lekárom samosprávneho kraja (5). Ďalej to bolo nedodržiavanie ordinačných hodín, neetický prístup lekára, nenastúpenie do služby LSPP a hygienické nedostatky detskej LSPP v DFNsP. V oblasti školstva (5) bola opodstatnená jedna anonymná sťažnosť, ktorá sa týkala nesprávne stanoveného poplatku za ubytovanie v Domove mládeže na Račianskej 78 v Bratislave. Zo štyroch neopodstatnených sťažností sa dve týkali stravovania v školskej jedálni v Gymnáziu 1. Mája v Malackách a dve postupu škôl pri riešení výchovného priestupku a obsadzovania pracovného miesta. V oblasti dopravy boli podané dve sťažnosti z toho jedna neopodstatnená na vodorovné dopravné značenie a opodstatnená na porušenie zákona pri schvaľovaní zmien cestovných poriadkov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right="72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jatie opatrení na nápravu</w:t>
      </w:r>
    </w:p>
    <w:p>
      <w:pPr>
        <w:pStyle w:val="Normal"/>
        <w:ind w:left="360" w:right="7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2" w:firstLine="360"/>
        <w:jc w:val="both"/>
        <w:rPr/>
      </w:pPr>
      <w:r>
        <w:rPr/>
        <w:t xml:space="preserve">  </w:t>
      </w:r>
      <w:r>
        <w:rPr>
          <w:rFonts w:cs="Arial" w:ascii="Arial" w:hAnsi="Arial"/>
        </w:rPr>
        <w:t>Pri kontrole prijímania a vybavovania sťažností v 1. polroku 2008 neboli zistené nedostatky, takže nebolo potrebné prijímať osobitné opatrenia na nápravu. Zlepšila sa komunikácia jednotlivých  odborov BSK s útvarom hlavného kontrolóra pri evidovaní a vybavovaní sťažností.</w:t>
      </w:r>
    </w:p>
    <w:p>
      <w:pPr>
        <w:pStyle w:val="Normal"/>
        <w:ind w:right="72" w:firstLine="360"/>
        <w:jc w:val="both"/>
        <w:rPr/>
      </w:pPr>
      <w:r>
        <w:rPr>
          <w:rFonts w:cs="Arial" w:ascii="Arial" w:hAnsi="Arial"/>
        </w:rPr>
        <w:t>Ako vyplýva z tabuľkového prehľadu prijatých sťažností a petícií, opatren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v prípade potreby prijímali k jednotlivým vybaveným sťažnostiam individuálne, podľa obsahu podania a ich opodstatnenosti. V oblasti zdravotníctva boli príslušní zodpovední zamestnanci upozornení na dodržiavanie postupov pri poskytovaní zdravotnej starostlivosti  a v prípade opakovania sa sťažnosti bez ohľadu na to, či je sťažnosť opodstatnená alebo nie, aj na možnosť sankčných opatrení, resp. pozvania na etickú komisiu BSK.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              </w:t>
      </w:r>
      <w:r>
        <w:rPr>
          <w:b/>
          <w:sz w:val="16"/>
        </w:rPr>
        <w:t xml:space="preserve">        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4.</w:t>
      </w:r>
      <w:r>
        <w:rPr/>
        <w:t xml:space="preserve"> </w:t>
      </w:r>
      <w:r>
        <w:rPr>
          <w:rFonts w:cs="Arial" w:ascii="Arial" w:hAnsi="Arial"/>
          <w:b/>
          <w:bCs/>
        </w:rPr>
        <w:t>Podnety a oznámenia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rFonts w:cs="Arial" w:ascii="Arial" w:hAnsi="Arial"/>
        </w:rPr>
        <w:t>Okrem sťažností bolo na Úrad BSK doručených ďalších 55 podaní, ktoré mali charakter podnetov, oznámení, žiadostí, dopytov a pod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ecné zameranie týchto podaní smerovalo do oblasti zdravotníctva.     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</w:rPr>
        <w:t xml:space="preserve">Všetky uvedené podania boli vybavované oddelením zdravotníctva a humánnej farmácie odboru sociálnych služieb a zdravotníctva BSK podľa § 17 zákona </w:t>
      </w:r>
      <w:r>
        <w:rPr>
          <w:rFonts w:cs="Arial" w:ascii="Arial" w:hAnsi="Arial"/>
        </w:rPr>
        <w:t>č. 576/2004 Z. z. o zdravotnej starostlivosti, službách súvisiacich s poskytovaním zdravotnej starostlivosti a o zmene a doplnení niektorých zákonov v znení neskorších predpisov.</w:t>
      </w:r>
    </w:p>
    <w:p>
      <w:pPr>
        <w:pStyle w:val="Zarkazkladnhotextu3"/>
        <w:rPr/>
      </w:pPr>
      <w:r>
        <w:rPr/>
        <w:t>Predmetom podaní bol napríklad nesúhlas s výškou poplatku za poskytovanú zdravotnú starostlivosť, prešetrenie platieb za predoperačné vyšetrenie v ambulancii všeobecného lekára, odmietnutie poskytnutia zdravotnej starostlivosti, nezabezpečenie zastupovania počas neprítomnosti poskytovateľa, neoprávnené odoslanie žiadateľa o vodičský preukaz skupiny B na psychologické vyšetrenie, prešetrenie straty zdravotnej dokumentácie, nevydanie zdravotnej dokumentácie, nesprístupnenie údajov zo zdravotnej dokumentácie, prešetrenie vykazovania nevykonaných výkonov a iné.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riamo bolo prešetrených a ukončených 35 podaní, z toho v 13 prípadoch boli zistené preukázané, opodstatnené nedostatky a v 22 prípadoch neboli nedostatky preukázané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Na iné orgány (</w:t>
      </w:r>
      <w:r>
        <w:rPr>
          <w:rFonts w:cs="Arial" w:ascii="Arial" w:hAnsi="Arial"/>
        </w:rPr>
        <w:t xml:space="preserve">Úrad pre dohľad nad zdravotnou starostlivosťou, Ministerstvo zdravotníctva SR)  bolo postúpených na vybavenie sedem podaní.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 veľký počet podaní bolo doteraz neukončených jedenásť a dve podania boli zaslané iba na vedomie. Ani jedno podanie občanov nepoukazovalo na poberanie úplatkov v zdravotníct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re lepšiu informovanosť v prílohe  prikladáme „Prehľad prijatých a vybavených sťažností na Úrade BSK za 1. polrok 2008“.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b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right="72" w:firstLine="36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29:00Z</dcterms:created>
  <dc:creator>jtothova</dc:creator>
  <dc:description/>
  <cp:keywords/>
  <dc:language>en-US</dc:language>
  <cp:lastModifiedBy>kpaxnerova</cp:lastModifiedBy>
  <cp:lastPrinted>2008-08-14T14:01:00Z</cp:lastPrinted>
  <dcterms:modified xsi:type="dcterms:W3CDTF">2008-09-04T09:29:00Z</dcterms:modified>
  <cp:revision>2</cp:revision>
  <dc:subject/>
  <dc:title>Správa o vybavovaní sťažností na </dc:title>
</cp:coreProperties>
</file>