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Materiál na rokovanie Zastupiteľstva</w:t>
      </w:r>
    </w:p>
    <w:p>
      <w:pPr>
        <w:pStyle w:val="Normal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Bratislavského samosprávneho kraja</w:t>
      </w:r>
    </w:p>
    <w:p>
      <w:pPr>
        <w:pStyle w:val="Normal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dňa 17.9.2008</w:t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k-SK"/>
        </w:rPr>
      </w:pPr>
      <w:r>
        <w:rPr>
          <w:rFonts w:cs="Arial Narrow" w:ascii="Arial Narrow" w:hAnsi="Arial Narrow"/>
          <w:sz w:val="28"/>
          <w:szCs w:val="28"/>
          <w:lang w:val="sk-SK"/>
        </w:rPr>
      </w:r>
    </w:p>
    <w:p>
      <w:pPr>
        <w:pStyle w:val="Normal"/>
        <w:rPr>
          <w:rFonts w:ascii="Arial Narrow" w:hAnsi="Arial Narrow" w:cs="Arial Narrow"/>
          <w:sz w:val="40"/>
          <w:szCs w:val="40"/>
          <w:lang w:val="sk-SK"/>
        </w:rPr>
      </w:pPr>
      <w:r>
        <w:rPr>
          <w:rFonts w:cs="Arial Narrow" w:ascii="Arial Narrow" w:hAnsi="Arial Narrow"/>
          <w:sz w:val="40"/>
          <w:szCs w:val="40"/>
          <w:lang w:val="sk-SK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Návrh na založenie akciovej spoločnosti zaoberajúcej sa správou energetických zariadení Bratislavského samosprávneho kraja</w:t>
      </w:r>
    </w:p>
    <w:p>
      <w:pPr>
        <w:pStyle w:val="Normal"/>
        <w:jc w:val="both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both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u w:val="single"/>
          <w:lang w:val="sk-SK"/>
        </w:rPr>
        <w:t>Predkladateľ:</w:t>
      </w:r>
      <w:r>
        <w:rPr>
          <w:rFonts w:cs="Arial Narrow" w:ascii="Arial Narrow" w:hAnsi="Arial Narrow"/>
          <w:lang w:val="sk-SK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u w:val="single"/>
          <w:lang w:val="sk-SK"/>
        </w:rPr>
        <w:t>Materiál obsahuje:</w:t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k-SK"/>
        </w:rPr>
      </w:pPr>
      <w:r>
        <w:rPr>
          <w:rFonts w:cs="Arial Narrow" w:ascii="Arial Narrow" w:hAnsi="Arial Narrow"/>
          <w:b/>
          <w:lang w:val="sk-SK"/>
        </w:rPr>
        <w:t>Ing. Vladimír Bajan</w:t>
        <w:tab/>
        <w:tab/>
        <w:tab/>
        <w:tab/>
        <w:tab/>
        <w:tab/>
      </w:r>
      <w:r>
        <w:rPr>
          <w:rFonts w:cs="Arial Narrow" w:ascii="Arial Narrow" w:hAnsi="Arial Narrow"/>
          <w:lang w:val="sk-SK"/>
        </w:rPr>
        <w:t>1. Návrh uznesenia</w:t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predseda BSK</w:t>
        <w:tab/>
        <w:tab/>
        <w:tab/>
        <w:tab/>
        <w:tab/>
        <w:tab/>
        <w:tab/>
        <w:t>2. Dôvodová správa</w:t>
      </w:r>
    </w:p>
    <w:p>
      <w:pPr>
        <w:pStyle w:val="Normal"/>
        <w:ind w:left="5670" w:hanging="0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3. Materiál</w:t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u w:val="single"/>
          <w:lang w:val="sk-SK"/>
        </w:rPr>
        <w:t>Zodpovedný:</w:t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k-SK"/>
        </w:rPr>
        <w:t>JUDr. Vladislav Dzúrik, CSc.</w:t>
      </w:r>
      <w:r>
        <w:rPr>
          <w:rFonts w:cs="Arial Narrow" w:ascii="Arial Narrow" w:hAnsi="Arial Narrow"/>
          <w:lang w:val="sk-SK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u w:val="single"/>
          <w:lang w:val="sk-SK"/>
        </w:rPr>
      </w:pPr>
      <w:r>
        <w:rPr>
          <w:rFonts w:cs="Arial Narrow" w:ascii="Arial Narrow" w:hAnsi="Arial Narrow"/>
          <w:lang w:val="sk-SK"/>
        </w:rPr>
        <w:t>riaditeľ úradu</w:t>
        <w:tab/>
      </w:r>
    </w:p>
    <w:p>
      <w:pPr>
        <w:pStyle w:val="Normal"/>
        <w:jc w:val="both"/>
        <w:rPr>
          <w:rFonts w:ascii="Arial Narrow" w:hAnsi="Arial Narrow" w:cs="Arial Narrow"/>
          <w:u w:val="single"/>
          <w:lang w:val="sk-SK"/>
        </w:rPr>
      </w:pPr>
      <w:r>
        <w:rPr>
          <w:rFonts w:cs="Arial Narrow" w:ascii="Arial Narrow" w:hAnsi="Arial Narrow"/>
          <w:u w:val="single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u w:val="single"/>
          <w:lang w:val="sk-SK"/>
        </w:rPr>
      </w:pPr>
      <w:r>
        <w:rPr>
          <w:rFonts w:cs="Arial Narrow" w:ascii="Arial Narrow" w:hAnsi="Arial Narrow"/>
          <w:u w:val="single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center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Bratislava</w:t>
      </w:r>
    </w:p>
    <w:p>
      <w:pPr>
        <w:pStyle w:val="Normal"/>
        <w:jc w:val="center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>september 2008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  <w:lang w:val="sk-SK"/>
        </w:rPr>
      </w:pPr>
      <w:r>
        <w:rPr>
          <w:rFonts w:cs="Arial" w:ascii="Arial Narrow" w:hAnsi="Arial Narrow"/>
          <w:sz w:val="28"/>
          <w:szCs w:val="28"/>
          <w:lang w:val="sk-SK"/>
        </w:rPr>
        <w:t>N á v r h    u z n e s e n i a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  <w:lang w:val="sk-SK"/>
        </w:rPr>
      </w:pPr>
      <w:r>
        <w:rPr>
          <w:rFonts w:cs="Arial" w:ascii="Arial Narrow" w:hAnsi="Arial Narrow"/>
          <w:sz w:val="28"/>
          <w:szCs w:val="28"/>
          <w:lang w:val="sk-SK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  <w:lang w:val="sk-SK"/>
        </w:rPr>
      </w:pPr>
      <w:r>
        <w:rPr>
          <w:rFonts w:cs="Arial" w:ascii="Arial Narrow" w:hAnsi="Arial Narrow"/>
          <w:sz w:val="28"/>
          <w:szCs w:val="28"/>
          <w:lang w:val="sk-SK"/>
        </w:rPr>
      </w:r>
    </w:p>
    <w:p>
      <w:pPr>
        <w:pStyle w:val="Normal"/>
        <w:jc w:val="center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6"/>
          <w:szCs w:val="26"/>
          <w:lang w:val="sk-SK"/>
        </w:rPr>
      </w:pPr>
      <w:r>
        <w:rPr>
          <w:rFonts w:cs="Arial" w:ascii="Arial Narrow" w:hAnsi="Arial Narrow"/>
          <w:b/>
          <w:sz w:val="26"/>
          <w:szCs w:val="26"/>
          <w:lang w:val="sk-SK"/>
        </w:rPr>
        <w:t>UZNESENIE č. ...../2008</w:t>
      </w:r>
    </w:p>
    <w:p>
      <w:pPr>
        <w:pStyle w:val="Normal"/>
        <w:jc w:val="center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  <w:t xml:space="preserve">zo dňa 17.9.2008 </w:t>
      </w:r>
    </w:p>
    <w:p>
      <w:pPr>
        <w:pStyle w:val="Normal"/>
        <w:jc w:val="center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</w:r>
    </w:p>
    <w:p>
      <w:pPr>
        <w:pStyle w:val="Normal"/>
        <w:jc w:val="center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</w:r>
    </w:p>
    <w:p>
      <w:pPr>
        <w:pStyle w:val="Normal"/>
        <w:jc w:val="center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</w:r>
    </w:p>
    <w:p>
      <w:pPr>
        <w:pStyle w:val="Normal"/>
        <w:jc w:val="center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</w:r>
    </w:p>
    <w:p>
      <w:pPr>
        <w:pStyle w:val="Normal"/>
        <w:jc w:val="center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6"/>
          <w:szCs w:val="26"/>
          <w:lang w:val="sk-SK"/>
        </w:rPr>
      </w:pPr>
      <w:r>
        <w:rPr>
          <w:rFonts w:cs="Arial" w:ascii="Arial Narrow" w:hAnsi="Arial Narrow"/>
          <w:b/>
          <w:sz w:val="26"/>
          <w:szCs w:val="26"/>
          <w:lang w:val="sk-SK"/>
        </w:rPr>
        <w:t>A.   s c h v a ľ u j e</w:t>
      </w:r>
    </w:p>
    <w:p>
      <w:pPr>
        <w:pStyle w:val="Normal"/>
        <w:jc w:val="center"/>
        <w:rPr>
          <w:rFonts w:ascii="Arial Narrow" w:hAnsi="Arial Narrow" w:cs="Arial"/>
          <w:b/>
          <w:b/>
          <w:sz w:val="26"/>
          <w:szCs w:val="26"/>
          <w:lang w:val="sk-SK"/>
        </w:rPr>
      </w:pPr>
      <w:r>
        <w:rPr>
          <w:rFonts w:cs="Arial" w:ascii="Arial Narrow" w:hAnsi="Arial Narrow"/>
          <w:b/>
          <w:sz w:val="26"/>
          <w:szCs w:val="26"/>
          <w:lang w:val="sk-SK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 Narrow" w:hAnsi="Arial Narrow"/>
          <w:sz w:val="26"/>
          <w:szCs w:val="26"/>
          <w:lang w:val="sk-SK"/>
        </w:rPr>
        <w:t>A.1</w:t>
        <w:tab/>
        <w:tab/>
        <w:t>založenie akciovej spoločnosti zaoberajúcej sa správou energetických zariadení Bratislavského samosprávneho kraja za účelom zabezpečovania výroby a dodávky energetických médií a s tým spojených činností</w:t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  <w:t>A.2</w:t>
        <w:tab/>
        <w:t xml:space="preserve">peňažný vklad do spoločnosti vo výške 1 mil. Sk (slovom jedenmilión slovenských korún) tvoriaci základné imanie spoločnosti uvedenej v bode A.1 tohto uznesenia 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  <w:lang w:val="sk-SK"/>
        </w:rPr>
      </w:pPr>
      <w:r>
        <w:rPr>
          <w:rFonts w:cs="Arial" w:ascii="Arial Narrow" w:hAnsi="Arial Narrow"/>
          <w:sz w:val="26"/>
          <w:szCs w:val="26"/>
          <w:lang w:val="sk-SK"/>
        </w:rPr>
      </w:r>
    </w:p>
    <w:p>
      <w:pPr>
        <w:pStyle w:val="TextBodyIndent"/>
        <w:suppressAutoHyphens w:val="false"/>
        <w:spacing w:before="0" w:after="0"/>
        <w:ind w:left="360" w:hanging="0"/>
        <w:rPr>
          <w:rFonts w:ascii="Arial" w:hAnsi="Arial" w:cs="Arial"/>
          <w:b/>
          <w:b/>
          <w:bCs/>
          <w:sz w:val="26"/>
          <w:szCs w:val="26"/>
          <w:lang w:val="sk-SK"/>
        </w:rPr>
      </w:pPr>
      <w:r>
        <w:rPr>
          <w:rFonts w:cs="Arial" w:ascii="Arial" w:hAnsi="Arial"/>
          <w:b/>
          <w:bCs/>
          <w:sz w:val="26"/>
          <w:szCs w:val="26"/>
          <w:lang w:val="sk-SK"/>
        </w:rPr>
      </w:r>
    </w:p>
    <w:p>
      <w:pPr>
        <w:pStyle w:val="TextBodyIndent"/>
        <w:suppressAutoHyphens w:val="false"/>
        <w:spacing w:before="0" w:after="0"/>
        <w:ind w:left="36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Indent"/>
        <w:suppressAutoHyphens w:val="false"/>
        <w:spacing w:before="0" w:after="0"/>
        <w:ind w:left="360" w:hanging="0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B.</w:t>
        <w:tab/>
        <w:t>s p l n o m o c ň u j e</w:t>
      </w:r>
    </w:p>
    <w:p>
      <w:pPr>
        <w:pStyle w:val="TextBodyIndent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26"/>
          <w:szCs w:val="26"/>
          <w:u w:val="single"/>
        </w:rPr>
        <w:t>predse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jc w:val="left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B.1</w:t>
        <w:tab/>
        <w:t>uskutočniť v mene Bratislavského samosprávneho kraja všetky potrebné kroky k založeniu akciovej spoločnosti zaoberajúcej sa správou energetických zariadení Bratislavského samosprávneho kraja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ind w:left="705" w:hanging="705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ô v o d o v á   s p r á v 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lang w:val="sk-SK"/>
        </w:rPr>
        <w:t>Úrad Bratislavského samosprávneho kraja  predkladá na rokovanie Zastupiteľstva Bratislavského samosprávneho kraja návrh na založenie akciovej spoločnosti zaoberajúcej sa správou energetických zariadení Bratislavského samosprávneho kraj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Hlavným predmetom činnosti obchodnej spoločnosti bude zabezpečenie výroby a dodávky energetických médií (teplo, elektrická energia, plyn) a správa energetických zariadení pre organizácie v zriaďovateľskej pôsobnosti Bratislavského samosprávneho kraja - školy, domovy sociálnych služieb at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ustály rast cien energií vyvoláva tlak aj na hospodárenie organizácií a samosprávy ako celku, čo vyvoláva potrebu realizácie opatrení smerujúcich k znižovaniu energetickej náročnosti a k úsporám nákladov na spotrebované energi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Účelom založenia spoločnosti je aj pružnejšie reagovať na potreby organizácií v zriaďovateľskej pôsobnosti kraja pri odstraňovaní zlého technického stavu ich tepelných zariadení.</w:t>
      </w:r>
      <w:r>
        <w:rPr>
          <w:rFonts w:cs="Arial" w:ascii="Arial" w:hAnsi="Arial"/>
          <w:color w:val="000000"/>
          <w:lang w:val="sk-SK"/>
        </w:rPr>
        <w:t xml:space="preserve"> Technologické zariadenia ako kotolne, výmenníkové stanice, rozvody tepla a pod. sú vo veľkej miere zastarané a nehospodárne. Rozsah činností potrebných k prevádzke týchto zariadení neumožňuje ich komplexné riešenie.               Pri nákupe údržbárskych činností ide väčšinou o odstránenie havárií a nie orientáciu na realizáciu preventívnych opatrení.  Obmedzený objem finančných prostriedkov určených na investície je prerozdeľovaný na sanáciu havarijných stavov, ktoré                      pri vhodnej prevencii nemuseli vzniknúť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Zámerom teda je založiť obchodnú spoločnosť, ktorá spravuje a manažuje energetické hospodárstvo Bratislavského samosprávneho kraj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oločnosť bude založená na dobu neurčitú na základe zmluvného vzťahu s VÚC a bude riadená, podporovaná a garantovaná Bratislavským samosprávnym kraj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áva energetických zariadení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atislavského samosprávneho kra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NIK SPOLOČNOST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Vy</w:t>
      </w:r>
      <w:r>
        <w:rPr>
          <w:rFonts w:cs="Arial" w:ascii="Arial" w:hAnsi="Arial"/>
          <w:lang w:val="sk-SK"/>
        </w:rPr>
        <w:t>pracovanie návrhu na založenie obchodnej spoločnosti zaoberajúcej sa Správou energetických zariadení BS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loženie návrhu na založenie obchodnej spoločnosti na rokovanie Zastupiteľstva BS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pracovanie návrhu zakladateľskej listiny a stanov spoločnost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Živnostenský register – lic. činností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RSO Bratislava – žiadosť o povolenie na predmet činnosti v oblasti tepelnej energetiky (v súlade so zák. 657/2004 Z.z. o tepelnej energetike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oločnosť založená na dobu neurčitú; zmluvný vzťah s VÚC (po rokovaniach VÚC so zástupcami organizácií v zriaďovateľskej pôsobnosti kraja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ráva energetických zariadení - založená ako akciová spoločnosť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é imanie: 1.000.000 Sk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kcie – verejne obchodovateľné a ich prevoditeľnosť obmedzená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Podpísaná notárska zápisnica; zápis do Obchodného registr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  <w:szCs w:val="26"/>
          <w:lang w:val="sk-SK"/>
        </w:rPr>
      </w:pPr>
      <w:r>
        <w:rPr>
          <w:rFonts w:cs="Arial Narrow" w:ascii="Arial Narrow" w:hAnsi="Arial Narrow"/>
          <w:sz w:val="26"/>
          <w:szCs w:val="26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  <w:szCs w:val="26"/>
          <w:lang w:val="sk-SK"/>
        </w:rPr>
      </w:pPr>
      <w:r>
        <w:rPr>
          <w:rFonts w:cs="Arial Narrow" w:ascii="Arial Narrow" w:hAnsi="Arial Narrow"/>
          <w:sz w:val="26"/>
          <w:szCs w:val="26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ÚČASNÉ TREND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čakáva sa, že ceny energií sa zo strednodobého hľadiska budú postupne zvyšovať a ich podiel na celkových nákladoch bude rásť. Tým rast cien energií vyvoláva tlak na implementáciu zariadení a opatrení na ich efektívnejšie využívan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dernizáciou zariadení sa dosiahne aj znižovanie emisií a teda sú aj prostriedkom na zlepšovanie stavu životného prostred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ko súčasť modernizácie – otázka automatizácie prevádzok so smerovaním k minimalizácii obsluhy a zavádzania diaľkového riad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oraz väčší dôraz sa kladie na vyhľadávanie možností alternatívnych zdrojov energie, na znižovanie závislosti od klasických energetických zdrojov a ich realizác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ustály rast cien energií vyvoláva tlak aj na hospodárenie organizácií a samosprávy ako celku, čo vyvoláva potrebu realizácie opatrení smerujúcich k znižovaniu energetickej náročnosti a k úsporám nákladov na spotrebované energi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Dôvody vzniku spoločnos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rast cien energií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Veľké rozdiely a anomálie medzi jednotlivými zariadeniami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technický stav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spôsob prevádzkova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Nedostatok finančných prostriedkov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kapitálových (tvorba a výstavba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k-SK"/>
        </w:rPr>
        <w:tab/>
        <w:t>- bežných (prevádzkovanie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FILOZOFIA PRO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nergetická (odborná) obchodná spoločnosť, ktorej hlavným predmetom podnikania je zabezpečenie výroby a dodávky energetických médií (plyn, elektrická energia, teplo, voda ...) a s tým spojené činnost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iadená, podporovaná a garantovaná BSK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Možnosť získania obchodného úveru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  <w:lang w:val="sk-SK"/>
        </w:rPr>
      </w:pPr>
      <w:r>
        <w:rPr>
          <w:rFonts w:cs="Arial Narrow" w:ascii="Arial Narrow" w:hAnsi="Arial Narrow"/>
          <w:sz w:val="26"/>
          <w:szCs w:val="26"/>
          <w:lang w:val="sk-SK"/>
        </w:rPr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LAVNÉ CIELE PROJEKT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</w:rPr>
        <w:t>Kompletná</w:t>
      </w:r>
      <w:r>
        <w:rPr>
          <w:rFonts w:cs="Arial" w:ascii="Arial" w:hAnsi="Arial"/>
          <w:lang w:val="sk-SK"/>
        </w:rPr>
        <w:t xml:space="preserve"> dodávka energií pre organizácie v zriaďovateľskej pôsobnosti BSK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ráva energetických zariadení BS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valý odborný dohľad nad technickými zariadeniami a dodržiavaním bezpečnostno-technických predpiso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ekonštrukcia a modernizácia tepelných zdrojo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žinierska činnosť pre zabezpečenie investícií v energetickom hospodárstv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ÚČASNÁ SITUÁCIA V LOKALI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echnologické zariadenia – kotolne, výmenníkové stanice, rozvody tepla a pod. sú vo veľkej miere zastarané a nehospodárn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sah činností potrebných k prevádzke týchto zariadení neumožňuje ich komplexné riešenie. Pri nákupe údržbárskych činností ide väčšinou o odstránenie havárií a nie orientáciu na realizáciu preventívnych opatrení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 súčasnosti nie u všetkých zariadení sú vykonávané zákonom a normami stanovené prehliadky vyhradených technických zariadení, a to prevažne z dôvodu nedostatku finančných prostriedkov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Obmedzený objem finančných prostriedkov určených na investície je prerozdeľovaný na sanáciu havarijných stavov, ktoré pri vhodnej prevencii nemuseli vzniknúť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ČNÁ SCHÉMA PRO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b/>
          <w:lang w:val="sk-SK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10490</wp:posOffset>
            </wp:positionV>
            <wp:extent cx="5967095" cy="3843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ÁCIA MOŽNÝCH PROBLÉMOVÝCH OBLAST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lang w:val="sk-SK"/>
        </w:rPr>
        <w:t>ehospodárne zdroj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odborné prevádzkovan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výhodné odberové a obchodné podmienky za teplo/plyn/elektrinu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RIEŠENIA PROBLÉMOV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astarané, nehospodárne zdroje; systémy na tuhé palivo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= komplexná rekonštrukc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Odstránenie havarijných stavov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= (aspoň) čiastočná rekonštrukc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tupná optimalizácia prevádzkovania každého zdroja/zariad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ôsledné dodržiavanie legislatív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ptimalizácia odberových/obchodných podmienok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ávrh technického rieš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íklad – rekonštrukcia kotol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fektívne využitie energie z paliva predpokladá dosahovanie maximálnej prevádzkovej účinnosti kotlov a zlepšenie stupňa využit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Rekonštrukcia kotolne umožní inštaláciu vhodnej skladby kotlov, zodpovedajúcich horákov a výkonnej regulácie a potrebný prietok vody v závislosti od klimatických podmienok, s dodržaním požiadaviek tepelnej pohod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nosy rekonštrukcie kotolní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sk-SK"/>
        </w:rPr>
        <w:t>dstráni sa súčasný havarijný stav tepelného zdroj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výši sa bezpečnosť prevádzky kotol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výši sa účinnosť výroby, hlavne v prechodných obdobia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jednoduší a obsluha kotol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nížia sa nároky na revízie, opravy a údržb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spora nákladov na energetické vstupy o 25 až 30%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Zníženie zaťaženia životného prostredi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ISLATÍVNY A REGULAČNÝ RÁME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</w:rPr>
        <w:t>Obc</w:t>
      </w:r>
      <w:r>
        <w:rPr>
          <w:rFonts w:cs="Arial" w:ascii="Arial" w:hAnsi="Arial"/>
          <w:lang w:val="sk-SK"/>
        </w:rPr>
        <w:t>hodný zákonní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on o VÚC, o majetku VU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terné predpisy BS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nergetické zákon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nosy Úradu pre reguláciu sieťových odvetví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VÝHODY SPRAVOVANIA ENERGETICKÝCH ZARIADENÍ PODĽA KONCEPCIE SPRÁVY ENERGETICKÝCH ZARIAD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 združení odberov všetkých zariadení u jediného odberateľa bude možné rokovať o výhodnejších cenách a obchodných podmienkach od dodávateľov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dborný personál spoločnosti dohliadne na odberové podmienky odberu plynu a elektriny, na hospodárnosť zdrojov a prevádzkovania, čím sa znížia poplatky, prirážky a penále súvisiace s odberom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žnosť získania množstevných rabatov a výhodnejších cien za revízie, servisné zákroky, nákup technologických komponentov a prevádzkového materiál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ôsledným uplatnením vyššieho štandardu inštalovanej technológie dôjde v budúcnosti k zníženiu prevádzkových a servisných nákladov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stredníctvom akciovej spoločnosti spravujúcej energetické zariadenia BSK sa vytvorí možnosť získania finančných prostriedkov pre zveľadenie majetku BSK formou grantov, ako aj ďalších úverových zdrojov z projektového financovania bankových subjektov na základe podnikateľských plánov s reálnou návratnosťo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užnosť pri riešení potrieb subjektov BSK, rýchlejšia reakcia, vyšší stupeň znalosti odbornej problematik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 prevzatí energetických zariadení – racionalizácia obsluh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ráva energetických zariadení, a.s. – profesne orientovaná obchodná spoločnosť, t.j. odborné energetické otázky – odborníci, zároveň odľahčenie personálu zariadení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výši sa kontrola toku finančných prostriedkov na nákup energií, čím sa zvyšuje hospodárnosť ich použiti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HLAVNÉ PREDPOKLADY ÚSPEŠNOSTI PRO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bezpečený odbyt realizovaných služieb „dodávky tepla a TÚV a ostatných energetických médií zmluvne, na obdobie niekoľkých rokov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 solventnosti klientov. Dodržiavanie platobnej disciplíny za realizované dodávk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siahnutie projektovaných parametrov realizovanej dodávky technológie po ich zabudovaní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valifikované a výkonné pracovné sil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tupné znižovanie energetickej náročnosti v dodávke tepla a teplej úžitkovej vody a ostatných energetických médií a tým aj nákladovost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 xml:space="preserve">Možnosť dohodnúť výhodnejšie nákupné ceny médií a ostatné podmienky kontraktu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MOŽNÉ OHROZENIA V RÁMCI PRO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Premietnutie plánovanej koncepcie do prax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časová náročnosť, prípadné sklzy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zmeny legislatív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k-SK"/>
        </w:rPr>
        <w:tab/>
        <w:t>- zmeny v priebežnom rozhodnutí zástupcov kraja a zastupiteľstva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Osvetová činnosť v rámci kraja (najmä riaditelia zariadení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Počiatočný kapitál (prevádzkový, investičný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CIELE A ZÁMERY ENERGETICKEJ SPOLOČNOSTI PO JEJ ZRIAD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vzatie výkonu správy energetických zariadení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bezpečenie bezpečnej a spoľahlivej dodávky energií pre odberateľov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prava investičných zámerov podľa priorít a havarijných stavov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ová príprava investícií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berové konania v zmysle zákona o V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lang w:val="sk-SK"/>
        </w:rPr>
        <w:t>Spracovanie komplexnej analýzy stavu zariadení s návrhmi opatrení                   na znižovanie prevádzkových nákladov a energetickej spotreb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textovodkaz1">
    <w:name w:val="Hypertextový odkaz1"/>
    <w:basedOn w:val="Predvolenpsmoodseku"/>
    <w:qFormat/>
    <w:rPr>
      <w:strike w:val="false"/>
      <w:dstrike w:val="false"/>
      <w:color w:val="0067C3"/>
      <w:u w:val="non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1">
    <w:name w:val="Základní text1"/>
    <w:basedOn w:val="Default"/>
    <w:next w:val="Default"/>
    <w:qFormat/>
    <w:pPr>
      <w:widowControl/>
    </w:pPr>
    <w:rPr>
      <w:rFonts w:ascii="Arial" w:hAnsi="Arial" w:cs="Arial"/>
      <w:color w:val="000000"/>
    </w:rPr>
  </w:style>
  <w:style w:type="paragraph" w:styleId="Zkladntext">
    <w:name w:val="Základní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opis">
    <w:name w:val="Popis"/>
    <w:basedOn w:val="Normal"/>
    <w:next w:val="Normal"/>
    <w:qFormat/>
    <w:pPr>
      <w:suppressAutoHyphens w:val="false"/>
    </w:pPr>
    <w:rPr>
      <w:b/>
      <w:iCs/>
      <w:smallCaps/>
      <w:szCs w:val="28"/>
      <w:lang w:val="sk-SK"/>
    </w:rPr>
  </w:style>
  <w:style w:type="paragraph" w:styleId="Obrzky">
    <w:name w:val="Obráz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2ZkladnText">
    <w:name w:val="F2-ZákladnýText"/>
    <w:basedOn w:val="Normal"/>
    <w:qFormat/>
    <w:pPr>
      <w:suppressAutoHyphens w:val="false"/>
      <w:autoSpaceDE w:val="false"/>
      <w:jc w:val="both"/>
    </w:pPr>
    <w:rPr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47:00Z</dcterms:created>
  <dc:creator>akundrakova</dc:creator>
  <dc:description/>
  <cp:keywords/>
  <dc:language>en-US</dc:language>
  <cp:lastModifiedBy>kpaxnerova</cp:lastModifiedBy>
  <cp:lastPrinted>2008-09-09T08:49:00Z</cp:lastPrinted>
  <dcterms:modified xsi:type="dcterms:W3CDTF">2008-09-09T14:47:00Z</dcterms:modified>
  <cp:revision>2</cp:revision>
  <dc:subject/>
  <dc:title>Zastupiteľstvo Bratislavského samosprávneho kraja</dc:title>
</cp:coreProperties>
</file>