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 Zastupiteľstvo Bratislavského samosprávneho  kraj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ňa 29. októbra 2008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 účasť  Bratislavského  samosprávneho   kraja   v Pracovnom spoločenstve  podunajských krajín (PSPK) – (ARGE Donauländer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Vladimír Bajan             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seda                                                                                 2. Dôvodová sprá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                                    3. Návrh  na  účasť  BS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v ARGE Donauländer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Stanoviská komisií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Kvetoslava Čurná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iaditeľka odbor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ného plánu a regionalisti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ypracova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án Kiz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i oddeleni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estorového plánovania a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G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rch. Henrieta Hošovsk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estorového plánovania a G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október 2008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/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9.10.2008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>A.     n e s c h v a ľ u j 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ť Bratislavského samosprávneho kraja v Pracovnom spoločenstve podunajských krajín (PSPK) – (ARGE Donauländer)  so  štatútom  riadneho čle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>B.  s c h v a ľ u j 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účasť Bratislavského samosprávneho kraja v Pracovnom spoločenstve podunajských krajín (PSPK) – (ARGE Donauländer)  so  štatútom  pozorovateľ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.  ž i a d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ovať Ministerstvo zahraničných vecí SR o záujme BSK stať sa pozorovateľom v Pracovnom spoločenstve podunajských krajín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ermín kontroly: december 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 základe uznesenia vlády Slovenskej republiky č. 2097/1991 sa Slovenská republika stala riadnym členom pracovného združenia podunajských regiónov ARGE Donauländer. Pracovné združenie registruje 38 členov pričom všetci členovia okrem slovenskej republiky, Moldavska a Srbska majú zastúpenie na úrovni administratívno-správnych celkov (regiónov, žúp, spolkových krajín, atď.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 uvedených dôvodov požiadalo Ministerstvo zahraničných vecí Slovenskej republiky Bratislavský samosprávny kraj, Trnavský samosprávny kraj a Nitriansky samosprávny kraj o stanovisko k transformácii členstva Slovenskej republiky  ako celku v Pracovnom spoločenstve podunajských krajín (ďalej PSPK) – Arbeitsgemeinschaft Donauländer (ďalej ARGE Donauländer) na členstvo uvedených samosprávnych krajov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ratislavský   samosprávny kraj  nie je riadnym členom uvedeného spoločenst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Úlohy vyplyvajúce zo zasadaní pracovného spoločenstva podunajských krajín a príslušných pracovných skupín v súčasnosti zabezpečujú ministerstvá ( v zastúpení predsedníctva Slovenskej republiky)  prostredníctvom svojich odborných organizácii „agentúr“, alebo prostredníctvom odborných spracovateľských organizácii (firiem), u ktorých si práce objednajú za príslušnú finančnú úhradu. Po transformácii členstva Slovenskej republiky na členstvo regiónov, by mali regióny znášať finančné náklady vzniknuté v súvislosti s činnosťou v PSPK  z vlastných rozpočt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áklady Bratislavského samosprávneho kraja pre zabezpečenie činností vyplyvajúcich z riadneho členstva v pracovnom spoločenstve predpokladáme vo výške cca 900 tis. Sk za rok, preto neodporúčame zastupiteľstvu uchádzať sa o riadne členstvo v predmetnom spoločenstve a predkladáme zastupiteľstvu návrh na účasť Bratislavského samosprávneho kraja v pracovnom spoločenstve podunajských krajín (PSPK-ARGE Donauländer) len so štatútom pozorovateľa. O prijatí rozhoduje konferencia predsedov (regionálnych) vlá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edkladaný materiál v tomto znení nemá finančný dopad na rozpočet Bratislavského samosprávneho kraja.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ávr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 účasť  Bratislavského  samosprávneho  kraja  v  Pracovnom  spoločenstv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unajských krajín (PSPK)-(ARGE Donaulände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erstvo zahraničných vecí SR požiadalo Bratislavský samosprávny kraj, Trnavský samosprávny kraj a  Nitriansky samosprávny kraj  o  stanovisko k transformácii členstva Slovenskej republiky ako celku v Pracovnom spoločenstve podunajských krajín (ďalej PSPK) - Arbeitsgemeinschaft Donauländer (ďalej ARGE Donauländer) na členstvo uvedených samosprávnych krajov. Dôvodom podľa ministerstva je skutočnosť, že väčšinu z 24 členov PSPK v súčasnosti zastupujú regióny, župy, spolkové krajiny, okrem Slovenskej republiky, Moldavska a Srbska, ktoré sú členmi celé krajiny. Tento zámer nebolo možné uskutočniť až do schválenia zákona č. 302/2001 o samospráve vyšších územných celkov. Podľa MZV SR, odsek 1 § 5 uvedeného zákona umožňuje samosprávnym krajom stať sa členom medzinárodného združenia územných celkov, alebo územných orgánov a preto sa vytvorili reálne predpoklady na priame zastúpenie slovenských podunajských regiónov v tomto pracovnom spoločenstv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acovné spoločenstvo podunajských krajín bolo založené v roku 1990 z iniciatívy predsedu vlády Dolného Rakúska a jeho cieľom je prispievať k podpore spolupráce jeho členov za účelom všestranného rozvoja Podunajska v oblasti hospodárstva, priestorového usporiadania, dopravy vodnej, železničnej, cestnej a leteckej, ochrany prírody a životného prostredia, cestovného ruchu, kultúry a špor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Výkonnými orgánmi PSPK sú: </w:t>
      </w:r>
    </w:p>
    <w:p>
      <w:pPr>
        <w:pStyle w:val="Normal"/>
        <w:jc w:val="both"/>
        <w:rPr/>
      </w:pPr>
      <w:r>
        <w:rPr>
          <w:rFonts w:cs="Arial" w:ascii="Arial" w:hAnsi="Arial"/>
        </w:rPr>
        <w:t>1.Konferencia predsedov (regionálnych) vlád, resp. členských kraj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Pracovná skupina riadiacich úradník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Riadiaca kancelária</w:t>
      </w:r>
    </w:p>
    <w:p>
      <w:pPr>
        <w:pStyle w:val="Normal"/>
        <w:jc w:val="both"/>
        <w:rPr/>
      </w:pPr>
      <w:r>
        <w:rPr>
          <w:rFonts w:cs="Arial" w:ascii="Arial" w:hAnsi="Arial"/>
        </w:rPr>
        <w:t>4.Pracovné okruhy, ktorých je z hľadiska  obsahového zamerania 5 a  stretávajú sa 1-2 krát roč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a.Pracovný okruh „Územné plánovanie a ochrana životného prostredia“-         (predsedníctvo prejde zo SR na Komitat Bacs-Kiskun)  a    jeho súčasťou sú  nasledujúce  pracovné podskupiny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ovná skupina „Územné plánovanie“- predsedajúca   krajina   SR   (v          zastúpení Ministerstva výstavby a regionálneho rozvoja SR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á skupina „Vodné hospodárstvo“-predsedajúca krajina Spolková kraj.Viedeň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ovná skupina „Ochrana pôdy“-predsedajúca krajina S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á skupina „Ochrana prírody“-predsedajúca krajina neuvedená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b.Pracovný okruh „Kultúra a veda“-predsedá mu Dolné Rakúsk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c.Pracovný okruh „Doprava a lodná doprava“-predsedá mu Viedeň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d.Pracovný okruh „Hospodárstvo a cestovný ruch“-predsedá mu  župa Gyor-Mošoň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Šoproň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e.Pracovný okruh „Mládež a šport“-predsedá mu župa Pešť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V súčasnosti sa Bratislavský samosprávny kraj (ďalej BSK) zúčastňuje  na zasadaniach Pracovného okruhu 4a. „Územné plánovanie a ochrana životného prostredia“ v Pracovnej skupine „Územné plánovanie“ v polohe pozorovateľa (nie je riadnym členom spoločenstva). Ako pozorovateľ v polohe projektového partnera  sa BSK zúčastňoval aj na realizácii projektu „Koncepcia spolupráce regiónov pri priestorovom usporiadaní a rozvoji podunajského priestoru“ (ďalej DONAUREGIONEN). Vedúcim partnerom uvedeného projektu bolo Ministerstvo výstavby a regionálneho rozvoja SR a ďalšími projektovými partnermi boli viaceré subjekty z jednotlivých štátov pozdĺž rieky Dunaj (ministerstvá, regióny, združenia). Projekt bol ukončený v júni 2008 a jeho cieľom bolo vytvoriť koncept priestorového usporiadania podunajského priestoru na medziregionálnej úrovni vo forme priestorovo-orientovaného plánovacieho podkladu s vyhodnotením sociálno-ekonomických rozvojových potenciálov podunajských regiónov v širšom medziregionálnom kontexte. Bratislavský samosprávny kraj sa zúčastnil na realizácii projektu v polohe projektového partnera s celkovým rozpočtom 2.000,- EUR. Vzhľadom na to, že BSK ako partner projektu nebol riadnym členom Pracovného spoločenstva podunajských krajín ARGE Donauländer, jeho úlohou v rámci spracovania projektu bolo poskytovanie podkladových materiálov týkajúcich sa platnej územnoplánovacej dokumentácie regiónu a platných strategických rozvojových dokumentov, vrátane konzultácií a účasti na príslušných workšopoch. V súčasnosti Ministerstvo výstavby a regionálneho rozvoja SR pripravuje návrh na pokračovanie projektu s názvom DONAUREGIONEN+ v rámci programu Juhovýchodná Európa 2007-2013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Je potrebné uviesť, že pracovné skupiny majú okrem zasadaní aj konkrétne úlohy vypracúvať materiály (projekty) neinvestičného charakteru, ktoré sú im určené v rámci zasadania Pracovného okruhu príslušnej pracovnej skupiny. V Slovenskej republike  príslušné     ministerstvá (v zastúpení predsedníctva SR)   takéto    úlohy    zabezpečujú väčšinou prostredníctvom svojich odborných organizácií „agentúr“, alebo prostredníctvom odborných spracovateľských organizácií (firiem) u ktorých si práce spojené so spracovaním projektu objednajú za príslušnú finančnú úhradu. Gestorstvo spojené s uskutočňovaním prác na projekte tiež vyžaduje zabezpečiť pre tento účel príslušného pracovníka. Príkladom je spracovanie projektu DONAUREGIONEN, kde pracovník ministerstva ako vedúci partner v 90-tich percentách svojho pracovného výkonu zabezpečoval práce súvisiace s projekto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 uvedeného vyplýva, že po transformácií členstva Slovenskej republiky na členstvo regiónov je potrebné vychádzať zo skutočnosti, že regióny  v rámci svojej činnosti by mali  zabezpečovať vypracovanie príslušných projektových materiálov a pre zabezpečenie uvedených činností prijať ďalšieho pracovníka a vyčleniť  finančné prostriedky z vlastného rozpočtu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edpokladáme, že na tieto činností by bolo potrebné vyčleniť v rozpočte Bratislavského samosprávneho kraja cca 900 tisíc Sk za ro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V tejto súvislosti chceme uviesť, že v súčasnosti pracovníci oddelenia priestorového plánovania a geografického informačného systému pracujú vo viacerých komisiách, z ktorých vyplývajú pre nich práce na príslušných projektoch a preto pracovníci oddelenia pri existujúcom počte už nemajú priestor na gestorstvo v ďalších projektoch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amosprávny kraj sa môže „stať  členom medzinárodného združenia územných celkov alebo územných orgánov“ podľa § 5 ods. 1 zákona č. 302/2001 Z.z. o samospráve vyšších územných celkov. Na základe uvedených skutočností však predkladáme zastupiteľstvu návrh na účasť Bratislavského samosprávneho kraja   v Pracovnom spoločenstve podunajských krajín (PSPK)-(ARGE Donauländer) len  so štatútom pozorovateľ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0:00Z</dcterms:created>
  <dc:creator>jkizek</dc:creator>
  <dc:description/>
  <cp:keywords/>
  <dc:language>en-US</dc:language>
  <cp:lastModifiedBy>kpaxnerova</cp:lastModifiedBy>
  <cp:lastPrinted>2008-10-16T09:17:00Z</cp:lastPrinted>
  <dcterms:modified xsi:type="dcterms:W3CDTF">2008-10-16T07:20:00Z</dcterms:modified>
  <cp:revision>2</cp:revision>
  <dc:subject/>
  <dc:title>Alojz Veselovský a manželka Eva Veselovská, Hajová 196/13, Rusovce, PSČ 851 10</dc:title>
</cp:coreProperties>
</file>