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29. októbra 2008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ind w:right="-288" w:hanging="0"/>
        <w:rPr/>
      </w:pPr>
      <w:r>
        <w:rPr/>
        <w:t>Návrh</w:t>
      </w:r>
    </w:p>
    <w:p>
      <w:pPr>
        <w:pStyle w:val="Normal"/>
        <w:pBdr>
          <w:bottom w:val="single" w:sz="4" w:space="1" w:color="000000"/>
        </w:pBdr>
        <w:ind w:right="-288" w:hanging="0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polufinancovanie projektu „Koncepcia spolupráce regiónov pri priestorovom</w:t>
      </w:r>
    </w:p>
    <w:p>
      <w:pPr>
        <w:pStyle w:val="Normal"/>
        <w:pBdr>
          <w:bottom w:val="single" w:sz="4" w:space="1" w:color="000000"/>
        </w:pBdr>
        <w:ind w:right="-288" w:hanging="0"/>
        <w:jc w:val="center"/>
        <w:rPr/>
      </w:pPr>
      <w:r>
        <w:rPr>
          <w:rFonts w:cs="Arial" w:ascii="Arial" w:hAnsi="Arial"/>
          <w:b/>
          <w:bCs/>
          <w:lang w:val="sk-SK"/>
        </w:rPr>
        <w:t>usporiadaní a rozvoji podunajského priestoru (DONAUREGIONEN+)“ z rozpočtu Bratislavského samosprávneho kraja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u w:val="single"/>
          <w:lang w:val="sk-SK"/>
        </w:rPr>
        <w:t>Predkladateľ</w:t>
      </w:r>
      <w:r>
        <w:rPr>
          <w:rFonts w:cs="Arial" w:ascii="Arial" w:hAnsi="Arial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u w:val="single"/>
          <w:lang w:val="sk-SK"/>
        </w:rPr>
        <w:t>Materiál obsahuje</w:t>
      </w:r>
      <w:r>
        <w:rPr>
          <w:rFonts w:cs="Arial" w:ascii="Arial" w:hAnsi="Arial"/>
          <w:lang w:val="sk-SK"/>
        </w:rPr>
        <w:t>:</w:t>
      </w:r>
    </w:p>
    <w:p>
      <w:pPr>
        <w:pStyle w:val="Normal"/>
        <w:ind w:right="-46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sk-SK"/>
        </w:rPr>
        <w:t>Ing. Vladimír Bajan</w:t>
        <w:tab/>
        <w:tab/>
        <w:tab/>
        <w:tab/>
        <w:tab/>
        <w:tab/>
        <w:t xml:space="preserve"> 1. Návrh uznesenia</w:t>
      </w:r>
    </w:p>
    <w:p>
      <w:pPr>
        <w:pStyle w:val="Normal"/>
        <w:ind w:right="-468" w:hanging="0"/>
        <w:rPr/>
      </w:pPr>
      <w:r>
        <w:rPr>
          <w:rFonts w:cs="Arial" w:ascii="Arial" w:hAnsi="Arial"/>
          <w:lang w:val="sk-SK"/>
        </w:rPr>
        <w:t>predseda</w:t>
        <w:tab/>
        <w:tab/>
        <w:tab/>
        <w:tab/>
        <w:tab/>
        <w:tab/>
        <w:tab/>
        <w:t xml:space="preserve"> 2. Dôvodová správa</w:t>
      </w:r>
    </w:p>
    <w:p>
      <w:pPr>
        <w:pStyle w:val="Normal"/>
        <w:ind w:left="6660" w:right="-468" w:hanging="6660"/>
        <w:rPr/>
      </w:pPr>
      <w:r>
        <w:rPr>
          <w:rFonts w:cs="Arial" w:ascii="Arial" w:hAnsi="Arial"/>
          <w:lang w:val="sk-SK"/>
        </w:rPr>
        <w:t>Bratislavského samosprávneho kraja                           3. Návrh na spolufinancovanie</w:t>
      </w:r>
    </w:p>
    <w:p>
      <w:pPr>
        <w:pStyle w:val="Normal"/>
        <w:ind w:left="6660" w:right="-468" w:hanging="6660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k-SK"/>
        </w:rPr>
        <w:t>projektu DONAUREGIONEN+</w:t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</w:t>
      </w:r>
      <w:r>
        <w:rPr>
          <w:rFonts w:cs="Arial" w:ascii="Arial" w:hAnsi="Arial"/>
          <w:lang w:val="sk-SK"/>
        </w:rPr>
        <w:t xml:space="preserve">4. Stanoviská komisií  </w:t>
      </w:r>
    </w:p>
    <w:p>
      <w:pPr>
        <w:pStyle w:val="Normal"/>
        <w:ind w:right="-46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Zodpovedný:</w:t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g. Kvetoslava Čurná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riaditeľka odboru územného plánovania a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regionalistiky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g. Ján Kizek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edúci oddelenia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estorového plánovania a GIS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g. arch. Henrieta Hošov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eferent oddelen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estorového plánovania a GI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któber 2008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>Návrh uznesenia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29.10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1"/>
        <w:numPr>
          <w:ilvl w:val="0"/>
          <w:numId w:val="0"/>
        </w:numPr>
        <w:ind w:left="360" w:hanging="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s c h v a ľ u j e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k-SK"/>
        </w:rPr>
        <w:t>spolufinancovanie projektu „Koncepcia spolupráce regiónov pri priestorovom usporiadaní a rozvoji podunajského priestoru (DONAUREGIONEN+)“</w:t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vo výške 15 % celkových oprávnených výdavkov, t.j. 5.250,-EUR (158.161,50 Sk) z rozpočtu Bratislavského samosprávneho kraj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Zkladntext3"/>
        <w:jc w:val="both"/>
        <w:rPr>
          <w:rFonts w:ascii="Arial" w:hAnsi="Arial" w:cs="Arial"/>
          <w:bCs/>
          <w:sz w:val="22"/>
          <w:szCs w:val="24"/>
          <w:lang w:val="sk-SK"/>
        </w:rPr>
      </w:pPr>
      <w:r>
        <w:rPr>
          <w:rFonts w:cs="Arial" w:ascii="Arial" w:hAnsi="Arial"/>
          <w:bCs/>
          <w:sz w:val="22"/>
          <w:szCs w:val="24"/>
          <w:lang w:val="sk-SK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ind w:left="4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k-SK"/>
        </w:rPr>
      </w:pPr>
      <w:r>
        <w:rPr>
          <w:rFonts w:cs="Arial" w:ascii="Arial" w:hAnsi="Arial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D ô v o d o v á    s p r á v 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ind w:firstLine="708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Zastupiteľstvo Bratislavského samosprávneho kraja uznesením č. 41/2008, schválilo materiál Návrh projektových zámerov BSK uchádzajúcich sa o podporu zo štrukturálnych fondov EÚ a programov cezhraničnej spolupráce, vrátane návrhu projektu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„Koncepcia spolupráce regiónov pri priestorovom usporiadaní a rozvoji podunajského priestoru (DONAUREGIONEN+)“. Projekt DONAUREGIONEN+ je pokračovaním projektu „Koncepcia spolupráce regiónov pri priestorovom usporiadaní a rozvoji podunajského priestoru (DONAUREGIONEN)“, ktorý bol ukončený v júni 2008 a ktorého cieľom bolo vytvoriť </w:t>
      </w:r>
      <w:r>
        <w:rPr>
          <w:rFonts w:cs="Arial" w:ascii="Arial" w:hAnsi="Arial"/>
          <w:sz w:val="22"/>
          <w:lang w:val="sk-SK"/>
        </w:rPr>
        <w:t>analýzu platných územnoplánovacích a strategických dokumentov podunajských regiónov zúčastnených v projekte.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Bratislavský samosprávny kraj bol partnerom tohto projektu v rokoch 2006-2008.. </w:t>
      </w:r>
    </w:p>
    <w:p>
      <w:pPr>
        <w:pStyle w:val="TextBody"/>
        <w:ind w:firstLine="708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lang w:val="sk-SK"/>
        </w:rPr>
        <w:t xml:space="preserve">Cieľom projektu „DONAUREGIONEN+“ je vytvoriť strategické dokumenty medzinárodnej úrovne. Výsledné stratégie budú územno-technickým podkladom (v zmysle §7 zákona č. 50/1976 Zb. o územnom plánovaní a stavebnom poriadku, v znení neskorších predpisov) pre spracovanie, prípadne doplnenie strategických a územnoplánovacích dokumentácií dotknutých podunajských regiónov. Zapojením sa Bratislavského samosprávneho kraja do projektu bude zabezpečené premietnutie strategických zámerov kraja do uvedených dokumentov. </w:t>
      </w:r>
    </w:p>
    <w:p>
      <w:pPr>
        <w:pStyle w:val="TextBody"/>
        <w:ind w:firstLine="70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ind w:firstLine="70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rojekt „DONAUREGIONEN+“ bol vo forme Expression of Interest podaný vedúcim partnerom projektu, Ministerstvom výstavby a regionálneho rozvoja SR, v rámci 1. kola 1. výzvy Operačného programu Juhovýchodná Európa (South East Europe – SEE). Na zasadnutí Monitorovacieho výboru SEE v dňoch 25.-26.9.2008 bol predmetný projekt vybraný do 2. kola 1. výzvy. Termín na predkladanie projektových žiadostí je do 21.11.2008. Súčasťou projektovej žiadosti má byť aj prehlásenie o súhlase s účasťou v projekte a o jeho finančnom zabezpečení a spolufinancovaní vo výške 15% celkových oprávnených výdavkov z vlastných zdrojov partnerov projektu.  </w:t>
      </w:r>
    </w:p>
    <w:p>
      <w:pPr>
        <w:pStyle w:val="TextBody"/>
        <w:ind w:firstLine="70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ind w:firstLine="70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Celkové navrhované oprávnené výdavky Bratislavského samosprávneho kraja v projekte predstavujú 35.000,- EUR (1.054.410,- Sk), z toho 15%, t.j. 5.250,- EUR (158.161,50 Sk) predstavuje spolufinancovanie projektu z vlastných zdrojov kraja  a v zmysle programu SEE je možná refundácia z ERDF do výšky 85%, t.j. 29.750,- EUR ( 896.248,50 Sk). </w:t>
      </w:r>
    </w:p>
    <w:p>
      <w:pPr>
        <w:pStyle w:val="TextBody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Predkladaný materiál má finančný dopad na rozpočet Bratislavského samosprávneho kraja vo výške 35.000 EUR (1.054.410,- Sk ). </w:t>
      </w:r>
      <w:r>
        <w:rPr>
          <w:rFonts w:cs="Arial" w:ascii="Arial" w:hAnsi="Arial"/>
          <w:sz w:val="22"/>
          <w:szCs w:val="22"/>
          <w:lang w:val="sk-SK"/>
        </w:rPr>
        <w:t>Prepočet uvádzaných súm z Eur na Sk je uskutočnený podľa konverzného kurzu 30,1260 Sk/Euro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Návrh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a spolufinancovanie projektu „Koncepcia spolupráce regiónov pri priestorovom usporiadaní a rozvoji podunajského priestoru - DONAUREGIONEN+“ z rozpočtu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ákladné informácie o projekte DONAUREGIONEN+</w:t>
      </w:r>
    </w:p>
    <w:p>
      <w:pPr>
        <w:pStyle w:val="Heading2"/>
        <w:spacing w:lineRule="auto" w:line="360"/>
        <w:rPr/>
      </w:pPr>
      <w:r>
        <w:rPr/>
        <w:t>Východiská projektu DONAUREGIONEN+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ýchodiskami pre vymedzenie obsahu (štruktúry) projektu sú okrem nadnárodne platných dokumentov t.j. </w:t>
      </w:r>
      <w:r>
        <w:rPr>
          <w:rFonts w:cs="Arial" w:ascii="Arial" w:hAnsi="Arial"/>
          <w:b/>
          <w:sz w:val="22"/>
          <w:szCs w:val="22"/>
          <w:lang w:val="sk-SK"/>
        </w:rPr>
        <w:t>„Zásady pre európsku politiku priestorového rozvoja“</w:t>
      </w:r>
      <w:r>
        <w:rPr>
          <w:rFonts w:cs="Arial" w:ascii="Arial" w:hAnsi="Arial"/>
          <w:sz w:val="22"/>
          <w:szCs w:val="22"/>
          <w:lang w:val="sk-SK"/>
        </w:rPr>
        <w:t xml:space="preserve">  (Lipský dokument) a </w:t>
      </w:r>
      <w:r>
        <w:rPr>
          <w:rFonts w:cs="Arial" w:ascii="Arial" w:hAnsi="Arial"/>
          <w:b/>
          <w:sz w:val="22"/>
          <w:szCs w:val="22"/>
          <w:lang w:val="sk-SK"/>
        </w:rPr>
        <w:t>„Perspektívy európskeho priestorového rozvoja (ESDP)“</w:t>
      </w:r>
      <w:r>
        <w:rPr>
          <w:rFonts w:cs="Arial" w:ascii="Arial" w:hAnsi="Arial"/>
          <w:sz w:val="22"/>
          <w:szCs w:val="22"/>
          <w:lang w:val="sk-SK"/>
        </w:rPr>
        <w:t>, vyjadrujúcich všeobecné princípy územného plánovania v Európe aj dokumenty vzťahujúce sa k podunajskému priestoru a t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NAUREGIONEN - Koncepcia spolupráce regiónov pri priestorovom usporiadaní a rozvoji podunajského priestoru (2006-2008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ncepcia spolupráce regiónov, miest a prístavov  - metodika spoločných plánovacích prác pri priestorovom usporiadaní a rozvoji regiónov v podunajskom priestore vypracovaná ARGE  DONAULÄNDER (1996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ISION PLANET – Stratégia pre integrovaný územný rozvoj v stredoeurópskom, jadranskom, podunajskom a juhovýchodoeurópskom priestore – CADSES (odvodené od anglického „Central. Adriatic. Danubian, South – Eastern European Space“) vypracovaná v rámci programu INTERREG II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ojekt VISION PLANET  - analyzoval podmienky územného rozvoja v krajinách CADSES a zvlášť sa zameral na krajiny Strednej a juhovýchodnej Európy, z ktorých väčšina je súčasťou podunajského priestoru. Na rozdiel od projektu Donauregionen a Donauregionen+, ktoré sa zameriavajú na územia regiónov bezprostredne susediacich z riekou Dunaj, VISION PLANET  sa venoval problematike územného rozvoja celého územia krajín CADS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hodujúcim východiskovým podkladom je však metodika spoločných plánovacích prác spracovaná v rámci predchádzajúcich činností Pracovnej skupiny pre priestorové usporiadanie ARGE  DONAULÄNDER a projekt DONAUREGION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2"/>
        <w:spacing w:lineRule="auto" w:line="360"/>
        <w:rPr/>
      </w:pPr>
      <w:r>
        <w:rPr/>
        <w:t>Ciele projektu DONUAREGIONEN+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lhodobým cieľom projektu je prostredníctvom medziregionálnej spolupráce v oblasti územného a priestorového plánovania prispieť k zvýšeniu využitia potenciálu Dunaja ako európskeho rozvojového koridoru pre rozvoj podunajských regiónov, miest a prístavov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Špecifickým cieľom projektu DONAUREGIONEN+ je vytvoriť formou účelovo orientovaných podkladov, návrh stratégie integrovaného priestorového rozvoja podunajských regiónov v širších interregionálnych súvislostiach (na úrovni NUTS II až III), na základe výsledkov a výstupov projektu DONAUREGIONEN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ýsledkom projektu bude:</w:t>
      </w:r>
    </w:p>
    <w:p>
      <w:pPr>
        <w:pStyle w:val="Zoznamsodrkami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šírené poznanie potenciálov a limitov podunajského priestoru o podunajské regióny v Chorvátsku, Moldavsku a na Ukrajine</w:t>
      </w:r>
    </w:p>
    <w:p>
      <w:pPr>
        <w:pStyle w:val="Zoznamsodrkami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o projektových zámeroch a stratégiách na relevantnom území zúčastnených štátov</w:t>
      </w:r>
    </w:p>
    <w:p>
      <w:pPr>
        <w:pStyle w:val="Zoznamsodrkami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novenie princípov formovania slovensko-maďarsko-rakúskych cezdunajských regiónov</w:t>
      </w:r>
    </w:p>
    <w:p>
      <w:pPr>
        <w:pStyle w:val="Zoznamsodrkami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plnený a rozšírený  Informačný a monitorovací systém INFORM ARGE 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2"/>
        <w:spacing w:lineRule="auto" w:line="360"/>
        <w:rPr/>
      </w:pPr>
      <w:r>
        <w:rPr/>
        <w:t>Financovanie a náklady projektu DONAUREGIONEN+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ojekt bude po schválení financovaný </w:t>
      </w:r>
      <w:r>
        <w:rPr>
          <w:rFonts w:cs="Arial" w:ascii="Arial" w:hAnsi="Arial"/>
          <w:bCs/>
          <w:sz w:val="22"/>
          <w:szCs w:val="22"/>
        </w:rPr>
        <w:t>z nadnárodných zdrojo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urópskeho fondu regionálneho rozvoja - ERDF</w:t>
      </w:r>
      <w:r>
        <w:rPr>
          <w:rFonts w:cs="Arial" w:ascii="Arial" w:hAnsi="Arial"/>
          <w:sz w:val="22"/>
          <w:szCs w:val="22"/>
        </w:rPr>
        <w:t xml:space="preserve"> a národných zdrojov, t.j. z rozpočtov partnerských krajín.</w:t>
      </w:r>
    </w:p>
    <w:p>
      <w:pPr>
        <w:pStyle w:val="StylNormlnTabulkaIVTun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tylNormlnTabulkaIVTun1"/>
        <w:spacing w:before="0" w:after="0"/>
        <w:rPr/>
      </w:pPr>
      <w:r>
        <w:rPr>
          <w:rFonts w:cs="Arial"/>
          <w:b w:val="false"/>
          <w:szCs w:val="22"/>
        </w:rPr>
        <w:t>- Nadnárodné zdroje</w:t>
      </w:r>
    </w:p>
    <w:p>
      <w:pPr>
        <w:pStyle w:val="StylNormlnTabulkaIVTun1"/>
        <w:spacing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tylNormlnTabulkaIVTun1"/>
        <w:spacing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V prípade členských štátov EÚ budú projekty spolufinancované z ERDF až vo výške 85 % z celkových oprávnených výdavkov projektu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k-SK"/>
        </w:rPr>
      </w:pPr>
      <w:r>
        <w:rPr>
          <w:rFonts w:cs="Arial" w:ascii="Arial" w:hAnsi="Arial"/>
          <w:b/>
          <w:bCs/>
          <w:iCs/>
          <w:sz w:val="22"/>
          <w:szCs w:val="22"/>
          <w:lang w:val="sk-SK"/>
        </w:rPr>
      </w:r>
    </w:p>
    <w:p>
      <w:pPr>
        <w:pStyle w:val="StylNormlnTabulkaIVTun1"/>
        <w:spacing w:before="0" w:after="0"/>
        <w:rPr/>
      </w:pPr>
      <w:r>
        <w:rPr>
          <w:rFonts w:cs="Arial"/>
          <w:b w:val="false"/>
          <w:szCs w:val="22"/>
        </w:rPr>
        <w:t>- Národné zdroje</w:t>
      </w:r>
    </w:p>
    <w:p>
      <w:pPr>
        <w:pStyle w:val="StylNormlnTabulkaIVTun1"/>
        <w:spacing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stávajúcich 15% nákladov projektu bude financovaných z národných zdrojov – verejných, štátnych a regionálny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Slovenska národné spolufinancovanie – refundácia výdavkov – je nedostupné, t.j. zostávajúcich 15% nákladov projektu budú musieť partneri zo Slovenska, vrátane MVRR SR, vynaložiť z vlastných zdrojov, bez nárokov na refundáci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koľko spolufinancovanie oprávnených výdavkov projektu je riešené tzv. „refundáciou“ z nadnárodných (85% ERDF) zdrojov, bude potrebné, pre BSK, na spomenuté oprávnené výdavky na zabezpečenie činností a úloh projektového partnera, zabezpečiť potrebné finančné prostried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 xml:space="preserve">Navrhovaný predbežný celkový rozpočet projektu na celé obdobie realizácie je </w:t>
      </w:r>
      <w:r>
        <w:rPr>
          <w:rFonts w:cs="Arial" w:ascii="Arial" w:hAnsi="Arial"/>
          <w:b/>
          <w:sz w:val="22"/>
          <w:szCs w:val="22"/>
          <w:lang w:val="sk-SK"/>
        </w:rPr>
        <w:t xml:space="preserve">2.500.000,- EUR. </w:t>
      </w:r>
      <w:r>
        <w:rPr>
          <w:rFonts w:cs="Arial" w:ascii="Arial" w:hAnsi="Arial"/>
          <w:sz w:val="22"/>
          <w:szCs w:val="22"/>
          <w:lang w:val="sk-SK"/>
        </w:rPr>
        <w:t xml:space="preserve">Navrhované náklady BSK ako projektového partnera, v súvislosti s realizáciou plánovaných aktivít v projekte predstavujú </w:t>
      </w:r>
      <w:r>
        <w:rPr>
          <w:rFonts w:cs="Arial" w:ascii="Arial" w:hAnsi="Arial"/>
          <w:b/>
          <w:sz w:val="22"/>
          <w:szCs w:val="22"/>
          <w:lang w:val="sk-SK"/>
        </w:rPr>
        <w:t>35.000,- EUR (1.054.410,- Sk)</w:t>
      </w:r>
      <w:r>
        <w:rPr>
          <w:rFonts w:cs="Arial" w:ascii="Arial" w:hAnsi="Arial"/>
          <w:sz w:val="22"/>
          <w:szCs w:val="22"/>
          <w:lang w:val="sk-SK"/>
        </w:rPr>
        <w:t>.</w:t>
      </w:r>
      <w:r>
        <w:rPr>
          <w:rFonts w:cs="Arial" w:ascii="Arial" w:hAnsi="Arial"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Financovanie projektu v rámci operačného programu SEE je stanovené v pomere 85% celkových oprávnených výdavkov z ERDF, čo predstavuje 29.750,- EUR (896.248,50 Sk) a 15% z vlastných zdrojov, čo predstavuje 5.250,- EUR (158.161,50 Sk)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bežne, v rámci informácie o projekte na zasadaní zastupiteľstva Bratislavského samosprávneho kraja dňa 25.6.2008, bol navrhovaný celkový rozpočet 20.000,- EUR (17.000,- EUR (85%) možnosť refundácie z ERDF + 3.000,- EUR (15%) vlastné zdroje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a základe upresnených informácií zo strany, vedúceho partnera o našom pôsobení v navrhovanom projekte, predkladáme návrh na vyčlenenie finančných prostriedkov v rozpočte samosprávneho kraja vo výške 35 000,- EUR (t.j. 1.054.410,-Sk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počet uvádzaných súm z Eur na Sk je uskutočnený podľa konverzného kurzu 30,1260 Sk/Eur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sk-SK"/>
        </w:rPr>
        <w:t xml:space="preserve">Realizáciu aktivít Bratislavského samosprávneho kraja (BSK) ako projektového partnera v tomto projekte gestoruje Odbor územného plánovania a regionalistiky (ÚPaR). </w:t>
      </w:r>
    </w:p>
    <w:p>
      <w:pPr>
        <w:pStyle w:val="TextBody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ačiatok realizácie projektu:</w:t>
        <w:tab/>
        <w:t>03/2009</w:t>
      </w:r>
    </w:p>
    <w:p>
      <w:pPr>
        <w:pStyle w:val="TextBody"/>
        <w:rPr/>
      </w:pPr>
      <w:r>
        <w:rPr>
          <w:rFonts w:cs="Arial" w:ascii="Arial" w:hAnsi="Arial"/>
          <w:sz w:val="22"/>
          <w:lang w:val="sk-SK"/>
        </w:rPr>
        <w:t>Koniec realizácie projektu:</w:t>
        <w:tab/>
        <w:t>02/2012</w:t>
      </w:r>
    </w:p>
    <w:p>
      <w:pPr>
        <w:pStyle w:val="TextBody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.j. 36 mesiacov</w:t>
      </w:r>
    </w:p>
    <w:p>
      <w:pPr>
        <w:pStyle w:val="TextBody"/>
        <w:ind w:firstLine="70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/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</w:r>
      <w:r>
        <w:rPr/>
        <w:t>Stanoviská komisií Zastupiteľstva BSK – Spolufinancovanie projektu DONAUREGIONEN z vlastných zdrojov Bratislavského samosprávneho kraja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Po prerokovaní materiálu komisia materiál schvaľuje s pripomienkami – upraviť Dôvodovú správu a odporúča  Z BSK predložený materiál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o prerokovaní materiálu komisia materiál berie na vedomie a odporúča ho Z BSK n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</w:rPr>
      </w:pPr>
      <w:r>
        <w:rPr>
          <w:rFonts w:eastAsia="Arial Unicode MS;Arial" w:cs="Arial" w:ascii="Arial" w:hAnsi="Arial"/>
          <w:b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Cs/>
      <w:sz w:val="22"/>
      <w:szCs w:val="22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4" w:space="1" w:color="000000"/>
      </w:pBdr>
      <w:jc w:val="center"/>
      <w:outlineLvl w:val="2"/>
    </w:pPr>
    <w:rPr>
      <w:rFonts w:ascii="Arial" w:hAnsi="Arial" w:cs="Arial"/>
      <w:b/>
      <w:bCs/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pacing w:val="7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;Lucida Console" w:hAnsi="Courier New;Lucida Console" w:cs="Courier New;Lucida Conso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Lucida Console" w:hAnsi="Courier New;Lucida Console" w:cs="Courier New;Lucida Consol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Lucida Console" w:hAnsi="Courier New;Lucida Console" w:cs="Courier New;Lucida Consol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;Lucida Console" w:hAnsi="Courier New;Lucida Console" w:cs="Courier New;Lucida Conso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;Lucida Console" w:hAnsi="Courier New;Lucida Console" w:cs="Courier New;Lucida Console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;Lucida Console" w:hAnsi="Courier New;Lucida Console" w:cs="Courier New;Lucida Console"/>
    </w:rPr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paragraph" w:styleId="Bod1">
    <w:name w:val="Bod 1"/>
    <w:basedOn w:val="Normal"/>
    <w:qFormat/>
    <w:pPr>
      <w:keepNext w:val="true"/>
      <w:numPr>
        <w:ilvl w:val="0"/>
        <w:numId w:val="5"/>
      </w:numPr>
      <w:ind w:left="283" w:hanging="283"/>
      <w:jc w:val="both"/>
    </w:pPr>
    <w:rPr>
      <w:rFonts w:ascii="Arial" w:hAnsi="Arial" w:cs="Arial"/>
      <w:sz w:val="22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Nadpis1mj">
    <w:name w:val="Nadpis1_môj"/>
    <w:basedOn w:val="Heading1"/>
    <w:qFormat/>
    <w:pPr>
      <w:numPr>
        <w:ilvl w:val="0"/>
        <w:numId w:val="4"/>
      </w:numPr>
      <w:spacing w:lineRule="auto" w:line="360" w:before="240" w:after="240"/>
      <w:ind w:left="357" w:hanging="357"/>
      <w:jc w:val="both"/>
      <w:outlineLvl w:val="9"/>
    </w:pPr>
    <w:rPr>
      <w:rFonts w:cs="Times New Roman"/>
      <w:kern w:val="2"/>
      <w:sz w:val="28"/>
      <w:szCs w:val="24"/>
    </w:rPr>
  </w:style>
  <w:style w:type="paragraph" w:styleId="StylNormlnTabulkaIVTun1">
    <w:name w:val="Styl Normální Tabulka IV + Tučné1"/>
    <w:basedOn w:val="Normal"/>
    <w:qFormat/>
    <w:pPr>
      <w:spacing w:before="60" w:after="60"/>
      <w:jc w:val="both"/>
    </w:pPr>
    <w:rPr>
      <w:rFonts w:ascii="Arial" w:hAnsi="Arial" w:cs="Arial"/>
      <w:b/>
      <w:sz w:val="22"/>
      <w:szCs w:val="20"/>
      <w:lang w:val="sk-SK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33:00Z</dcterms:created>
  <dc:creator>Hosovska</dc:creator>
  <dc:description/>
  <cp:keywords/>
  <dc:language>en-US</dc:language>
  <cp:lastModifiedBy>kpaxnerova</cp:lastModifiedBy>
  <cp:lastPrinted>2008-10-15T11:38:00Z</cp:lastPrinted>
  <dcterms:modified xsi:type="dcterms:W3CDTF">2008-10-16T07:33:00Z</dcterms:modified>
  <cp:revision>2</cp:revision>
  <dc:subject/>
  <dc:title/>
</cp:coreProperties>
</file>