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445"/>
        <w:gridCol w:w="2907"/>
        <w:gridCol w:w="2337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75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firstLine="57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 materiál prerokovala  berie ho na vedomie  a odporúča schváliť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81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cestovného ruchu a životného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firstLine="57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berie na vedomie a odporúča predložiť materiál na zasadnutie Zastupiteľstva BS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firstLine="57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pre sociálne služby Z BSK zobrala predložený materiál na vedomie a odporúča predložiť ho na rokovanie Zastupiteľstva BSK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firstLine="57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po prerokovaní materiálu odporúča Zastupiteľstvu Bratislavského samosprávneho kraja predložený materiál prerokovať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, vyslovila nespokojnosť s čerpaním rozpočtu, návrhom na úpravu rozpočtu a zostavovaním rozpočtu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eakceptované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viď príloha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 po prerokovaní berie na vedomie a odporúča Zastupiteľstvu BSK na schváleni. Žiada doplniť do materiálu účel na ktorý budú použité finančné prostriedky navýšené na veľkú údržbu.Ďalej žiada doplniť do ďalších materiáloch  o čerpaní rozpočtu BSK informáciu o účele, na ktorý sa čerpali rezervy rozpočtu BSK a v tabuľkách čerpania rozpočtu uvádzať upravený rozpočet k dátumu čerpani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10:00Z</dcterms:created>
  <dc:creator>kpaxnerova</dc:creator>
  <dc:description/>
  <cp:keywords/>
  <dc:language>en-US</dc:language>
  <cp:lastModifiedBy>kpaxnerova</cp:lastModifiedBy>
  <cp:lastPrinted>2008-10-16T12:25:00Z</cp:lastPrinted>
  <dcterms:modified xsi:type="dcterms:W3CDTF">2008-10-20T13:10:00Z</dcterms:modified>
  <cp:revision>2</cp:revision>
  <dc:subject/>
  <dc:title/>
</cp:coreProperties>
</file>