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ňa 10. decembra 200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 schválenie vstupu Bratislavského samosprávneho kraja do záujmového združenia právnických osô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Slovenský dom Centrope“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Bajan </w:t>
        <w:tab/>
        <w:tab/>
        <w:tab/>
        <w:tab/>
        <w:tab/>
        <w:tab/>
        <w:t xml:space="preserve">  1. 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              2.  Dôvodová s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              3.  Stanoviská komisií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y združeni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is do registra združení právnických osô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anuša Stromšíková M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európskej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ecember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12.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708"/>
        </w:tabs>
        <w:ind w:left="399" w:hanging="3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tabs>
          <w:tab w:val="clear" w:pos="708"/>
          <w:tab w:val="left" w:pos="452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Bratislavského samosprávneho kraja do záujmového združenia právnických osôb „Slovenský dom Centrope“ so sídlom v Bratislave, Primaciálne námestie č. 1, 814 99 Bratislava.</w:t>
      </w:r>
    </w:p>
    <w:p>
      <w:pPr>
        <w:pStyle w:val="Normal"/>
        <w:tabs>
          <w:tab w:val="clear" w:pos="708"/>
          <w:tab w:val="left" w:pos="45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708"/>
        </w:tabs>
        <w:ind w:left="342" w:hanging="3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 d 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/>
      </w:pPr>
      <w:r>
        <w:rPr>
          <w:rFonts w:cs="Arial" w:ascii="Arial" w:hAnsi="Arial"/>
          <w:sz w:val="22"/>
          <w:szCs w:val="22"/>
        </w:rPr>
        <w:t>B.1. zabezpečiť vyčlenenie finančných prostriedkov na projekt „Centrope Capacity“ vo výške 6 101 629,66 Sk (202 537 €) v rozpočte Bratislavského samosprávneho kraja na roky 2009 - 2012 so spolufinancovaním vo výške 15%, t.j.  915 244, 45 Sk (30 380,55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.2. vykonať všetky právne úkony spojené so zabezpečením časti A tohto uznes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ô v o d o v á    s p r á v 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jeseň r. 200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 rakúskom meste Kittsee podpísali predstavitelia regiónov a miest Viedeň, Dolného Rakúska a mesta St. Pölten, Burgenlandu a mesta Eisenstadt, Bratislavského samosprávneho kraja a hlavného mesta SR Bratislavy, Trnavského samosprávneho kraja, mesta Trnavy, Juhomoravského kraja a mesta Brna, samosprávy župy Győr-Moson-Sopron a mesta Győr politické prehlásenie – iniciatívu na založenie stredoeurópskeho regiónu CENTROPE s cieľom vytvoriť priestor s vysokou kvalitou života a životného prostredia vyznačujúci sa vysokou hospodárskou atraktivit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Ďalšie stretnutia vedúcich predstaviteľov regiónov CENTROPE sa uskutočnili v apríli 2005 v hlavnom meste Dolného Rakúska St. Pölten, v marci 2006 vo Viedni a v novembri 2007 v Bratislave. Cieľom týchto politických konferencií bolo načrtnutie tém spolupráce na ďalšie obdobie a podpis memoránd, ktorými sa jednotliví partneri k tejto spolupráci zaväzuj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reba poznamenať, že CENTROPE vznikol ako jeden konkrétny projekt programu cezhraničnej spolupráce INTERREG III A, ktorý predložili zástupcovia spolkovej krajiny Viedeň v spolupráci s Dolným Rakúskom a Burgenlandom a v ktorom zástupcovia slovenských regiónov vystupovali ako projektoví partneri. Myšlienka založenia stredoeurópskeho regiónu vznikla až v priebehu realizácie tohto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 značkou CENTROPE sa v priebehu rokov 2004 - 2008 realizovalo niekoľko spoločných projektov, ktoré vznikali najmä z iniciatívy rakúskych región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koch 2006 – 2008 sa z iniciatívy hlavného mesta SR Bratislavy a Bratislavského samosprávneho kraja realizoval pod názvom „Dom CENTROPE“  prvý projekt, ktorý iniciovala slovenská strana a ktorého hlavnou úlohou bolo presadzovať myšlienky veľkého ekonomického potenciálu, stredoeurópanstva a cezhraničnej spolupráce v stredoeurópskom priestore aj na území bratislavského a trnavské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ojenie sa Bratislavského samosprávneho kraja do procesu inštitucionalizácie iniciatívy CENTROP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litickej konferencii v Bratislave, ktorú organizoval Bratislavský samosprávny kraj 26.11. 2007, sa predstavitelia 16 regiónov a miest zhodli na potrebe postupného inštitucionalizovania stredoeurópskeho priestoru a zaviazali sa k vytvoreniu spoločných štruktúr a k partnerstvu na vypracovaní spoločného projektu „Centrope Capacity“, ktorý by </w:t>
      </w:r>
      <w:r>
        <w:rPr>
          <w:rFonts w:cs="Arial" w:ascii="Arial" w:hAnsi="Arial"/>
        </w:rPr>
        <w:t>slúžil na vytvorenie efektívnych nástrojov na rovnocennú participáciu všetkých partnerov na cezhraničnej spolupráci, ako i na aktívne rozvíjanie tematických oblastí a podporu udržateľného rozvoja a integrácie v rámci stredoeurópskeho regió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jekt „Centrope Capacity“ bol schválený riadiacim orgánom programu Central Europe (Stredná Európa) v septembri t.r.  Hlavným partnerom projektu je mesto Viedeň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ácia projektu „Centrope Capacity“ na území Slovenska predpokladá vznik Slovenského domu Centropy ako koordinačného miesta pre rozvoj spolupráce jeho členov s ostatnými partnermi v rámci multilaterálnej iniciatívy CENTROPE. Na aktivity Bratislavského samosprávneho kraja je v rámci projektu vyčlenených 202 537 € na obdobie rokov 2009 – 2012. V zmysle pravidiel Európskej únie je spolufinancovanie projektu Bratislavským samosprávnym krajom vo výške 15 %, t.j. 30 380,55 €, čo v ročnom vyjadrení predstavuje cca 7 596 €. Uvedený rozpočet projektu je zahrnutý prostredníctvom odboru európskej teritoriálnej spolupráce v návrhu rozpočtu BSK na rok 2009 a následne bude uplatnený aj ďalších rozpočtových rokoch. Ďalšie finančné prostriedky budú predstavovať členské príspevky vyplývajúce z členstva a zo Stanov záujmového združenia „Slovenský dom Centrope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plyv na rozpočet BSK v rokoch 2009 - 201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992"/>
        <w:gridCol w:w="850"/>
        <w:gridCol w:w="993"/>
        <w:gridCol w:w="850"/>
        <w:gridCol w:w="992"/>
        <w:gridCol w:w="851"/>
        <w:gridCol w:w="992"/>
      </w:tblGrid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rojektu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a príjmy (refundácia výdavkov projektov) (€)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davky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pe Capacit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4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 (výdavky - príjm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 3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40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ška rozpočtu jednotlivých slovenských partnerov projektu (mesto Bratislava a Trnava, Trnavský a Bratislavský samosprávny kraj) je rovnaká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covanie projek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bieha formou predfinancovania z rozpočtu BSK a po vzniku výdavkov sú verifikované a následne refundované  (mimo 15%, čo je spoluúčasť BSK na projekte), čo sa pohybuje v časovom horizonte približne jeden rok, t.j. výdavky v rámci projektu v jednotlivých rokoch sú refundované v priebehu nasledujúceho kalendárneho ro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ujmové združenie právnických osôb „Slovenský dom Centrope“ bolo zaregistrované na Obvodnom úrade v sídle kraja Bratislava dňa 16. októbr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2008. Jeho zakladajúcimi členmi sa stali hlavné mesto Slovenskej republiky Bratislava (Uznesenia Zastupiteľstva hlavného mesta SR Bratislavy č. 446/2008 zo dňa 3.7. 2008) a mesto Trnava (Uznesenia Mestského zastupiteľstva Trnavy č. 358 zo dňa 24.6. 2008). Ďalším členom združenia s právomocami zakladajúceho člena sa stal Trnavský samosprávny kraj (uznesenie Zastupiteľstva Trnavského samosprávneho kraja č. </w:t>
      </w:r>
      <w:r>
        <w:rPr>
          <w:rFonts w:cs="Arial" w:ascii="Arial" w:hAnsi="Arial"/>
          <w:bCs/>
        </w:rPr>
        <w:t xml:space="preserve">445/2008/21 </w:t>
      </w:r>
      <w:r>
        <w:rPr>
          <w:rFonts w:cs="Arial" w:ascii="Arial" w:hAnsi="Arial"/>
        </w:rPr>
        <w:t>zo dňa 17.9. 2008). V prípade vstupu do záujmového združenia sa budú na BSK vzťahovať rovnaké práva a povinnosti ako na zakladajúcich člen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dkladaný materiál podporuje vstup Bratislavského samosprávneho kraja do záujmového združenia právnických osôb „Slovenský dom Centrope“ a odporúča poslancom Zastupiteľstva BSK navrhnuté uznesenie schváliť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íloha č.1 - </w:t>
      </w:r>
      <w:r>
        <w:rPr>
          <w:rFonts w:cs="Arial" w:ascii="Arial" w:hAnsi="Arial"/>
        </w:rPr>
        <w:t>Stanovy záujmového združenia právnických osôb „Slovenský dom Centrope“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íloha č.2 – </w:t>
      </w:r>
      <w:r>
        <w:rPr>
          <w:rFonts w:cs="Arial" w:ascii="Arial" w:hAnsi="Arial"/>
          <w:bCs/>
        </w:rPr>
        <w:t>Rozhodnutie o zápise do registra záujmových združení právnických osôb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Lucida Console"/>
    <w:charset w:val="00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520"/>
        </w:tabs>
        <w:ind w:left="25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6084"/>
        </w:tabs>
        <w:ind w:left="60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150"/>
        </w:tabs>
        <w:ind w:left="6150" w:hanging="360"/>
      </w:pPr>
      <w:rPr/>
    </w:lvl>
    <w:lvl w:ilvl="1">
      <w:start w:val="1"/>
      <w:numFmt w:val="decimal"/>
      <w:lvlText w:val="%2."/>
      <w:lvlJc w:val="left"/>
      <w:pPr>
        <w:tabs>
          <w:tab w:val="num" w:pos="6870"/>
        </w:tabs>
        <w:ind w:left="68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590"/>
        </w:tabs>
        <w:ind w:left="7590" w:hanging="180"/>
      </w:pPr>
    </w:lvl>
    <w:lvl w:ilvl="3">
      <w:start w:val="1"/>
      <w:numFmt w:val="decimal"/>
      <w:lvlText w:val="%4."/>
      <w:lvlJc w:val="left"/>
      <w:pPr>
        <w:tabs>
          <w:tab w:val="num" w:pos="8310"/>
        </w:tabs>
        <w:ind w:left="8310" w:hanging="360"/>
      </w:pPr>
    </w:lvl>
    <w:lvl w:ilvl="4">
      <w:start w:val="1"/>
      <w:numFmt w:val="lowerLetter"/>
      <w:lvlText w:val="%5."/>
      <w:lvlJc w:val="left"/>
      <w:pPr>
        <w:tabs>
          <w:tab w:val="num" w:pos="9030"/>
        </w:tabs>
        <w:ind w:left="9030" w:hanging="360"/>
      </w:pPr>
    </w:lvl>
    <w:lvl w:ilvl="5">
      <w:start w:val="1"/>
      <w:numFmt w:val="lowerRoman"/>
      <w:lvlText w:val="%6."/>
      <w:lvlJc w:val="right"/>
      <w:pPr>
        <w:tabs>
          <w:tab w:val="num" w:pos="9750"/>
        </w:tabs>
        <w:ind w:left="9750" w:hanging="180"/>
      </w:pPr>
    </w:lvl>
    <w:lvl w:ilvl="6">
      <w:start w:val="1"/>
      <w:numFmt w:val="decimal"/>
      <w:lvlText w:val="%7."/>
      <w:lvlJc w:val="left"/>
      <w:pPr>
        <w:tabs>
          <w:tab w:val="num" w:pos="10470"/>
        </w:tabs>
        <w:ind w:left="10470" w:hanging="360"/>
      </w:pPr>
    </w:lvl>
    <w:lvl w:ilvl="7">
      <w:start w:val="1"/>
      <w:numFmt w:val="lowerLetter"/>
      <w:lvlText w:val="%8."/>
      <w:lvlJc w:val="left"/>
      <w:pPr>
        <w:tabs>
          <w:tab w:val="num" w:pos="11190"/>
        </w:tabs>
        <w:ind w:left="11190" w:hanging="360"/>
      </w:pPr>
    </w:lvl>
    <w:lvl w:ilvl="8">
      <w:start w:val="1"/>
      <w:numFmt w:val="lowerRoman"/>
      <w:lvlText w:val="%9."/>
      <w:lvlJc w:val="right"/>
      <w:pPr>
        <w:tabs>
          <w:tab w:val="num" w:pos="11910"/>
        </w:tabs>
        <w:ind w:left="1191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;Lucida Console" w:hAnsi="Courier New;Lucida Console" w:cs="Courier New;Lucida Console"/>
      <w:color w:val="000000"/>
    </w:rPr>
  </w:style>
  <w:style w:type="character" w:styleId="WW8Num4z4">
    <w:name w:val="WW8Num4z4"/>
    <w:qFormat/>
    <w:rPr>
      <w:rFonts w:ascii="Courier New;Lucida Console" w:hAnsi="Courier New;Lucida Console" w:cs="Courier New;Lucida Console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Lucida Console" w:hAnsi="Courier New;Lucida Console" w:cs="Courier New;Lucida Conso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;Lucida Console" w:hAnsi="Courier New;Lucida Console" w:cs="Courier New;Lucida Conso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;Lucida Console" w:hAnsi="Courier New;Lucida Console" w:cs="Courier New;Lucida Conso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;Lucida Console" w:hAnsi="Courier New;Lucida Console" w:cs="Courier New;Lucida Conso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;Lucida Console" w:hAnsi="Courier New;Lucida Console" w:cs="Courier New;Lucida Conso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Lucida Console" w:hAnsi="Courier New;Lucida Console" w:cs="Courier New;Lucida Conso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Lucida Console" w:hAnsi="Courier New;Lucida Console" w:cs="Arial Narrow"/>
    </w:rPr>
  </w:style>
  <w:style w:type="character" w:styleId="WW8Num29z2">
    <w:name w:val="WW8Num29z2"/>
    <w:qFormat/>
    <w:rPr/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;Lucida Console" w:hAnsi="Courier New;Lucida Console" w:cs="Courier New;Lucida Consol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;Lucida Console" w:hAnsi="Courier New;Lucida Console" w:cs="Courier New;Lucida Consol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;Lucida Console" w:hAnsi="Courier New;Lucida Console" w:cs="Courier New;Lucida Consol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;Lucida Console" w:hAnsi="Courier New;Lucida Console" w:cs="Courier New;Lucida Consol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Lucida Console" w:hAnsi="Courier New;Lucida Console" w:cs="Courier New;Lucida Consol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Lucida Console" w:hAnsi="Courier New;Lucida Console" w:cs="Courier New;Lucida Consol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;Lucida Console" w:hAnsi="Courier New;Lucida Console" w:cs="Courier New;Lucida Consol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;Lucida Console" w:hAnsi="Courier New;Lucida Console" w:cs="Courier New;Lucida Consol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;Lucida Console" w:hAnsi="Courier New;Lucida Console" w:cs="Courier New;Lucida Consol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;Lucida Console" w:hAnsi="Courier New;Lucida Console" w:cs="Courier New;Lucida Conso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;Lucida Console" w:hAnsi="Courier New;Lucida Console" w:cs="Courier New;Lucida Consol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;Lucida Console" w:hAnsi="Courier New;Lucida Console" w:cs="Courier New;Lucida Consol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BlokChar">
    <w:name w:val="_Blok Char"/>
    <w:basedOn w:val="Predvolenpsmoodseku"/>
    <w:qFormat/>
    <w:rPr>
      <w:rFonts w:ascii="Garamond" w:hAnsi="Garamond" w:cs="Garamond"/>
      <w:i/>
      <w:sz w:val="22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k">
    <w:name w:val="_Blok"/>
    <w:basedOn w:val="Normal"/>
    <w:next w:val="Normal"/>
    <w:qFormat/>
    <w:pPr>
      <w:spacing w:lineRule="auto" w:line="360" w:before="240" w:after="240"/>
      <w:ind w:left="284" w:right="284" w:hanging="0"/>
      <w:jc w:val="both"/>
    </w:pPr>
    <w:rPr>
      <w:rFonts w:ascii="Garamond" w:hAnsi="Garamond" w:cs="Garamond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CharCharCharCharCharCharCharCharCharCharCharCharChar">
    <w:name w:val="Char Char Char Char Char Char1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Predvolenpsmoodseku1">
    <w:name w:val="Predvolené písmo odseku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CharChar1CharCharCharCharCharCharCharCharCharCharChar">
    <w:name w:val="Char Char Char Char Char Char Char Char Char Char Char Char Char Char Char Char Char Char1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Gliederung1">
    <w:name w:val="Gliederung 1"/>
    <w:basedOn w:val="Normal"/>
    <w:qFormat/>
    <w:pPr>
      <w:widowControl w:val="false"/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overflowPunct w:val="false"/>
      <w:autoSpaceDE w:val="false"/>
      <w:spacing w:lineRule="exact" w:line="320" w:before="120" w:after="240"/>
      <w:jc w:val="both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Zoznamsodrkami">
    <w:name w:val="Zoznam s odrážkami"/>
    <w:basedOn w:val="List"/>
    <w:qFormat/>
    <w:pPr>
      <w:spacing w:lineRule="atLeast" w:line="240"/>
      <w:ind w:left="0" w:hanging="0"/>
      <w:jc w:val="both"/>
    </w:pPr>
    <w:rPr>
      <w:bCs/>
      <w:iCs/>
      <w:spacing w:val="-5"/>
    </w:rPr>
  </w:style>
  <w:style w:type="paragraph" w:styleId="Normlnywebov">
    <w:name w:val="Normálny (webový)"/>
    <w:basedOn w:val="Normal"/>
    <w:qFormat/>
    <w:pPr>
      <w:spacing w:before="120" w:after="20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17:00Z</dcterms:created>
  <dc:creator>parsova</dc:creator>
  <dc:description/>
  <cp:keywords/>
  <dc:language>en-US</dc:language>
  <cp:lastModifiedBy>kpaxnerova</cp:lastModifiedBy>
  <cp:lastPrinted>2008-11-18T08:53:00Z</cp:lastPrinted>
  <dcterms:modified xsi:type="dcterms:W3CDTF">2008-12-05T16:59:00Z</dcterms:modified>
  <cp:revision>4</cp:revision>
  <dc:subject/>
  <dc:title>Informácia</dc:title>
</cp:coreProperties>
</file>