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ia RS,CR a ŽP berie materiál na vedomie a odporúča ho Z BSK schváliť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isia žiada prepracovať a doplniť dôvodovú správu, zrozumiteľne vypísať uznesenie v bode B, komisia materiál schvaľuje a odporúča ho schváliť v Z BSK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7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3:00Z</dcterms:created>
  <dc:creator>kpaxnerova</dc:creator>
  <dc:description/>
  <cp:keywords/>
  <dc:language>en-US</dc:language>
  <cp:lastModifiedBy>kpaxnerova</cp:lastModifiedBy>
  <cp:lastPrinted>2008-12-05T10:15:00Z</cp:lastPrinted>
  <dcterms:modified xsi:type="dcterms:W3CDTF">2008-12-05T12:03:00Z</dcterms:modified>
  <cp:revision>2</cp:revision>
  <dc:subject/>
  <dc:title/>
</cp:coreProperties>
</file>