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ô v o d o v á   s p r á v a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360"/>
        <w:ind w:left="0" w:firstLine="708"/>
        <w:rPr/>
      </w:pPr>
      <w:r>
        <w:rPr>
          <w:szCs w:val="20"/>
        </w:rPr>
        <w:t xml:space="preserve">Bratislavský samosprávny kraj v súlade s ustanoveniami zákona č. </w:t>
      </w:r>
      <w:r>
        <w:rPr/>
        <w:t>523/2004 Z. z. o rozpočtových pravidlách verejnej správy a o zmene a doplnení niektorých zákonov v znení neskorších predpisov zostavuje viacročný rozpočet, pričom tento musí mimo iného podľa ustanovení zákona č. 583/2004 Z. z. o rozpočtových pravidlách územnej samosprávy a o zmene a doplnení niektorých zákonov obsahovať v rámci pôsobnosti kraja vyjadrené zámery rozvoja územia a potrieb obyvateľov najmenej na tri rozpočtové roky.</w:t>
      </w:r>
    </w:p>
    <w:p>
      <w:pPr>
        <w:pStyle w:val="TextBodyIndent"/>
        <w:spacing w:lineRule="auto" w:line="360"/>
        <w:ind w:left="0" w:firstLine="708"/>
        <w:rPr/>
      </w:pPr>
      <w:r>
        <w:rPr/>
        <w:t>Špecifikom v roku 2009 je po prvýkrát predkladanie rozpočtu v programovej štruktúre v súlade s požiadavkou zákona o rozpočtových pravidlách územnej samosprávy a jeho ustanovení, podľa ktorých viacročný rozpočet sa predkladá vrátane programov vyššieho územného celku, čo sú zámery a ciele, ktoré bude vyšší územný celok realizovať z výdavkov rozpočtu vyššieho územného celku. Podľa týchto požiadaviek je rozpočet vo svojej výdavkovej časti rozdelený na trinásť programov, ktoré sa delia na podprogramy, ktorých je viac ako štyridsať a ďalej na prvky, ktorých počet rovnako presahuje číslo štyridsať. Programová štruktúra de facto zodpovedá príslušným kompetenciám a úlohám kraja podľa rozsiahlej súčasnej legislatívy pokrývajúcej všetky oblasti, ktoré je možné zaradiť do nasledovných okruhov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0"/>
        </w:rPr>
      </w:pPr>
      <w:r>
        <w:rPr>
          <w:szCs w:val="20"/>
        </w:rPr>
        <w:t>rozpočtové pravidlá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0"/>
        </w:rPr>
      </w:pPr>
      <w:r>
        <w:rPr>
          <w:szCs w:val="20"/>
        </w:rPr>
        <w:t>daňové predpis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0"/>
        </w:rPr>
      </w:pPr>
      <w:r>
        <w:rPr>
          <w:szCs w:val="20"/>
        </w:rPr>
        <w:t>štátne výkazníctv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0"/>
        </w:rPr>
      </w:pPr>
      <w:r>
        <w:rPr>
          <w:szCs w:val="20"/>
        </w:rPr>
        <w:t>školská správ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0"/>
        </w:rPr>
      </w:pPr>
      <w:r>
        <w:rPr>
          <w:szCs w:val="20"/>
        </w:rPr>
        <w:t>cenové predpis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Cs w:val="20"/>
        </w:rPr>
      </w:pPr>
      <w:r>
        <w:rPr>
          <w:szCs w:val="20"/>
        </w:rPr>
        <w:t>a iné</w:t>
      </w:r>
    </w:p>
    <w:p>
      <w:pPr>
        <w:pStyle w:val="Normal"/>
        <w:spacing w:lineRule="auto" w:line="36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ri uvedenej zmene legislatívy v smere na programovú štruktúru pri vypracovávaní rozpočtu na roky 2009 – 2011 nastáva ďalšia významná zmena, ktorá vplýva z procesu začleňovania Slovenskej republiky do Európskej únie. Ku dňu 1. 1. 2009 bude v Slovenskej republike oficiálne zavedené euro ako hlavná mena. Následkom spĺňania Maastrichtských kritérií v predošlom časovom úseku bola slovenská koruna postupne posunutá do pásma ERM (Exchange Rate Mechanism) a ERM II, teda pásiem, v ktorých oscilujú kurzy mien ku eur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>Odo dňa 24.7.2008 bol oficiálne platný oznámený konverzný kurz SKK/EUR na úrovni 30,1260 SKK/EUR. Týmto kurzom sú zároveň prerátavané i hodnoty uvádzané v rozpočte z € na Sk. Dňom 1.1.2009 sa hlavnou menou stáva euro, z tohto dôvodu je v rozpočte uvádzaná ako hlavná mena európska, je zvýraznená väčším kontrastom. Sumy v slovenských korunách sú uvedené ako informatívne i pre dôvody porovnávania predošlých rozpočtov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>Ustanovenie § 10 ods. 7 zákona o rozpočtových pravidlách územnej samosprávy vyžaduje, aby bol predkladaný rozpočet zostavený ako vyrovnaný. V takom prípade sa objem výdavkov odvíja od objemu príjmov, ktorými sú kryté. Príjmovú časť rozpočtu je možné označiť v súhrne ako stabilizovanú s pomerne presne predikovateľnými položkami. Základom príjmov rozpočtu sú daňové príjmy, ktorých výška sa odvíja od úpravy v právnych predpisoch v pôsobnosti Vlády SR v prípade výnosu dane z príjmov fyzických osôb a takisto v pôsobnosti BSK v prípade výnosu dane z motorových vozidiel. Problém s výnosom z dane z motorových vozidiel a jeho výpadkom, ktorý nastal v roku 2008 by sa v roku 2009 nemal opakovať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nadväznosti na objem naplnenia príjmovej časti rozpočtu je následne možné rozpočtovať výdavky kraja. Finančné potreby organizácií napojených na rozpočet kraja však výrazne presahujú rozpočtové možnosti v nadväznosti na výšku príjmov. Dôsledkom takéhoto stavu je proces prispôsobovania rozpočtov zahrnutých subjektov v ich výdavkovej časti. Tento má za následok nevyhnutné uprednostňovanie vykrývania výdavkov na bežnú prevádzku a nepostačuje pre výdavky na obnovu majetku. Napĺňanie výdavkovej časti bolo pre rok 2009 a nasledujúce takisto ovplyvnené, ako bolo už uvedené vyššie, zostavovaním tzv. programového rozpočtu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Rozpočet Bratislavského samosprávneho kraja na rok 2009 je navrhovaný ako vyrovnaný vo výške </w:t>
      </w:r>
      <w:r>
        <w:rPr>
          <w:rFonts w:cs="Arial Narrow" w:ascii="Arial Narrow" w:hAnsi="Arial Narrow"/>
          <w:b/>
          <w:bCs/>
          <w:szCs w:val="20"/>
        </w:rPr>
        <w:t>144 690 630,43</w:t>
      </w:r>
      <w:r>
        <w:rPr>
          <w:rFonts w:eastAsia="Arial Unicode MS" w:cs="Arial Narrow" w:ascii="Arial Narrow" w:hAnsi="Arial Narrow"/>
          <w:b/>
          <w:szCs w:val="20"/>
        </w:rPr>
        <w:t xml:space="preserve"> €,</w:t>
      </w:r>
      <w:r>
        <w:rPr>
          <w:rFonts w:cs="Arial Narrow" w:ascii="Arial Narrow" w:hAnsi="Arial Narrow"/>
          <w:b/>
          <w:bCs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keď schodok sumy bežného a kapitálového rozpočtu je pokrytý finančnými operáciami (viď. tabuľka).</w:t>
      </w:r>
    </w:p>
    <w:tbl>
      <w:tblPr>
        <w:tblW w:w="1038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1420"/>
        <w:gridCol w:w="1600"/>
        <w:gridCol w:w="960"/>
        <w:gridCol w:w="1420"/>
        <w:gridCol w:w="1180"/>
        <w:gridCol w:w="1420"/>
      </w:tblGrid>
      <w:tr>
        <w:trPr>
          <w:trHeight w:val="270" w:hRule="atLeast"/>
        </w:trPr>
        <w:tc>
          <w:tcPr>
            <w:tcW w:w="238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íjmy /výdavky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11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4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s. Sk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s. Sk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s. Sk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žné príjmy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360 0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1 532 918,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627 2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 404 240,9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672 0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1 890 149,13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žné výdavky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303 4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9 655 511,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394 1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2 663 481,3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457 05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4 753 183,04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bytok/ schodok bežného rozpočt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 5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877 406,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3 1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740 759,5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5 00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136 966,09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pitálové príjmy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6 7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802 935,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5 0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809 031,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5 6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35 184,29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pitálové výdavky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35 4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371 240,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8 2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 844 088,1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0 67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627 663,81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bytok/ schodok kapitálového rozpočt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08 7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3 568 304,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513 1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7 035 056,8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295 00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9 792 479,52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prebytok/ schodok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ežných a kapitálových príjmov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-352 200</w:t>
            </w:r>
          </w:p>
        </w:tc>
        <w:tc>
          <w:tcPr>
            <w:tcW w:w="1600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-11 690 898,23</w:t>
            </w:r>
          </w:p>
        </w:tc>
        <w:tc>
          <w:tcPr>
            <w:tcW w:w="960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-280 000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-9 294 297,28</w:t>
            </w:r>
          </w:p>
        </w:tc>
        <w:tc>
          <w:tcPr>
            <w:tcW w:w="1180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-80 000</w:t>
            </w:r>
          </w:p>
        </w:tc>
        <w:tc>
          <w:tcPr>
            <w:tcW w:w="1420" w:type="dxa"/>
            <w:tcBorders/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-2 655 513,51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38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1420"/>
        <w:gridCol w:w="1600"/>
        <w:gridCol w:w="960"/>
        <w:gridCol w:w="1420"/>
        <w:gridCol w:w="1180"/>
        <w:gridCol w:w="1420"/>
      </w:tblGrid>
      <w:tr>
        <w:trPr>
          <w:trHeight w:val="270" w:hRule="atLeast"/>
        </w:trPr>
        <w:tc>
          <w:tcPr>
            <w:tcW w:w="2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íjmové finančné operáci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2 2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 354 776,6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 0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 958 175,66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 0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319 391,89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vkové finančné operácie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0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3 878,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0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3 878,3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0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3 878,38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bytok/ schodok finančných operácií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2 2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690 898,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0 0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 294 297,2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 0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655 513,51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rebytok/ schodok rozpočtu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iziká rozpočtu: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Nenaplnenie daňových príjmov v takej miere a v takých intervaloch, ako sa predpokladá v návrhu rozpočtu (nerovnomerný príjem daní, nižšia ako bežná vymožiteľnosť daní)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Neplnenie predpokladaných kapitálových príjmov v takej výške ako predpokladá návrh rozpočtu Bratislavského samosprávneho kraja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Zásadná zmena vo vývoji makroekonomických ukazovateľov, ktoré majú priamy dopad na rozpočet Bratislavského samosprávneho kraja (v roku 2009 nárast inflácie a bežných cien, vyšší, než s akým sa počíta v celkovom rozpočte verejnej správy)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Vznik mimoriadnych, havarijných, resp. škodových udalostí nad rámec rezervy vytvorenej v návrhu rozpočtu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Výraznejší pokles žiakov na školách a tým aj pokles príjmov z normatívu na žiak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2240" w:h="15840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pStyle w:val="Heading2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37"/>
        </w:tabs>
        <w:ind w:left="2137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 Narrow" w:hAnsi="Arial Narrow" w:cs="Arial Narrow"/>
      <w:b/>
      <w:bCs/>
      <w:sz w:val="28"/>
      <w:szCs w:val="2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 Narrow" w:hAnsi="Arial Narrow" w:cs="Arial Narrow"/>
    </w:rPr>
  </w:style>
  <w:style w:type="paragraph" w:styleId="Zkladntext2">
    <w:name w:val="Základný text 2"/>
    <w:basedOn w:val="Normal"/>
    <w:qFormat/>
    <w:pPr>
      <w:autoSpaceDE w:val="false"/>
      <w:spacing w:lineRule="auto" w:line="360"/>
    </w:pPr>
    <w:rPr>
      <w:rFonts w:ascii="Arial Narrow" w:hAnsi="Arial Narrow" w:cs="Arial Narrow"/>
      <w:sz w:val="22"/>
      <w:szCs w:val="20"/>
      <w:lang w:val="cs-CZ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17:00Z</dcterms:created>
  <dc:creator>mstefanik</dc:creator>
  <dc:description/>
  <cp:keywords/>
  <dc:language>en-US</dc:language>
  <cp:lastModifiedBy>pc</cp:lastModifiedBy>
  <cp:lastPrinted>2008-11-24T08:35:00Z</cp:lastPrinted>
  <dcterms:modified xsi:type="dcterms:W3CDTF">2008-12-05T14:12:00Z</dcterms:modified>
  <cp:revision>12</cp:revision>
  <dc:subject/>
  <dc:title>D ô v o d o v á   s p r á v a</dc:title>
</cp:coreProperties>
</file>